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GGIORNAMENTO SQUADRE FIFA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giornate tutte le squadre della serie A (Perfino Shopp al Brescia, Umit al Milan e Panucci alla Roma)</w:t>
      </w:r>
    </w:p>
    <w:p>
      <w:pPr>
        <w:pStyle w:val="Normal"/>
        <w:rPr/>
      </w:pPr>
      <w:r>
        <w:rPr/>
        <w:t>Per l’installazione scompattate il fifa fifa01 in user e gli altri in data\cmn\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 informazioni contattatemi via E-Mail all’indirizzo </w:t>
      </w:r>
      <w:hyperlink r:id="rId2">
        <w:r>
          <w:rPr>
            <w:rStyle w:val="InternetLink"/>
          </w:rPr>
          <w:t>simonebn@libero.i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monebn@libero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18:23:00Z</dcterms:created>
  <dc:creator>Simone Bini</dc:creator>
  <dc:description/>
  <dc:language>en-US</dc:language>
  <cp:lastModifiedBy>donato</cp:lastModifiedBy>
  <dcterms:modified xsi:type="dcterms:W3CDTF">2000-09-14T13:16:00Z</dcterms:modified>
  <cp:revision>3</cp:revision>
  <dc:subject/>
  <dc:title>AGGIORNAMENTO SQUADRE FIFA 2001</dc:title>
</cp:coreProperties>
</file>