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FF"/>
                <w:sz w:val="72"/>
              </w:rPr>
            </w:pPr>
            <w:r>
              <w:rPr>
                <w:color w:val="0000FF"/>
                <w:sz w:val="72"/>
              </w:rPr>
              <w:t>EFFE ELLE</w:t>
            </w:r>
          </w:p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Accessori Cellular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ia Salemi, 9 95036 Randazzo (CT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vantGarde Md BT" w:ascii="AvantGarde Md BT" w:hAnsi="AvantGarde Md BT"/>
                <w:b/>
                <w:bCs/>
                <w:color w:val="0000FF"/>
                <w:sz w:val="20"/>
                <w:szCs w:val="20"/>
                <w:highlight w:val="yellow"/>
              </w:rPr>
              <w:t>Tel. 095 799 20 8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cyan"/>
              </w:rPr>
              <w:t>Fax 095 799 20 8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francesco@flaccessori.it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www.flaccessori.com</w:t>
              </w:r>
            </w:hyperlink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362" w:type="dxa"/>
        <w:jc w:val="left"/>
        <w:tblInd w:w="4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1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gnom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m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dirizzo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lità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capiti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getto: invio ordinazione per i seguenti prodot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 seguito riportiamo l’elenco dei prodotti che desideriamo ordin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673"/>
        <w:gridCol w:w="1221"/>
        <w:gridCol w:w="1264"/>
        <w:gridCol w:w="126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rticolo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cri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Quantita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zz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alità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 pagamen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rassegn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nticipa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ese di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edi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TALE DA CORRISPOND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calità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t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Handtooled BT">
    <w:charset w:val="00"/>
    <w:family w:val="decorative"/>
    <w:pitch w:val="variable"/>
  </w:font>
  <w:font w:name="Courier New">
    <w:charset w:val="00"/>
    <w:family w:val="modern"/>
    <w:pitch w:val="default"/>
  </w:font>
  <w:font w:name="Balloon XB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Handtooled BT" w:hAnsi="GoudyHandtooled BT" w:cs="GoudyHandtoole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alloon XBd BT" w:hAnsi="Balloon XBd BT" w:cs="Balloon XBd BT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alloon XBd BT" w:hAnsi="Balloon XBd BT" w:cs="Balloon XBd BT"/>
      <w:color w:val="FF0000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0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o@flaccessori.it" TargetMode="External"/><Relationship Id="rId3" Type="http://schemas.openxmlformats.org/officeDocument/2006/relationships/hyperlink" Target="http://www.flacc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38:00Z</dcterms:created>
  <dc:creator>Michele Gangi</dc:creator>
  <dc:description/>
  <dc:language>en-US</dc:language>
  <cp:lastModifiedBy>FRANCO</cp:lastModifiedBy>
  <cp:lastPrinted>2002-08-14T17:20:00Z</cp:lastPrinted>
  <dcterms:modified xsi:type="dcterms:W3CDTF">2003-07-11T09:32:00Z</dcterms:modified>
  <cp:revision>4</cp:revision>
  <dc:subject/>
  <dc:title>F</dc:title>
</cp:coreProperties>
</file>