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lang w:val="en-GB" w:eastAsia="en-US"/>
        </w:rPr>
      </w:pPr>
      <w:r>
        <w:rPr>
          <w:rFonts w:cs="Tahoma" w:ascii="Tahoma" w:hAnsi="Tahoma"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46355</wp:posOffset>
            </wp:positionV>
            <wp:extent cx="572770" cy="1344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52705</wp:posOffset>
                </wp:positionV>
                <wp:extent cx="990600" cy="1293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93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ork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tali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lu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01.85pt;mso-wrap-distance-left:9.05pt;mso-wrap-distance-right:9.05pt;mso-wrap-distance-top:0pt;mso-wrap-distance-bottom:0pt;margin-top:4.1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n-GB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orke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l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talia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lu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7565</wp:posOffset>
                </wp:positionH>
                <wp:positionV relativeFrom="paragraph">
                  <wp:posOffset>-7620</wp:posOffset>
                </wp:positionV>
                <wp:extent cx="3176905" cy="1431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43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  <w:t>A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Sezione di FORM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val="en-GB"/>
                              </w:rPr>
                              <w:t>W.A.I.C.S.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CERTIFICATE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orked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ll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talian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lub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>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112.75pt;mso-wrap-distance-left:9.05pt;mso-wrap-distance-right:9.05pt;mso-wrap-distance-top:0pt;mso-wrap-distance-bottom:0pt;margin-top:-0.6pt;mso-position-vertical-relative:text;margin-left: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rpentineDBol;Arial Black" w:hAnsi="SerpentineDBol;Arial Black" w:cs="SerpentineDBol;Arial Black"/>
                          <w:b/>
                          <w:b/>
                          <w:bCs/>
                          <w:color w:val="000080"/>
                          <w:sz w:val="56"/>
                          <w:szCs w:val="56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sz w:val="56"/>
                          <w:szCs w:val="56"/>
                        </w:rPr>
                        <w:t>AR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erpentineDBol;Arial Black" w:hAnsi="SerpentineDBol;Arial Black" w:cs="SerpentineDBol;Arial Black"/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sz w:val="36"/>
                          <w:szCs w:val="36"/>
                        </w:rPr>
                        <w:t>Sezione di FORMI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erpentineDBol;Arial Black" w:hAnsi="SerpentineDBol;Arial Black" w:cs="SerpentineDBol;Arial Blac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FF0000"/>
                          <w:sz w:val="40"/>
                          <w:szCs w:val="40"/>
                          <w:lang w:val="en-GB"/>
                        </w:rPr>
                        <w:t>W.A.I.C.S.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FF"/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CERTIFICATE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W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orked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A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ll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I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talian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C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lub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S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>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 w:eastAsia="en-US"/>
        </w:rPr>
      </w:pPr>
      <w:r>
        <w:rPr>
          <w:rFonts w:cs="Tahoma" w:ascii="Tahoma" w:hAnsi="Tahom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128270</wp:posOffset>
                </wp:positionV>
                <wp:extent cx="6934200" cy="8343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8343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3ff95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26"/>
                                <w:szCs w:val="22"/>
                                <w:u w:val="single"/>
                              </w:rPr>
                              <w:t>La Sezione ARI di Formi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26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istituisce il Certificat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6"/>
                                <w:szCs w:val="22"/>
                              </w:rPr>
                              <w:t>‘W.A.I.C.S.’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6"/>
                                <w:szCs w:val="22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orked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6"/>
                                <w:szCs w:val="2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ll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6"/>
                                <w:szCs w:val="22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tali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6"/>
                                <w:szCs w:val="22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lub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6"/>
                                <w:szCs w:val="22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tation, a riconoscimento della tenace attività svolta da OM ed SWL nel collegare/ascoltare le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6"/>
                                <w:szCs w:val="22"/>
                                <w:u w:val="single"/>
                              </w:rPr>
                              <w:t>Stazioni Radio esercitate da Club ed Associazioni di Radioamatori Italian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e per la perseveranza con cui raggiungeranno i futuri obiettivi previsti dal diplom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Il Certificat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6"/>
                                <w:szCs w:val="22"/>
                                <w:u w:val="single"/>
                              </w:rPr>
                              <w:t>‘W.A.I.C.S.’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ha carattere permanente e viene conferito ad OM ed SWL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qualificat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che ne facciano esplicita richiesta e che dimostrino d’aver effettuato collegamenti/ascolti con almen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6"/>
                                <w:szCs w:val="22"/>
                                <w:u w:val="single"/>
                              </w:rPr>
                              <w:t>Stazioni Radio esercitate da Club ed Associazioni di Radioamatori Italian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La qualific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è basata sulla verifica delle cartoline QSL che il richiedente ha ricevuto a conferma dei collegamenti effettuati/ascoltati con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6"/>
                                <w:szCs w:val="22"/>
                                <w:u w:val="single"/>
                              </w:rPr>
                              <w:t>Stazioni Radio esercitate da Club ed Associazioni di Radioamatori Italian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, riconosciute dal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  <w:szCs w:val="22"/>
                              </w:rPr>
                              <w:t xml:space="preserve">Ministero delle Comunicazioni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ed abilitate ad espletare l’attivita’ radioamatoriale in quanto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titolari di regolare nominativo ed Autorizzazione Generale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I collegamenti valid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decorrono dalle or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00:00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del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01/01/2003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e vanno effettuati/ascoltati rispettando la normativa vigente e l’attuale band plan IARU. Per tutte le qualifiche sono validi i collegamenti/ascolti per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via dirett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da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Stazione Fiss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, ad eccezione dei contatti in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VHF/UHF che potranno essere attuati anche da Stazione Mobile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. Sono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esclusi tutti i contatt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via Stazioni Ripetitrici e Transponder sia analogici che numeric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I Call-signs valid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per la qualifica sono raccolti in una *lista e diffusi su Internet ed altre pubblicazioni per OM ed SWL a disposizione degli interessati. L’elenco sarà aggiornato periodicamente a cura del Team ‘W.A.I.C.S.’, in ragione delle variazioni eventualmente intervenute. Si invitano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Club ed Associazioni in possesso dei requisit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suddetti a comunicare tempestivamente i propri dati per l’inserimento in elenco.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Non sono considerati validi ai fini della qualifica altri nominativi speciali assegnati se non espressamente inclusi nella list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Le cartoline QSL valide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debbono essere prodotte in origin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6"/>
                                <w:szCs w:val="22"/>
                              </w:rPr>
                              <w:t>(NO e-qsl.cc e fotocopie)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e recare chiaramente il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Call-sign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della Stazione collegata/ascoltata,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la dat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l’or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la frequenz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il modo di emissione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e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i rapporti scambiat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 xml:space="preserve"> per ciascun contatto di cui si richiede accreditamento ai fini della qualifica. La cartoline QSL vengono esaminate dal Team ‘W.A.I.C.S.’ e dall’Award Manager e successivamente restituite al richiedente. La restituzione delle QSL avviene normalmente per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  <w:u w:val="single"/>
                              </w:rPr>
                              <w:t>via diretta a mezzo Posta Prioritaria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  <w:t>, sul territorio **Italiano i costi del servizio sono compresi nell’importo del Certificato (fino a 20 QSL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hadow/>
                                <w:color w:val="003399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*    La lista delle stazioni valide verrà pubblicata a breve sul sito della Sezione ARI di Formia: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hadow/>
                                  <w:sz w:val="16"/>
                                  <w:szCs w:val="26"/>
                                </w:rPr>
                                <w:t>http://web.tiscali.it/ariformia/WAIC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22"/>
                              </w:rPr>
                              <w:t>**  Per gli altri paesi comunicheremo a breve le modalità sul sito della Sezione ARI di Formia: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003399"/>
                                <w:sz w:val="16"/>
                                <w:szCs w:val="26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ahoma" w:ascii="Tahoma" w:hAnsi="Tahoma"/>
                                  <w:shadow/>
                                  <w:sz w:val="16"/>
                                  <w:szCs w:val="26"/>
                                </w:rPr>
                                <w:t>http://web.tiscali.it/ariformia/WAICS.ht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657pt;mso-wrap-distance-left:9.05pt;mso-wrap-distance-right:9.05pt;mso-wrap-distance-top:0pt;mso-wrap-distance-bottom:0pt;margin-top:10.1pt;mso-position-vertical-relative:text;margin-left:6pt;mso-position-horizontal-relative:text">
                <v:fill type="gradient" angle="-180" color2="#E3FF9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80"/>
                          <w:sz w:val="26"/>
                          <w:szCs w:val="22"/>
                          <w:u w:val="single"/>
                        </w:rPr>
                        <w:t>La Sezione ARI di Formia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80"/>
                          <w:sz w:val="26"/>
                          <w:szCs w:val="22"/>
                        </w:rPr>
                        <w:t>,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istituisce il Certificat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6"/>
                          <w:szCs w:val="22"/>
                        </w:rPr>
                        <w:t>‘W.A.I.C.S.’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6"/>
                          <w:szCs w:val="22"/>
                          <w:u w:val="single"/>
                        </w:rPr>
                        <w:t>W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orked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6"/>
                          <w:szCs w:val="22"/>
                          <w:u w:val="single"/>
                        </w:rPr>
                        <w:t>A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ll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6"/>
                          <w:szCs w:val="22"/>
                          <w:u w:val="single"/>
                        </w:rPr>
                        <w:t>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tali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6"/>
                          <w:szCs w:val="22"/>
                          <w:u w:val="single"/>
                        </w:rPr>
                        <w:t>C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lub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6"/>
                          <w:szCs w:val="22"/>
                          <w:u w:val="single"/>
                        </w:rPr>
                        <w:t>S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tation, a riconoscimento della tenace attività svolta da OM ed SWL nel collegare/ascoltare le </w:t>
                      </w:r>
                      <w:r>
                        <w:rPr>
                          <w:rFonts w:cs="Tahoma" w:ascii="Tahoma" w:hAnsi="Tahoma"/>
                          <w:color w:val="0000FF"/>
                          <w:sz w:val="26"/>
                          <w:szCs w:val="22"/>
                          <w:u w:val="single"/>
                        </w:rPr>
                        <w:t>Stazioni Radio esercitate da Club ed Associazioni di Radioamatori Italian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e per la perseveranza con cui raggiungeranno i futuri obiettivi previsti dal diploma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  <w:sz w:val="26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  <w:szCs w:val="22"/>
                          <w:u w:val="single"/>
                        </w:rPr>
                        <w:t>Il Certificat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6"/>
                          <w:szCs w:val="22"/>
                          <w:u w:val="single"/>
                        </w:rPr>
                        <w:t>‘W.A.I.C.S.’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ha carattere permanente e viene conferito ad OM ed SWL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qualificat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che ne facciano esplicita richiesta e che dimostrino d’aver effettuato collegamenti/ascolti con almen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  <w:szCs w:val="22"/>
                          <w:u w:val="single"/>
                        </w:rPr>
                        <w:t>20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  <w:sz w:val="26"/>
                          <w:szCs w:val="22"/>
                          <w:u w:val="single"/>
                        </w:rPr>
                        <w:t>Stazioni Radio esercitate da Club ed Associazioni di Radioamatori Italian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  <w:szCs w:val="22"/>
                          <w:u w:val="single"/>
                        </w:rPr>
                        <w:t>La qualifica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è basata sulla verifica delle cartoline QSL che il richiedente ha ricevuto a conferma dei collegamenti effettuati/ascoltati con </w:t>
                      </w:r>
                      <w:r>
                        <w:rPr>
                          <w:rFonts w:cs="Tahoma" w:ascii="Tahoma" w:hAnsi="Tahoma"/>
                          <w:color w:val="0000FF"/>
                          <w:sz w:val="26"/>
                          <w:szCs w:val="22"/>
                          <w:u w:val="single"/>
                        </w:rPr>
                        <w:t>Stazioni Radio esercitate da Club ed Associazioni di Radioamatori Italian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, riconosciute dal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  <w:szCs w:val="22"/>
                        </w:rPr>
                        <w:t xml:space="preserve">Ministero delle Comunicazioni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ed abilitate ad espletare l’attivita’ radioamatoriale in quanto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titolari di regolare nominativo ed Autorizzazione Generale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  <w:szCs w:val="22"/>
                          <w:u w:val="single"/>
                        </w:rPr>
                        <w:t>I collegamenti valid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decorrono dalle ore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  <w:szCs w:val="22"/>
                          <w:u w:val="single"/>
                        </w:rPr>
                        <w:t>00:00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del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  <w:szCs w:val="22"/>
                          <w:u w:val="single"/>
                        </w:rPr>
                        <w:t>01/01/2003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e vanno effettuati/ascoltati rispettando la normativa vigente e l’attuale band plan IARU. Per tutte le qualifiche sono validi i collegamenti/ascolti per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via diretta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da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Stazione Fissa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, ad eccezione dei contatti in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VHF/UHF che potranno essere attuati anche da Stazione Mobile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. Sono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esclusi tutti i contatt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via Stazioni Ripetitrici e Transponder sia analogici che numeric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  <w:szCs w:val="22"/>
                          <w:u w:val="single"/>
                        </w:rPr>
                        <w:t>I Call-signs valid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per la qualifica sono raccolti in una *lista e diffusi su Internet ed altre pubblicazioni per OM ed SWL a disposizione degli interessati. L’elenco sarà aggiornato periodicamente a cura del Team ‘W.A.I.C.S.’, in ragione delle variazioni eventualmente intervenute. Si invitano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Club ed Associazioni in possesso dei requisit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suddetti a comunicare tempestivamente i propri dati per l’inserimento in elenco.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Non sono considerati validi ai fini della qualifica altri nominativi speciali assegnati se non espressamente inclusi nella lista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  <w:szCs w:val="22"/>
                          <w:u w:val="single"/>
                        </w:rPr>
                        <w:t>Le cartoline QSL valide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debbono essere prodotte in originale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6"/>
                          <w:szCs w:val="22"/>
                        </w:rPr>
                        <w:t>(NO e-qsl.cc e fotocopie)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e recare chiaramente il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Call-sign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della Stazione collegata/ascoltata,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la data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l’ora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la frequenza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il modo di emissione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e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i rapporti scambiat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 xml:space="preserve"> per ciascun contatto di cui si richiede accreditamento ai fini della qualifica. La cartoline QSL vengono esaminate dal Team ‘W.A.I.C.S.’ e dall’Award Manager e successivamente restituite al richiedente. La restituzione delle QSL avviene normalmente per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  <w:u w:val="single"/>
                        </w:rPr>
                        <w:t>via diretta a mezzo Posta Prioritaria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  <w:t>, sul territorio **Italiano i costi del servizio sono compresi nell’importo del Certificato (fino a 20 QSL)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shadow/>
                          <w:color w:val="003399"/>
                          <w:sz w:val="1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22"/>
                        </w:rPr>
                        <w:t>*    La lista delle stazioni valide verrà pubblicata a breve sul sito della Sezione ARI di Formia: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shadow/>
                            <w:sz w:val="16"/>
                            <w:szCs w:val="26"/>
                          </w:rPr>
                          <w:t>http://web.tiscali.it/ariformia/WAICS.htm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22"/>
                        </w:rPr>
                        <w:t>**  Per gli altri paesi comunicheremo a breve le modalità sul sito della Sezione ARI di Formia:</w:t>
                      </w:r>
                      <w:r>
                        <w:rPr>
                          <w:rFonts w:cs="Tahoma" w:ascii="Tahoma" w:hAnsi="Tahoma"/>
                          <w:shadow/>
                          <w:color w:val="003399"/>
                          <w:sz w:val="16"/>
                          <w:szCs w:val="26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Tahoma" w:ascii="Tahoma" w:hAnsi="Tahoma"/>
                            <w:shadow/>
                            <w:sz w:val="16"/>
                            <w:szCs w:val="26"/>
                          </w:rPr>
                          <w:t>http://web.tiscali.it/ariformia/WAICS.ht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 w:eastAsia="en-US"/>
        </w:rPr>
      </w:pPr>
      <w:r>
        <w:rPr>
          <w:rFonts w:cs="Tahoma" w:ascii="Tahoma" w:hAnsi="Tahoma"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4605</wp:posOffset>
            </wp:positionV>
            <wp:extent cx="572770" cy="13449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0</wp:posOffset>
                </wp:positionH>
                <wp:positionV relativeFrom="paragraph">
                  <wp:posOffset>20955</wp:posOffset>
                </wp:positionV>
                <wp:extent cx="990600" cy="1293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93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ork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tali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lu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01.85pt;mso-wrap-distance-left:9.05pt;mso-wrap-distance-right:9.05pt;mso-wrap-distance-top:0pt;mso-wrap-distance-bottom:0pt;margin-top:1.65pt;mso-position-vertical-relative:text;margin-left:4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n-GB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orke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l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talia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lu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-39370</wp:posOffset>
                </wp:positionV>
                <wp:extent cx="3176905" cy="1431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43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  <w:t>A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Sezione di FORM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val="en-GB"/>
                              </w:rPr>
                              <w:t>W.A.I.C.S.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CERTIFICATE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orked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ll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talian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lub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>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112.75pt;mso-wrap-distance-left:9.05pt;mso-wrap-distance-right:9.05pt;mso-wrap-distance-top:0pt;mso-wrap-distance-bottom:0pt;margin-top:-3.1pt;mso-position-vertical-relative:text;margin-left: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rpentineDBol;Arial Black" w:hAnsi="SerpentineDBol;Arial Black" w:cs="SerpentineDBol;Arial Black"/>
                          <w:b/>
                          <w:b/>
                          <w:bCs/>
                          <w:color w:val="000080"/>
                          <w:sz w:val="56"/>
                          <w:szCs w:val="56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sz w:val="56"/>
                          <w:szCs w:val="56"/>
                        </w:rPr>
                        <w:t>AR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erpentineDBol;Arial Black" w:hAnsi="SerpentineDBol;Arial Black" w:cs="SerpentineDBol;Arial Black"/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sz w:val="36"/>
                          <w:szCs w:val="36"/>
                        </w:rPr>
                        <w:t>Sezione di FORMI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erpentineDBol;Arial Black" w:hAnsi="SerpentineDBol;Arial Black" w:cs="SerpentineDBol;Arial Blac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FF0000"/>
                          <w:sz w:val="40"/>
                          <w:szCs w:val="40"/>
                          <w:lang w:val="en-GB"/>
                        </w:rPr>
                        <w:t>W.A.I.C.S.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FF"/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CERTIFICATE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W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orked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A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ll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I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talian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C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lub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S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>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 w:eastAsia="en-US"/>
        </w:rPr>
      </w:pPr>
      <w:r>
        <w:rPr>
          <w:rFonts w:cs="Tahoma" w:ascii="Tahoma" w:hAnsi="Tahoma"/>
          <w:b/>
          <w:bCs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57150</wp:posOffset>
                </wp:positionV>
                <wp:extent cx="6934200" cy="12750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275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0bb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Il Certificat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33CC"/>
                                <w:sz w:val="26"/>
                              </w:rPr>
                              <w:t>‘W.A.I.C.S.’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 viene rilasciato in tre categor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0033CC"/>
                                <w:sz w:val="26"/>
                              </w:rPr>
                              <w:t>BASI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al raggiungimento di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u w:val="single"/>
                              </w:rPr>
                              <w:t>20 Call-signs different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 collegati/ascolt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0033CC"/>
                                <w:sz w:val="26"/>
                              </w:rPr>
                              <w:t>INTERMEDIATE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 al raggiungimento di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u w:val="single"/>
                              </w:rPr>
                              <w:t>40 Call-signs different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 collegati/ascolt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0033CC"/>
                                <w:sz w:val="26"/>
                              </w:rPr>
                              <w:t>ADVANC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al raggiungimento di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  <w:u w:val="single"/>
                              </w:rPr>
                              <w:t>80 Call-signs differenti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 collegati/ascoltati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>per le seguenti specialit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00.4pt;mso-wrap-distance-left:9.05pt;mso-wrap-distance-right:9.05pt;mso-wrap-distance-top:0pt;mso-wrap-distance-bottom:0pt;margin-top:4.5pt;mso-position-vertical-relative:text;margin-left:6pt;mso-position-horizontal-relative:text">
                <v:fill type="gradient" angle="-180" color2="#FFF0B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Il Certificat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33CC"/>
                          <w:sz w:val="26"/>
                        </w:rPr>
                        <w:t>‘W.A.I.C.S.’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 viene rilasciato in tre categor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0033CC"/>
                          <w:sz w:val="26"/>
                        </w:rPr>
                        <w:t>BASI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al raggiungimento di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u w:val="single"/>
                        </w:rPr>
                        <w:t>20 Call-signs different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 collegati/ascolta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0033CC"/>
                          <w:sz w:val="26"/>
                        </w:rPr>
                        <w:t>INTERMEDIATE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 al raggiungimento di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u w:val="single"/>
                        </w:rPr>
                        <w:t>40 Call-signs different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 collegati/ascolta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0033CC"/>
                          <w:sz w:val="26"/>
                        </w:rPr>
                        <w:t>ADVANC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al raggiungimento di 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  <w:u w:val="single"/>
                        </w:rPr>
                        <w:t>80 Call-signs differenti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 collegati/ascoltati;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jc w:val="both"/>
                        <w:rPr>
                          <w:rFonts w:ascii="Tahoma" w:hAnsi="Tahoma" w:cs="Tahoma"/>
                          <w:color w:val="000000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>per le seguenti specialit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2313"/>
        <w:gridCol w:w="2313"/>
        <w:gridCol w:w="2314"/>
      </w:tblGrid>
      <w:tr>
        <w:trPr>
          <w:trHeight w:val="339" w:hRule="atLeast"/>
        </w:trPr>
        <w:tc>
          <w:tcPr>
            <w:tcW w:w="3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</w:rPr>
            </w:pPr>
            <w:r>
              <w:rPr>
                <w:rFonts w:cs="Tahoma" w:ascii="SerpentineDBol;Arial Black" w:hAnsi="SerpentineDBol;Arial Black"/>
                <w:i/>
                <w:iCs/>
                <w:color w:val="FF00FF"/>
              </w:rPr>
              <w:t>MODE</w:t>
            </w:r>
            <w:r>
              <w:rPr>
                <w:rFonts w:cs="Tahoma" w:ascii="SerpentineDBol;Arial Black" w:hAnsi="SerpentineDBol;Arial Black"/>
                <w:i/>
                <w:iCs/>
              </w:rPr>
              <w:t xml:space="preserve"> / </w:t>
            </w:r>
            <w:r>
              <w:rPr>
                <w:rFonts w:cs="Tahoma" w:ascii="SerpentineDBol;Arial Black" w:hAnsi="SerpentineDBol;Arial Black"/>
                <w:i/>
                <w:iCs/>
                <w:color w:val="00CCFF"/>
              </w:rPr>
              <w:t>BAND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lang w:val="de-DE"/>
              </w:rPr>
            </w:pPr>
            <w:r>
              <w:rPr>
                <w:rFonts w:cs="Tahoma" w:ascii="SerpentineDBol;Arial Black" w:hAnsi="SerpentineDBol;Arial Black"/>
                <w:i/>
                <w:iCs/>
                <w:lang w:val="de-DE"/>
              </w:rPr>
              <w:t>HF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lang w:val="de-DE"/>
              </w:rPr>
            </w:pPr>
            <w:r>
              <w:rPr>
                <w:rFonts w:cs="Tahoma" w:ascii="SerpentineDBol;Arial Black" w:hAnsi="SerpentineDBol;Arial Black"/>
                <w:i/>
                <w:iCs/>
                <w:lang w:val="de-DE"/>
              </w:rPr>
              <w:t>VHF-UHF</w:t>
            </w:r>
          </w:p>
        </w:tc>
        <w:tc>
          <w:tcPr>
            <w:tcW w:w="23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lang w:val="en-GB"/>
              </w:rPr>
              <w:t>SINGLE BAND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FF" w:val="clear"/>
            <w:vAlign w:val="center"/>
          </w:tcPr>
          <w:p>
            <w:pPr>
              <w:pStyle w:val="Heading7"/>
              <w:rPr/>
            </w:pPr>
            <w:r>
              <w:rPr/>
              <w:t>CW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en-GB"/>
              </w:rPr>
              <w:t>*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en-GB"/>
              </w:rPr>
              <w:t>*</w:t>
            </w:r>
          </w:p>
        </w:tc>
        <w:tc>
          <w:tcPr>
            <w:tcW w:w="23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en-GB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SerpentineDBol;Arial Black" w:hAnsi="SerpentineDBol;Arial Black" w:cs="Tahoma"/>
                <w:i/>
                <w:i/>
                <w:iCs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lang w:val="en-GB"/>
              </w:rPr>
              <w:t>PHONE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en-GB"/>
              </w:rPr>
              <w:t>*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en-GB"/>
              </w:rPr>
              <w:t>*</w:t>
            </w:r>
          </w:p>
        </w:tc>
        <w:tc>
          <w:tcPr>
            <w:tcW w:w="23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en-GB"/>
              </w:rPr>
              <w:t>*</w:t>
            </w:r>
          </w:p>
        </w:tc>
      </w:tr>
      <w:tr>
        <w:trPr>
          <w:trHeight w:val="339" w:hRule="atLeast"/>
        </w:trPr>
        <w:tc>
          <w:tcPr>
            <w:tcW w:w="3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SerpentineDBol;Arial Black" w:hAnsi="SerpentineDBol;Arial Black" w:cs="Tahoma"/>
                <w:i/>
                <w:i/>
                <w:iCs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lang w:val="en-GB"/>
              </w:rPr>
              <w:t xml:space="preserve">M.G.M.  </w:t>
            </w:r>
            <w:r>
              <w:rPr>
                <w:rFonts w:cs="Tahoma" w:ascii="SerpentineDBol;Arial Black" w:hAnsi="SerpentineDBol;Arial Black"/>
                <w:i/>
                <w:iCs/>
                <w:sz w:val="16"/>
                <w:lang w:val="en-GB"/>
              </w:rPr>
              <w:t>(MACHINE GENERATED MODE)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en-GB"/>
              </w:rPr>
              <w:t>*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en-GB"/>
              </w:rPr>
              <w:t>*</w:t>
            </w:r>
          </w:p>
        </w:tc>
        <w:tc>
          <w:tcPr>
            <w:tcW w:w="23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en-GB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en-GB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SerpentineDBol;Arial Black" w:hAnsi="SerpentineDBol;Arial Black" w:cs="Tahoma"/>
                <w:i/>
                <w:i/>
                <w:iCs/>
                <w:lang w:val="fr-FR"/>
              </w:rPr>
            </w:pPr>
            <w:r>
              <w:rPr>
                <w:rFonts w:cs="Tahoma" w:ascii="SerpentineDBol;Arial Black" w:hAnsi="SerpentineDBol;Arial Black"/>
                <w:i/>
                <w:iCs/>
                <w:lang w:val="fr-FR"/>
              </w:rPr>
              <w:t>MIXED MODE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fr-FR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fr-FR"/>
              </w:rPr>
              <w:t>*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fr-FR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fr-FR"/>
              </w:rPr>
              <w:t>*</w:t>
            </w:r>
          </w:p>
        </w:tc>
        <w:tc>
          <w:tcPr>
            <w:tcW w:w="23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  <w:lang w:val="fr-FR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  <w:lang w:val="fr-FR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CFF" w:val="clear"/>
            <w:vAlign w:val="center"/>
          </w:tcPr>
          <w:p>
            <w:pPr>
              <w:pStyle w:val="Normal"/>
              <w:rPr>
                <w:rFonts w:ascii="SerpentineDBol;Arial Black" w:hAnsi="SerpentineDBol;Arial Black" w:cs="Tahoma"/>
                <w:i/>
                <w:i/>
                <w:iCs/>
                <w:lang w:val="fr-FR"/>
              </w:rPr>
            </w:pPr>
            <w:r>
              <w:rPr>
                <w:rFonts w:cs="Tahoma" w:ascii="SerpentineDBol;Arial Black" w:hAnsi="SerpentineDBol;Arial Black"/>
                <w:i/>
                <w:iCs/>
                <w:lang w:val="fr-FR"/>
              </w:rPr>
              <w:t>SINGLE MODE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</w:rPr>
              <w:t>*</w:t>
            </w:r>
          </w:p>
        </w:tc>
        <w:tc>
          <w:tcPr>
            <w:tcW w:w="23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</w:rPr>
              <w:t>*</w:t>
            </w:r>
          </w:p>
        </w:tc>
        <w:tc>
          <w:tcPr>
            <w:tcW w:w="23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SerpentineDBol;Arial Black" w:hAnsi="SerpentineDBol;Arial Black" w:cs="Tahoma"/>
                <w:i/>
                <w:i/>
                <w:iCs/>
                <w:sz w:val="28"/>
              </w:rPr>
            </w:pPr>
            <w:r>
              <w:rPr>
                <w:rFonts w:cs="Tahoma" w:ascii="SerpentineDBol;Arial Black" w:hAnsi="SerpentineDBol;Arial Black"/>
                <w:i/>
                <w:iCs/>
                <w:sz w:val="28"/>
              </w:rPr>
              <w:t>*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 w:eastAsia="en-US"/>
        </w:rPr>
      </w:pPr>
      <w:r>
        <w:rPr>
          <w:rFonts w:cs="Tahoma" w:ascii="Tahoma" w:hAnsi="Tahom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6934200" cy="876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876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0bb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hadow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hadow/>
                                <w:color w:val="0000FF"/>
                                <w:sz w:val="26"/>
                              </w:rPr>
                              <w:t>Sono assolutamente esclusi i modi: Packet, Echolink, E-qso e similar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Nell’ambito delle suddette categorie sono previsti gl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000000"/>
                                <w:sz w:val="26"/>
                                <w:u w:val="single"/>
                              </w:rPr>
                              <w:t>avanzamenti per accredito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 (endorsement stickers) da applicare sul Certificat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69pt;mso-wrap-distance-left:9.05pt;mso-wrap-distance-right:9.05pt;mso-wrap-distance-top:0pt;mso-wrap-distance-bottom:0pt;margin-top:1.7pt;mso-position-vertical-relative:text;margin-left:6pt;mso-position-horizontal-relative:text">
                <v:fill type="gradient" angle="-180" color2="#FFF0B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40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hadow/>
                          <w:color w:val="0000FF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hadow/>
                          <w:color w:val="0000FF"/>
                          <w:sz w:val="26"/>
                        </w:rPr>
                        <w:t>Sono assolutamente esclusi i modi: Packet, Echolink, E-qso e similari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4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Nell’ambito delle suddette categorie sono previsti gl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000000"/>
                          <w:sz w:val="26"/>
                          <w:u w:val="single"/>
                        </w:rPr>
                        <w:t>avanzamenti per accredito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 (endorsement stickers) da applicare sul Certificat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 w:eastAsia="en-US"/>
        </w:rPr>
      </w:pPr>
      <w:r>
        <w:rPr>
          <w:rFonts w:cs="Tahoma" w:ascii="Tahoma" w:hAnsi="Tahom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46685</wp:posOffset>
                </wp:positionV>
                <wp:extent cx="6934200" cy="1600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60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Per richiedere il Certificato bisogna far pervenire all’Award Manager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6"/>
                              </w:rPr>
                              <w:t>WAICS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 la seguente documentazio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before="120" w:after="0"/>
                              <w:ind w:left="720" w:hanging="72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>Domanda di richiesta ben compilata in ogni sua parte (allegata in calce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ind w:left="720" w:hanging="720"/>
                              <w:rPr>
                                <w:rFonts w:ascii="Tahoma" w:hAnsi="Tahoma" w:cs="Tahoma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>Elenco dettagliato dei collegamenti con i dati presenti a LOG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ind w:left="720" w:hanging="720"/>
                              <w:rPr>
                                <w:rFonts w:ascii="Tahoma" w:hAnsi="Tahoma" w:cs="Tahoma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>QSL in originale (che saranno restituite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La somma d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</w:rPr>
                              <w:t>€ 10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 o altra valuta di pari valore per ogni categoria di cui si richiede il Certificato oppure d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</w:rPr>
                              <w:t>€ 3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6"/>
                              </w:rPr>
                              <w:t xml:space="preserve"> o altra valuta di pari valore per ogni sticker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26pt;mso-wrap-distance-left:9.05pt;mso-wrap-distance-right:9.05pt;mso-wrap-distance-top:0pt;mso-wrap-distance-bottom:0pt;margin-top:11.55pt;mso-position-vertical-relative:text;margin-left:6pt;mso-position-horizontal-relative:text">
                <v:fill type="gradient" angle="-180" color2="#CC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Per richiedere il Certificato bisogna far pervenire all’Award Manager </w:t>
                      </w:r>
                      <w:r>
                        <w:rPr>
                          <w:rFonts w:cs="Tahoma" w:ascii="Tahoma" w:hAnsi="Tahoma"/>
                          <w:color w:val="0000FF"/>
                          <w:sz w:val="26"/>
                        </w:rPr>
                        <w:t>WAICS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 la seguente documentazion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before="120" w:after="0"/>
                        <w:ind w:left="720" w:hanging="720"/>
                        <w:jc w:val="both"/>
                        <w:rPr>
                          <w:rFonts w:ascii="Tahoma" w:hAnsi="Tahoma" w:cs="Tahoma"/>
                          <w:color w:val="000000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>Domanda di richiesta ben compilata in ogni sua parte (allegata in calce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ind w:left="720" w:hanging="720"/>
                        <w:rPr>
                          <w:rFonts w:ascii="Tahoma" w:hAnsi="Tahoma" w:cs="Tahoma"/>
                          <w:color w:val="000000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>Elenco dettagliato dei collegamenti con i dati presenti a LOG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ind w:left="720" w:hanging="720"/>
                        <w:rPr>
                          <w:rFonts w:ascii="Tahoma" w:hAnsi="Tahoma" w:cs="Tahoma"/>
                          <w:color w:val="000000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>QSL in originale (che saranno restituite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La somma d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</w:rPr>
                        <w:t>€ 10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 o altra valuta di pari valore per ogni categoria di cui si richiede il Certificato oppure d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</w:rPr>
                        <w:t>€ 3</w:t>
                      </w:r>
                      <w:r>
                        <w:rPr>
                          <w:rFonts w:cs="Tahoma" w:ascii="Tahoma" w:hAnsi="Tahoma"/>
                          <w:color w:val="000000"/>
                          <w:sz w:val="26"/>
                        </w:rPr>
                        <w:t xml:space="preserve"> o altra valuta di pari valore per ogni sticker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 w:eastAsia="en-US"/>
        </w:rPr>
      </w:pPr>
      <w:r>
        <w:rPr>
          <w:rFonts w:cs="Tahoma" w:ascii="Tahoma" w:hAnsi="Tahom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6934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571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hadow/>
                                <w:color w:val="00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hadow/>
                                <w:color w:val="003399"/>
                                <w:sz w:val="26"/>
                                <w:szCs w:val="26"/>
                              </w:rPr>
                              <w:t>Per essere sempre aggiornato sul WAICS clicca sul link della Sezione ARI di Form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hadow/>
                                <w:color w:val="003399"/>
                                <w:sz w:val="26"/>
                                <w:szCs w:val="26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ahoma" w:ascii="Tahoma" w:hAnsi="Tahoma"/>
                                  <w:i/>
                                  <w:iCs/>
                                  <w:shadow/>
                                  <w:sz w:val="26"/>
                                  <w:szCs w:val="26"/>
                                </w:rPr>
                                <w:t>http://web.tiscali.it/ariformia/WAIC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hadow/>
                                <w:color w:val="00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hadow/>
                                <w:color w:val="003399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45pt;mso-wrap-distance-left:9.05pt;mso-wrap-distance-right:9.05pt;mso-wrap-distance-top:0pt;mso-wrap-distance-bottom:0pt;margin-top:1.7pt;mso-position-vertical-relative:text;margin-left:6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hadow/>
                          <w:color w:val="003399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hadow/>
                          <w:color w:val="003399"/>
                          <w:sz w:val="26"/>
                          <w:szCs w:val="26"/>
                        </w:rPr>
                        <w:t>Per essere sempre aggiornato sul WAICS clicca sul link della Sezione ARI di Formia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hadow/>
                          <w:color w:val="003399"/>
                          <w:sz w:val="26"/>
                          <w:szCs w:val="26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Tahoma" w:ascii="Tahoma" w:hAnsi="Tahoma"/>
                            <w:i/>
                            <w:iCs/>
                            <w:shadow/>
                            <w:sz w:val="26"/>
                            <w:szCs w:val="26"/>
                          </w:rPr>
                          <w:t>http://web.tiscali.it/ariformia/WAICS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hadow/>
                          <w:color w:val="003399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hadow/>
                          <w:color w:val="003399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155575</wp:posOffset>
                </wp:positionV>
                <wp:extent cx="6934200" cy="21107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1107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5f9e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color w:val="00339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hadow/>
                                <w:color w:val="003399"/>
                              </w:rPr>
                              <w:t>Scrivic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hadow/>
                                <w:color w:val="003399"/>
                                <w:sz w:val="26"/>
                                <w:szCs w:val="26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ahoma" w:ascii="Tahoma" w:hAnsi="Tahoma"/>
                                  <w:i/>
                                  <w:iCs/>
                                  <w:shadow/>
                                  <w:color w:val="FF0000"/>
                                  <w:u w:val="single"/>
                                </w:rPr>
                                <w:t>ariformia@tiscalinet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hadow/>
                                <w:color w:val="003399"/>
                                <w:sz w:val="26"/>
                                <w:szCs w:val="26"/>
                              </w:rPr>
                              <w:t>Sezione ARI di Formia – P.O. Box 33 04023 – Formia (L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i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val="en-GB"/>
                              </w:rPr>
                              <w:t>W.A.I.C.S. TEAM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i/>
                                <w:iCs/>
                                <w:color w:val="000080"/>
                              </w:rPr>
                              <w:t xml:space="preserve">IZ0EWG, Giuseppe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gepvalerio@liber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i/>
                                <w:iCs/>
                                <w:color w:val="000080"/>
                              </w:rPr>
                              <w:t>IZ0EGC, Carlo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i/>
                                <w:iCs/>
                                <w:color w:val="000080"/>
                                <w:sz w:val="16"/>
                              </w:rPr>
                              <w:t xml:space="preserve">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iz0egc@virgili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i/>
                                <w:iCs/>
                                <w:color w:val="000080"/>
                              </w:rPr>
                              <w:t xml:space="preserve">IWOGZW, Giuseppe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iw0gzw@liber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i/>
                                <w:iCs/>
                                <w:color w:val="000080"/>
                              </w:rPr>
                              <w:t xml:space="preserve">IZ0FIU, Massimo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massimo77@kata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i/>
                                <w:iCs/>
                                <w:color w:val="000080"/>
                                <w:lang w:val="de-DE"/>
                              </w:rPr>
                              <w:t xml:space="preserve">IK0OHU, Lino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lang w:val="de-DE"/>
                                </w:rPr>
                                <w:t>ik0ohu@virgilio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66.2pt;mso-wrap-distance-left:9.05pt;mso-wrap-distance-right:9.05pt;mso-wrap-distance-top:0pt;mso-wrap-distance-bottom:0pt;margin-top:12.25pt;mso-position-vertical-relative:text;margin-left:6pt;mso-position-horizontal-relative:text">
                <v:fill type="gradient" angle="-180" color2="#A5F9E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shadow/>
                          <w:color w:val="003399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hadow/>
                          <w:color w:val="003399"/>
                        </w:rPr>
                        <w:t>Scrivic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shadow/>
                          <w:color w:val="003399"/>
                          <w:sz w:val="26"/>
                          <w:szCs w:val="26"/>
                        </w:rPr>
                      </w:pPr>
                      <w:hyperlink r:id="rId16">
                        <w:r>
                          <w:rPr>
                            <w:rStyle w:val="InternetLink"/>
                            <w:rFonts w:cs="Tahoma" w:ascii="Tahoma" w:hAnsi="Tahoma"/>
                            <w:i/>
                            <w:iCs/>
                            <w:shadow/>
                            <w:color w:val="FF0000"/>
                            <w:u w:val="single"/>
                          </w:rPr>
                          <w:t>ariformia@tiscalinet.it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hadow/>
                          <w:color w:val="003399"/>
                          <w:sz w:val="26"/>
                          <w:szCs w:val="26"/>
                        </w:rPr>
                        <w:t>Sezione ARI di Formia – P.O. Box 33 04023 – Formia (LT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erpentineDBol;Arial Black" w:hAnsi="SerpentineDBol;Arial Black" w:cs="SerpentineDBol;Arial Black"/>
                          <w:i/>
                          <w:i/>
                          <w:iCs/>
                          <w:color w:val="00008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i/>
                          <w:iCs/>
                          <w:color w:val="000080"/>
                          <w:sz w:val="28"/>
                          <w:szCs w:val="28"/>
                          <w:lang w:val="en-GB"/>
                        </w:rPr>
                        <w:t>W.A.I.C.S. TEAM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SerpentineDBol;Arial Black" w:hAnsi="SerpentineDBol;Arial Black" w:cs="SerpentineDBol;Arial Black"/>
                          <w:i/>
                          <w:i/>
                          <w:iCs/>
                          <w:color w:val="000080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i/>
                          <w:iCs/>
                          <w:color w:val="000080"/>
                        </w:rPr>
                        <w:t xml:space="preserve">IZ0EWG, Giuseppe </w:t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</w:rPr>
                          <w:t>gepvalerio@libero.it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SerpentineDBol;Arial Black" w:hAnsi="SerpentineDBol;Arial Black" w:cs="SerpentineDBol;Arial Black"/>
                          <w:i/>
                          <w:i/>
                          <w:iCs/>
                          <w:color w:val="000080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i/>
                          <w:iCs/>
                          <w:color w:val="000080"/>
                        </w:rPr>
                        <w:t>IZ0EGC, Carlo</w:t>
                      </w:r>
                      <w:r>
                        <w:rPr>
                          <w:rFonts w:cs="SerpentineDBol;Arial Black" w:ascii="SerpentineDBol;Arial Black" w:hAnsi="SerpentineDBol;Arial Black"/>
                          <w:i/>
                          <w:iCs/>
                          <w:color w:val="000080"/>
                          <w:sz w:val="16"/>
                        </w:rPr>
                        <w:t xml:space="preserve"> </w:t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</w:rPr>
                          <w:t>iz0egc@virgilio.it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SerpentineDBol;Arial Black" w:hAnsi="SerpentineDBol;Arial Black" w:cs="SerpentineDBol;Arial Black"/>
                          <w:i/>
                          <w:i/>
                          <w:iCs/>
                          <w:color w:val="000080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i/>
                          <w:iCs/>
                          <w:color w:val="000080"/>
                        </w:rPr>
                        <w:t xml:space="preserve">IWOGZW, Giuseppe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</w:rPr>
                          <w:t>iw0gzw@libero.it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SerpentineDBol;Arial Black" w:hAnsi="SerpentineDBol;Arial Black" w:cs="SerpentineDBol;Arial Black"/>
                          <w:i/>
                          <w:i/>
                          <w:iCs/>
                          <w:color w:val="000080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i/>
                          <w:iCs/>
                          <w:color w:val="000080"/>
                        </w:rPr>
                        <w:t xml:space="preserve">IZ0FIU, Massimo </w:t>
                      </w:r>
                      <w:hyperlink r:id="rId20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</w:rPr>
                          <w:t>massimo77@katamail.com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SerpentineDBol;Arial Black" w:ascii="SerpentineDBol;Arial Black" w:hAnsi="SerpentineDBol;Arial Black"/>
                          <w:i/>
                          <w:iCs/>
                          <w:color w:val="000080"/>
                          <w:lang w:val="de-DE"/>
                        </w:rPr>
                        <w:t xml:space="preserve">IK0OHU, Lino </w:t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lang w:val="de-DE"/>
                          </w:rPr>
                          <w:t>ik0ohu@virgilio.i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0295</wp:posOffset>
                </wp:positionH>
                <wp:positionV relativeFrom="paragraph">
                  <wp:posOffset>396875</wp:posOffset>
                </wp:positionV>
                <wp:extent cx="3176905" cy="14319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43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  <w:t>A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Sezione di FORM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erpentineDBol;Arial Black" w:hAnsi="SerpentineDBol;Arial Black" w:cs="SerpentineDBol;Arial Blac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val="en-GB"/>
                              </w:rPr>
                              <w:t>W.A.I.C.S.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CERTIFICATE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orked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ll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talian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 xml:space="preserve">lub 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b/>
                                <w:bCs/>
                                <w:color w:val="000080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SerpentineDBol;Arial Black" w:ascii="SerpentineDBol;Arial Black" w:hAnsi="SerpentineDBol;Arial Black"/>
                                <w:color w:val="000080"/>
                                <w:lang w:val="en-GB"/>
                              </w:rPr>
                              <w:t>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112.75pt;mso-wrap-distance-left:9.05pt;mso-wrap-distance-right:9.05pt;mso-wrap-distance-top:0pt;mso-wrap-distance-bottom:0pt;margin-top:31.25pt;mso-position-vertical-relative:text;margin-left: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rpentineDBol;Arial Black" w:hAnsi="SerpentineDBol;Arial Black" w:cs="SerpentineDBol;Arial Black"/>
                          <w:b/>
                          <w:b/>
                          <w:bCs/>
                          <w:color w:val="000080"/>
                          <w:sz w:val="56"/>
                          <w:szCs w:val="56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sz w:val="56"/>
                          <w:szCs w:val="56"/>
                        </w:rPr>
                        <w:t>AR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erpentineDBol;Arial Black" w:hAnsi="SerpentineDBol;Arial Black" w:cs="SerpentineDBol;Arial Black"/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sz w:val="36"/>
                          <w:szCs w:val="36"/>
                        </w:rPr>
                        <w:t>Sezione di FORMI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erpentineDBol;Arial Black" w:hAnsi="SerpentineDBol;Arial Black" w:cs="SerpentineDBol;Arial Blac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FF0000"/>
                          <w:sz w:val="40"/>
                          <w:szCs w:val="40"/>
                          <w:lang w:val="en-GB"/>
                        </w:rPr>
                        <w:t>W.A.I.C.S.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FF"/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CERTIFICATE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W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orked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A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ll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I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talian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C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 xml:space="preserve">lub </w:t>
                      </w:r>
                      <w:r>
                        <w:rPr>
                          <w:rFonts w:cs="SerpentineDBol;Arial Black" w:ascii="SerpentineDBol;Arial Black" w:hAnsi="SerpentineDBol;Arial Black"/>
                          <w:b/>
                          <w:bCs/>
                          <w:color w:val="000080"/>
                          <w:lang w:val="en-GB"/>
                        </w:rPr>
                        <w:t>S</w:t>
                      </w:r>
                      <w:r>
                        <w:rPr>
                          <w:rFonts w:cs="SerpentineDBol;Arial Black" w:ascii="SerpentineDBol;Arial Black" w:hAnsi="SerpentineDBol;Arial Black"/>
                          <w:color w:val="000080"/>
                          <w:lang w:val="en-GB"/>
                        </w:rPr>
                        <w:t>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-58420</wp:posOffset>
            </wp:positionV>
            <wp:extent cx="682625" cy="1600200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600" w:hanging="0"/>
        <w:rPr>
          <w:rFonts w:ascii="Bimini;Arial Narrow" w:hAnsi="Bimini;Arial Narrow" w:cs="Bimini;Arial Narrow"/>
          <w:b/>
          <w:b/>
          <w:bCs/>
          <w:i/>
          <w:i/>
          <w:iCs/>
          <w:sz w:val="36"/>
        </w:rPr>
      </w:pPr>
      <w:r>
        <w:rPr>
          <w:rFonts w:cs="Bimini;Arial Narrow" w:ascii="Bimini;Arial Narrow" w:hAnsi="Bimini;Arial Narrow"/>
          <w:b/>
          <w:bCs/>
          <w:i/>
          <w:iCs/>
          <w:sz w:val="36"/>
        </w:rPr>
        <w:t>W.A.I.C.S. AWARD REQUEST FORM</w:t>
      </w:r>
    </w:p>
    <w:p>
      <w:pPr>
        <w:pStyle w:val="Normal"/>
        <w:spacing w:before="120" w:after="0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  <w:t>Name_________________________________________  Callsign_______________</w:t>
      </w:r>
    </w:p>
    <w:p>
      <w:pPr>
        <w:pStyle w:val="Normal"/>
        <w:spacing w:before="120" w:after="0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  <w:t>Mailing Address_______________________________________________________</w:t>
      </w:r>
    </w:p>
    <w:p>
      <w:pPr>
        <w:pStyle w:val="Normal"/>
        <w:spacing w:before="120" w:after="0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  <w:t>City/Town ________________________ State______________ ZIP Code_________</w:t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  <w:t>This form is for:</w:t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1030</wp:posOffset>
                </wp:positionH>
                <wp:positionV relativeFrom="paragraph">
                  <wp:posOffset>128270</wp:posOffset>
                </wp:positionV>
                <wp:extent cx="5607050" cy="83439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0"/>
                              <w:gridCol w:w="1880"/>
                              <w:gridCol w:w="1880"/>
                              <w:gridCol w:w="188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right w:val="single" w:sz="4" w:space="0" w:color="999999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color w:val="339966"/>
                                      <w:lang w:val="en-GB"/>
                                    </w:rPr>
                                    <w:t>REQUEST</w:t>
                                  </w: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color w:val="FF6600"/>
                                      <w:lang w:val="en-GB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DC87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>BASIC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DC871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DC87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>ADVANC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right w:val="single" w:sz="4" w:space="0" w:color="999999"/>
                                  </w:tcBorders>
                                  <w:shd w:fill="C6FF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>1st WAICS Certificat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right w:val="single" w:sz="4" w:space="0" w:color="999999"/>
                                  </w:tcBorders>
                                  <w:shd w:fill="C6FF8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>Endorsement Sticker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65.7pt;mso-wrap-distance-left:7.05pt;mso-wrap-distance-right:7.05pt;mso-wrap-distance-top:0pt;mso-wrap-distance-bottom:0pt;margin-top:10.1pt;mso-position-vertical-relative:text;margin-left:48.9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0"/>
                        <w:gridCol w:w="1880"/>
                        <w:gridCol w:w="1880"/>
                        <w:gridCol w:w="188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3190" w:type="dxa"/>
                            <w:tcBorders>
                              <w:right w:val="single" w:sz="4" w:space="0" w:color="999999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color w:val="339966"/>
                                <w:lang w:val="en-GB"/>
                              </w:rPr>
                              <w:t>REQUEST</w:t>
                            </w: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color w:val="FF6600"/>
                                <w:lang w:val="en-GB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DC87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>BASIC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DC871" w:val="clear"/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NTERMEDIAT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DC87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>ADVANCE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90" w:type="dxa"/>
                            <w:tcBorders>
                              <w:right w:val="single" w:sz="4" w:space="0" w:color="999999"/>
                            </w:tcBorders>
                            <w:shd w:fill="C6FF8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>1st WAICS Certificat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90" w:type="dxa"/>
                            <w:tcBorders>
                              <w:right w:val="single" w:sz="4" w:space="0" w:color="999999"/>
                            </w:tcBorders>
                            <w:shd w:fill="C6FF8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>Endorsement Sticker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21030</wp:posOffset>
                </wp:positionH>
                <wp:positionV relativeFrom="paragraph">
                  <wp:posOffset>79375</wp:posOffset>
                </wp:positionV>
                <wp:extent cx="5607050" cy="1644015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0"/>
                              <w:gridCol w:w="1880"/>
                              <w:gridCol w:w="1880"/>
                              <w:gridCol w:w="188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color w:val="FF00FF"/>
                                      <w:lang w:val="en-GB"/>
                                    </w:rPr>
                                    <w:t>MODE</w:t>
                                  </w: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color w:val="00CCFF"/>
                                      <w:lang w:val="en-GB"/>
                                    </w:rPr>
                                    <w:t>BAND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999999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de-DE"/>
                                    </w:rPr>
                                    <w:t>HF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999999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de-DE"/>
                                    </w:rPr>
                                    <w:t>VHF-UHF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999999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>SINGLE B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16"/>
                                      <w:lang w:val="en-GB"/>
                                    </w:rPr>
                                    <w:t>(specify whic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right w:val="single" w:sz="4" w:space="0" w:color="999999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>CW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right w:val="single" w:sz="4" w:space="0" w:color="999999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right w:val="single" w:sz="4" w:space="0" w:color="999999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 xml:space="preserve">M.G.M.  </w:t>
                                  </w: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16"/>
                                      <w:lang w:val="en-GB"/>
                                    </w:rPr>
                                    <w:t>(MACHINE GENERATED MODE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right w:val="single" w:sz="4" w:space="0" w:color="999999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MIXED MOD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right w:val="single" w:sz="4" w:space="0" w:color="999999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en-GB"/>
                                    </w:rPr>
                                    <w:t xml:space="preserve">SINGLE MODE </w:t>
                                  </w: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16"/>
                                      <w:lang w:val="en-GB"/>
                                    </w:rPr>
                                    <w:t>(specify which)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129.45pt;mso-wrap-distance-left:7.05pt;mso-wrap-distance-right:7.05pt;mso-wrap-distance-top:0pt;mso-wrap-distance-bottom:0pt;margin-top:6.25pt;mso-position-vertical-relative:text;margin-left:48.9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0"/>
                        <w:gridCol w:w="1880"/>
                        <w:gridCol w:w="1880"/>
                        <w:gridCol w:w="188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3190" w:type="dxa"/>
                            <w:tcBorders/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color w:val="FF00FF"/>
                                <w:lang w:val="en-GB"/>
                              </w:rPr>
                              <w:t>MODE</w:t>
                            </w: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color w:val="00CCFF"/>
                                <w:lang w:val="en-GB"/>
                              </w:rPr>
                              <w:t>BAND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999999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de-DE"/>
                              </w:rPr>
                              <w:t>HF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999999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de-DE"/>
                              </w:rPr>
                              <w:t>VHF-UHF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999999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>SINGLE B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16"/>
                                <w:lang w:val="en-GB"/>
                              </w:rPr>
                              <w:t>(specify which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90" w:type="dxa"/>
                            <w:tcBorders>
                              <w:right w:val="single" w:sz="4" w:space="0" w:color="999999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>CW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90" w:type="dxa"/>
                            <w:tcBorders>
                              <w:right w:val="single" w:sz="4" w:space="0" w:color="999999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190" w:type="dxa"/>
                            <w:tcBorders>
                              <w:right w:val="single" w:sz="4" w:space="0" w:color="999999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 xml:space="preserve">M.G.M.  </w:t>
                            </w: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16"/>
                                <w:lang w:val="en-GB"/>
                              </w:rPr>
                              <w:t>(MACHINE GENERATED MODE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90" w:type="dxa"/>
                            <w:tcBorders>
                              <w:right w:val="single" w:sz="4" w:space="0" w:color="999999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MIXED MOD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90" w:type="dxa"/>
                            <w:tcBorders>
                              <w:right w:val="single" w:sz="4" w:space="0" w:color="999999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en-GB"/>
                              </w:rPr>
                              <w:t xml:space="preserve">SINGLE MODE </w:t>
                            </w: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16"/>
                                <w:lang w:val="en-GB"/>
                              </w:rPr>
                              <w:t>(specify which)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600" w:hanging="0"/>
        <w:jc w:val="both"/>
        <w:rPr/>
      </w:pPr>
      <w:r>
        <w:rPr>
          <w:rFonts w:cs="Tahoma" w:ascii="Bimini;Arial Narrow" w:hAnsi="Bimini;Arial Narrow"/>
          <w:sz w:val="26"/>
          <w:lang w:val="en-GB"/>
        </w:rPr>
        <w:t xml:space="preserve">My </w:t>
      </w:r>
      <w:r>
        <w:rPr>
          <w:rFonts w:cs="Bimini;Arial Narrow" w:ascii="Bimini;Arial Narrow" w:hAnsi="Bimini;Arial Narrow"/>
          <w:b/>
          <w:bCs/>
          <w:sz w:val="26"/>
          <w:lang w:val="en-GB"/>
        </w:rPr>
        <w:t xml:space="preserve">W.A.I.C.S. </w:t>
      </w:r>
      <w:r>
        <w:rPr>
          <w:rFonts w:cs="Bimini;Arial Narrow" w:ascii="Bimini;Arial Narrow" w:hAnsi="Bimini;Arial Narrow"/>
          <w:sz w:val="26"/>
          <w:lang w:val="en-GB"/>
        </w:rPr>
        <w:t>C</w:t>
      </w:r>
      <w:r>
        <w:rPr>
          <w:rFonts w:cs="Tahoma" w:ascii="Bimini;Arial Narrow" w:hAnsi="Bimini;Arial Narrow"/>
          <w:sz w:val="26"/>
          <w:lang w:val="en-GB"/>
        </w:rPr>
        <w:t>ertificate is dated__________________ progr. Nr.______________</w:t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</w:r>
    </w:p>
    <w:p>
      <w:pPr>
        <w:pStyle w:val="Normal"/>
        <w:ind w:left="600" w:hanging="0"/>
        <w:jc w:val="both"/>
        <w:rPr/>
      </w:pPr>
      <w:r>
        <w:rPr>
          <w:rFonts w:cs="Tahoma" w:ascii="Bimini;Arial Narrow" w:hAnsi="Bimini;Arial Narrow"/>
          <w:sz w:val="26"/>
          <w:lang w:val="en-GB"/>
        </w:rPr>
        <w:t xml:space="preserve">Enclosed are nr.________ QSL cards as specified in the attached list </w:t>
      </w:r>
      <w:r>
        <w:rPr>
          <w:rFonts w:cs="Tahoma" w:ascii="Bimini;Arial Narrow" w:hAnsi="Bimini;Arial Narrow"/>
          <w:i/>
          <w:iCs/>
          <w:sz w:val="26"/>
          <w:lang w:val="en-GB"/>
        </w:rPr>
        <w:t>(see below)</w:t>
      </w:r>
      <w:r>
        <w:rPr>
          <w:rFonts w:cs="Tahoma" w:ascii="Bimini;Arial Narrow" w:hAnsi="Bimini;Arial Narrow"/>
          <w:sz w:val="26"/>
          <w:lang w:val="en-GB"/>
        </w:rPr>
        <w:t>.</w:t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  <w:t>I hereby certify that I’ve operated in compliance with all rules set for this Award.</w:t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  <w:t xml:space="preserve">Callsign_____________                      Signature_____________________________  </w:t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</w:r>
    </w:p>
    <w:p>
      <w:pPr>
        <w:pStyle w:val="Normal"/>
        <w:ind w:left="60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  <w:t>Date _______________</w:t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sz w:val="26"/>
          <w:lang w:val="en-GB"/>
        </w:rPr>
      </w:pPr>
      <w:r>
        <w:rPr>
          <w:rFonts w:cs="Tahoma" w:ascii="Bimini;Arial Narrow" w:hAnsi="Bimini;Arial Narrow"/>
          <w:sz w:val="26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lang w:val="en-GB"/>
        </w:rPr>
      </w:r>
      <w:r>
        <w:br w:type="page"/>
      </w:r>
    </w:p>
    <w:p>
      <w:pPr>
        <w:pStyle w:val="Normal"/>
        <w:ind w:left="720" w:hanging="0"/>
        <w:jc w:val="right"/>
        <w:rPr>
          <w:rFonts w:ascii="Bimini;Arial Narrow" w:hAnsi="Bimini;Arial Narrow" w:cs="Bimini;Arial Narrow"/>
          <w:b/>
          <w:b/>
          <w:bCs/>
          <w:i/>
          <w:i/>
          <w:iCs/>
          <w:sz w:val="36"/>
          <w:lang w:val="en-GB"/>
        </w:rPr>
      </w:pPr>
      <w:r>
        <w:rPr>
          <w:rFonts w:cs="Bimini;Arial Narrow" w:ascii="Bimini;Arial Narrow" w:hAnsi="Bimini;Arial Narrow"/>
          <w:b/>
          <w:bCs/>
          <w:i/>
          <w:iCs/>
          <w:sz w:val="36"/>
          <w:lang w:val="en-GB"/>
        </w:rPr>
        <w:t>W.A.I.C.S. AWARD REQUEST</w:t>
      </w:r>
    </w:p>
    <w:p>
      <w:pPr>
        <w:pStyle w:val="Normal"/>
        <w:ind w:left="720" w:hanging="0"/>
        <w:rPr>
          <w:rFonts w:ascii="Bimini;Arial Narrow" w:hAnsi="Bimini;Arial Narrow" w:cs="Tahoma"/>
          <w:lang w:val="en-GB"/>
        </w:rPr>
      </w:pPr>
      <w:r>
        <w:rPr>
          <w:rFonts w:cs="Tahoma" w:ascii="Bimini;Arial Narrow" w:hAnsi="Bimini;Arial Narrow"/>
          <w:b/>
          <w:bCs/>
          <w:i/>
          <w:iCs/>
          <w:sz w:val="36"/>
          <w:lang w:val="en-GB"/>
        </w:rPr>
        <w:t>List of enclosed QSL cards.</w:t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fr-FR"/>
        </w:rPr>
      </w:pPr>
      <w:r>
        <w:rPr>
          <w:rFonts w:cs="Tahoma" w:ascii="Bimini;Arial Narrow" w:hAnsi="Bimini;Arial Narrow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5784850" cy="903859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03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5"/>
                              <w:gridCol w:w="1914"/>
                              <w:gridCol w:w="2134"/>
                              <w:gridCol w:w="2137"/>
                              <w:gridCol w:w="213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2E5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ALLSIGN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BAND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mini;Arial Narrow" w:hAnsi="Bimini;Arial Narrow" w:cs="Tahoma"/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Bimini;Arial Narrow" w:hAnsi="Bimini;Arial Narrow"/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711.7pt;mso-wrap-distance-left:7.05pt;mso-wrap-distance-right:7.05pt;mso-wrap-distance-top:0pt;mso-wrap-distance-bottom:0pt;margin-top:5.5pt;mso-position-vertical-relative:text;margin-left:5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5"/>
                        <w:gridCol w:w="1914"/>
                        <w:gridCol w:w="2134"/>
                        <w:gridCol w:w="2137"/>
                        <w:gridCol w:w="213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2E5" w:val="clear"/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ALLSIGN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MODE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AND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mini;Arial Narrow" w:hAnsi="Bimini;Arial Narrow" w:cs="Tahoma"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Tahoma" w:ascii="Bimini;Arial Narrow" w:hAnsi="Bimini;Arial Narrow"/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Bimini;Arial Narrow" w:hAnsi="Bimini;Arial Narrow" w:cs="Tahoma"/>
          <w:lang w:val="fr-FR"/>
        </w:rPr>
      </w:pPr>
      <w:r>
        <w:rPr>
          <w:rFonts w:cs="Tahoma" w:ascii="Bimini;Arial Narrow" w:hAnsi="Bimini;Arial Narrow"/>
          <w:lang w:val="fr-FR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SerpentineDBol">
    <w:altName w:val="Arial Black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ahoma" w:hAnsi="Tahoma" w:cs="Tahoma"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rFonts w:ascii="Tahoma" w:hAnsi="Tahoma" w:cs="Tahom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0000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color w:val="000080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imini;Arial Narrow" w:hAnsi="Bimini;Arial Narrow" w:cs="Tahoma"/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SerpentineDBol;Arial Black" w:hAnsi="SerpentineDBol;Arial Black" w:cs="Tahoma"/>
      <w:i/>
      <w:iCs/>
      <w:lang w:val="en-G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24"/>
    </w:rPr>
  </w:style>
  <w:style w:type="character" w:styleId="WW8NumSt8z0">
    <w:name w:val="WW8NumSt8z0"/>
    <w:qFormat/>
    <w:rPr>
      <w:rFonts w:ascii="Tahoma" w:hAnsi="Tahoma" w:cs="Tahoma"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.tiscali.it/ariformia/WAICS.htm" TargetMode="External"/><Relationship Id="rId4" Type="http://schemas.openxmlformats.org/officeDocument/2006/relationships/hyperlink" Target="http://web.tiscali.it/ariformia/WAICS.htm" TargetMode="External"/><Relationship Id="rId5" Type="http://schemas.openxmlformats.org/officeDocument/2006/relationships/hyperlink" Target="http://web.tiscali.it/ariformia/WAICS.htm" TargetMode="External"/><Relationship Id="rId6" Type="http://schemas.openxmlformats.org/officeDocument/2006/relationships/hyperlink" Target="http://web.tiscali.it/ariformia/WAICS.htm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eb.tiscali.it/ariformia/WAICS.htm" TargetMode="External"/><Relationship Id="rId9" Type="http://schemas.openxmlformats.org/officeDocument/2006/relationships/hyperlink" Target="http://web.tiscali.it/ariformia/WAICS.htm" TargetMode="External"/><Relationship Id="rId10" Type="http://schemas.openxmlformats.org/officeDocument/2006/relationships/hyperlink" Target="mailto:ariformia@tiscalinet.it" TargetMode="External"/><Relationship Id="rId11" Type="http://schemas.openxmlformats.org/officeDocument/2006/relationships/hyperlink" Target="mailto:gepvalerio@libero.it" TargetMode="External"/><Relationship Id="rId12" Type="http://schemas.openxmlformats.org/officeDocument/2006/relationships/hyperlink" Target="mailto:iz0egc@virgilio.it" TargetMode="External"/><Relationship Id="rId13" Type="http://schemas.openxmlformats.org/officeDocument/2006/relationships/hyperlink" Target="mailto:iw0gzw@libero.it" TargetMode="External"/><Relationship Id="rId14" Type="http://schemas.openxmlformats.org/officeDocument/2006/relationships/hyperlink" Target="mailto:massimo77@katamail.com" TargetMode="External"/><Relationship Id="rId15" Type="http://schemas.openxmlformats.org/officeDocument/2006/relationships/hyperlink" Target="mailto:ik0ohu@virgilio.it" TargetMode="External"/><Relationship Id="rId16" Type="http://schemas.openxmlformats.org/officeDocument/2006/relationships/hyperlink" Target="mailto:ariformia@tiscalinet.it" TargetMode="External"/><Relationship Id="rId17" Type="http://schemas.openxmlformats.org/officeDocument/2006/relationships/hyperlink" Target="mailto:gepvalerio@libero.it" TargetMode="External"/><Relationship Id="rId18" Type="http://schemas.openxmlformats.org/officeDocument/2006/relationships/hyperlink" Target="mailto:iz0egc@virgilio.it" TargetMode="External"/><Relationship Id="rId19" Type="http://schemas.openxmlformats.org/officeDocument/2006/relationships/hyperlink" Target="mailto:iw0gzw@libero.it" TargetMode="External"/><Relationship Id="rId20" Type="http://schemas.openxmlformats.org/officeDocument/2006/relationships/hyperlink" Target="mailto:massimo77@katamail.com" TargetMode="External"/><Relationship Id="rId21" Type="http://schemas.openxmlformats.org/officeDocument/2006/relationships/hyperlink" Target="mailto:ik0ohu@virgilio.it" TargetMode="External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20:00Z</dcterms:created>
  <dc:creator>IZ0EWG - Giuseppe VALERIO</dc:creator>
  <dc:description/>
  <dc:language>en-US</dc:language>
  <cp:lastModifiedBy>AVALLONEC</cp:lastModifiedBy>
  <dcterms:modified xsi:type="dcterms:W3CDTF">2003-05-07T07:20:00Z</dcterms:modified>
  <cp:revision>2</cp:revision>
  <dc:subject>WAICS Rules</dc:subject>
  <dc:title>WAICS CERTIFICATE</dc:title>
</cp:coreProperties>
</file>