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8"/>
        <w:gridCol w:w="5930"/>
      </w:tblGrid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autoSpaceDE w:val="false"/>
              <w:jc w:val="center"/>
              <w:rPr>
                <w:rFonts w:ascii="SerpentineDBol;Arial Black" w:hAnsi="SerpentineDBol;Arial Black" w:cs="SerpentineDBol;Arial Black"/>
                <w:b/>
                <w:b/>
                <w:bCs/>
                <w:i/>
                <w:i/>
                <w:iCs/>
                <w:color w:val="00FF00"/>
                <w:sz w:val="28"/>
                <w:szCs w:val="28"/>
                <w:lang w:val="en-GB"/>
              </w:rPr>
            </w:pPr>
            <w:r>
              <w:rPr>
                <w:rFonts w:cs="SerpentineDBol;Arial Black" w:ascii="SerpentineDBol;Arial Black" w:hAnsi="SerpentineDBol;Arial Black"/>
                <w:b/>
                <w:bCs/>
                <w:i/>
                <w:iCs/>
                <w:color w:val="00FF00"/>
                <w:sz w:val="28"/>
                <w:szCs w:val="28"/>
                <w:lang w:val="en-GB"/>
              </w:rPr>
              <w:t>CALL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autoSpaceDE w:val="false"/>
              <w:jc w:val="center"/>
              <w:rPr>
                <w:rFonts w:ascii="SerpentineDBol;Arial Black" w:hAnsi="SerpentineDBol;Arial Black" w:cs="SerpentineDBol;Arial Black"/>
                <w:b/>
                <w:b/>
                <w:bCs/>
                <w:i/>
                <w:i/>
                <w:iCs/>
                <w:color w:val="00FF00"/>
                <w:sz w:val="28"/>
                <w:szCs w:val="28"/>
                <w:lang w:val="en-GB"/>
              </w:rPr>
            </w:pPr>
            <w:r>
              <w:rPr>
                <w:rFonts w:cs="SerpentineDBol;Arial Black" w:ascii="SerpentineDBol;Arial Black" w:hAnsi="SerpentineDBol;Arial Black"/>
                <w:b/>
                <w:bCs/>
                <w:i/>
                <w:iCs/>
                <w:color w:val="00FF00"/>
                <w:sz w:val="28"/>
                <w:szCs w:val="28"/>
                <w:lang w:val="en-GB"/>
              </w:rPr>
              <w:t>CLUB – SEZIONE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IQ0BO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ARAC SEZIONE DI  ROM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IQ0AL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ARI SEZIONE CAPOTERRA (CA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ACIREALE (CT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AGNO-CHIAMP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ALGHERO (SS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ALPIGNANO (TO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ALTAMURA (BA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ANCON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IQ1VD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ARI SEZIONE DI AOST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AREZZ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ASCOLI PICEN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BARI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BARLETTA (BA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IQ3CW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ARI SEZIONE DI BASSANO DEL GRAPPA VI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BERGAM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BERNALDA (MT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BIELLA</w:t>
            </w:r>
          </w:p>
        </w:tc>
      </w:tr>
      <w:tr>
        <w:trPr>
          <w:trHeight w:val="225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IQ4GM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ARI SEZIONE DI BOLOGNA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IY4FGM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FONDAZIONE “G. MARCONI”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BOLZAN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BRA (CN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IQ2CF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ARI SEZIONE DI BRESCI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BRINDISI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BRONI STRADELL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BRUNIC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IQ2VA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ARI SEZIONE DI BUSTO ARSIZIO (VA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CANTÙ (CO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CAPRI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CARBONI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CARPI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IQ1AO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ARI SEZIONE DI CASALE MONFERRAT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CASALECCHIO DI RENO (BO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CASERT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CASSINO (FR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CASTELMASSA (RO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CATANI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IQ8CZ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ARI SEZIONE DI CATANZAR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CAVA DEI TIRRENI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CAVOUR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CERIGNOL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CESENA (FO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CHIVASS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CHIVASS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CINISELL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CINISELL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CIOCIARIA (FR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CITTÀ DI CASTELL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CIVITAVECCHI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COM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COSENZ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CREMONA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74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8"/>
        <w:gridCol w:w="5930"/>
      </w:tblGrid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autoSpaceDE w:val="false"/>
              <w:jc w:val="center"/>
              <w:rPr>
                <w:rFonts w:ascii="SerpentineDBol;Arial Black" w:hAnsi="SerpentineDBol;Arial Black" w:cs="SerpentineDBol;Arial Black"/>
                <w:b/>
                <w:b/>
                <w:bCs/>
                <w:i/>
                <w:i/>
                <w:iCs/>
                <w:color w:val="00FF00"/>
                <w:sz w:val="28"/>
                <w:szCs w:val="28"/>
                <w:lang w:val="en-GB"/>
              </w:rPr>
            </w:pPr>
            <w:r>
              <w:rPr>
                <w:rFonts w:cs="SerpentineDBol;Arial Black" w:ascii="SerpentineDBol;Arial Black" w:hAnsi="SerpentineDBol;Arial Black"/>
                <w:b/>
                <w:bCs/>
                <w:i/>
                <w:iCs/>
                <w:color w:val="00FF00"/>
                <w:sz w:val="28"/>
                <w:szCs w:val="28"/>
                <w:lang w:val="en-GB"/>
              </w:rPr>
              <w:t>CALL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autoSpaceDE w:val="false"/>
              <w:jc w:val="center"/>
              <w:rPr>
                <w:rFonts w:ascii="SerpentineDBol;Arial Black" w:hAnsi="SerpentineDBol;Arial Black" w:cs="SerpentineDBol;Arial Black"/>
                <w:b/>
                <w:b/>
                <w:bCs/>
                <w:i/>
                <w:i/>
                <w:iCs/>
                <w:color w:val="00FF00"/>
                <w:sz w:val="28"/>
                <w:szCs w:val="28"/>
                <w:lang w:val="en-GB"/>
              </w:rPr>
            </w:pPr>
            <w:r>
              <w:rPr>
                <w:rFonts w:cs="SerpentineDBol;Arial Black" w:ascii="SerpentineDBol;Arial Black" w:hAnsi="SerpentineDBol;Arial Black"/>
                <w:b/>
                <w:bCs/>
                <w:i/>
                <w:iCs/>
                <w:color w:val="00FF00"/>
                <w:sz w:val="28"/>
                <w:szCs w:val="28"/>
                <w:lang w:val="en-GB"/>
              </w:rPr>
              <w:t>CLUB – SEZIONE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ERBA (CO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FAENZ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FELTRE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FERMO PORTO S. GIORGI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FERRAR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FIDENZ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FIRENZE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FOLIGNO (PG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IQ4FC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ARI SEZIONE DI FORLÌ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IQ0FM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ARI SEZIONE DI FORMIA (LT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IQ0FR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ARI SEZIONE DI FRASCATI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FROSINONE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IQ2GM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ARI SEZIONE DI GALLARATE (VA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GENOV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IQ0AP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ARI SEZIONE DI GENZAN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IQ3AZ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ARI SEZIONE DI GORIZI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GRAD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IMOL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IMPERI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ISOLA D'ISCHI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JESI (AN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LA SPEZI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LAGOSANTO (FE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LANCIAN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IQ7AF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ARI SEZIONE DI LECCE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LECC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LIMBIATE (MI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LISSONE (MI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LIVORN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LOAN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LOCRI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LOMAZZO (CO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LUCC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LUNIGIAN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MACERAT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MARCON (VE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MASSA CARRAR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MESTRE (VE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MILAN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MILAZZO (ME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IQ4AX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ARI SEZIONE DI MODEN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MONCALIERI (TO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IQ1BP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ARI SEZIONE DI MONDOVÌ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MONTEBELLUN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MONZA (MI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NAPOLI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NIZZA MONFERRATO (AT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NOVI LIGURE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IQ0AH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ARI SEZIONE DI OLBI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IQ0OS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ARI SEZIONE DI OSTIA (ROMA)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74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8"/>
        <w:gridCol w:w="5930"/>
      </w:tblGrid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autoSpaceDE w:val="false"/>
              <w:jc w:val="center"/>
              <w:rPr>
                <w:rFonts w:ascii="SerpentineDBol;Arial Black" w:hAnsi="SerpentineDBol;Arial Black" w:cs="SerpentineDBol;Arial Black"/>
                <w:b/>
                <w:b/>
                <w:bCs/>
                <w:i/>
                <w:i/>
                <w:iCs/>
                <w:color w:val="00FF00"/>
                <w:sz w:val="28"/>
                <w:szCs w:val="28"/>
                <w:lang w:val="en-GB"/>
              </w:rPr>
            </w:pPr>
            <w:r>
              <w:rPr>
                <w:rFonts w:cs="SerpentineDBol;Arial Black" w:ascii="SerpentineDBol;Arial Black" w:hAnsi="SerpentineDBol;Arial Black"/>
                <w:b/>
                <w:bCs/>
                <w:i/>
                <w:iCs/>
                <w:color w:val="00FF00"/>
                <w:sz w:val="28"/>
                <w:szCs w:val="28"/>
                <w:lang w:val="en-GB"/>
              </w:rPr>
              <w:t>CALL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autoSpaceDE w:val="false"/>
              <w:jc w:val="center"/>
              <w:rPr>
                <w:rFonts w:ascii="SerpentineDBol;Arial Black" w:hAnsi="SerpentineDBol;Arial Black" w:cs="SerpentineDBol;Arial Black"/>
                <w:b/>
                <w:b/>
                <w:bCs/>
                <w:i/>
                <w:i/>
                <w:iCs/>
                <w:color w:val="00FF00"/>
                <w:sz w:val="28"/>
                <w:szCs w:val="28"/>
                <w:lang w:val="en-GB"/>
              </w:rPr>
            </w:pPr>
            <w:r>
              <w:rPr>
                <w:rFonts w:cs="SerpentineDBol;Arial Black" w:ascii="SerpentineDBol;Arial Black" w:hAnsi="SerpentineDBol;Arial Black"/>
                <w:b/>
                <w:bCs/>
                <w:i/>
                <w:iCs/>
                <w:color w:val="00FF00"/>
                <w:sz w:val="28"/>
                <w:szCs w:val="28"/>
                <w:lang w:val="en-GB"/>
              </w:rPr>
              <w:t>CLUB – SEZIONE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PALERM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PAOLA (CS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IQ4AD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ARI SEZIONE DI PARM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PAVI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PERUGI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PESCAR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PIACENZ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PINEROL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PIOLTELLO (MI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PIS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PIZZO CALABRO (RC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POMIGLIANO D'ARCO (NA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POMPEI (NA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PORDENONE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IQ8PC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ARI SEZIONE DI PORTICI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PORTO TORRES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POTENZ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POZZUOLI (NA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IQ5PO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ARI SEZIONE DI PRAT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IQ0AM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ARI SEZIONE DI QUARTU SANT'ELEN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IQ1BK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ARI SEZIONE DI RAPALL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RAVENN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REGGIO CALABRI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REGGIO EMILI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IQ0RI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ARI SEZIONE DI RIETI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RIMINI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IQ1AC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ARI SEZIONE DI RIVALTA (TO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IQ0RM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ARI SEZIONE DI ROM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ROSETO DEGLI ABRUZZI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ROVIG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SALA CONSILIN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SALERN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SAN DONATO MILANESE (MI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SANREM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SARONN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SASSARI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SCANDIAN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IQ6SE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ARI SEZIONE DI SENIGALLI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SETTIMO MILANESE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SIEN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SILANDR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SIRACUS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SULMON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TARANT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TARANT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TERAM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TERMINI IMERESE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TERNI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THIENE (VI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TIVOLI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74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8"/>
        <w:gridCol w:w="5930"/>
      </w:tblGrid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autoSpaceDE w:val="false"/>
              <w:jc w:val="center"/>
              <w:rPr>
                <w:rFonts w:ascii="SerpentineDBol;Arial Black" w:hAnsi="SerpentineDBol;Arial Black" w:cs="SerpentineDBol;Arial Black"/>
                <w:b/>
                <w:b/>
                <w:bCs/>
                <w:i/>
                <w:i/>
                <w:iCs/>
                <w:color w:val="00FF00"/>
                <w:sz w:val="28"/>
                <w:szCs w:val="28"/>
                <w:lang w:val="en-GB"/>
              </w:rPr>
            </w:pPr>
            <w:r>
              <w:rPr>
                <w:rFonts w:cs="SerpentineDBol;Arial Black" w:ascii="SerpentineDBol;Arial Black" w:hAnsi="SerpentineDBol;Arial Black"/>
                <w:b/>
                <w:bCs/>
                <w:i/>
                <w:iCs/>
                <w:color w:val="00FF00"/>
                <w:sz w:val="28"/>
                <w:szCs w:val="28"/>
                <w:lang w:val="en-GB"/>
              </w:rPr>
              <w:t>CALL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autoSpaceDE w:val="false"/>
              <w:jc w:val="center"/>
              <w:rPr>
                <w:rFonts w:ascii="SerpentineDBol;Arial Black" w:hAnsi="SerpentineDBol;Arial Black" w:cs="SerpentineDBol;Arial Black"/>
                <w:b/>
                <w:b/>
                <w:bCs/>
                <w:i/>
                <w:i/>
                <w:iCs/>
                <w:color w:val="00FF00"/>
                <w:sz w:val="28"/>
                <w:szCs w:val="28"/>
                <w:lang w:val="en-GB"/>
              </w:rPr>
            </w:pPr>
            <w:r>
              <w:rPr>
                <w:rFonts w:cs="SerpentineDBol;Arial Black" w:ascii="SerpentineDBol;Arial Black" w:hAnsi="SerpentineDBol;Arial Black"/>
                <w:b/>
                <w:bCs/>
                <w:i/>
                <w:iCs/>
                <w:color w:val="00FF00"/>
                <w:sz w:val="28"/>
                <w:szCs w:val="28"/>
                <w:lang w:val="en-GB"/>
              </w:rPr>
              <w:t>CLUB – SEZIONE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TORIN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TRAPANI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TREVIS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IQ3TS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ARI SEZIONE DI TRIESTE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UDINE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VALLECAMONIC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IQ2BJ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ARI SEZIONE DI VARESE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VENEZI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VERCELLI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VERON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VERSILI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VICENZ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VIGEVAN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VIGNOLA (MO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VILLA S.GIOVANNI (RC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IQ5LDV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ARI SEZIONE DI VINCI (FI)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VITERB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CC99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99FF"/>
                <w:sz w:val="20"/>
                <w:szCs w:val="20"/>
              </w:rPr>
              <w:t>Waiting…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RI SEZIONE DI VITTORIO VENETO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IQ1CA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CISAR SEZIONE DI   SAVONA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IQ3BV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CISAR SEZIONE MARCON VENEZ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NOTA PER LE SEZIONI ED I CLUBS: SE SI RISCONTRANO ERRORI E/O IMPRECISIONI RIGUARDO I CALL-SIGNS, SIETE PREGATI DI FARE COMUNICAZIONE AL TEAM “W.A.I.C.S” SCRIVENDO A: </w:t>
      </w:r>
      <w:hyperlink r:id="rId2">
        <w:r>
          <w:rPr>
            <w:rStyle w:val="InternetLink"/>
            <w:sz w:val="28"/>
            <w:szCs w:val="28"/>
          </w:rPr>
          <w:t>iz0egc@virgilio.it</w:t>
        </w:r>
      </w:hyperlink>
      <w:r>
        <w:rPr>
          <w:color w:val="FF0000"/>
          <w:sz w:val="28"/>
          <w:szCs w:val="28"/>
        </w:rPr>
        <w:t xml:space="preserve"> oppure </w:t>
      </w:r>
      <w:hyperlink r:id="rId3">
        <w:r>
          <w:rPr>
            <w:rStyle w:val="InternetLink"/>
            <w:sz w:val="28"/>
            <w:szCs w:val="28"/>
          </w:rPr>
          <w:t>ik0ohu@virgilio.it</w:t>
        </w:r>
      </w:hyperlink>
      <w:r>
        <w:rPr>
          <w:color w:val="FF0000"/>
          <w:sz w:val="28"/>
          <w:szCs w:val="28"/>
        </w:rPr>
        <w:t xml:space="preserve"> . GRAZIE PER LA COLLABORAZIONE.</w:t>
      </w:r>
    </w:p>
    <w:sectPr>
      <w:headerReference w:type="default" r:id="rId4"/>
      <w:type w:val="nextPage"/>
      <w:pgSz w:w="11906" w:h="16838"/>
      <w:pgMar w:left="397" w:right="397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rpentineDBol">
    <w:altName w:val="Arial Blac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ISTA WAICS DEL 06/05/03</w:t>
      <w:tab/>
      <w:tab/>
      <w:t>PAG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eastAsia="Arial Unicode MS" w:cs="Tahoma"/>
      <w:b/>
      <w:bCs/>
      <w:color w:val="00008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  <w:b/>
      <w:bCs/>
      <w:color w:val="00008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eastAsia="Arial Unicode MS" w:cs="Tahoma"/>
      <w:b/>
      <w:bCs/>
      <w:color w:val="CC99FF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eastAsia="Arial Unicode MS" w:cs="Tahoma"/>
      <w:b/>
      <w:bCs/>
      <w:color w:val="CC99FF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80" w:val="clear"/>
      <w:spacing w:before="280" w:after="280"/>
      <w:jc w:val="center"/>
      <w:textAlignment w:val="center"/>
    </w:pPr>
    <w:rPr>
      <w:rFonts w:ascii="SerpentineDBol;Arial Black" w:hAnsi="SerpentineDBol;Arial Black" w:eastAsia="Arial Unicode MS" w:cs="Arial Unicode MS"/>
      <w:b/>
      <w:bCs/>
      <w:i/>
      <w:iCs/>
      <w:color w:val="00FF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z0egc@virgilio.it" TargetMode="External"/><Relationship Id="rId3" Type="http://schemas.openxmlformats.org/officeDocument/2006/relationships/hyperlink" Target="mailto:ik0ohu@virgilio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7:09:00Z</dcterms:created>
  <dc:creator>Pepos</dc:creator>
  <dc:description/>
  <dc:language>en-US</dc:language>
  <cp:lastModifiedBy>AVALLONEC</cp:lastModifiedBy>
  <dcterms:modified xsi:type="dcterms:W3CDTF">2003-05-07T07:09:00Z</dcterms:modified>
  <cp:revision>2</cp:revision>
  <dc:subject/>
  <dc:title>CALL</dc:title>
</cp:coreProperties>
</file>