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Incompatibility Notice for M.U.G.E.N ver 2000.06.27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=========================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M.U.G.E.N, (c) Elecbyte 2000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The following is a list of changes that must be performed to bring characters into compliance with the 2000.06.27 CNS standard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1. Changed syntax for var, numprojid, ishelper, numhelper, numexplod, 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projhit, projcontact, projguarded trigg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ID numbers passed to these triggers must be enclosed withi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parentheses (in older revisions of the CNS standard, these ID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numbers were suffixed to the trigger name). For instance, var8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hould now be written var(8)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2. Changed syntax for helper, target redirection keywords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As above, ID numbers passed to these redirection keywords must b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enclosed within parentheses, whereas they were appended to th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keywords in previous versions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3. Changed syntax for animexist, selfanimexist trigg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he action number to check with an animexist or selfanimexis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rigger must now be given in parentheses. For example,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(old) AnimExist = 5555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(new) AnimExist(5555)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(old) SelfAnimExist != 5555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(new) !SelfAnimExist(5555)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3. Velocity, position triggers removed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The alternate keywords Velocity and Position are no longer accepted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for the Vel and Pos triggers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4. Command names and player names must be enclosed i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double quotes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Basically, any user-defined string must be quoted. For instance,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trigger1 = command = Kumquat, Kiwi, and Pengui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hould becom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trigger1 = command = "Kumquat, Kiwi, and Penguin"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lso, any definition of a player name (whether in the DEF file,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s a parameter to the Helper state controller, or as an argumen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o the p*name triggers) must also be given in quotes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5. Sloppy parsing versus strict parsing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he parser is now much more exacting about the kinds of input i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will accept. This means that many syntax errors that would caus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ilent failures or glitches under the old parser will now b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rejected outright. It is, of course, not possible to give a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comprehensive list of possible syntax errors, but common errors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include the following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*) typing =&gt; or =&lt; instead of &gt;= and &lt;=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*) Failing to escape comments with a semicolo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*) Invalid use of strings as ID numbers (numexplodMyExplodType)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 xml:space="preserve">*) Specification of a floating-point number where an integer is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expecte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*) Typing . instead of , or vice versa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 xml:space="preserve">*) Listing more parameters than are expected by the stat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controller (see sctrls.doc)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6. All spark references have been changed from 0,n (where n is th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animation number) to just n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For example, in a HitDef,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sparkno = 0,6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would be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sparkno = 6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In addition, most anim numbers in fightfx.air (formerly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taticfx.air) have been remapped. Here is the new mapping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tandard effec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0 - light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- medium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- strong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- big super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0 - light blood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1 - medium blood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2 - strong blood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0 - light guard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1 - medium guard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2 - strong guard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0 - small ground shockwav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1 - medium ground shockwav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2 - big ground shockwav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0 - light wall-hit shockwave/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1 - medium wall-hit shockwave/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2 - strong wall-hit shockwave/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Other effec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00 - lv1 super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01 - lv2 super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02 - lv3 super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20 - small dus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30 - power-up effec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o map old numbers to new ones, change accordingly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Old      Ne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---      ---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0-4      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      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        1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      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5       6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0       4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0       10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1       10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0       12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00      13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fter mapping the example given above would now be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In a HitDef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sparkno = 0,6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hould be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sparkno = 12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7. Some required anim numbers have been changed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hese are the changes since the 2000.01.01 version of MUGEN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Old     Chang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----     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00     Split into 5100, 516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01     Split into 5101, 516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05     Changed to 517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06     Changed to 517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051     Exchanged with 506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060     Exchanged with 505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50     Changed to 514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55     Changed to 515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How to fix older characters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. Cut and paste the second element to the last element of actio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5100 into a new action 5160. If there is only one element i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action 5100, just copy it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. Action 5100 should now have exactly one element in it. Se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the looptime of that element to 3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. Repeat step 1 and 2 for action 5101, if your character has it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Instead of 5160, make an action 5161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. Change action number 5105 to 5170. Action 5105 is no long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used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. Repeat step 4 for action 5106 (if you character has it),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changing it to 5171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. Change action number 5051 to 5060, and 5060 to 5051, if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they exist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. Change action number 5150 to 5140, and 5155 to 5150, if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they exist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8. Check your character's .cns for references to any of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affected actions, and modify the controllers accordingly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8. There are 10 new required sprites, in addition to the old set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Refer to docs/spr.gif to see which new sprites your charac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hould have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9. In the character's cns file, having a fall flag on a Hitdef wil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now force the opponent to fall in all cases. This is unlik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previous versions of MUGEN, where if p2 is standing and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y-component of p1's ground.velocity is 0, then p2 does not fall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Check your HitDefs to make sure they produce correct behavior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10. Characters are no longer frozen during PreIntro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PreIntro is the time at the beginning of a round, when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creen is fading in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Character intro states will need to account for updat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during PreIntro. Use the RoundState trigger to tel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when PreIntro is over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For most cases, it is a simple matter of freezing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nimation while RoundState = 0. For example, you can ad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 state that looks like this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[State 191, X]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type = ChangeAnim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trigger1 = RoundState = 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value = 190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12. Helpers no longer inherit State -2 controllers. Unless they hav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keyctrl=1, they no longer inherit State -1 controllers either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13. There are new fields in the .DEF file to specify a character's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author, revision date, and minimum required version of MUGEN. Se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KFM's .DEF file for details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14. Stage names in stage .DEF files must be enclosed in double quotes,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imilarly to item 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