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**********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4 BRILLANTI FRASI DEL PALADINO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************************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52" w:right="1152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ora facciamo giustizi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tuoi giorni da non morto sono finiti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ni giorno è il giorno del giudizi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l motivo della “Cavalcata delle Valchirie”) Combatti per la giustizia, uccidi per giustizia, DISTRUGGI TUTTO IL MALE, ta t-t-taaaa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fiore del ciliegio cade sul terreno; la spada cade sul nemic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i fuori e combatti, infame folletto infernale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 sfido in nome di Tyr, dio della giustizi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ori creatura dell'oscurità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___, campione di giustizia!  In nome di ___ io raddrizzerò le cose storte e trionferò sul male; e sto parlando di t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ori, testa-fra-le-nuvole!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i ad assaggiare il freddo acciaio, cosa degli abissi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ra fuori la tua spada e preparati ad essere giudicat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ucciati questo, schifoso vampir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! Si, tu!  Cosa ossuta! Muori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o puttana!  (Sfoderando la spada) Andiam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onanotte, zombi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y, grasso, verde, e schifosamente sporco!  Vieni qui e combatti come un uom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ON!  - Non in faccia! Non in facci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 majorem dei gloriam. - Per la maggiore gloria degli dei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i a conoscere le tue radici, verm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 ragazzi, si ball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' un gran giorno per essere paladini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ndine un po’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nisci o sarai punit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illa come un maial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zia a pregare ragazzo, e farai meglio a pregare bene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y, folle villano! Distruggiamo tutto quel male!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primo passo nel farsi amici è "non mangiare le persone"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fattore!  Assaggia la mia giustizi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icchiamone dieci per far giustizi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tene pazza cosa fetida!!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era dai tuoi tentacoli questo buon ingenu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ucciati il calzino, brutto pezzo di una donna grassa!!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 sconfitto il malvagio demonio, e sorrido, perché sorrido tanto e ho un sacco di denti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resti meglio a stare attento alle tue maniere demone o ti darò un inferno di mazzate!!!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tue scarpe sono slacciat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male può essere ovunqu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venuto per chiedere la resa dell'infern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possono essercene più di 50, non voglio essere dur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ere il coraggio di combattere significa avere il coraggio di vincere!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ll'ambito della nostra missione siamo invincibili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 ad incontrare il tuo giudice suprem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ua anima è stata benedetta e i tuoi peccati dimenticati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. Tu ____ ! - infedele -eretico –cane bastardo -cagnaccio –canaglia -villano -guano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' PER STRAPPARTI IL CUORE CON UN CUCCHIAINO!!!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 per tirare fuori il tuo cuore con uno scovolino del cess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E.... è la capitale dell'Assiria?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E.... è la velocità di volo di una rondine spompa?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 a sentire il peso di tutto ciò che è giusto, folletto infernal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male si ritorce sempre contro se stesso - La giustizia prevale sempr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Dio e per la nazion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to questo è buono e sacro, aiutatemi ora nel mio confronto con il mal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 ad espiare i tuoi peccati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uncia alle tue folli idee e ti risparmierò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lamo questa terra per tutto ciò che è buono, vattene ora e non sarai distrutto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iti ora o passerai tutto il tempo dopo la morte nell'eterna dannazione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giustizia &lt;inserire divinità preferita&gt; giudica e muove guerra ai pazzi e alle ingiustizie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inserire divinità preferita&gt; ti ha dannato, infelice - io sono la spada nella sua mano, preparati a conoscere la dannazione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do il diavolo cammina all’esterno, devo combatterl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sa la mia spada fare le volontà del mio Di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 a conoscere il tuo creator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 sono pronto a conoscere il creatore, e tu?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che con respiro morente continuerò a rimuovere i pezzi della tua ombra da questo mond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olla il tuo destino!  Ci renderà forti di fronte a questo male oscen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raggio di uno può cambiare il destino di molti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ati a sentire il guanto di ferro di Tyr Il Senzaman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enditi, codardo seguace del mal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 per prendere a calci il tuo culo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M, SPAM, SPAM, SPAM, SPAMMITY SPAM, SPAMMITY SPAM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ORI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o Ergol il magnifico: piccolo di statura, grande in potere, privo di scopi, e di chiare visioni. Io ho il potere di farti pisciare blu!" (sguainando la spada) Lascia che ti presenti una mia amica..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on sguardo frustrato e annoiato) Altri &lt;tipo di nemico&gt;!! Gli Dei ed io abbiamo appena finito di ripulire il mondo dall’ultimo gruppo!!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oi arrenderti ORA o cos'altro?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hhhh...mi piace, prendere a calci il tuo sedere. Uh huh huh, huh huh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re carica: YYAAAaaaaawwwwnnnn...mhhm...mhhm...mm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DIIIIIIEEEEEEE!!  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!DIE!DIE!DIE!DIE!DIE!DIE!DIE!DIE!DI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farmi venire là dopo di t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enditi o mi affronterai! ..no, no... Arrenditi ora, voglio dire!...no....Hai ancora una possibilità di arren..(finita la carica e l'attacco), oh, lascia perdere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e combatte nemici affascinanti) Indietro tentatrici! nonostante il vostro aspetto, non sarò sviato dalla mia mission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re attacca:  "OUCH! Questo sta per colpirti!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, viene qui spesso?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 SI, ne vuoi ancora, non è così'. Vieni e prendilo, prendilo. SI! Hey, ne ho anche per te! Ecco qua. Ci si sente bene, non credi!?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' solo un graffi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o che il tuo sforzo è grande come il mio! Adesso vediamo come lo maneggi ben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battere, combattere, combattere. Questo è tutto ciò che faccio. Giorno e notte. 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acassa questo, affetta quello, castra qualcuno. Come posso non divertirmi con queste cosucce simpatiche?"    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 la battaglia: "Tutto qui?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cuno ha visto la mia spada? (cercando nella pila di cadaveri)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a, guarda che squarcio ha questo qu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, non conosco niente su di voi, ma posso offrirvi da bere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mi uccidi, diventerò solo più potente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ono un codardo, ma non mi si addice indossare un’armatura sporca, dovrei essere un esempio per i bambini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LI.... sono le precipitazioni medie del bacino dell’amazzonia?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 aver sconfitto ma non ucciso..."Ricorda, non importa dove andrai o quanto potente diventerai, c’è sempre qualcuno più forte di te, e quello sono IO.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cia che ti convinca degli errori della tua strada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mmelo se sono troppo dur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o è il tuo biglietto per l'oltretomba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arlando alla spada) "Questi sono i goblin che ti avevo promesso"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arebbe da me mettere via la spada senza ammazzare QUALCOSA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cate di non pestarmi i piedi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i demoni siete tutti uguali... blah, blah, blah.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hé non sono preoccupato?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non morti..."Non sarai così fortunato, questa volta.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armia le tue malattie per un’altra giustificazione.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bra che tu abbia perso pochi scontri in vita tua.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o ci sarà amico, finché saremo nel giusto!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iorno della vostra morte è vicino; morite tutti, morite felici"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ì le tue preghiere e addi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e devi sapere che io sono il re quando ti colpisco con tutta la mia forza..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cro vendicatore Batman!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opo una rissa all’avversario) Ecco il tuo dente..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hh andiamo, non è così male... è solo l'inferno.</w:t>
      </w:r>
    </w:p>
    <w:p>
      <w:pPr>
        <w:pStyle w:val="Testonormale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d un demone) sei solo un grasso figlio di puttana.</w:t>
      </w:r>
    </w:p>
    <w:p>
      <w:pPr>
        <w:pStyle w:val="Testonormal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52" w:right="1152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7T19:40:00Z</dcterms:created>
  <dc:creator>Carnevali Franco</dc:creator>
  <dc:description/>
  <dc:language>en-US</dc:language>
  <cp:lastModifiedBy>FRANCO</cp:lastModifiedBy>
  <dcterms:modified xsi:type="dcterms:W3CDTF">2001-06-21T18:46:00Z</dcterms:modified>
  <cp:revision>18</cp:revision>
  <dc:subject/>
  <dc:title>*******************************************************************************</dc:title>
</cp:coreProperties>
</file>