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imes New Roman" w:hAnsi="Times New Roman" w:cs="Times New Roman"/>
          <w:b/>
          <w:b/>
          <w:sz w:val="24"/>
          <w:lang w:val="it-IT"/>
        </w:rPr>
      </w:pPr>
      <w:r>
        <w:rPr>
          <w:rFonts w:cs="Times New Roman" w:ascii="Times New Roman" w:hAnsi="Times New Roman"/>
          <w:b/>
          <w:sz w:val="24"/>
          <w:lang w:val="it-IT"/>
        </w:rPr>
        <w:t>101 COSE CHE NON VORRESTI SENTIRE DIRE DAL TUO APPRENDISTA</w:t>
      </w:r>
    </w:p>
    <w:p>
      <w:pPr>
        <w:pStyle w:val="Testonormale"/>
        <w:rPr>
          <w:rFonts w:ascii="Times New Roman" w:hAnsi="Times New Roman" w:cs="Times New Roman"/>
          <w:b/>
          <w:b/>
          <w:sz w:val="24"/>
          <w:lang w:val="it-IT"/>
        </w:rPr>
      </w:pPr>
      <w:r>
        <w:rPr>
          <w:rFonts w:cs="Times New Roman" w:ascii="Times New Roman" w:hAnsi="Times New Roman"/>
          <w:b/>
          <w:sz w:val="24"/>
          <w:lang w:val="it-IT"/>
        </w:rPr>
      </w:r>
    </w:p>
    <w:p>
      <w:pPr>
        <w:sectPr>
          <w:footerReference w:type="default" r:id="rId2"/>
          <w:type w:val="nextPage"/>
          <w:pgSz w:w="11906" w:h="16838"/>
          <w:pgMar w:left="1152" w:right="1153" w:gutter="0" w:header="0" w:top="1417" w:footer="720" w:bottom="1134"/>
          <w:pgNumType w:fmt="decimal"/>
          <w:formProt w:val="false"/>
          <w:textDirection w:val="lrTb"/>
          <w:docGrid w:type="default" w:linePitch="360" w:charSpace="0"/>
        </w:sectPr>
      </w:pPr>
    </w:p>
    <w:p>
      <w:pPr>
        <w:pStyle w:val="Testonormale"/>
        <w:numPr>
          <w:ilvl w:val="0"/>
          <w:numId w:val="1"/>
        </w:numPr>
        <w:rPr>
          <w:rFonts w:ascii="Times New Roman" w:hAnsi="Times New Roman" w:cs="Times New Roman"/>
          <w:lang w:val="it-IT"/>
        </w:rPr>
      </w:pPr>
      <w:r>
        <w:rPr>
          <w:rFonts w:cs="Times New Roman" w:ascii="Times New Roman" w:hAnsi="Times New Roman"/>
          <w:lang w:val="it-IT"/>
        </w:rPr>
        <w:t>"L’incantesimo ingrandire funziona su una sfera d’annientament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Ti spiace se prendo il tappeto volante per un viaggio questo week-end?"</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Era importante quella runa sulla gabbia del demon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Ti serve aiut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Potresti venire quaggiù? Intendo … adess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In fretta !! Come si scaccia un signore dei demoni?</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Mi domando a cosa serva questa bacchetta… &lt;mentre la agita in tondo&gt;</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Ricordi il demone che hai imprigionato nelle segrete?  B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Oooops !!</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Dovevo forse supporre che le candele intorno al pentacolo andavano acces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Vuoi dire che quei bastoncini (leggi bacchette) nell’angolo non erano già infuocat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Ho finalmente scacciato quel gufo che continuava a gironzolarti intorn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HHHHHHHEEEEEEEELLLLLLLPPPPPPP!!!!!!!!!"</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Già che ci siamo, qual è l’inverso di evocar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Questa bacchetta del fuoco aveva solo 25 carich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Come si fa a controllare qualcosa che è uscita dal pentacol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Il cerchio di controllo di questo demone era già interrotto prima, n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Cosa succede se mescolo insieme queste due pozioni?"</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Quindi questa bacchetta della palla di fuoco funziona se la punto verso qualcuno e dico Braxat'?" (Boom!)</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Come potevo supporre che quella fosse una strega?"</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Non è che, per caso, hai memorizzato l’incantesimo bandire… Oh, solo per saper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Oh-oh."</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Ho sbagliat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Ma non mi avevi detto che non POTEVO farl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Ehi, scommetto che posso farlo meglio di t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Studiare?!?  Non sono troppo bravo per quell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Quando potrò far fare alle cose BOOOOOMM?"</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Oh, quel componente era davvero COSI’ prezios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Lavoro? Perché? Ho evocato il demone per farlo! ...Certo! Lo so che dovevo cancellare il pentacolo! Cosa pensa che sono, un idiota?"</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Ma diceva che era a prova di stupid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Non riesco a capir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Pensavo avesse detto "Cono di freddo" non "Cono di frutta"!"</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Ehi, chi pensi di essere, il mio insegnant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Che tipo di colla posso usare per riparare una sfera del drag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Signore, penso di aver dimenticato di nutrire il suo familiar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Quei libri con il legaccio blu hanno preso fuoc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Uhh.. sai quella vergine che ti sei procurato la notte scorsa? Be, abbiamo iniziato a parlare.. uhh.. una cosa tira l’altra...."</w:t>
      </w:r>
    </w:p>
    <w:p>
      <w:pPr>
        <w:pStyle w:val="Normal"/>
        <w:numPr>
          <w:ilvl w:val="0"/>
          <w:numId w:val="1"/>
        </w:numPr>
        <w:rPr>
          <w:lang w:val="it-IT"/>
        </w:rPr>
      </w:pPr>
      <w:r>
        <w:rPr>
          <w:lang w:val="it-IT"/>
        </w:rPr>
        <w:t>"Ehi guardi qui, Signore! Ho visto quel bel globo di cristallo che giaceva abbandonato, così ne ho tagliato la cima e adesso posso tenerci dentro Mambo, il mio pesciolino ross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Cosa c’è in questa bottiglia? * POP * Uhh... oh-oh..."</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Mi dispiace, Signore. Prometto che non agiterò più il vostro bastone in giro. Hmm.. cosa ci fa una rana qui?"</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Oh, l’ho buttato via."</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Cos’è questa pergamena con scritto ..Desiderio... sopra?"</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Pres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E’ venuto a cercarti uno strano ragazzo con le corna. Mi ha chiesto se Razzlefratz fosse qui. Io gli ho detto che sbagliava, che il tuo nome è Durkin. Mi è sembrato che questa cosa l’abbia reso molto felic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Umm... sarebbe meglio che non andassi nei sotterranei."</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Ehi, dove devo mettere l’estremità di questa caraffa dell’acqua infinita?"</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Ricordi di avermi detto di non mentire mai?  Be, Elminster si è fermato a salutarmi. Gli ho riferito che tu dici che lui è un incapace pallone gonfiato. Mi ha detto che vuole incontrarti domani alle terre devastat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Quello era il tuo bastone del potere?  Il tavolo del laboratorio aveva bisogno di una nuova gamba, e tu mi avevi detto di aggiustarl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Desidererei sapere come funziona questa spada della fortuna!"</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Psst, Signore... Ho dimenticato di dirle che col mio vestito ha fatto cadere alcuni gessetti nella stella a cinque punte in cui si trova adesso Orcus..."</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Si è mai chiesto che sapore hanno i gatti neri? * BURP *"</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Sai, Questa gomma cancellante di Erhdolt funziona davvero! E’ bastato sfregare poche volte quel vecchio libro per cancellare completament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Signore, sarete soddisfatto di quello che ho appena fatto. Ho mandato tutti quei libri vecchi e polverosi al centro di recupero della carta!"</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Signore, è possibile che abbiate lasciato una pergamena con l’incantesimo invertire la gravità nel laboratori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Ma Signore, Ho fatto del mio meglio per renderla invisibile durante la parata! Come potevo sapere che l’incantesimo avrebbe funzionato solo sui vestiti?"</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Uh, Signore, perché questo specchio era appoggiato a faccia in giù sul tavolo?  Signore? Signore?  Mamma mia, dove sarà andato?" (grattandosi la testa)</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Ehi, Signore, indovini un po’?  Ho riordinato tutte le pergamene. Sa, le ho messe tutte in quella borsa che ho trovato nel suo armadio!" (La borsa (divorante) rutta.)</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Signore, uh, avete in mente il vostro laboratorio?  Quanto pensate possa costare un laboratorio nuov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Signore, qual è il comando per far scendere il tappeto volante? Non lo sa? Uh, ha bisogno del suo familiare in questo period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Oh, QUELLO era il suo familiar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Okay, Ho messo le pozioni di resistenza al fuoco nelle boccette rosse, e quelle di resistenza al freddo in quelle blu. O era il contrario?." (Fronteggiando un drago, ovviament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Pensavo che quest’incantesimo richiedesse una stella a cinque punt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Okay, ho messo il glifo paralizzante sulla porta piccola e la trappola di fuoco sulla porta della biblioteca. Adesso dispongo gli incantesimi di guardia e difesa, quindi uso l’incantesimo labirint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Il collo di questa bottiglia di metallo sembra essere bloccat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Ho fatto mettere al servitore invisibile la borsa conservante nel buco portatil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E’ venuto a trovarla un anti-paladino non mort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C’era una fastidiosa lucertola volante che ronzava qui intorno, ma ho messo in giro della carne avvelenata..."</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Uhh.. Penso di aver dimenticato di portare il Manuale delle Potenti e Meravigliose Magie nel nostro viaggio, Signore. Andrà bene ugualmente la Guida per Far Crescere Grandi Gerani?"</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Inghiottire pesci rossi? VIVI?"</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Uhh.. Signore, mi dispiace disturbarla mentre sta scrivendo pergamene. Non è che, per caso, lei ha visto in giro la mia boccetta di inchiostro invisibil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Forte) "E’ UN’ILLUSIONE, SIGNORE! UNA TEMPESTA COSI’ GRANDE * NON POTRA’ MAI * AVERE TANTA POTENZA!"</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Si è mai chiesto come mai così pochi maghi conoscono l’incantesimo cancellazione, Signor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Come potevo sapere che l’incantesimo attirare uno sciame d’insetti avrebbe fatto arrivare delle tarm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Sono riuscito ad imparare l’incantesimo levitazione, Signore. Adesso, senza guardare giù, potrebbe spiegarmi come controllarl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Funziona l’incantesimo paura, Signore? Hmm.. siete proprio bianc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Devo ricordarmi di scaricare l’incantesimo scossa elettrica prima di toccare il mio maestro.. Devo ricordarmi di scaricare l’incantesimo scossa elettrica prima di toccare il mio maestro.. Devo ricordarmi di.. "</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Uhh.. mi spiace averla fatta addormentare, Signore. Adesso può spigarmi l’incantesimo UNA volta ancora?"</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Bene, Signore, ho finalmente imparato l’incantesimo ingrandire. Adesso mi può spiegare come cavalcare un topo di 15 metri?"</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Signore, cosa dovrei desiderar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Dove finisce un libro degli incantesimi teletrasportat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Ehi...dove dovrebbe andare una torre abbandonata?</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Sente uno strano odore? Fumo? Nah, non si sente odore di fumo qui. Non c’è bisogno che tu vada nel sotterraneo. eh eh eh. Andrò giù con questo bastone dello spegnimento per fare un po’ di…  pratica di tir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Mi scusi un attimo, Signore, teoricamente, cosa succederebbe se qualcuno evocasse, ohhh, diciamo, un demone maggiore del 376° livello degli abissi?</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Con questo corpo in mio possesso ora governerò il mondo!! HAHAHAHHA!</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Ah, signore? Si ricorda dell’elementale che aveva sotto controll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Mi chiedevo, signore, quale sia il modo migliore per fermare la carica di un drag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Dannazione, ho appena risvegliato otto draghi rossi e l’uscita della tana e dall’altra parte, desidererei che il mio Signore fosse qui (giocando con l’anello appena trovat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Signore, penso di aver finalmente perfezionato l’incantesimo scherno. Intanto, c’è il duca al cancello principale con la sua guardia d’élite.  Potrebbe spiegargliel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Abbiamo completamente finito le candele. Al loro posto ho usato delle lanterne per circondare il pentacol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Signore, Stia attento al pozzo che ho coperto con un’illusion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Lei non aveva un familiare, n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Quella pozione d’idromele che stava preparando aveva VERAMENTE un buon sapor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Perché il testo di quel libro è scomparso mentre lo leggev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Ehi, guardi!  Queste scaglie di drago fanno proprio un bel giubbott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Cosa succede se leggo questa pergamena sciame di meteore e punto il dito su di lei?"</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QUALE pentacol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Mi spiace per le tarme, cap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Oh, quella pozione! No, non l’ho mai vista."</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La prossima volta, starò attento a puntare il bastone da un’altra part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E’ solo caffè. Un po’ di sapone, dell’acqua tiepida, uno straccio pulito e la pergamena sarà proprio come nuova!"</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Quel simpatico mago che abita dall’altra parte della città mi ha pagato 2000 monete d’oro per consegnarle questo pacco. Deve essere una specie d’orologi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Non prendertela, capo. Almeno l’altro demone non si è liberat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Quella vecchia tunica ammuffita? L’ho venduta ad un ambulante per poche monete di ram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O mamma, capo, mi ricordi quell’altro mago, ah, qual era il suo nome, -Gargamella!"</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Ho cercato di fermarlo, capo, ma mi ha superato ed è andato dritto verso la libreria!"</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Be, io e il suo familiare abbiamo discusso di politica, e sarebbe stato meglio se non avesse detto alcune cose che mi hanno fatto arrabbiar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Bastone? Pensavo che fosse l’ultimo pezzo di legna per il camin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Un ragazzino della gilda giù in città si è fermato a prendere in prestito una tazza di farina, ha detto. Appena mi sono girato se n’era andato!... ...con la maggior parte dei tuoi libri degli incantesimi!"</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La strega qui di fronte, che ti piace tanto, ha lasciato un po’ di messaggi nella tua sfera di cristallo. Ho letto solo i primi 12, più o men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lt;Dammi dell’acqua?&gt; Pensavo che avessi detto &lt;voglio della belladonna&gt;! "</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Di sicuro questi componenti per incantesimi fanno un buon stufat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120. " No, vai prima tu... l’altra volta sono andato prima io. "</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Per favore Signore, permettetemi di accendervi la pipa con l’incantesimo mani brucianti."   FOOOOMP !  "Sono sicuro che le sue sopracciglia ricresceranno !!"</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Ascolti, questa pergamena dice “Per creare una zona in cui il tempo smette di scorrere, pronuncia la parola Bidlebedee”.  Hmm! Pensa che funzioni ? ... Signore, sto parlando con lei. ... Signore ? .... Signore ? ..."</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Signore, le verrà da ridere quando le racconto questa ... stavo cercando d’imparare l’incantesimo palla di fuoco nella biblioteca e cosa è successo ?! ... ci sono riuscit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Mi dispiace davvero Signore, ma non sono riuscito a trovare dell’aglio, e ho pensato che dei broccoli avrebbero spaventato ugualmente il vampir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EHI, SIGNORE !! Finalmente ci sono riuscito! Ho creato il sovente universale. ... purtroppo sembra che stia mangiandosi anche il terreno e non so come neutralizzarl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Immagini questo ! ha, ha! Confondere la pozione d’invecchiamento irreversibile con condimento per l’insalata. ha, ha! Sapete ... i capelli bianchi vi stanno bene !"</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Ha fatto testamento, Signore, n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Ehi Signore, Ascolti questo bell’incantesimo: &lt;quando leggerete questo incantesimo difficoltà a parlare, tu e tutte le persone che vi stanno attorno gladualmente ingomingerete a pallale in moo ingomblensible an on langgaggo te nemmuno noimplende wabba dabba yabba ...."</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Lei non crederebbe all’affare che ho fatto vendendo tutti i pezzetti di vecchie carte che ho trovato nella sua cesta...</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Ummm, pendo che al cane che ho comprato non piaccia il suo gatto, ma non si preoccupi, gli dirò di non comportarsi più così con il prossimo che prenderà...</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Signore, le giuro che il re non ha proprio senso dell’umorismo! Quando gli ho raccontato le barzellette che mi avete detto su di lui, non ha riso per nient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Signore, come mai non mi avete detto che la serratura sulla cassaforte era rotta? Il ragazzo che avete appena assunto non riusciva ad aprirla, così l’ha riportata in città per lavorarci su."</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Ascolti, quando mi ha detto che doveva presentarmi un familiare, pensavo si riferisse a suo cugino Sigmund dell’ovest. Come potevo supporre che si trattasse di un pollo?! ...Penso che sia meglio dimenticare e trarre il meglio da questa brutta situazione ... preferisce petto o coscia?"</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Tu, stupido contadino!! O obbedisci al mio signore o ti trasformerà in un rospo !! EHI !!! Pensi che sia spaventato solo perché hai portato con te quattro paladini ?! FIGURATI !! Appena esce dal bagno vi darà una lezion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Quindi hai finito i ragni vivi, huh? Che ne dici di vendermi degli scarafaggi? IL mio signore è così vecchio che non penso sarà capace di capire la differenza."</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Ehi signore, mi permetta di mostrarle il mio ultimo trucco ... prenda una carta del mazzo ... una carta a cas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La scopa che ho animato era davvero priva di controllo, ma non si preoccupi, ho preso un’ascia e l’ho spaccata in un milione di pezzi."</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Ero nella sua libreria, signore, e mi sono chiesto, lei ha una fotocopiatric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Ehi, ho appena imparato l’incantesimo dardo incantato. E’ molto preciso. Torno più tardi...il tempo di andare al pub a fare una partita a freccett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Signore, ho pasticciato un po’ con carbone, zolfo, e nitrato di potassio nel suo laboratorio, e suppongo di aver lasciato tutto un po’ troppo vicino al fuoc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Signore, ho un IMPORTANTE consiglio per la sua sicurezza personal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Quindi ho mescolato la glicerina, l’acido nitrico, e l’acido solforico insieme in quel vaso appeso al focolare della biblioteca..."</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Ipoteticamente, cosa succederebbe se Fluffy si trovasse dentro un buco portatile quando l’incantesimo finisc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Ricorda di avermi detto di far pratica con l’incantesimo dardo incantato? Be, ho visto quel gatto nero che gironzola qui in gir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Signore, lei ha delle copie di backup dei suoi libri d’incantesimi, giusto?"</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Non avevo intenzione di colpirla con l’incantesimo ragnatela, capo. Permetta che l’aiuti...... dannata ragnatela..... ho capito! La distruggerò bruciandola!"</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Ehi capo! Guarda cos’ho trovato sotto il tuo letto – il mitico pendente d’elitropio! Chi trova - tien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Uh, capo, c’è alla porta l’imperatore con un esercito di guardie...sembra che tenga in mano quel paio di stivali che hai realizzato per lui..."</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La strega che abita di fronte mi ha fermato ancora, capo. Dice che se non la porti alla ‘sfera del negromante’ la trasformerà in un VESTITO e la INDOSSERA’ per andarci!"</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Be, volevo sapere se era vero che i gatti atterrano sempre in piedi!</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Dobbiamo proprio fare questo rituale con la luna piena?? Mi sembra proprio buffa que.... *SNARL*....</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Calderone?? Pensavo che fosse zuppa!!</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Guardi!! Il mio demone del pozzo personale!!!</w:t>
      </w:r>
    </w:p>
    <w:p>
      <w:pPr>
        <w:pStyle w:val="Testonormale"/>
        <w:numPr>
          <w:ilvl w:val="0"/>
          <w:numId w:val="1"/>
        </w:numPr>
        <w:rPr>
          <w:rFonts w:ascii="Times New Roman" w:hAnsi="Times New Roman" w:cs="Times New Roman"/>
          <w:lang w:val="it-IT"/>
        </w:rPr>
      </w:pPr>
      <w:r>
        <w:rPr>
          <w:rFonts w:cs="Times New Roman" w:ascii="Times New Roman" w:hAnsi="Times New Roman"/>
          <w:lang w:val="it-IT"/>
        </w:rPr>
        <w:t>Sacerdote: Merda, è un binario morto. Accolito: puoi farlo resuscitare, signore?</w:t>
      </w:r>
    </w:p>
    <w:p>
      <w:pPr>
        <w:sectPr>
          <w:type w:val="continuous"/>
          <w:pgSz w:w="11906" w:h="16838"/>
          <w:pgMar w:left="1152" w:right="1153" w:gutter="0" w:header="0" w:top="1417" w:footer="720" w:bottom="1134"/>
          <w:cols w:num="2" w:space="708" w:equalWidth="true" w:sep="false"/>
          <w:formProt w:val="false"/>
          <w:textDirection w:val="lrTb"/>
          <w:docGrid w:type="default" w:linePitch="360" w:charSpace="0"/>
        </w:sectPr>
      </w:pPr>
    </w:p>
    <w:p>
      <w:pPr>
        <w:pStyle w:val="Testonormale"/>
        <w:rPr>
          <w:rFonts w:ascii="Times New Roman" w:hAnsi="Times New Roman" w:cs="Times New Roman"/>
          <w:lang w:val="it-IT"/>
        </w:rPr>
      </w:pPr>
      <w:r>
        <w:rPr>
          <w:rFonts w:cs="Times New Roman" w:ascii="Times New Roman" w:hAnsi="Times New Roman"/>
          <w:lang w:val="it-IT"/>
        </w:rPr>
      </w:r>
    </w:p>
    <w:p>
      <w:pPr>
        <w:pStyle w:val="Testonormale"/>
        <w:jc w:val="left"/>
        <w:rPr>
          <w:rFonts w:ascii="Times New Roman" w:hAnsi="Times New Roman" w:cs="Times New Roman"/>
          <w:lang w:val="it-IT"/>
        </w:rPr>
      </w:pPr>
      <w:r>
        <w:rPr>
          <w:rFonts w:cs="Times New Roman" w:ascii="Times New Roman" w:hAnsi="Times New Roman"/>
          <w:lang w:val="it-IT"/>
        </w:rPr>
        <w:t xml:space="preserve">Depressione.  </w:t>
      </w:r>
    </w:p>
    <w:p>
      <w:pPr>
        <w:pStyle w:val="Testonormale"/>
        <w:jc w:val="left"/>
        <w:rPr>
          <w:rFonts w:ascii="Times New Roman" w:hAnsi="Times New Roman" w:cs="Times New Roman"/>
          <w:lang w:val="it-IT"/>
        </w:rPr>
      </w:pPr>
      <w:r>
        <w:rPr>
          <w:rFonts w:cs="Times New Roman" w:ascii="Times New Roman" w:hAnsi="Times New Roman"/>
          <w:lang w:val="it-IT"/>
        </w:rPr>
        <w:t>Ogni volta che penso di aver toccato il fondo</w:t>
      </w:r>
    </w:p>
    <w:p>
      <w:pPr>
        <w:pStyle w:val="Testonormale"/>
        <w:jc w:val="left"/>
        <w:rPr>
          <w:rFonts w:ascii="Times New Roman" w:hAnsi="Times New Roman" w:cs="Times New Roman"/>
          <w:lang w:val="it-IT"/>
        </w:rPr>
      </w:pPr>
      <w:r>
        <w:rPr>
          <w:rFonts w:cs="Times New Roman" w:ascii="Times New Roman" w:hAnsi="Times New Roman"/>
          <w:lang w:val="it-IT"/>
        </w:rPr>
        <w:t>Qualcuno mi lancia una pala...... Garfield.</w:t>
      </w:r>
    </w:p>
    <w:sectPr>
      <w:type w:val="continuous"/>
      <w:pgSz w:w="11906" w:h="16838"/>
      <w:pgMar w:left="1152" w:right="1153"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3:01:00Z</dcterms:created>
  <dc:creator>Carnevali Franco</dc:creator>
  <dc:description/>
  <dc:language>en-US</dc:language>
  <cp:lastModifiedBy>FRANCO</cp:lastModifiedBy>
  <cp:lastPrinted>1999-07-06T15:22:00Z</cp:lastPrinted>
  <dcterms:modified xsi:type="dcterms:W3CDTF">2001-06-21T18:50:00Z</dcterms:modified>
  <cp:revision>46</cp:revision>
  <dc:subject/>
  <dc:title>101 cose che non vuoi sentire dal tuo apprendista</dc:title>
</cp:coreProperties>
</file>