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8"/>
        <w:gridCol w:w="8294"/>
      </w:tblGrid>
      <w:tr>
        <w:trPr>
          <w:cantSplit w:val="true"/>
        </w:trPr>
        <w:tc>
          <w:tcPr>
            <w:tcW w:w="2078" w:type="dxa"/>
            <w:tcBorders/>
          </w:tcPr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drawing>
                <wp:inline distT="0" distB="0" distL="0" distR="0">
                  <wp:extent cx="1229995" cy="904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94" w:type="dxa"/>
            <w:tcBorders/>
          </w:tcPr>
          <w:p>
            <w:pPr>
              <w:pStyle w:val="Heading"/>
              <w:rPr>
                <w:rFonts w:ascii="Comic Sans MS" w:hAnsi="Comic Sans MS" w:cs="Comic Sans MS"/>
                <w:i/>
                <w:i/>
                <w:iCs/>
                <w:sz w:val="34"/>
              </w:rPr>
            </w:pPr>
            <w:r>
              <w:rPr>
                <w:rFonts w:cs="Comic Sans MS" w:ascii="Comic Sans MS" w:hAnsi="Comic Sans MS"/>
                <w:i/>
                <w:iCs/>
                <w:sz w:val="34"/>
              </w:rPr>
              <w:t>Squadriglia:</w:t>
            </w:r>
          </w:p>
          <w:p>
            <w:pPr>
              <w:pStyle w:val="Normal"/>
              <w:tabs>
                <w:tab w:val="clear" w:pos="708"/>
                <w:tab w:val="left" w:pos="1880" w:leader="none"/>
              </w:tabs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3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34"/>
              </w:rPr>
              <w:t>un’avventura nel tempo</w:t>
            </w:r>
          </w:p>
          <w:p>
            <w:pPr>
              <w:pStyle w:val="Heading7"/>
              <w:jc w:val="center"/>
              <w:rPr>
                <w:sz w:val="34"/>
              </w:rPr>
            </w:pPr>
            <w:r>
              <w:rPr>
                <w:sz w:val="22"/>
              </w:rPr>
              <w:t>Campo Nazionale E/G   28 luglio/7 Agosto 2003</w:t>
            </w:r>
          </w:p>
        </w:tc>
      </w:tr>
    </w:tbl>
    <w:p>
      <w:pPr>
        <w:pStyle w:val="Heading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L PERCORSO PER IL CAMPO NAZIONALE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Il percorso è diviso in due momenti: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il primo (da ottobre 2002 al San Giorgio 2003), riguarda l’autonomia della squadriglia, la cogestione e potenzialmente riguarda tutti i reparti, tutti i capi e tutti i ragazzi;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il secondo (da marzo 2002 al campo estivo 2003) è differente a seconda che il reparto partecipi oppure no al Campo Nazionale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8"/>
        </w:rPr>
      </w:pPr>
      <w:r>
        <w:rPr>
          <w:rFonts w:cs="Comic Sans MS" w:ascii="Comic Sans MS" w:hAnsi="Comic Sans MS"/>
          <w:b w:val="false"/>
          <w:sz w:val="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Inoltre ogni squadriglia dovrà impegnarsi nel raggiungimento di due obiettivi: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l’acquisizione di una competenza nell’ambito scelto.</w:t>
      </w:r>
    </w:p>
    <w:p>
      <w:pPr>
        <w:pStyle w:val="Heading"/>
        <w:numPr>
          <w:ilvl w:val="0"/>
          <w:numId w:val="6"/>
        </w:numPr>
        <w:jc w:val="left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l’autonomia della squadriglia.</w:t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i/>
          <w:i/>
          <w:sz w:val="8"/>
        </w:rPr>
      </w:pPr>
      <w:r>
        <w:rPr>
          <w:rFonts w:cs="Comic Sans MS" w:ascii="Comic Sans MS" w:hAnsi="Comic Sans MS"/>
          <w:b w:val="false"/>
          <w:i/>
          <w:sz w:val="8"/>
        </w:rPr>
      </w:r>
    </w:p>
    <w:tbl>
      <w:tblPr>
        <w:tblW w:w="1079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8"/>
        <w:gridCol w:w="168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er i capi, gli esploratori e le guide (tutti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i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onsiglio capi fa il punto sul reparto e riflette su quanto segue…</w:t>
            </w:r>
          </w:p>
          <w:p>
            <w:pPr>
              <w:pStyle w:val="Corpodeltesto2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er vivere l’avventura, per vivere le attività che ci propone lo scautismo, in autonomia e in sicurezza, sono necessarie delle competenze e delle abilità che devono essere comuni a tutti, al di là degli interessi, delle specialità, degli incarichi e posti d’azione. Considerato questo e la situazione attuale del nostro reparto come deve essere l’identikit dell’esploratore, guida in gamba? In altre parole quali sono le abilità e le competenze che tutti nel nostro reparto dovrebbero conoscere per essere migliori e più autonomi rispetto lo scorso anno? Come possiamo migliorare il nostro reparto? Da chi ci possiamo far aiutare in questo cammino (maestri di specialità, genitori, esperti, ecc.)?…</w:t>
            </w:r>
          </w:p>
          <w:p>
            <w:pPr>
              <w:pStyle w:val="Corpodeltesto2"/>
              <w:rPr>
                <w:rFonts w:ascii="Comic Sans MS" w:hAnsi="Comic Sans MS" w:cs="Comic Sans MS"/>
                <w:i/>
                <w:i/>
                <w:sz w:val="16"/>
              </w:rPr>
            </w:pPr>
            <w:r>
              <w:rPr>
                <w:rFonts w:cs="Comic Sans MS" w:ascii="Comic Sans MS" w:hAnsi="Comic Sans MS"/>
                <w:i/>
                <w:sz w:val="16"/>
              </w:rPr>
            </w:r>
          </w:p>
          <w:p>
            <w:pPr>
              <w:pStyle w:val="Heading1"/>
              <w:ind w:left="4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Non si tratta di discutere sulle competenze minime (o su di un minimo sindacale) ma sulle competenze necessarie ad ogni esploratore e guida affinché il reparto sia il miglior reparto e la squadriglia la migliore squadriglia (o la squadriglia più autonoma).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E’ una proposta di lavoro pluriennale (per sempre). Annualmente il consiglio capi determina tappa per tappa le competenze richieste ad ogni esploratore e ad ogni guida. Lo fa in base alla propria esperienza, rileggendo l’esperienza dell’anno precedente, spingendo gli esploratori e le guide verso le parti mancanti…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Il consiglio capi deve identificare cose da fare non modi di essere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Ovviamente il percorso di anno in anno deve essere continuativo, senza stravolgimenti.</w:t>
            </w:r>
          </w:p>
          <w:p>
            <w:pPr>
              <w:pStyle w:val="TextBody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Comic Sans MS" w:ascii="Comic Sans MS" w:hAnsi="Comic Sans MS"/>
                <w:b/>
                <w:sz w:val="16"/>
              </w:rPr>
              <w:t>Carta d’Impegno della Squadriglia:</w:t>
            </w:r>
            <w:r>
              <w:rPr>
                <w:rFonts w:cs="Comic Sans MS" w:ascii="Comic Sans MS" w:hAnsi="Comic Sans MS"/>
                <w:sz w:val="16"/>
              </w:rPr>
              <w:t xml:space="preserve"> ogni squadriglia dovrà, partendo dalla propria realtà, tenendo presente come riferimento la Legge e la Promessa, prendersi degli impegni concreti e assumere uno stile di lavoro.</w:t>
            </w:r>
            <w:r>
              <w:rPr>
                <w:rFonts w:cs="Comic Sans MS" w:ascii="Comic Sans MS" w:hAnsi="Comic Sans MS"/>
                <w:bCs/>
                <w:sz w:val="16"/>
              </w:rPr>
              <w:t xml:space="preserve"> In altre parole ogni squadriglia dovrà agire sulla realtà </w:t>
            </w:r>
            <w:r>
              <w:rPr>
                <w:rFonts w:cs="Comic Sans MS" w:ascii="Comic Sans MS" w:hAnsi="Comic Sans MS"/>
                <w:sz w:val="16"/>
              </w:rPr>
              <w:t>seguendo una "bussola", avendo cioè uno scopo, un valore che l‘orienta; desiderando fare del bene e "rendersi utili"… (lasciare un segno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ntro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ttobre 2002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gni Capo e vice Capo Squadriglia dovranno preoccuparsi che tutti i propri squadriglieri (anche i più piccoli) acquisiscano le competenze di cui sopra… i capi reparto li aiuteranno a ripassare le tecniche. Il consiglio capi potrà pensare di organizzare delle attività di reparto ad hoc (magari invitando esperti esterni o facendole gestire da esploratori e guide che hanno approfondito particolari tecniche)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tr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an Giorgio 200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gni squadriglia dovrà scegliere un ambito tecnico su cui lavorar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lizzare un’impre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a missione</w:t>
            </w:r>
          </w:p>
          <w:p>
            <w:pPr>
              <w:pStyle w:val="Heading1"/>
              <w:ind w:left="47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</w:t>
            </w:r>
          </w:p>
          <w:p>
            <w:pPr>
              <w:pStyle w:val="Corpodeltesto3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Gli ambiti tecnici fra cui scegliere saranno quelli identificati dalle specialità di squadriglia: alpinismo, artigianato, campismo, civitas, esplorazione, espressione, gabbieri, giornalismo, internazionale, meteorologia, natura, nautica, olympia, pronto intervento, speleolog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Sia la missione che l’impresa dovranno essere attinenti l’ambito tecnico scelt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Chi vorrà potrà proseguire il cammino puntando alla conquista della specialità di squadrigl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Questo lavoro ha lo scopo di far acquisire alla squadriglia una competenza di gruppo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ntro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an Giorgio 200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gni squadriglia dovrà realizzare almeno un’uscita di squadriglia con pernottamento.</w:t>
            </w:r>
          </w:p>
          <w:p>
            <w:pPr>
              <w:pStyle w:val="Heading4"/>
              <w:ind w:left="290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O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ind w:left="290" w:hanging="180"/>
              <w:rPr>
                <w:rFonts w:ascii="Comic Sans MS" w:hAnsi="Comic Sans MS" w:cs="Comic Sans MS"/>
                <w:i/>
                <w:i/>
                <w:iCs/>
                <w:sz w:val="16"/>
              </w:rPr>
            </w:pPr>
            <w:r>
              <w:rPr>
                <w:rFonts w:cs="Comic Sans MS" w:ascii="Comic Sans MS" w:hAnsi="Comic Sans MS"/>
                <w:i/>
                <w:iCs/>
                <w:sz w:val="16"/>
              </w:rPr>
              <w:t>Realizzare un’uscita di squadriglia, assieme al lavoro fatto in consiglio capi e spiegato in precedenza, alla cura del materiale, ecc. ha lo scopo di far raggiungere alla squadriglia una propria autonomia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ntro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an Giorgio 200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</w:rPr>
              <w:t xml:space="preserve">Realizzare il San Giorgio del 2003 riprendendo la figura del santo, la cavalleria e la tradizione dei “Giochi di San Giorgio Il San Giorgio sarà organizzato dalle singole zone (o al massimo per zone limitrofe) nella massima autonomia e libertà, sarà un’occasione per le squadriglie di misurarsi su quanto imparato (sia per coloro che parteciperanno al campo, sia per chi starà a casa) e di confrontarsi sugli impegni presi nella </w:t>
            </w:r>
            <w:r>
              <w:rPr>
                <w:rFonts w:cs="Comic Sans MS" w:ascii="Comic Sans MS" w:hAnsi="Comic Sans MS"/>
                <w:b/>
                <w:sz w:val="16"/>
              </w:rPr>
              <w:t>Carta d’Impegno della Squadriglia</w:t>
            </w:r>
            <w:r>
              <w:rPr>
                <w:rFonts w:cs="Comic Sans MS" w:ascii="Comic Sans MS" w:hAnsi="Comic Sans MS"/>
                <w:sz w:val="16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an Giorgio 2003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onsiglio capi dovrà seguire tutto il percorso e il sentiero dei singoli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gionando sugli incarichi e i posti d’azi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agionando sull’impresa e sulla specialità di squadrigli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identificando un maestro di specialità per tutte le specialità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dentificando le persone che potranno aiutare le squadriglie ad approfondire le tecnich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nfrontandosi sul lavoro di ogni squadriglia e gestendo i problemi che si presenteranno man man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er tutta la durata del percorso</w:t>
            </w:r>
          </w:p>
        </w:tc>
      </w:tr>
    </w:tbl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p>
      <w:pPr>
        <w:pStyle w:val="Normal"/>
        <w:rPr>
          <w:rFonts w:ascii="Comic Sans MS" w:hAnsi="Comic Sans MS" w:cs="Comic Sans MS"/>
          <w:sz w:val="8"/>
        </w:rPr>
      </w:pPr>
      <w:r>
        <w:rPr>
          <w:rFonts w:cs="Comic Sans MS" w:ascii="Comic Sans MS" w:hAnsi="Comic Sans MS"/>
          <w:sz w:val="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  <w:gridCol w:w="162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pi e ragazzi che parteciperanno al ca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cidere se partecipare al campo e iscrivers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ttobre 2002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involgere i genitori rendendoli partecipi del percorso in preparazione al campo e spiegando loro che cosa i ragazzi andranno a far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ll’inizio dell’anno scout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utofinanziamento su progetto del consiglio capi (tenendo conto di un incontro di consiglio capi di formazion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tro il campo nazional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 capi daranno mandato alle proprie squadriglie di tener alto l’onore e il buon nome del proprio reparto, andare per incontrare (missione)</w:t>
            </w:r>
            <w:r>
              <w:rPr>
                <w:rFonts w:cs="Comic Sans MS" w:ascii="Comic Sans MS" w:hAnsi="Comic Sans MS"/>
                <w:color w:val="0000FF"/>
                <w:sz w:val="1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ima del camp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l campo ogni squadrigli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ceglierà alcune attività fra quelle proposte (laboratori, GG, raid, ecc.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lizzerà un impresa con il supporto di un Maestro di specialità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ealizzerà una missione attinente all’ambito scel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riceverà il guidoncino verde (se lo avrà conquistat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i confronterà sulla carta dell’impegno delle squadrigl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l campo</w:t>
            </w:r>
          </w:p>
        </w:tc>
      </w:tr>
    </w:tbl>
    <w:p>
      <w:pPr>
        <w:pStyle w:val="Testofumetto"/>
        <w:rPr>
          <w:rFonts w:ascii="Comic Sans MS" w:hAnsi="Comic Sans MS" w:cs="Comic Sans MS"/>
          <w:sz w:val="8"/>
          <w:szCs w:val="20"/>
        </w:rPr>
      </w:pPr>
      <w:r>
        <w:rPr>
          <w:rFonts w:cs="Comic Sans MS" w:ascii="Comic Sans MS" w:hAnsi="Comic Sans MS"/>
          <w:sz w:val="8"/>
          <w:szCs w:val="20"/>
        </w:rPr>
      </w:r>
    </w:p>
    <w:p>
      <w:pPr>
        <w:pStyle w:val="Testofumetto"/>
        <w:rPr>
          <w:rFonts w:ascii="Comic Sans MS" w:hAnsi="Comic Sans MS" w:cs="Comic Sans MS"/>
          <w:sz w:val="8"/>
          <w:szCs w:val="20"/>
        </w:rPr>
      </w:pPr>
      <w:r>
        <w:rPr>
          <w:rFonts w:cs="Comic Sans MS" w:ascii="Comic Sans MS" w:hAnsi="Comic Sans MS"/>
          <w:sz w:val="8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  <w:gridCol w:w="162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pi e ragazzi che non parteciperanno al ca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perazione: il campo estivo campo delle squadrigl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state 200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l consiglio capi realizza il sopralluogo del campo e lo progetta (angoli, costruzioni di reparto, programma di massima delle attività, eventuali uscite di reparto, tema, ambientazione, ecc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Primavera 2003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gni squadriglia realizza al campo un’impresa attinente all’ambito scel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l camp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Ogni squadriglia realizza una missione attinente all’ ambito scel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Al campo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e squadriglie che saranno riuscite a conquistarlo riceveranno il guidoncino ver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tro ottobre 2003</w:t>
            </w:r>
          </w:p>
        </w:tc>
      </w:tr>
    </w:tbl>
    <w:p>
      <w:pPr>
        <w:pStyle w:val="Heading"/>
        <w:jc w:val="left"/>
        <w:rPr>
          <w:rFonts w:ascii="Comic Sans MS" w:hAnsi="Comic Sans MS" w:cs="Comic Sans MS"/>
          <w:b w:val="false"/>
          <w:b w:val="false"/>
          <w:i/>
          <w:i/>
          <w:sz w:val="8"/>
        </w:rPr>
      </w:pPr>
      <w:r>
        <w:rPr>
          <w:rFonts w:cs="Comic Sans MS" w:ascii="Comic Sans MS" w:hAnsi="Comic Sans MS"/>
          <w:b w:val="false"/>
          <w:i/>
          <w:sz w:val="8"/>
        </w:rPr>
      </w:r>
    </w:p>
    <w:p>
      <w:pPr>
        <w:pStyle w:val="Heading"/>
        <w:jc w:val="left"/>
        <w:rPr>
          <w:rFonts w:ascii="Comic Sans MS" w:hAnsi="Comic Sans MS" w:cs="Comic Sans MS"/>
          <w:b w:val="false"/>
          <w:b w:val="false"/>
          <w:i/>
          <w:i/>
          <w:sz w:val="8"/>
        </w:rPr>
      </w:pPr>
      <w:r>
        <w:rPr>
          <w:rFonts w:cs="Comic Sans MS" w:ascii="Comic Sans MS" w:hAnsi="Comic Sans MS"/>
          <w:b w:val="false"/>
          <w:i/>
          <w:sz w:val="8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  <w:gridCol w:w="162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Per i capi reparto e i quadri (tutt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La squadriglia (la sua autonomia, il rispetto della sua identità) e la cogestione (il consiglio capi) dovrebbero essere al centro di tutti i programmi della branca, ad ogni livello, per i prossimi due – tre anni. Su questo bisognerebbe raggiungere un accordo con le regioni e con le zone (anche con IMIE, Responsabili Regionali/Zona, FO.CA. e stampa associativa), per evitare che le risorse vengano disperse e che i capi ricevano troppe e diverse sollecitazioni (o che siano costretti a partecipare a troppe riunioni, convegni, ecc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mmediatament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Invitare i capi (tramite le branche zonali) a fare in Co.Ca. e/o in staff il punto sul proprio reparto rispetto all’autonomia e cogestione, all’identità delle squadriglie e all’uso del consiglio cap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Una prima parte a maggio, dopo il lancio del campo, e poi a settembre, prima dell’inizio delle attivit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hiedere ad ogni capo di scegliere una tecnica (vedi elenco delle specialità di squadriglia) da approfondire a livello personale (tramite occasioni esterne o interne all’associazione). Questo per mettere a disposizione dei ragazzi e dell’organizzazione le proprie competenze, non è pensabile far gestire ai soli capi del Settore Specializzazioni tutte le attività sulle imprese e sulle tecniche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ntro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an Giorgio 2003</w:t>
            </w:r>
          </w:p>
        </w:tc>
      </w:tr>
    </w:tbl>
    <w:p>
      <w:pPr>
        <w:pStyle w:val="Testofumetto"/>
        <w:rPr>
          <w:rFonts w:ascii="Comic Sans MS" w:hAnsi="Comic Sans MS" w:cs="Comic Sans MS"/>
          <w:sz w:val="8"/>
          <w:szCs w:val="20"/>
        </w:rPr>
      </w:pPr>
      <w:r>
        <w:rPr>
          <w:rFonts w:cs="Comic Sans MS" w:ascii="Comic Sans MS" w:hAnsi="Comic Sans MS"/>
          <w:sz w:val="8"/>
          <w:szCs w:val="20"/>
        </w:rPr>
      </w:r>
    </w:p>
    <w:p>
      <w:pPr>
        <w:pStyle w:val="Testofumetto"/>
        <w:rPr>
          <w:rFonts w:ascii="Comic Sans MS" w:hAnsi="Comic Sans MS" w:cs="Comic Sans MS"/>
          <w:sz w:val="8"/>
          <w:szCs w:val="20"/>
        </w:rPr>
      </w:pPr>
      <w:r>
        <w:rPr>
          <w:rFonts w:cs="Comic Sans MS" w:ascii="Comic Sans MS" w:hAnsi="Comic Sans MS"/>
          <w:sz w:val="8"/>
          <w:szCs w:val="20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sociazione</w:t>
            </w:r>
          </w:p>
        </w:tc>
      </w:tr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involgimento della branca R/S</w:t>
            </w:r>
          </w:p>
        </w:tc>
      </w:tr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involgimento dei Settori Specializzazioni e Nautico nella gestione di laboratori e attività</w:t>
            </w:r>
          </w:p>
        </w:tc>
      </w:tr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involgimento del Settore Internazionale (delegazione di ospiti esteri)</w:t>
            </w:r>
          </w:p>
        </w:tc>
      </w:tr>
      <w:tr>
        <w:trPr>
          <w:cantSplit w:val="true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oinvolgimento di altri settori e strutture associative come il settore Stampa Non Periodica, i Centri Studi, il Centro Documentazione per la realizzazione di mostre o incontri significativi su stile e tradizioni scout (ad esempio con un’Aquila Randagia)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4"/>
        </w:rPr>
      </w:pPr>
      <w:r>
        <w:rPr>
          <w:rFonts w:cs="Comic Sans MS" w:ascii="Comic Sans MS" w:hAnsi="Comic Sans MS"/>
          <w:sz w:val="4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1906" w:h="16838"/>
      <w:pgMar w:left="680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30"/>
        </w:tabs>
        <w:ind w:left="173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370"/>
        </w:tabs>
        <w:ind w:left="13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70"/>
        </w:tabs>
        <w:ind w:left="137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eastAsia="TIMES" w:cs="Helvetica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880" w:leader="none"/>
      </w:tabs>
      <w:outlineLvl w:val="6"/>
    </w:pPr>
    <w:rPr>
      <w:rFonts w:ascii="Comic Sans MS" w:hAnsi="Comic Sans MS" w:cs="Comic Sans MS"/>
      <w:i/>
      <w:iCs/>
      <w:sz w:val="3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" w:hAnsi="TIMES" w:eastAsia="TIMES" w:cs="TIMES"/>
      <w:szCs w:val="20"/>
    </w:rPr>
  </w:style>
  <w:style w:type="paragraph" w:styleId="Testofumetto">
    <w:name w:val="Testo fumetto"/>
    <w:basedOn w:val="Normal"/>
    <w:qFormat/>
    <w:pPr/>
    <w:rPr>
      <w:rFonts w:ascii="Tahoma" w:hAnsi="Tahoma" w:eastAsia="TIMES" w:cs="Tahoma"/>
      <w:sz w:val="16"/>
      <w:szCs w:val="16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/>
    <w:rPr>
      <w:rFonts w:ascii="Arial" w:hAnsi="Arial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istintivo1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7:50:00Z</dcterms:created>
  <dc:creator>****** ******</dc:creator>
  <dc:description/>
  <dc:language>en-US</dc:language>
  <cp:lastModifiedBy>Piergiulio Lozza</cp:lastModifiedBy>
  <cp:lastPrinted>2002-05-20T12:41:00Z</cp:lastPrinted>
  <dcterms:modified xsi:type="dcterms:W3CDTF">2002-06-18T07:57:00Z</dcterms:modified>
  <cp:revision>14</cp:revision>
  <dc:subject/>
  <dc:title>IL PERCORSO PER IL CAMPO NAZIONALE</dc:title>
</cp:coreProperties>
</file>