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Carissimi,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il lavoro per l’organizzazione del campo nazionale prosegue ed inizia a delinearsi la necessità di trovare Capi interessati e disponibili a svolgere servizio al Campo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 xml:space="preserve">Come potete immaginare sarà necessario mettere a punto un “piano di presenze” che ci possa garantire di svolgere, con l’ausilio di capi e comunità RS, tutti quei servizi “invisibili” ma “indispensabili”, dalla distribuzione dei pasti al “pronto intervento idraulico”. 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Come potete vedere dalla “scheda di disponibilità” chiediamo a voi di “vistarle” prima di rispedircele perché riteniamo che anche la presenza al campo per svolgere un servizio di supporto debba essere, in qualche modo, portata a vostra conoscenza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Vi preghiamo di farci avere le schede vistate al massimo entro il 31 ottobre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Provvederemo a distribuire questa scheda ai prossimi incontri nazionali, vi preghiamo, per quanto vi sarà possibile di fare altrettanto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  <w:t>Certi di poter contare sulla vostra collaborazione vi inviamo un fraterno saluti.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567"/>
        <w:jc w:val="center"/>
        <w:rPr>
          <w:rFonts w:cs="Arial"/>
        </w:rPr>
      </w:pPr>
      <w:r>
        <w:rPr>
          <w:rFonts w:cs="Arial"/>
        </w:rPr>
        <w:t>Rosaria, Andrea d. Pedro</w:t>
      </w:r>
    </w:p>
    <w:p>
      <w:pPr>
        <w:pStyle w:val="Normal"/>
        <w:ind w:firstLine="567"/>
        <w:jc w:val="both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134" w:right="1134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rFonts w:ascii="Comic Sans MS" w:hAnsi="Comic Sans MS" w:cs="Comic Sans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47:00Z</dcterms:created>
  <dc:creator/>
  <dc:description/>
  <dc:language>en-US</dc:language>
  <cp:lastModifiedBy>maeva</cp:lastModifiedBy>
  <cp:lastPrinted>2002-06-04T12:03:00Z</cp:lastPrinted>
  <dcterms:modified xsi:type="dcterms:W3CDTF">2002-06-04T10:04:00Z</dcterms:modified>
  <cp:revision>7</cp:revision>
  <dc:subject/>
  <dc:title>Carissimi,</dc:title>
</cp:coreProperties>
</file>