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bCs/>
          <w:sz w:val="40"/>
          <w:szCs w:val="40"/>
          <w:u w:val="single"/>
        </w:rPr>
        <w:t>FINALMENTE TU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6"/>
          <w:szCs w:val="36"/>
        </w:rPr>
        <w:t>Cadono dall’orologio i batti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E non finisco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Mi divido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Da quegli immensi attim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Rinchiusi nelle braccia tu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Corrono manovre incomprensibi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Che poi si perdon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Nel telefo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Quegli occhi tuoi invisibi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Ancora piu’ distante t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Ma tu dove se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Ogni giorno piu’ diffic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Il tempo senza 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Ma tu tornera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Io posso gia’ distingue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Piu’ vicini ormai io sento i passi tuoi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 xml:space="preserve">E poi finalmente tu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 xml:space="preserve">tirar tardi sotto casa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>E di corsa sulle scale insieme a t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>Un minuto ancora e poi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    </w:t>
      </w:r>
      <w:r>
        <w:rPr>
          <w:b/>
          <w:bCs/>
          <w:sz w:val="36"/>
          <w:szCs w:val="36"/>
          <w:u w:val="single"/>
        </w:rPr>
        <w:t xml:space="preserve">Uno sguardo tra di noi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  <w:sz w:val="36"/>
          <w:szCs w:val="36"/>
          <w:u w:val="single"/>
        </w:rPr>
        <w:t xml:space="preserve">   </w:t>
      </w:r>
      <w:r>
        <w:rPr>
          <w:b/>
          <w:bCs/>
          <w:sz w:val="36"/>
          <w:szCs w:val="36"/>
          <w:u w:val="single"/>
        </w:rPr>
        <w:t>Voglio guardare addormentarsi gli occhi tuoi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Corrono dell’orologio i battit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Che mi riporta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Per un attim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A ricordare i fremi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Irranggiungibile realta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Ma tu dove se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Ogni giorno piu’ diffic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Il tempo senza 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Ma tu tornera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Io posso gia’ distinguere</w:t>
      </w:r>
    </w:p>
    <w:p>
      <w:pPr>
        <w:pStyle w:val="Normal"/>
        <w:rPr/>
      </w:pPr>
      <w:r>
        <w:rPr/>
        <w:t xml:space="preserve">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iu’ vicini ormai io sento i passi tuo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09" w:right="567" w:gutter="0" w:header="0" w:top="493" w:footer="0" w:bottom="47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0T16:21:00Z</dcterms:created>
  <dc:creator>CARLO VENEZIA</dc:creator>
  <dc:description/>
  <dc:language>en-US</dc:language>
  <cp:lastModifiedBy>CARLO VENEZIA</cp:lastModifiedBy>
  <cp:lastPrinted>1995-04-20T16:40:00Z</cp:lastPrinted>
  <dcterms:modified xsi:type="dcterms:W3CDTF">1995-04-20T17:24:00Z</dcterms:modified>
  <cp:revision>3</cp:revision>
  <dc:subject/>
  <dc:title>	FINALMENTE TU</dc:title>
</cp:coreProperties>
</file>