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COSI' COM'E'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ZIG-ZIGHETEAZ INDOVINA CHI BUSSA ALLA PORTA SONO IO...</w:t>
        <w:br/>
        <w:t>E ancora bussa alla tua porta, e io vengo con lei e non so ne perche' ne come mai, so solo che questa volta arriva pura, cresce dentro</w:t>
        <w:br/>
        <w:t>me e poi striscia sotto pelle tipo lombrico senti amico, cogito ergo sum, boom !, ed ergo dico, shhh...silenzio, dammelo e lo riempio,</w:t>
        <w:br/>
        <w:t>cosi' com'e' sono nell'etere, mi differenzio. Per i media sono l'insidia, l'allarme, sveglia, allatto i bimbi con le rime dentro il biberon, con</w:t>
        <w:br/>
        <w:t>la perfidia di Crudelia Demon mangio sfigati come fossero bon bon, pigio il bottone della vibrazione in posizione on, zero pon-pon, do</w:t>
        <w:br/>
        <w:t>uno spintone,..hemm.., pardon. Sono l'eccezione che invalida la regola, fa male quando cado in testa tipo tegola, senza clic sopra il</w:t>
        <w:br/>
        <w:t>beat Ax e Jad come il tac con il tic, tic e tic toc son maturate le vermecoc diffondo hip hop, scazzo mamme antirock, ma sono ancora</w:t>
        <w:br/>
        <w:t>in scena così' com'è' e indovina chi viene a cena.</w:t>
        <w:br/>
        <w:t>ZIG-ZIGHETEAZ INDOVINA CHI BUSSA ALLA PORTA SONO IO...</w:t>
        <w:br/>
        <w:t>...mi e' nato dentro cosi' com'e'...</w:t>
        <w:br/>
        <w:t>ZIG-ZIGHETEAZ INDOVINA CHI BUSSA ALLA PORTA SONO IO...</w:t>
        <w:br/>
        <w:t>...e l'ho studiata cosi' com'è...</w:t>
        <w:br/>
        <w:t>ZIG-ZIGHETEAZ INDOVINA CHI BUSSA ALLA PORTA SONO IO...</w:t>
        <w:br/>
        <w:t>...e te lo porto cosi' com'è...</w:t>
        <w:br/>
        <w:t>ZIG-ZIGHETEAZ INDOVINA CHI BUSSA ALLA PORTA SONO IO...</w:t>
        <w:br/>
        <w:t>...e prendila cosi' com'e'. Se J. Ax e' lo speaker, super, suker per te e' gia' game over, quando parto col boom bap ti squarto come</w:t>
        <w:br/>
        <w:t>Jack o come Freddy Krouger, vibra il woofer schizzo sul freestyle come in citta' con lo scooter, c'e' che non c'e' ma e non c'e' se, c'e'</w:t>
        <w:br/>
        <w:t>che ancora adesso tocca a me, si dice che c'è il nuovo che avanza, invece è' solo il vecchio che ritenta che ci canta dadaumpa che</w:t>
        <w:br/>
        <w:t>non sente che la gente certamente ne ha abbastanza, si gonfia fra gli elogi della stampa. Che non sarei arrivato a niente scrisse un</w:t>
        <w:br/>
        <w:t>giornalista, ora i miei dischi vendono 50 volte la sua rivista e la sua parola e' passata e basta invece questa resta e bussa in testa a te</w:t>
        <w:br/>
        <w:t>e</w:t>
        <w:br/>
        <w:t>ZIG-ZIGHETEAZ INDOVINA CHI BUSSA ALLA PORTA SONO IO...</w:t>
        <w:br/>
        <w:t>...mi e' nato dentro cosi' com'e'...</w:t>
        <w:br/>
        <w:t>ZIG-ZIGHETEAZ INDOVINA CHI BUSSA ALLA PORTA SONO IO...</w:t>
        <w:br/>
        <w:t>...e l'ho studiata cosi' com'è...</w:t>
        <w:br/>
        <w:t>ZIG-ZIGHETEAZ INDOVINA CHI BUSSA ALLA PORTA SONO IO...</w:t>
        <w:br/>
        <w:t>...e te lo porto cosi' com'è...</w:t>
        <w:br/>
        <w:t>ZIG-ZIGHETEAZ INDOVINA CHI BUSSA ALLA PORTA SONO IO...</w:t>
        <w:br/>
        <w:t>...e prendila cosi' com'e'. Cosi' com'e' copulo col groove per la volta ennesima butto giu' lirica acrobatica segui le mie evoluzioni ho un</w:t>
        <w:br/>
        <w:t>tilt nei neuroni che ti tira matto come il cuore di Little Tony, risico con metodo e quindi rosico nel deposito ho piu' rime io che soldoni</w:t>
        <w:br/>
        <w:t>Paperon de Paperoni sono l'm. c. che vanta imitazioni, ma io sono originale come Armani, i sukeroni fra le ruote mettono bastoni, giu'</w:t>
        <w:br/>
        <w:t>le mani ! Ascoltare e non toccare questa e' la storia che voglio girare, la base e' bagnata, ...slurp !..., fatemela leccare e mando rime</w:t>
        <w:br/>
        <w:t>e baci alle mie fans, ...smack !..., si stappa lo champagne, ...plop !..., la base stop ! Più bella, vado a cappella, ma non posso fermare</w:t>
        <w:br/>
        <w:t>la bocca si muove da sola vi prego aiutatemi e datemi ancora un poco di funky adesso senti me sto in fronte a te come "o' sole mio"</w:t>
        <w:br/>
        <w:t>internazionale spaghetti, baffi neri, mandolino latino numero 31 infamero' nessuno vengo in pace se pensi di sfidarmi assicurati di</w:t>
        <w:br/>
        <w:t>esserne capace sara' meglio per te perchè' cosi' com'e' o preparati a tremare quando tocca a me...</w:t>
        <w:br/>
        <w:t>ZIG-ZIGHETEAZ INDOVINA CHI BUSSA ALLA PORTA SONO IO...</w:t>
        <w:br/>
        <w:t>...mi e' nato dentro cosi' com'e'...</w:t>
        <w:br/>
        <w:t>ZIG-ZIGHETEAZ INDOVINA CHI BUSSA ALLA PORTA SONO IO...</w:t>
        <w:br/>
        <w:t>...e l'ho studiata cosi' com'è...</w:t>
        <w:br/>
        <w:t>ZIG-ZIGHETEAZ INDOVINA CHI BUSSA ALLA PORTA SONO IO...</w:t>
        <w:br/>
        <w:t>...e te lo porto cosi' com'è...</w:t>
        <w:br/>
        <w:t>ZIG-ZIGHETEAZ INDOVINA CHI BUSSA ALLA PORTA SONO IO...</w:t>
        <w:br/>
        <w:t>...e prendila cosi' com'è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