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it-IT"/>
        </w:rPr>
        <w:t>Tocca a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Zero tempo per giocare sai perche' c'e' che... c'e' che ogni giorno tocca a me. Zero tempo per giocare sai perche' c'e' che... ogni</w:t>
        <w:br/>
        <w:t>giorno tocca a me. Zero tempo per giocare sai perche' c'e' che... c'è che tocca a me, tocca a me. Zero tempo per giocare sai perche'</w:t>
        <w:br/>
        <w:t>c'e' che... quando tocca a me, tocca a me.E questo esame non finisce mai, sempre presenti per l'appello, stanchi, ancora in ballo,</w:t>
        <w:br/>
        <w:t>l'intervallo qui non arriva mai. E' meglio che la inventi la risposta quando non la sai, perche' poi sono sempre pronti a screditarti, a</w:t>
        <w:br/>
        <w:t>biasimarti, e subito pronti a rubarti il posto quando stai per rilassarti, non puoi adagiarti. Conviene piu' studiare perché sarai sempre</w:t>
        <w:br/>
        <w:t>ignorante se e' la vita e' il professore, mio Signore, dammi la forza per alzarmi anche domani, e di guadagnarmi il pane con le mie</w:t>
        <w:br/>
        <w:t>mani, ma... i figli della mia citta'nascono muti e la colomba bianca ormai si nutre di rifiuti. E' una pioggia malata che ci bagna, un blues</w:t>
        <w:br/>
        <w:t>che ci accompagna, in piedi alla lavagna abbiamo...Zero tempo per giocare sai perche' c'e' che... c'e' che ogni giorno tocca a me.</w:t>
        <w:br/>
        <w:t>Zero tempo per giocare sai perche' c'e' che... ogni giorno tocca a me. Zero tempo per giocare sai perche' c'e' che... c'e' che tocca a</w:t>
        <w:br/>
        <w:t>me, tocca a me. Zero tempo per giocare sai perche' c'e' che... quando tocca a me, tocca a me.Ogni giorno tocca a me, zero tempo</w:t>
        <w:br/>
        <w:t>per giocare, lo vorrei fare, ma questa scuola non si puo' bigiare, lo sa mia madre la mattina che va a lavorare, lo sa ogni uomo su</w:t>
        <w:br/>
        <w:t>questa terra messo alla sbarra che non puo' più volare, lo sa mio nonno che ha sparato e pianto in guerra. Soffoco, manca ossigeno,</w:t>
        <w:br/>
        <w:t>sono carico di zavorra, raggi di odio creano questo effetto serra, dentro il cuore noto un senso di torpore, l'amore sembra dormire</w:t>
        <w:br/>
        <w:t>invece muore. E un rumore il cervello spacca, chi non combatte schiatta ed una voce urla : "Scappa, scappa ! !". Ma io non voglio,</w:t>
        <w:br/>
        <w:t>dalle paure mi spoglio perche' un giorno se avro'n figlio mi guardi con orgoglio. Credimi rido in faccia ai demoni, ma canto sotto il</w:t>
        <w:br/>
        <w:t>fuoco del nemico perciò non gioco.Zero tempo per giocare sai perche' e' che... c'e' che ogni giorno tocca a me. Zero tempo per</w:t>
        <w:br/>
        <w:t>giocare sai perche' c'è che... ogni giorno tocca a me. Zero tempo per giocare sai perché c'e' che... c'e' che tocca a me, tocca a me.</w:t>
        <w:br/>
        <w:t>Zero tempo per giocare sai perche' c'e' che... quando tocca a me, tocca a me.C'e' chi pensa che sono cambiato, c'e' chi no, c'e' chi</w:t>
        <w:br/>
        <w:t>mi ha sempre disprezzato, c'e' chi no, quindi vado come credo, dove credo, e a chi parla fuori dal mio ritmo non ci bado neanche un</w:t>
        <w:br/>
        <w:t>po', no, rispetto al cemento che mi chiede il suo battesimo, di cui son figlio ennesimo, magari il trentunesimo, do credito ai miei fratelli</w:t>
        <w:br/>
        <w:t>dedico, anche se ora eretico mi cresimo, so come funziona, e' un assioma, sembrano tutti tuoi amici quando hai fortuna, parassiti sopra</w:t>
        <w:br/>
        <w:t>la mia schiena. Non voglio nessuna corona da chi scappa appena una nota stona, e sono sempre solo davanti a un guaio, nel corridoio</w:t>
        <w:br/>
        <w:t>buio e in fondo aspetta l'avvoltoio, guardo il diario, niente ore buche nell'orario e, pronto o no, usciro' io volontario quindi ho...Zero</w:t>
        <w:br/>
        <w:t>tempo per giocare sai perche' c'e' che... c'è che ogni giorno tocca a me. Zero tempo per giocare sai perche' c'e' che... ogni giorno</w:t>
        <w:br/>
        <w:t>tocca a me. Zero tempo per giocare sai perche' c'e' che... c'e' che tocca a me, tocca a me. Zero tempo per giocare sai perche' c'e'</w:t>
        <w:br/>
        <w:t>che... quando tocca a me, tocca a 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