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Doman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Ma se domani un altro sole il tuo corpo riscalderà (domani), però domani un altro bacio dimmi che sapore avrà (domani), se domani</w:t>
        <w:br/>
        <w:t>un pensiero di ciò che era ieri ti chiamerà (domani), tienilo con te perché dopo un giorno ancora forse se ne andrà.</w:t>
        <w:br/>
        <w:t>Oggi c'ho in testa te, non so perché, domani chissà... perciò se ti va senti qua: i ricordi sono in fila e non mi mollano, ad uno ad uno</w:t>
        <w:br/>
        <w:t>salgono e mi tormentano. Sono in para, noia dura, dolce tortura, paura, come quella sera indeciso sul baciarti o meno, a parlare sul</w:t>
        <w:br/>
        <w:t>divano ore, la prima volta che assaggiavo il tuo sapore e già ne ero strettamente dipendente, shhh, cotto immediatamente. Ed era tipo</w:t>
        <w:br/>
        <w:t>"che c'importa di domani?" , stringimi le mani, ma i baci non risolvono i problemi, e ora non ci sei, domani è già arrivato, e brucia</w:t>
        <w:br/>
        <w:t>dentro sai, anche se ero preparato, e cadono parole come pioggia sulla strada, forse verrà domani il sole che le asciuga.</w:t>
        <w:br/>
        <w:t>Non so dove mi porterà questa marea, a largo o a riva non ne ho idea, se con qualcuno o se con te, non so domani neanche se sarò</w:t>
        <w:br/>
        <w:t>con me. Ma se domani un altro sole il tuo corpo riscalderà (domani), però domani un altro bacio dimmi che sapore avrà (domani). Se</w:t>
        <w:br/>
        <w:t>domani un pensiero di ciò che era ieri ti chiamerà (domani), tienilo con te perché dopo un giorno ancora forse se ne andrà.</w:t>
        <w:br/>
        <w:t>L'autostrada scivola veloce, sto mangiando quel gelato che ti piace, che ti fa ingrassare, tutte le menate quante volte le ho sentite, mi</w:t>
        <w:br/>
        <w:t>gira in testa ancora la tua voce, dolce musica, pure quando isterica, quasi psichedelica, senza dubbio erotica. E penso a quanto spesso</w:t>
        <w:br/>
        <w:t>son finito nel tuo letto a smaltire quel gelato, a restare impigliato nei tuoi capelli con il mio orecchino, a fare casino, per farmi stare</w:t>
        <w:br/>
        <w:t>zitto mi schiacciavi sulla bocca il tuo cuscino. Fumare sigarette, raccontarti barzellette fino al mattino, e mi divertivo quando mi</w:t>
        <w:br/>
        <w:t>correggevi se sbagliavo un congiuntivo. E come t'incazzavi quando t'abbracciavo e non m'ero tolto l'orologio e ti graffiavo, cento volte</w:t>
        <w:br/>
        <w:t>buonanotte e non dormivo, ti fissavo, poi mi muovevo e ti svegliavo: ...E lasciami dormire Ale ti prego...", ed eri così bella che non ci</w:t>
        <w:br/>
        <w:t>credevo...</w:t>
        <w:br/>
        <w:t>Ma se domani un altro sole il tuo corpo riscalderà (domani), però domani un altro bacio dimmi che sapore avrà (domani). Se domani</w:t>
        <w:br/>
        <w:t>un pensiero di ciò che era ieri ti chiamerà (domani), tienilo con te perché dopo un giorno ancora forse se ne andrà. Forse domani un</w:t>
        <w:br/>
        <w:t>nuovo vento la mia passione soffierà via (domani), chissà domani quale fuoco ecciterà i peccati miei (domani), perché domani non ci</w:t>
        <w:br/>
        <w:t>sei, perché domani non c'è "noi", perché domani, c'è solo domani (domani), domani.</w:t>
        <w:br/>
        <w:t>E ancora cambio umore se ti penso, è un bel po' che non ti sento, ma non mi frega cosa stai facendo, dentro ho un'immagine di te che</w:t>
        <w:br/>
        <w:t>non parla, l'ho fatta per guardarla e non voglio rovinarla. E tengo solo il buono, come il tuo profumo, che mi ha sballato più di ogni</w:t>
        <w:br/>
        <w:t>cosa abbia bevuto o fumato, e mai nessuna foto renderà giustizia al tuo sorriso quando esplode all'improvviso sul tuo viso, lascia stare,</w:t>
        <w:br/>
        <w:t>domani avrò un altro posto dove andare, e un'altra rima da inventare, e neanche so dove saranno i miei pensieri, forse sarai solo una</w:t>
        <w:br/>
        <w:t>luce che illumina il mio ieri. Ma ancora rido se penso ai soprannomi che mi hai dato, li sapesse anche il mio amico, sarei rovinato!!</w:t>
        <w:br/>
        <w:t>Non credi?? Sono ancora in piedi, e lontano che non mi vedi, ma oggi tu sei la mia musa, baby, fata benedetta e strega maledetta</w:t>
        <w:br/>
        <w:t>insieme, faccio di te le rime mentre domani viene, la notte muore schiaccio l'acceleratore, oggi sarà un giorno senza te, domani pure.</w:t>
        <w:br/>
        <w:t>Ma se domani un altro sole il tuo corpo riscalderà (domani), però domani un altro bacio dimmi che sapore avrà (domani). Se domani</w:t>
        <w:br/>
        <w:t>un pensiero di ciò che era ieri ti chiamerà (domani), tienilo con te perché dopo un giorno ancora forse se ne andrà. Non so dove mi</w:t>
        <w:br/>
        <w:t>porterà questa marea, a largo o a riva non ne ho idea, se con qualcuno o se con te, non so domani neanche se sarò con me. Domani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