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/>
          <w:b/>
          <w:bCs/>
          <w:color w:val="FF0000"/>
          <w:sz w:val="28"/>
          <w:szCs w:val="28"/>
          <w:lang w:val="it-IT"/>
        </w:rPr>
        <w:t>Fatti un giro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/>
          <w:sz w:val="24"/>
          <w:szCs w:val="24"/>
          <w:lang w:val="it-IT"/>
        </w:rPr>
        <w:br/>
        <w:t>E allora, questa va per tutte le persone vere che ho incontrato nella mia vita, per le quali adesso parlo (come un quadro ti dipingo in</w:t>
        <w:br/>
        <w:t>rima una situazione reale), se ti va...Fatti un giro nel quartiere, vieni a vedere (...e come un quadro ti dipingo in rima una situazione</w:t>
        <w:br/>
        <w:t>reale...) vieni a vedere, vieni a vedere, fatti un giro nel quartiere. Fatti un giro nel quartiere, vieni a vedere (...e come un quadro ti</w:t>
        <w:br/>
        <w:t>dipingo in rima una situazione reale...) vieni a vedere, vieni a vedere, fatti un giro nel quartiere.A Luca e' arrivata quella buona ieri,</w:t>
        <w:br/>
        <w:t>stasera forse ce l'ha, magari ce ne andiamo fuori. "Mollami ! Devo riprendermi... cazzo guardi ? Girati ! Avevi detto oggi, adesso</w:t>
        <w:br/>
        <w:t>pagami ! E se non hai una lira mi farai un favore : c'ho giu'nel box un pacco da consegnare". M'hanno fatto il motorino, credici, al</w:t>
        <w:br/>
        <w:t>Milan metto uno, magari faccio tredici, mi pago i debiti e vaffanculo vado via da qua, Vito dove cazzo sta pagami sta birra. Prendi la</w:t>
        <w:br/>
        <w:t>macchina che voglio andare a fighe, cazzo c'ha voglia : e' lunedi', e poi piove.Fatti un giro nel quartiere, vieni a vedere (...e come un</w:t>
        <w:br/>
        <w:t>quadro ti dipingo in rima una situazione reale...) vieni a vedere, vieni a vedere, fatti un giro nel quartiere.Enzo esce venerdi', guarda</w:t>
        <w:br/>
        <w:t>quella tipa lì, si vestono così, poi si lamentano, puttana vieni qui ! Principessa di sto cazzo dove vai ? Mollala dai che poi tocca a me</w:t>
        <w:br/>
        <w:t>subirmi i suoi, e guarda che suo padre è uno che fa brutto, hanno trovato Marco fatto, sulle scale, messo male, l'hanno portato</w:t>
        <w:br/>
        <w:t>all'ospedale, che ci puoi fare, non ci riuscivi neanche più a parlare. Hanno legnato Alberto, giu' al parco, dei tipi di Milano, penso di</w:t>
        <w:br/>
        <w:t>Quarto, io vado a casa sta accorto ci sono i sesamo, fammi fare un tiro 'spetta appena accesa. Caugh ! Caugh ! Ne hai messo troppo,</w:t>
        <w:br/>
        <w:t>quasi sbocco. Ecco guarda che ciocco e'Marocco. Domani devo alzarmi presto, ogni giorno in quel cazzo di cantiere torno, devi</w:t>
        <w:br/>
        <w:t>impazzire io domani dormo ! !(...e come un quadro ti dipingo in rima una situazione reale...) vieni a vedere, vieni a vedere, fatti un giro</w:t>
        <w:br/>
        <w:t>nel quartiere. Fatti un giro nel quartiere, vieni a vedere (...e come un quadro ti dipingo in rima una situazione reale...) vieni a vedere,</w:t>
        <w:br/>
        <w:t>vieni a vedere, fatti un giro nel quartiere. Dov'e' Ale ? Hai visto Ale ? No, pero' ieri l'ho visto in tele. Alberto sta andando a Quarto,</w:t>
        <w:br/>
        <w:t>c'ha il cannone, senti vieni anche tu siamo gia' in venti, oh tranqui quegli infami andranno giu' tanti quanti ne sono. Ale ha staccato il</w:t>
        <w:br/>
        <w:t>telefonino, lascia stare non sono piu' suoi affari, e poi non gli conviene, lui sta bene, lui ne è fuori... lui ne e' fuori !Fatti un giro nel</w:t>
        <w:br/>
        <w:t>quartiere, vieni a vedere (...e come un quadro ti dipingo in rima una situazione reale...) vieni a vedere, vieni a vedere, fatti un giro nel</w:t>
        <w:br/>
        <w:t>quartiere. Fatti un giro nel quartiere, vieni a vedere (...e come un quadro ti dipingo in rima una situazione reale...) vieni a vedere, vieni</w:t>
        <w:br/>
        <w:t>a vedere, fatti un giro nel quartiere.Sono solo robe vere, vere come la roba che canto, dedicato a tutta la gente vera, e se non ti piace</w:t>
        <w:br/>
        <w:t>noi ce ne stiamo in mezzo, percio' alla larga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/>
          <w:sz w:val="24"/>
          <w:szCs w:val="24"/>
          <w:lang w:val="it-IT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