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it-IT"/>
        </w:rPr>
        <w:t>203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br/>
        <w:t>Roma 28 Febbraio 2035 ore 18, archivio Nucleo Operativo Comitato Censura Audio, sequestro n 61440031, brano di contenuto</w:t>
        <w:br/>
        <w:t>sovversivo n 2354779, provenienza Milano blocco Venier, Baraccopoli smantellati, autori processati e condannati a riprogrammazione</w:t>
        <w:br/>
        <w:t>neuronica, in data 5 Agosto 2031, mix completo.</w:t>
        <w:br/>
        <w:t>Corre l'anno 2030, e mi ritrovo che di anni quasi ne ho 60, il mio pizzetto è grigio, e di capelli sono senza e Ambra è' il primo</w:t>
        <w:br/>
        <w:t>presidente donna. Uhuu ! ! Il cielo quasi non si vede più, si esce con la maschera antigas, sull'autobus c'è la business class, e per</w:t>
        <w:br/>
        <w:t>entrare in chiesa, uhuu, ci vuole il pass. Ormai si parla solo tramite Internet, e il parlamento c'ha la sede ad Hammamet, ci si spara</w:t>
        <w:br/>
        <w:t>nella metropolitana, fra Nord e Sud c'e' la dogana, pero' tutti si veste Dolce &amp; Gabbana. E la mia mente indietro vola, veloce fila a</w:t>
        <w:br/>
        <w:t>prima del 2000, tanti anni fa, quando si era in tempo, adesso no, e oltre contro c'erano i pro... perciò... ohh...Tanta nostalgia degli anni</w:t>
        <w:br/>
        <w:t>'90, quando il mondo era l'arca e noi eravamo Noè, era difficile, ma possibile, non si sapeva dove e come, ma si sapeva ancora</w:t>
        <w:br/>
        <w:t>perche'. C'era chi aveva voglia, c'era chi stava insieme, c'era chi amava ancora nonostante il male, la musica, c'era la musica,</w:t>
        <w:br/>
        <w:t>ricordo, la musica, la musica, c'era la musica, la musica. Siamo nell'anno 2030, loro controllano televisione e radio, c'è un comitato di</w:t>
        <w:br/>
        <w:t>censura audio, valutano, decidono, quello che si, quello che no, ci danno musica innocua, dopo il collaudo, ci danno San Remo,</w:t>
        <w:br/>
        <w:t>presenta ancora Baudo, con i fiori e la scenografia spettacolare, quest'anno ha vinto Bossi che e' tornato a cantare, corre l'anno 2030,</w:t>
        <w:br/>
        <w:t>l'Italia ha venduto il Colosseo alla Francia, Venezia affonda, 2030 e un giorno si e uno si scoppia una bomba, 2030 e stiamo senza</w:t>
        <w:br/>
        <w:t>aria, ma odio ce ne abbiamo in abbondanza, prima divisero Nord e Sud, poi città e città, e, pensa, adesso ognuno e' chiuso nella</w:t>
        <w:br/>
        <w:t>propria stanza, l'intolleranza danza, non c'e' speranza, oh...Tanta nostalgia degli anni '90, quando il mondo era l'arca e noi eravamo</w:t>
        <w:br/>
        <w:t>Noe', era difficile, ma possibile, non si sapeva dove e come, ma si sapeva ancora perchè. C'era chi aveva voglia, c'era chi stava</w:t>
        <w:br/>
        <w:t>insieme, c'era chi amava ancora nonostante il male, la musica, c'era la musica, ricordo, la musica, la musica, c'era la musica, la</w:t>
        <w:br/>
        <w:t>musica. Questo e' l'anno 2030 qui chi pensa e' in minoranza, ma non ha importanza non serve piu', uhuu, 2030 l'indifferenza e' una</w:t>
        <w:br/>
        <w:t>virtu' i cyber-nazi fanno uno show in TV, i liberatori picchiano barboni in nome di Gesu', uhuu, l'inno nazionale suona tipo marcia</w:t>
        <w:br/>
        <w:t>funebre, il sesso virtuale e' piu' salubre in quanto che c'è un virus che si prende tramite il sudore, e in 90 ore si muore, l'HIV in</w:t>
        <w:br/>
        <w:t>confronto sembra un raffreddore, é un esperimento bellico sfuggito e il risultato e' che nessuno fa l'amore. E io sono fuorilegge in</w:t>
        <w:br/>
        <w:t>quanto di questo parlo, in quanto penso a quando questo potevamo anche fermarlo adesso è tardi, per un poeta pirata che spera i bei</w:t>
        <w:br/>
        <w:t>ricordi e ha...Tanta nostalgia degli anni '90, quando il mondo era l'arca e noi eravamo Noe', era difficile, ma possibile, non si sapeva</w:t>
        <w:br/>
        <w:t>dove e come, ma si sapeva ancora perche'. C'era chi aveva voglia, c'era chi stava insieme, c'era chi amava ancora nonostante il</w:t>
        <w:br/>
        <w:t>male, la musica, c'era la musica, ricordo, la musica, la musica, c'era la musica, la musica. Tanta nostalgia degli anni '90, quando il</w:t>
        <w:br/>
        <w:t>mondo era l'arca e noi eravamo Noe', era difficile, ma possibile, non si sapeva dove e come, ma si sapeva ancora perche'. C'era chi</w:t>
        <w:br/>
        <w:t>aveva voglia, c'era chi stava insieme, c'era chi amava ancora nonostante il male, la musica, c'era la musica, ricordo, la musica, la</w:t>
        <w:br/>
        <w:t>musica, c'era la musica, la musica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