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Tranqui Fun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Muoviti tranqui Funky, slega i legamenti col tranqui Funky, segui i movimenti tranqui Funky e le vibrazioni del tranqui Funky.</w:t>
        <w:br/>
        <w:t>Questo suono è tranqui, questo suono è Funky, perchè io la musica la tratto con i guanti, slega i legamenti se mi senti ti accendi, delle</w:t>
        <w:br/>
        <w:t>vibrazioni segui i movimenti. Facce sorrridenti e beviamoci una birra, poi scendi giù in pista, se non ti piace il ritmo HASTA LA</w:t>
        <w:br/>
        <w:t>VISTA, vai pure via, sono io l'animatore che sta sulla regia, l'intrattenitore che viene dal quartiere, tu muovi il tuo sedere e fammi fare</w:t>
        <w:br/>
        <w:t>il mio dovere. Sai che Tranqui significa tranquillo, e su questo Funky mi sciallo e non strillo come il Parmacotto ACCATTATIVILLO,</w:t>
        <w:br/>
        <w:t>dimmi sai il mio nome? SI. E allora dillo: J.AX! E tranqui Funky è il nome del mio ballo.</w:t>
        <w:br/>
        <w:t>Muoviti tranqui Funky, slega i legamenti col tranqui Funky, segui i movimenti tranqui Funky e le vibrazioni del tranqui Funky. Gira</w:t>
        <w:br/>
        <w:t>intorno e poi respira, ogni nota è l'atmosfera, e questa sera è un pò speciale, se lo vuoi, muoviti tranqui Funky con noi.</w:t>
        <w:br/>
        <w:t>Mi ricordo i tempi in cui eravamo in venti a muoverci col Funky, oggi siamo in tanti e domani saremo: SEMPRE DI PIU'! E adesso</w:t>
        <w:br/>
        <w:t>muoviti con me, ai piatti Dj Jad butta giù la base e quando entro in fase ci sputo su una frase, come sempre rigorosamente in rima,</w:t>
        <w:br/>
        <w:t>funkysinfonici, oggi come prima. BA BUDUBUBA BA Baciami piccina sulla BUDUBUBO DIBIDIDIBIDI bocca, piccolina.</w:t>
        <w:br/>
        <w:t>Muoviti arrapato tipo playmate di Palyboy, ok?, tutto fila liscio come con il Casadei. Hey, ci sei, ci siamo, sono pagato in pieno, vi</w:t>
        <w:br/>
        <w:t>amo. VI AMIAMO! E tranqui Funky è come siamo.</w:t>
        <w:br/>
        <w:t>Di voglia di parlare ne ho MOLTA, ma è inutile parlare se nessuno ASCOLTA. Dunque io ringrazio tutti quanti, specie la mia</w:t>
        <w:br/>
        <w:t>mamma che mi ha fatto così funky. A me piace la musica quando trasmette sentimenti, dire le mie cose senza complimenti: bere</w:t>
        <w:br/>
        <w:t>birra, fare tardi e, accidenti, ballare con le tipe con i vari strusciamenti. Sono in posizione, portare il funky nella mia nazione è la mia</w:t>
        <w:br/>
        <w:t>missione, se vuoi darmi una mano fatti avanti, scendi in pista tranqui e ballati 'sto funk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