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it-IT"/>
        </w:rPr>
      </w:pPr>
      <w:r>
        <w:rPr>
          <w:rFonts w:eastAsia="Times New Roman" w:cs="Times New Roman"/>
          <w:b/>
          <w:bCs/>
          <w:color w:val="FF0000"/>
          <w:sz w:val="28"/>
          <w:szCs w:val="28"/>
          <w:lang w:val="it-IT"/>
        </w:rPr>
        <w:t>Il Funkytarro</w:t>
      </w:r>
      <w:r>
        <w:rPr>
          <w:rFonts w:eastAsia="Times New Roman" w:cs="Times New Roman"/>
          <w:sz w:val="24"/>
          <w:szCs w:val="24"/>
          <w:lang w:val="it-IT"/>
        </w:rPr>
        <w:br/>
        <w:br/>
        <w:t xml:space="preserve">Tipa, permetti una parola ? Sai che c'hai una camminata che c'ho il cuore in gola ? Che tu sia sola lo sai e' un peccato, ce l'hai un minuto ? Ohu ! Guardare un morto, dammi uno sguardo: io sono un funkytarro DOC, tipa stop, con me non devi far la snob, dai salta su, hop, sulla jeep, sentirai il profumo dei miei sei Arbre Magique, come Bersani sono un Freak, tarro e t'atterro con lo sguardo, sono fresh come la Marini e Adriano Pappalardo, io sono quello che impennava con il Ciao, con la maglietta degli sqallor Arrapao, quello che rimpiange la sella con le frange, la targa Arizona e la marmitta Proma, e l'adesivo dei Kiss e di Bob Marley, il motorino che fa casino come un'Harley.Io sono un porco, sono un balordo, faccio rime giù in città, senza pudori né riguardo sono un funkytarro. Io sono un porco, a volte storto, faccio rime giù in città, ma di parole mai a corto, apri il tuo cuore baby perché sono qua. Mi metto a petto nudo nella music-hall, non sono beautiful, ma c'ho il "fisic du ruole", e faccio gara alle giostre con il puncing-ball, come faceva Terence Hill, ho l'orologio di Topolino comprato all'Autogrill, lo porto sul polsino, non e' Beverly Hills il posto dove vivo, bella mia, sono un tipico tamarro di periferia che tiene al massimo l'autoradio, per me il Garelli e' un classico come gli interni in radica su una Ritmo cabrio, mi piace la catenina con la croce d'oro sulla maglietta stile Tony Manero, la sigaretta sopra l'orecchio, lo Zippo come accendino, se siamo a letto rimango nudo ma col calzino, che fa tanto hard-core, ma non temere perché uso il divor-odor.Io sono un porco, sono un balordo, faccio rime giù in città, senza pudori ne' riguardo sono un funkytarro. Io sono un porco, sono un balordo, faccio rime giù in città, ma di parole mai a corto, apri il tuo cuore baby perché sono qua. Ho donne sparse per l'Italia, io colpisco e scappo via, ma con ognuna ho fatto un pianto, ho pianto pure con la tua, tua, tua...Tipa! ...sono un funkytarro, l'anti-yuppies, faccio schifo tipo scarafaggio alle creptis, ma bambina t'incanto quando parlo anche se la mia rima è tarra come i film di Vanzina Carlo. Funky come Pino D'Angio' però, tarro come Massimo Ciavarro, io sono un evergreen come le tendin....e sul lunotto posteriore con disegnata Marilyn, oppure Jim, e ho visto l'era punk, quella metallara, quella dark, quella paninara, quella dei finti ricchi, quella dei finti poveri, e ancora io sono qui invariato, niente m'ha cambiato e sento finalmente che il momento mio sia arrivato, tipa con gli altri non c'ho sfida sai, il tamarro e' sempre in voga perché non è di moda mai !Io sono un porco, sono un balordo, faccio rime giù in città, senza pudori né riguardo sono un funkytarro. Io sono un porco, a volte storto, faccio rime giù in città, ma di parole mai a corto, apri il tuo cuore baby perché sono qua. Io sono un porco, sono un balordo, faccio rime giù in città, senza pudori senza riguardo sono un funkytarro ! Io sono un porco, a volte storto, faccio rime giù in città, ma di parole mai a corto, apri il tuo cuore baby perché sono qua </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