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lang w:val="it-IT"/>
        </w:rPr>
        <w:t>Domani smetto</w:t>
      </w:r>
      <w:r>
        <w:rPr>
          <w:rFonts w:eastAsia="Times New Roman" w:cs="Times New Roman"/>
          <w:sz w:val="24"/>
          <w:szCs w:val="24"/>
          <w:lang w:val="it-IT"/>
        </w:rPr>
        <w:br/>
        <w:br/>
        <w:t>Loro mi dicevano - di stare zitto e buono - Loro mi dicevano - tranquillo e cambia tono - Loro mi dicevano - di non parlare con la bocca piena e camminare dritto bene eretto con la schiena - di non andare fuori tema e seguire lo schema oppure andare a letto senza cena - di non creare un problema che non ne vale la pena - di essere grato di essere nato nel lato del mondo che in fondo in fondo è …perfetto …perfetto …perfetto, perfetto come te... Letizia.</w:t>
        <w:br/>
        <w:br/>
        <w:t>Scratch: E' una tipica espressione della vocalità e della leggiadria del canto all'italiana.</w:t>
        <w:br/>
        <w:br/>
        <w:t>Io non so bene quando è cominciato - a un tratto io non obbedivo più – cara, è come dici tu davvero. Non so che cosa m’abbia rovinato - è che ho iniziato a dire troppi no - forse è per questo che tu m’hai lasciato - e non ci soffrirò nemmeno un po'.</w:t>
        <w:br/>
        <w:br/>
        <w:t>Rit: Ma mi spiace per ora non credo sia un mondo perfetto - Domani Smetto - e meglio se richiami domani.</w:t>
        <w:br/>
        <w:br/>
        <w:t>Loro mi dicevano - di stare sui binari - Loro mi dicevano - rispetta questi orari - Loro mi dicevano - stai con i piedi a terra - Loro mi dicevano - è giusta questa guerra.</w:t>
        <w:br/>
        <w:br/>
        <w:t>Rit: Mi spiace per ora non credo sia un mondo perfetto - Domani Smetto - ho anche lasciato su la tavoletta del cesso - Domani Smetto - e faccio troppi viaggi senza avere il biglietto - Domani Smetto - è meglio se richiami domani.</w:t>
        <w:br/>
        <w:br/>
        <w:t>Loro mi dicevano - non calpestare l'erba - Loro mi dicevano - non coltivare l'erba - Loro mi dicevano - ma che vestiti porti - e i miei capelli erano o troppo lunghi o troppo corti - e non lo metto il casco omologato - non metto a dieta la mia identità - ho fatto il bagno dopo mangiato - e sono ancora tutto bagnato.</w:t>
        <w:br/>
        <w:br/>
        <w:t>Rit: Mi spiace per ora non credo sia un mondo perfetto - Domani smetto - ho anche lasciato su la tavoletta del cesso - Domani Smetto - e faccio troppi viaggi senza avere il biglietto - Domani smetto - è meglio se richiami domani.</w:t>
        <w:br/>
        <w:br/>
        <w:t>Scratch: E' una tipica espressione della vocalità e della leggiadria del canto all'italiana…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