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color w:val="FF0000"/>
          <w:sz w:val="36"/>
          <w:szCs w:val="36"/>
          <w:lang w:val="it-IT"/>
        </w:rPr>
        <w:t xml:space="preserve">Volume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Questa vita è mia e voglio volume</w:t>
        <w:br/>
        <w:t>voglio ballare fino all'ultima canzone</w:t>
        <w:br/>
        <w:t>ora, lo voglio ora...DAMMI VOLUME!</w:t>
        <w:br/>
        <w:br/>
        <w:t>UNA...sere come tante insignificante</w:t>
        <w:br/>
        <w:t>DUE...le mongolfiere nelle mutande</w:t>
        <w:br/>
        <w:t>TRE...lampi di luce abbagliante, cassa e rullante quattro secondi e sono dentro all'istante</w:t>
        <w:br/>
        <w:t>alzo il volume della radio e cambio faccia al pianeta</w:t>
        <w:br/>
        <w:t>Milano ha un cielo blu seta ed è una grande discoteca</w:t>
        <w:br/>
        <w:t>e con i bassi metto a dura prova i diffusori</w:t>
        <w:br/>
        <w:t>faccio lo zarro</w:t>
        <w:br/>
        <w:t>guido con il braccio fuori</w:t>
        <w:br/>
        <w:t>non è colpa mia se questa è roba calda</w:t>
        <w:br/>
        <w:t>ma che ti esalta e ti rimbalza solo se è ascoltata alta</w:t>
        <w:br/>
        <w:t>e non mi dire di abbassare</w:t>
        <w:br/>
        <w:t>perchè tanto non posso</w:t>
        <w:br/>
        <w:t>non riesco</w:t>
        <w:br/>
        <w:t>non voglio</w:t>
        <w:br/>
        <w:t>sto meglio se il livello è maestoso</w:t>
        <w:br/>
        <w:t>il bordello è fragoroso</w:t>
        <w:br/>
        <w:t>e i miei vicini hanno l'esaurimento nervoso</w:t>
        <w:br/>
        <w:t>più volume ho, più ne vorrei</w:t>
        <w:br/>
        <w:t>stasera il mio futuro è nelle mani di un dj</w:t>
        <w:br/>
        <w:br/>
        <w:t>Questa vita è mia e voglio volume</w:t>
        <w:br/>
        <w:t>voglio ballare fino all'ultima canzone</w:t>
        <w:br/>
        <w:t>Questa vita è mia e voglio volume</w:t>
        <w:br/>
        <w:t>voglio vedere quanto in la posso arrivare</w:t>
        <w:br/>
        <w:t>ora, lo voglio ora</w:t>
        <w:br/>
        <w:t>e non m'importa se in salita</w:t>
        <w:br/>
        <w:t>ci vorrà tutta la vita</w:t>
        <w:br/>
        <w:t>scuoterà</w:t>
        <w:br/>
        <w:t>da far vibrare la città</w:t>
        <w:br/>
        <w:t>è la tuà libertà</w:t>
        <w:br/>
        <w:t>e dalle volume</w:t>
        <w:br/>
        <w:br/>
        <w:t>Do...l'anima sempre sul disco e sul palco</w:t>
        <w:br/>
        <w:t>RE...respingo le idee di star calmo</w:t>
        <w:br/>
        <w:t>MI...mi ritrovo una vivacità al limite della legalità</w:t>
        <w:br/>
        <w:t>e per vedere l'effetto che fa</w:t>
        <w:br/>
        <w:t>andavo a scuola con lo stereo sulla spalla</w:t>
        <w:br/>
        <w:t>mettevo a palla</w:t>
        <w:br/>
        <w:t>finchè ballava pure la bidella</w:t>
        <w:br/>
        <w:t>interrogando ogni professore</w:t>
        <w:br/>
        <w:t>qualcuno mi spiega</w:t>
        <w:br/>
        <w:t>perchè sta roba a me ma preso il cuore</w:t>
        <w:br/>
        <w:t>più volume dj</w:t>
        <w:br/>
        <w:t>più volume</w:t>
        <w:br/>
        <w:t>perchè la vita a me</w:t>
        <w:br/>
        <w:t>l'ha salvata una canzone</w:t>
        <w:br/>
        <w:t>da allora cerco di trasmettere la stessa sensazione in tutta la nazione</w:t>
        <w:br/>
        <w:t>regione per regione</w:t>
        <w:br/>
        <w:t>un fiume di mani alzate insieme</w:t>
        <w:br/>
        <w:t>gente che chiede volume</w:t>
        <w:br/>
        <w:t>più volume</w:t>
        <w:br/>
        <w:t>a volte per colmare un vuoto</w:t>
        <w:br/>
        <w:t>più volume</w:t>
        <w:br/>
        <w:t>a volte serve una volvola di sfogo</w:t>
        <w:br/>
        <w:br/>
        <w:t>Ora, lo voglio ora</w:t>
        <w:br/>
        <w:t>e non m'importa se in salita</w:t>
        <w:br/>
        <w:t>ci vorrà tutta la vita</w:t>
        <w:br/>
        <w:t>scuoterà</w:t>
        <w:br/>
        <w:t>da far vibrare la città</w:t>
        <w:br/>
        <w:t>è la tua libertà</w:t>
        <w:br/>
        <w:t>e dalle volume</w:t>
        <w:br/>
        <w:t>Questa vita è mia e voglio volume</w:t>
        <w:br/>
        <w:t>voglio ballare fino all'ultima canzone</w:t>
        <w:br/>
        <w:t>Questa vita è mia e voglio volume</w:t>
        <w:br/>
        <w:t>voglio vedere quanto in la posso arrivare</w:t>
        <w:br/>
        <w:br/>
        <w:t>questa è classe...</w:t>
        <w:br/>
        <w:t>A me non interessa il jet set</w:t>
        <w:br/>
        <w:t>m'interessano solo due cose</w:t>
        <w:br/>
        <w:t>la seconda è il rap</w:t>
        <w:br/>
        <w:t>mi chiamo J.Ax</w:t>
        <w:br/>
        <w:t>spaghetti funk la stiloseria</w:t>
        <w:br/>
        <w:t>articolo 31 basta come garanzia</w:t>
        <w:br/>
        <w:t>le mie intenzioni le sapete</w:t>
        <w:br/>
        <w:t>disturbo la quiete</w:t>
        <w:br/>
        <w:t>finchè non vederete crepe su ogni parete</w:t>
        <w:br/>
        <w:t>perchè io penso che il volume sia un diritto</w:t>
        <w:br/>
        <w:t>volume nella voce di chi dice io esisto!</w:t>
        <w:br/>
        <w:t>volume nel cervello sotto il mio cappello</w:t>
        <w:br/>
        <w:t>che se c'è grande fratello</w:t>
        <w:br/>
        <w:t>dice datemi un coltello</w:t>
        <w:br/>
        <w:t>volume di pensieri indipendente che avanza</w:t>
        <w:br/>
        <w:t>se sente la voce della gente</w:t>
        <w:br/>
        <w:t>ALZA!!!</w:t>
        <w:br/>
        <w:br/>
        <w:t>Questa vita è mia e voglio volume</w:t>
        <w:br/>
        <w:t>voglio ballare fino all'ultima canzone</w:t>
        <w:br/>
        <w:t>Questa vita è mia e voglio volume</w:t>
        <w:br/>
        <w:t>voglio vedere quanto in la posso arrivare</w:t>
        <w:br/>
        <w:t>ora, lo voglio ora</w:t>
        <w:br/>
        <w:t>e non m'importa se in salita</w:t>
        <w:br/>
        <w:t>ci vorrà tutta la vita</w:t>
        <w:br/>
        <w:t>scuoterà</w:t>
        <w:br/>
        <w:t>da far vibrare la città</w:t>
        <w:br/>
        <w:t>è la tuà libertà</w:t>
        <w:br/>
        <w:t>e dalle volume</w:t>
        <w:br/>
        <w:t>Questa vita è mia e voglio volume</w:t>
        <w:br/>
        <w:t>voglio ballare fino all'ultima canzone</w:t>
        <w:br/>
        <w:t>Questa vita è mia e voglio volume</w:t>
        <w:br/>
        <w:t>voglio vedere quanto in la posso arrivare</w:t>
        <w:br/>
        <w:t>ora, lo voglio ora</w:t>
        <w:br/>
        <w:t>E DELLE VOLUM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