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/>
          <w:b/>
          <w:bCs/>
          <w:color w:val="FF0000"/>
          <w:sz w:val="36"/>
          <w:szCs w:val="36"/>
          <w:lang w:val="it-IT"/>
        </w:rPr>
        <w:t>Maria Maria</w:t>
      </w:r>
      <w:r>
        <w:rPr>
          <w:rFonts w:eastAsia="Times New Roman" w:cs="Times New Roman"/>
          <w:sz w:val="24"/>
          <w:szCs w:val="24"/>
          <w:lang w:val="it-IT"/>
        </w:rPr>
        <w:br/>
        <w:t>E' una canzone d'amore che sale dal cuore con ardore candore in stile cantautore</w:t>
        <w:br/>
        <w:t>e caro ascoltatore la canto con calore struggente, un mix fra Masini e Cocciante</w:t>
        <w:br/>
        <w:t>cosciente che serenate ne han già scritte tante, in tanti</w:t>
        <w:br/>
        <w:t>con sentimenti e intenti differenti</w:t>
        <w:br/>
        <w:t>con pianti, lamenti, accordi struggenti, ricordi</w:t>
        <w:br/>
        <w:t>ne hanno scritta una per Francesca che non si trovava,</w:t>
        <w:br/>
        <w:t>per Giulia che era brava, per Silvia che ignorava che Luca si bucava,</w:t>
        <w:br/>
        <w:t>per Anna che sapeva fare l'amore,</w:t>
        <w:br/>
        <w:t>per Gianna Gianna Gianna che aveva un coccodrillo ed un dottore,</w:t>
        <w:br/>
        <w:t>a Marinella volata su una stella lassu', e che due palle ci aveva fatto Lisa dagli occhi blu.</w:t>
        <w:br/>
        <w:t>Cosi' dopo signora Lia e passerotto non andare via, ecco la mia dedicata alla Maria.</w:t>
        <w:br/>
        <w:t>Ricordo quando l' ho incontrata al parco 7 anni orsono</w:t>
        <w:br/>
        <w:t>vestita in verde con quel suo profumo buono</w:t>
        <w:br/>
        <w:t>stava con un mio amico che mi ha chiesto: me la tieni !</w:t>
        <w:br/>
        <w:t>Devo andare all'aereoporto e lei non va d'accordo tanto con i cani.</w:t>
        <w:br/>
        <w:t>Non ci son problemi, fidati di me che intanto che tu vai facciam due chiacchere e</w:t>
        <w:br/>
        <w:t>anche se a quei tempi ero poco piu' di un bebe'</w:t>
        <w:br/>
        <w:t>sono corso a casa mia con la Maria a farmi un the</w:t>
        <w:br/>
        <w:t>RIT.</w:t>
        <w:br/>
        <w:t>Con la Maria ho fatto il the e l'ho baciata , prima</w:t>
        <w:br/>
        <w:t>l'ho conquistata con un tubo Perugina</w:t>
        <w:br/>
        <w:t>dalla mattina a sera siamo stati insieme e stavo troppo bene, sebbene</w:t>
        <w:br/>
        <w:t>m'era venuta una fame immane da pescecane, mi sono fatto 8 panini col salame</w:t>
        <w:br/>
        <w:t>ed un tegame di pasta al pesto, del resto dopo mangiato Maria si bacia con piu' gusto.</w:t>
        <w:br/>
        <w:t>Mi sono addormentato poi verso sera, mi sono svegliato e lei era finita</w:t>
        <w:br/>
        <w:t>finita chissa' dove, volevo tornare al parco ma piove-va e gia' il mio cuore si struggeva</w:t>
        <w:br/>
        <w:t>dopo da allora l'ho sempre cercata continuamente</w:t>
        <w:br/>
        <w:t>ma purtroppo ha dei guai con la legge e' latitante</w:t>
        <w:br/>
        <w:t>e certe sere che mi sento solo e stanco</w:t>
        <w:br/>
        <w:t>come Caruso schiarisco la voce e intono un canto.</w:t>
        <w:br/>
        <w:t>RIT.</w:t>
        <w:br/>
        <w:br/>
        <w:t>Maria che fa Giovanna di secondo nome, l'ho incontrata l'altra estate presso la stazione,</w:t>
        <w:br/>
        <w:t>e con lei mi sono fatto la stagione, e piu' che un cuore di panna era un cuore di cann...</w:t>
        <w:br/>
        <w:t>ma gia' sapevo che sarebbe finita presto non la fanno passare in dogana</w:t>
        <w:br/>
        <w:t>e per Maria restare e' un rischio, e' ricercata dai pulotti e dai caramba</w:t>
        <w:br/>
        <w:t>ha pure dei casini con la guardia di finanza.</w:t>
        <w:br/>
        <w:t>Ma comunque sia ho visto che qualche agente di polizia si fa le sue serate in compagnia di Maria e' una condanna della mia vita e' il dramma,</w:t>
        <w:br/>
        <w:t>perche' non potrà essere io Maria Giovanna e una capanna.</w:t>
        <w:br/>
        <w:t>mi e' rimasta solo una can-zon del mio core asson</w:t>
        <w:br/>
        <w:t>le vacanze le faro' in Giamaica dalla mia Maria bella</w:t>
        <w:br/>
        <w:t>aspetto e intanto voto Pannella e canto.</w:t>
        <w:br/>
        <w:t>RIT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/>
          <w:sz w:val="24"/>
          <w:szCs w:val="24"/>
          <w:lang w:val="it-IT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