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lang w:val="it-IT"/>
        </w:rPr>
        <w:t>Gigug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br/>
        <w:t>Come sei messo ? Come sei messo ? Come sei messo ? Come sei messo ? Gi-gi-gi-gi-gigugin, perché il mio cuore batte un tempo</w:t>
        <w:br/>
        <w:t>swing, gigu-gigu- gigu-gigugin e in testa suona un campanello a festa ...tin ! ...tin !Se non vedo non ci credo, come San Tommaso,</w:t>
        <w:br/>
        <w:t>perche' l'amore a me m'ha sempre preso per il naso, così pensavo, ero dissuaso, deciso, di infatuazioni e di passioni avrei sempre riso.</w:t>
        <w:br/>
        <w:t>Poi ho visto quel sorriso e adesso credo anche parecchio, e' come se mi avesse aperto un terzo occhio, e tutto intorno a me sembra</w:t>
        <w:br/>
        <w:t>diverso e' un universo di sensazioni buone in cui mi sono immerso, e non c'e' verso e non c'e' soluzione, non c'è parola che mi suoni</w:t>
        <w:br/>
        <w:t>meglio del suo nome, una canzone, dura missione, rispetto alla sua voce le note suonano vuote, senza passione. Ma gigugin, bella</w:t>
        <w:br/>
        <w:t>gigugin, la cantava il nonno all'osteria, non so la melodia, ma e' una parola che mette allegria, lascia una scia di magia, quindi chiamo</w:t>
        <w:br/>
        <w:t>lei la mia...Gi-gi-gi-gi-gigugin, perche' il mio cuore batte un tempo swing, gigu-gigu- gigu-gigugin e in testa suona un campanello a</w:t>
        <w:br/>
        <w:t>festa ...tin ! ...tin ! Gi-gi-gi-gi-gigugin, perche' il mio cuore batte un tempo swing, gigu-gigu-gigu-gigugin e in testa suona un</w:t>
        <w:br/>
        <w:t>campanello a festa ...tin ! ...tin ! Gigugin ti porterei ogni sera a cena da Chez Maxime, e al Drive In in limousine, come John Lennon</w:t>
        <w:br/>
        <w:t>farei un baby, gigugin, come Dean Martin gingo-gingolin ! That's Amore, conto le ore che ci dividono t'ho appena visto ma non resisto</w:t>
        <w:br/>
        <w:t>e ti telefono e dopo due minuti che ho messo giu'richiami tu. Frasi che scottano, i desideri piroettano, " ...basta !... :"...oho ti chiamo</w:t>
        <w:br/>
        <w:t>dopo che gli amici sfottono...", "...dai vieni con noi... pensi sempre a lei... ma ci fai o ci sei... ?", "...andate voi...forse vi raggiungo</w:t>
        <w:br/>
        <w:t>poi...e' tutto OK mi sento un po' di raffreddore..etchu !...". Non esco gigugin, metto un LP di Harem D, ti va l'ETLS, si ?, ferma li</w:t>
        <w:br/>
        <w:t>che stasera qui cucino io. Sono geloso anche del tuo cuscino io :"...come sei messo... ?", "...sono messo male...confesso... e adesso</w:t>
        <w:br/>
        <w:t>che l'ho ammesso essere scemo è mio diritto sacrosanto...", "...gia'... !" "e quindi canto..."Gi-gi-gi-gi-gigugin, perche' il mio cuore batte</w:t>
        <w:br/>
        <w:t>un tempo swing, gigu-gigu-gigu-gigugin e in testa suona un campanello a festa ...tin ! ...tin ! Gi-gi-gi-gi-gigugin, perche' il mio cuore</w:t>
        <w:br/>
        <w:t>batte un tempo swing, gigu-gigu-gigu-gigugin e in testa suona un campanello a festa ...tin ! E di energie sono pieno, e tiro come un</w:t>
        <w:br/>
        <w:t>treno, se sto sognando quello che mi sveglia lo meno ! Il sangue corre in testa se mi guarda e se penso al suo seno... zitti ! Non vi</w:t>
        <w:br/>
        <w:t>riguarda ! E guai a chi s'azzarda a fare una battuta, il sesso fra me e lei e' proprietà privata, è la mia complice, parliamo in codice da</w:t>
        <w:br/>
        <w:t>un tot di cose gli altri abbiamo escluso è semplice, e sai che c'e' ? Che mi da conforto e' l'aver trovato del pulito in questo mondo</w:t>
        <w:br/>
        <w:t>sporco, respiro smog e mi sembra aria buona, mi sveglio allegro la mattina, chi è com'ero io prima mi fa pena, ma c'e' un problema</w:t>
        <w:br/>
        <w:t>irrisolvibile : trovare parole per descriverle quello che provo, e io ci provo ma non ci riesco, è un rompicapo da cui non esco, sono un</w:t>
        <w:br/>
        <w:t>Clide che passa notti insonni per trovare come dettagliare il proprio amore alla sua Bonnie, ma il mio amore va a zig-zag sul sample,</w:t>
        <w:br/>
        <w:t>balla il tip-tap tipo Shirley Temple, quindi stile anni '30 canto...Gi-gi-gi-gi-gigugin, perche' il mio cuore batte un tempo swing,</w:t>
        <w:br/>
        <w:t>gigu-gigu-gigu-gigugin e in testa suona un campanello a festa ...tin ! ...tin ! Gi-gi-gi-gi-gigugin, perche' il mio cuore batte un tempo</w:t>
        <w:br/>
        <w:t>swing, gigu-gigu-gigu-gigugin e in testa suona un campanello a festa ...tin ! ...tin ! Gi-gi-gi-gi-gigugin, perche'il mio cuore batte un</w:t>
        <w:br/>
        <w:t>tempo swing, gigu-gigu-gigu-gigugin e in testa suona un campanello a festa ...tin ! ...tin ! Gi-gi-gi-gi-gigugin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