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b/>
          <w:bCs/>
          <w:color w:val="FF0000"/>
          <w:sz w:val="28"/>
          <w:szCs w:val="28"/>
          <w:lang w:val="it-IT"/>
        </w:rPr>
        <w:t>Con le buon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  <w:br/>
        <w:t>...raccontami una favola... non e' una favola, e' la roba che mi hanno insegnato, messa in pratica...Con le buone si ottiene tutto, e con</w:t>
        <w:br/>
        <w:t>le buone si ottiene tutto, con le buone si ottiene tutto, devi tenerlo sempre in testa questo e' il trucco.E' venerdì sera e vado fuori a</w:t>
        <w:br/>
        <w:t>divertirmi, ti pare, devo svagarmi, mi devo rilassare. E' tutta settimana che lavoro come un toro, sono elettrico voglio una Malboro,</w:t>
        <w:br/>
        <w:t>oppure Màlboro che è più corretto, ma non mi cambia che c'ho vuoto il mio pacchetto, entro nel primo tabaccaio, c'e' un carnaio, mi</w:t>
        <w:br/>
        <w:t>metto buono in fila, aspetto il turno, intorno guardo. Sono gia' in ritardo, il cassaro e' lento, e uno dietro mi sta infastidendo :"Tipo non</w:t>
        <w:br/>
        <w:t>spingere, so che pesa l'attesa, ma devi attendere..." e l'atmosfera si fa tesa in quanto il tipo c'ha la tipa e vuole fare il figo, e sembra</w:t>
        <w:br/>
        <w:t>cosi' teso che per me s'e' fatto un rigo, dice :"...non rompere..." e in aggiunta da' una spinta a un tipo che rovescia il suo caffe'</w:t>
        <w:br/>
        <w:t>addosso a me : "...Ahia ! ! Scotta, guarda che patacca ! ! Quella si lava ma la rabbia non si smacchia. Quello mi chiede scusa</w:t>
        <w:br/>
        <w:t>sorridente, e io mi chiedo come starebbe senza un dente, ma... Con le buone si ottiene tutto, e con le buone si ottiene tutto, con le</w:t>
        <w:br/>
        <w:t>buone si ottiene tutto, non tutti lo sanno purtroppo.Salgo in macchina fumando, la nicotina nuoce ma senza dubbio mi sta calmando,</w:t>
        <w:br/>
        <w:t>spero che la sera prenda un'altra piega, comunque puzzo di caffe' come una moka, che sfiga. Palettina rossa, macchinina blu, patente,</w:t>
        <w:br/>
        <w:t>libretto e prego scenda giu' :"E' un controllo ? Ah ! ! Bello ! ! Controllami sto bollo ! !" e durante sto piacevole randez vouz mi</w:t>
        <w:br/>
        <w:t>svuotano il cassetto del cruscotto, buttando roba dappertutto, uno mi smonta lo specchietto. Guarda nel volante, guarda nel baule,</w:t>
        <w:br/>
        <w:t>rovesciando il portacenere naturalmente sul sedile : "Perché mi state controllando ?", "Zitto !", "Sta piovigginando !", "Zitto !", "Ho</w:t>
        <w:br/>
        <w:t>freddo e sto tremando !...". E dopo una mezzora a ribaltarmi la vettura, mi fan la multa perche' andavo senza la cintura ! Ma...Con le</w:t>
        <w:br/>
        <w:t>buone si ottiene tutto, e con le buone si ottiene tutto, con le buone si ottiene tutto, anche se a volte sembra di ingoiare un rospo. Con le</w:t>
        <w:br/>
        <w:t>buone si ottiene tutto, e con le buone si ottiene tutto, con le buone si ottiene tutto, anche quando sembra veramente troppo !Uoh,</w:t>
        <w:br/>
        <w:t>uoh... finalmente arrivo al pub, c'e' un DJ che sta mettendo su del rap, saluto i miei amici : "oh ! non sapete che sera, va... fatemi</w:t>
        <w:br/>
        <w:t>calmare. Ueh ! Allora ?". Bella l'atmosfera, bella la musica che gira : "Capo ! Portami una birra chiara !", oh che vedono i miei occhi,</w:t>
        <w:br/>
        <w:t>c'è il tipo del tabacchi, grazie a quello ora puzzo come un Poket Coffee, limona con la tipa tipo Moulinex, ma non mi ha visto, lei si e</w:t>
        <w:br/>
        <w:t>mi sta guardando fisso e capisco già che è mia quando uno sale su sulla regia e fa :" Caten bang, sono nella jam...sam.. tutturu...</w:t>
        <w:br/>
        <w:t>tutturu...faccio... come metto play... ti porto hard core... hard core...free style numero uno... fotti stella come gli art. 31."Hey tipo</w:t>
        <w:br/>
        <w:t>pausa, relax : mo' hai chiamato in causa J Ax, DJ fammi in cat. E poi faccio due rime che strabilio, lo umilio, lo piglio in giro come</w:t>
        <w:br/>
        <w:t>"Striscia la Notizia" Emilio Fede, la gente ride, lui si rode, la tipa sente e vede, e mi sorride :"Sai, se il mio stile e' afrodisiaco che ci fai</w:t>
        <w:br/>
        <w:t>?", scendo dal palco fra gli applausi dei big boy, lei viene a farmi i complimenti, le dico senti :"...ppsstt..." lei dice :"Si, chery, moi oui !</w:t>
        <w:br/>
        <w:t>Accidenti !", il tipo s'alza e intesito viene verso me, vuole colpirmi ma io schivo perche' con le buone si ottiene tutto, parliamo, e poi</w:t>
        <w:br/>
        <w:t>non ti conviene : vedi quanti siamo ? Ma lui insulta la tipa, insulta me, insulta i miei amici e tutta la mia tavolata. Uhe' tipo non sei Van</w:t>
        <w:br/>
        <w:t>Damme, lui parte con uno schiaffo mi sposto e piglia ste soir, s'alza tutto il mio clan. Prendo la tipa e dico :"Vieni fuori con me, e'</w:t>
        <w:br/>
        <w:t>meglio perche' al tuo tipo ora spiegheranno che..." .Con le buone si ottiene tutto, e con le buone si ottiene tutto, con le buone si ottiene</w:t>
        <w:br/>
        <w:t>tutto, comunque non vorrei essere al suo posto !Con le buone si ottiene tutto, e con le buone si ottiene tutto, con le buone si ottiene</w:t>
        <w:br/>
        <w:t>tutto, altrimenti si rischia e questo e' il succo, e questo e' il succo...</w:t>
        <w:br/>
        <w:t>_____________________________________________________________Tutti by Andrea 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