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Latin Lo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...adesso ci mettiamo in vendita...e allora ci sono i saldi... e' il "latin lover" Spazio Uno... e' J Ax "amante latino"...vai Jad...Vita dura</w:t>
        <w:br/>
        <w:t>per un latin lover in quest'era di Take That, i tipi indossano piume di struzzo tipo soubrette e mini slip, quindi hip hip hurre' per Brad</w:t>
        <w:br/>
        <w:t>Pitt e intanto mi... lascio trascinare in un nostalgico flash back, quando le piume di struzzo coprivano solo Edwige Fenech, il silicone</w:t>
        <w:br/>
        <w:t>non era in voga, ammiravo Bogart in Casablanca, ma tutta la mia invidia andava per Lando Buzzanca, grandioso, stiloso, con la</w:t>
        <w:br/>
        <w:t>canottiera, la vespa nera, il tarro che portava la straniera, se la godeva con la bella ereditiera. Io son cresciuto limonando nel</w:t>
        <w:br/>
        <w:t>parcheggio e, peggio, facendo stragi di tedesche nel campeggio, le stangone, a Rimini e a Riccione a caccia del mustazzo cornino, del</w:t>
        <w:br/>
        <w:t>pizzo castano. Le vedevo mano nella mano con tipi alti come Al Bano, di cessi, adesso sembra strano... Tempi duri, i latin lover parlan</w:t>
        <w:br/>
        <w:t>di rigori al bar, manca lo star tipo Nazzari Amedeo-timideo perche' e' sbiadito il mito dell'amante stempiato, geloso, focoso,</w:t>
        <w:br/>
        <w:t>mammone... aiuto ! Siamo specie in estinzione !"Mamma sono un latin lover", "Ma se dormi ancora col tuo orsetto Yoghy !",</w:t>
        <w:br/>
        <w:t>"Mamma, giuro, sono un latin lover ! !", "Mostrami gli occhi, le braccia, per me ti droghi !", "Mamma sono un latin lover", "Ma se</w:t>
        <w:br/>
        <w:t>dormi ancora col tuo orsetto Yoghy !", "Mamma, giuro, sono un latin lover ! !", "Mostrami gli occhi, le braccia, per me ti droghi !".E</w:t>
        <w:br/>
        <w:t>Tarantino per Rodolfo Valentino Spazio uno, ti faccio il pieno in un baleno, e mi trasformo in casanova, di questo scrivo dolce stilnovo</w:t>
        <w:br/>
        <w:t>per le mie donne. Con gli occhi slaccio minigonne, lingerie di pizzo, ne vado pazzo, come le tipe per gli attori di Hollywood, faccio il</w:t>
        <w:br/>
        <w:t>film scoop ritorno come il loop, premiato agli Oscar come amante. Io, Spazio Uno, De Niro ed Al Pacino sfido in passerella su</w:t>
        <w:br/>
        <w:t>Tele+1, sono mediterraneo come Abatantuono, e faccio effetto sulle donne come i Chips, o come Magnum PI, e con l'Hi-fi atterro</w:t>
        <w:br/>
        <w:t>sulla base e mi preparo i flaps, nei locali femminili faccio strip-tease, tarro come John Travolta in "Greese", e :"Please, Spazio Uno,</w:t>
        <w:br/>
        <w:t>please, please ! !". Amami, baciami, dardi d'amore scoccami, toccami, spogliati e poi fatti guardare, dal buco della serratura voglio</w:t>
        <w:br/>
        <w:t>spiare, eccitante e' l'avventura prima dell'amore. Giochi erotici per ore, e l'abile amatore, obbedisco alla padrona cosi' :"Signorsì,</w:t>
        <w:br/>
        <w:t>signore ! !", affronto le tue curve come Alesi, ti scrivero' cosi' e stile Boudelaire, muovendo passi al tempo come Fred Astair.</w:t>
        <w:br/>
        <w:t>"Mamma sono un latin lover", "Ma se dormi ancora col tuo orsetto Yoghy !", "Mamma, giuro, sono un latin lover ! !", "Mostrami gli</w:t>
        <w:br/>
        <w:t>occhi, le braccia, per me ti droghi !", "Mamma sono un latin lover", "Ma se dormi ancora col tuo orsetto Yoghy !", "Mamma, giuro,</w:t>
        <w:br/>
        <w:t>sono un latin lover ! !", "Mostrami gli occhi, le braccia, per me ti droghi !".Sorridimi, uho-uho, corteggiami, uho-uho, abbracciami,</w:t>
        <w:br/>
        <w:t>sbaciucchiami, strapazzami, cosi' ! Parte a tempo il coretto dei teen-agers quando sono in passerella, piangono, tipo sbucciamento di</w:t>
        <w:br/>
        <w:t>cipolla, piangono, reggiseni a peso d'oro uno sguardo, vogliono come dei ci adorano, drin drin ci svegliano, e con la sveglia i sogni poi</w:t>
        <w:br/>
        <w:t>finiscono, nella realtà le tipe strippano per il biondino americano, ci rimane solo il Lando sul comodino, siamo amanti latini, gelosi e</w:t>
        <w:br/>
        <w:t>passionali, imparammo a far la corte da Alvaro Vitali, senza rivali tipa vuoi provare ? Siamo latin lovers in offerta speciale ! !</w:t>
        <w:br/>
        <w:t>"Mamma sono un latin lover", "Ma se dormi ancora col tuo orsetto Yoghy !", "Mamma, giuro, sono un latin lover ! !", "Mostrami gli</w:t>
        <w:br/>
        <w:t>occhi, le braccia, per me ti droghi !", "Mamma sono un latin lover", "Ma se dormi ancora col tuo orsetto Yoghy !", "Mamma, giuro,</w:t>
        <w:br/>
        <w:t>sono un latin lover ! !", "Mostrami gli occhi, le braccia, per me ti droghi !". "Mostrami gli occhi, le braccia, per me ti droghi !"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