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Così e cos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Ma dove vai, e cosi' e cosa', parli sempre mai lo fai, vieni qua, qui da noi corri a farci i fatti tuoi.Si te lo direi cosi' e cosa', mille modi di</w:t>
        <w:br/>
        <w:t>fare l'amore, e' cosi' e' cosa' pero' qua non ci si sbriga, evviva la vita.C'e' che si sa che si desidera cio' che si vede, e quando vedo lei,</w:t>
        <w:br/>
        <w:t>hey, son cose che non ci si crede. Tipa sai cosa mi fai ? Ma ciò che penso non si dice, ma ad essere felice di dirlo sulla lavatrice e ti</w:t>
        <w:br/>
        <w:t>centrifugai, dopo un po' piu' in la sull'asciugatrice. Hey, te lo direi al cinema nelle ultime poltrone, che nel paragone 9 settimane e ½</w:t>
        <w:br/>
        <w:t>sembrerebbe un film di Verdone o di Villaggio, telo direi facendo l'idromassaggio, o in un sottopassaggio, te lo direi in macchina sotto</w:t>
        <w:br/>
        <w:t>l'autolavaggio. A Roma, Parigi, a New York, nella casa degli specchi al Luna Park, sul lungomare di Riccione su un tandem, hem.., a</w:t>
        <w:br/>
        <w:t>Londra sopra il Big Ben.Si per ordine e' cosi' e cosa', mille modi di fare l'amore, e' cosi' e' cosa' pero' qua non ci si sbriga, evviva la</w:t>
        <w:br/>
        <w:t>vita. Per ordine e' cosi' e cosa', mille modi di fare l'amore, e' cosi' e' cosa' pero' qua non ci si sbriga, evviva la vita.Te lo direi alla</w:t>
        <w:br/>
        <w:t>mattina, tra brioche e cappuccino, in piscina perfino sul trampolino, bambina, quando annaffi i fiori sul balcone, in un bar pieno di</w:t>
        <w:br/>
        <w:t>persone sopra al bancone. In treno, in aeroplano, in barca su quel ramo del lago di Como, poi a Milano in cima al Duomo, baby te lo</w:t>
        <w:br/>
        <w:t>direi a Napoli sul vulcano. Dentro la casetta dei puffi al minigolf, e nel confessionale sarei il tuo padre Ralph. Arrfat guarda tu ! ! te lo</w:t>
        <w:br/>
        <w:t>direi da fare imbarazzare Belzebu', guarda il mio menu, orsu' ricette per antidoti ai taboo in piu'. Baby, non e' il mio stile annoiar la</w:t>
        <w:br/>
        <w:t>lady, vedi che sto mai in piedi, non manca mai la fantasia e su due piedi ti potrei portare via, magari a dirtelo in stile "casa della</w:t>
        <w:br/>
        <w:t>prateria", e in una fattoria nel fienile, poi in funivia in montagna, all'università di Bologna nell'aula Magna, mica male, sarebbe originale</w:t>
        <w:br/>
        <w:t>dirtelo facendo un bagno termale a San Pellegrino, o in un camerino di un grande magazzino, mentre fai shopping, oppure dirtelo</w:t>
        <w:br/>
        <w:t>facendo bungee jumping, e la mia bocca sul tuo ombelico sarebbe il piercing.Si te lo direi cosi' e cosa', mille modi di fare l'amore, e'</w:t>
        <w:br/>
        <w:t>cosi' e' cosa' pero' qua non ci si sbriga, evviva la vita. Te lo direi e' cosi' e cosa', mille modi di fare l'amore, e' cosi' e' cosa' pero' qua</w:t>
        <w:br/>
        <w:t>non ci si sbriga, evviva la vita.Te lo direi in campi deserti, in prati verdi, in spazi aperti, in un furgone porta merci, durante il derby nello</w:t>
        <w:br/>
        <w:t>stadio, e tipo video dei Cure clo-twin, nell'armadio. Te lo direi in discoteca in centro pista, in biblioteca, nella sala d'attesa del dentista,</w:t>
        <w:br/>
        <w:t>in salita e in discesa, in piedi o distesa, mentre fai la spesa al supermercato. Sull'autobus affollato, te lo direi su un dirigibile, poi su un</w:t>
        <w:br/>
        <w:t>sommergibile, te lo direi a Messina in canotto sullo stretto, sul cavallo, prima al trotto, poi al galoppo, forse e' troppo era un giochetto,</w:t>
        <w:br/>
        <w:t>per me sarebbe il massimo anche dirtelo in un letto. Ma in ogni caso...Si te lo direi cosi' e cosa', mille modi di fare l'amore, e' cosi' e'</w:t>
        <w:br/>
        <w:t>cosa' pero' qua non ci si sbriga, evviva la vita. Te lo direi e' cosi' e cosa', mille modi di fare l'amore, e' cosi' e' cosa' però qua non ci si</w:t>
        <w:br/>
        <w:t>sbriga, evviva la vita.Ma dove vai, e così e cosà, parli sempre mai lo fai, vieni qua, qui da noi corri a farci i fatti tuoi, dove vai, ma chi</w:t>
        <w:br/>
        <w:t>sei, parli sempre mai lo fai, e cosi' e cosa', qui da noi su vieni qua.Si te lo direi cosi' e cosa', mille modi di fare l'amore, e' cosi' e' cosa'</w:t>
        <w:br/>
        <w:t>pero' qua non ci si sbriga, evviva la vi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