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2001 17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crisi dell'individuo nella società di 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2001 17:0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crisi dell'individuo nella società di 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