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PUFF! Fece il robot, e sparì</w:t>
      </w:r>
    </w:p>
    <w:p>
      <w:pPr>
        <w:pStyle w:val="TextBody"/>
        <w:jc w:val="center"/>
        <w:rPr>
          <w:b/>
          <w:b/>
        </w:rPr>
      </w:pPr>
      <w:r>
        <w:rPr>
          <w:b/>
        </w:rPr>
        <w:t>(ovverosia: Cavaliere Inf. e Gandialf contro il Vendicatore)</w:t>
      </w:r>
    </w:p>
    <w:p>
      <w:pPr>
        <w:pStyle w:val="TextBody"/>
        <w:jc w:val="center"/>
        <w:rPr/>
      </w:pPr>
      <w:r>
        <w:rPr>
          <w:b/>
          <w:sz w:val="20"/>
        </w:rPr>
        <w:t>Versione integrale, con commenti originali dell’</w:t>
      </w:r>
      <w:commentRangeStart w:id="0"/>
      <w:r>
        <w:rPr>
          <w:b/>
          <w:sz w:val="20"/>
        </w:rPr>
        <w:t xml:space="preserve">autore </w:t>
      </w:r>
      <w:r>
        <w:rPr>
          <w:rStyle w:val="Rimandocommento"/>
          <w:vanish w:val="false"/>
        </w:rPr>
      </w:r>
      <w:commentRangeEnd w:id="0"/>
      <w:r>
        <w:commentReference w:id="0"/>
      </w:r>
      <w:r>
        <w:rPr>
          <w:b/>
          <w:sz w:val="20"/>
        </w:rPr>
        <w:t>.</w:t>
      </w:r>
    </w:p>
    <w:p>
      <w:pPr>
        <w:pStyle w:val="TextBody"/>
        <w:jc w:val="center"/>
        <w:rPr>
          <w:b/>
          <w:b/>
          <w:sz w:val="20"/>
        </w:rPr>
      </w:pPr>
      <w:r>
        <w:rPr>
          <w:b/>
          <w:sz w:val="20"/>
        </w:rPr>
      </w:r>
    </w:p>
    <w:p>
      <w:pPr>
        <w:pStyle w:val="TextBody"/>
        <w:jc w:val="center"/>
        <w:rPr>
          <w:b/>
          <w:b/>
        </w:rPr>
      </w:pPr>
      <w:r>
        <w:rPr>
          <w:b/>
        </w:rPr>
        <w:t>PERSONAGGI PRINCIPALI</w:t>
      </w:r>
    </w:p>
    <w:p>
      <w:pPr>
        <w:pStyle w:val="TextBody"/>
        <w:rPr/>
      </w:pPr>
      <w:r>
        <w:rPr>
          <w:b/>
          <w:sz w:val="22"/>
        </w:rPr>
        <w:t>Gandialf.</w:t>
      </w:r>
      <w:r>
        <w:rPr>
          <w:sz w:val="22"/>
        </w:rPr>
        <w:t xml:space="preserve"> Cavaliere professionista, abile e coraggioso, vero e proprio virtuoso dell’uso della spada.</w:t>
      </w:r>
    </w:p>
    <w:p>
      <w:pPr>
        <w:pStyle w:val="Normal"/>
        <w:jc w:val="both"/>
        <w:rPr/>
      </w:pPr>
      <w:r>
        <w:rPr>
          <w:b/>
          <w:sz w:val="22"/>
        </w:rPr>
        <w:t>Cavaliere Inf.</w:t>
      </w:r>
      <w:r>
        <w:rPr>
          <w:sz w:val="22"/>
        </w:rPr>
        <w:t xml:space="preserve"> Cavaliere dall’insegna della mucca.É infallibile per definizione.</w:t>
      </w:r>
    </w:p>
    <w:p>
      <w:pPr>
        <w:pStyle w:val="Normal"/>
        <w:jc w:val="both"/>
        <w:rPr/>
      </w:pPr>
      <w:r>
        <w:rPr>
          <w:b/>
          <w:sz w:val="22"/>
        </w:rPr>
        <w:t xml:space="preserve">Hamàth. </w:t>
      </w:r>
      <w:r>
        <w:rPr>
          <w:sz w:val="22"/>
        </w:rPr>
        <w:t>Il famoso Sacerdote dalla Pelle d’Ornitorinco, uno dei più grandi maghi e profeti conosciuti.</w:t>
      </w:r>
    </w:p>
    <w:p>
      <w:pPr>
        <w:pStyle w:val="Normal"/>
        <w:jc w:val="both"/>
        <w:rPr/>
      </w:pPr>
      <w:r>
        <w:rPr>
          <w:b/>
          <w:sz w:val="22"/>
        </w:rPr>
        <w:t>Kera.</w:t>
      </w:r>
      <w:r>
        <w:rPr>
          <w:sz w:val="22"/>
        </w:rPr>
        <w:t xml:space="preserve"> Detto anche il Re Nero, è il solito cattivone che vuole governare sul mondo.</w:t>
      </w:r>
    </w:p>
    <w:p>
      <w:pPr>
        <w:pStyle w:val="Normal"/>
        <w:jc w:val="both"/>
        <w:rPr/>
      </w:pPr>
      <w:r>
        <w:rPr>
          <w:b/>
          <w:sz w:val="22"/>
        </w:rPr>
        <w:t xml:space="preserve">Gharnorth. </w:t>
      </w:r>
      <w:r>
        <w:rPr>
          <w:sz w:val="22"/>
        </w:rPr>
        <w:t>Detto anche il Vendicatore, è un altro solito cattivone che vuole governare sul mondo.</w:t>
      </w:r>
    </w:p>
    <w:p>
      <w:pPr>
        <w:pStyle w:val="Normal"/>
        <w:jc w:val="both"/>
        <w:rPr/>
      </w:pPr>
      <w:r>
        <w:rPr>
          <w:b/>
          <w:sz w:val="22"/>
        </w:rPr>
        <w:t>Sovrano di Stratholme.</w:t>
      </w:r>
      <w:r>
        <w:rPr>
          <w:sz w:val="22"/>
        </w:rPr>
        <w:t xml:space="preserve"> Il re dei feudi di Stratholme, saggio governatore, anche </w:t>
        <w:softHyphen/>
        <w:t>se un po’ permaloso.</w:t>
      </w:r>
    </w:p>
    <w:p>
      <w:pPr>
        <w:pStyle w:val="Normal"/>
        <w:jc w:val="both"/>
        <w:rPr/>
      </w:pPr>
      <w:r>
        <w:rPr>
          <w:b/>
          <w:sz w:val="22"/>
        </w:rPr>
        <w:t xml:space="preserve">Sovrano di Glamoire. </w:t>
      </w:r>
      <w:r>
        <w:rPr>
          <w:sz w:val="22"/>
        </w:rPr>
        <w:t>Il re dei feudi di Glamoire, discreto politico, ma bellicoso.</w:t>
      </w:r>
    </w:p>
    <w:p>
      <w:pPr>
        <w:pStyle w:val="Normal"/>
        <w:jc w:val="both"/>
        <w:rPr/>
      </w:pPr>
      <w:r>
        <w:rPr>
          <w:b/>
          <w:sz w:val="22"/>
        </w:rPr>
        <w:t>Gandel.</w:t>
      </w:r>
      <w:r>
        <w:rPr>
          <w:sz w:val="22"/>
        </w:rPr>
        <w:t xml:space="preserve"> Detto il Solitario.Prode e convinto guerriero dell’esercito di Stratholme.Destinato ad una brutta fine.</w:t>
      </w:r>
    </w:p>
    <w:p>
      <w:pPr>
        <w:pStyle w:val="Normal"/>
        <w:jc w:val="both"/>
        <w:rPr/>
      </w:pPr>
      <w:r>
        <w:rPr>
          <w:b/>
          <w:sz w:val="22"/>
        </w:rPr>
        <w:t xml:space="preserve">Razor. </w:t>
      </w:r>
      <w:r>
        <w:rPr>
          <w:sz w:val="22"/>
        </w:rPr>
        <w:t>Detto anche l’Indigeno, e il Grande (da lui stesso).Guerriero, boia e ranger al servizio di Gharnorth.</w:t>
      </w:r>
    </w:p>
    <w:p>
      <w:pPr>
        <w:pStyle w:val="Normal"/>
        <w:jc w:val="both"/>
        <w:rPr/>
      </w:pPr>
      <w:r>
        <w:rPr>
          <w:b/>
          <w:sz w:val="22"/>
        </w:rPr>
        <w:t xml:space="preserve">Zarilat. </w:t>
      </w:r>
      <w:r>
        <w:rPr>
          <w:sz w:val="22"/>
        </w:rPr>
        <w:t>Simpatico cittadino di Hunlor.</w:t>
      </w:r>
    </w:p>
    <w:p>
      <w:pPr>
        <w:pStyle w:val="Normal"/>
        <w:jc w:val="both"/>
        <w:rPr/>
      </w:pPr>
      <w:r>
        <w:rPr>
          <w:b/>
          <w:sz w:val="22"/>
        </w:rPr>
        <w:t xml:space="preserve">Kuno. </w:t>
      </w:r>
      <w:r>
        <w:rPr>
          <w:sz w:val="22"/>
        </w:rPr>
        <w:t>Vecchio profeta, ex guerriero abile e prode.Depositario della Saggezza dei Cinquantacinque Circoli.</w:t>
      </w:r>
    </w:p>
    <w:p>
      <w:pPr>
        <w:pStyle w:val="Normal"/>
        <w:jc w:val="both"/>
        <w:rPr>
          <w:b/>
          <w:b/>
          <w:sz w:val="22"/>
        </w:rPr>
      </w:pPr>
      <w:r>
        <w:rPr>
          <w:b/>
          <w:sz w:val="22"/>
        </w:rPr>
        <w:t xml:space="preserve">Krystin. </w:t>
      </w:r>
      <w:r>
        <w:rPr>
          <w:sz w:val="22"/>
        </w:rPr>
        <w:t>La bellissima figlia di Kuno, sognato amore di Gandialf.</w:t>
      </w:r>
    </w:p>
    <w:p>
      <w:pPr>
        <w:pStyle w:val="Normal"/>
        <w:jc w:val="both"/>
        <w:rPr/>
      </w:pPr>
      <w:r>
        <w:rPr>
          <w:b/>
          <w:sz w:val="22"/>
        </w:rPr>
        <w:t xml:space="preserve">Hearn. </w:t>
      </w:r>
      <w:r>
        <w:rPr>
          <w:sz w:val="22"/>
        </w:rPr>
        <w:t>Il Generale di Glamoire.</w:t>
      </w:r>
    </w:p>
    <w:p>
      <w:pPr>
        <w:pStyle w:val="Normal"/>
        <w:jc w:val="both"/>
        <w:rPr/>
      </w:pPr>
      <w:r>
        <w:rPr>
          <w:b/>
          <w:sz w:val="22"/>
        </w:rPr>
        <w:t xml:space="preserve">Loki. </w:t>
      </w:r>
      <w:r>
        <w:rPr>
          <w:sz w:val="22"/>
        </w:rPr>
        <w:t>Uno dei trapper al servizio di Razor.</w:t>
      </w:r>
    </w:p>
    <w:p>
      <w:pPr>
        <w:pStyle w:val="Heading1"/>
        <w:jc w:val="both"/>
        <w:rPr>
          <w:sz w:val="22"/>
        </w:rPr>
      </w:pPr>
      <w:r>
        <w:rPr>
          <w:sz w:val="22"/>
        </w:rPr>
        <w:t xml:space="preserve">Eliano. </w:t>
      </w:r>
      <w:r>
        <w:rPr>
          <w:b w:val="false"/>
          <w:sz w:val="22"/>
        </w:rPr>
        <w:t>L’attuale custode dei Cinquantacinque Circoli.Un normalissimo vecchio saggio.</w:t>
      </w:r>
    </w:p>
    <w:p>
      <w:pPr>
        <w:pStyle w:val="Normal"/>
        <w:jc w:val="both"/>
        <w:rPr/>
      </w:pPr>
      <w:r>
        <w:rPr>
          <w:b/>
          <w:sz w:val="22"/>
        </w:rPr>
        <w:t xml:space="preserve">Rebo. </w:t>
      </w:r>
      <w:r>
        <w:rPr>
          <w:sz w:val="22"/>
        </w:rPr>
        <w:t>Complice e ruffiano personale di Gharnorth.</w:t>
      </w:r>
    </w:p>
    <w:p>
      <w:pPr>
        <w:pStyle w:val="Normal"/>
        <w:jc w:val="both"/>
        <w:rPr/>
      </w:pPr>
      <w:r>
        <w:rPr>
          <w:b/>
          <w:sz w:val="22"/>
        </w:rPr>
        <w:t xml:space="preserve">Hìren. </w:t>
      </w:r>
      <w:r>
        <w:rPr>
          <w:sz w:val="22"/>
        </w:rPr>
        <w:t>Sicario di fiducia di Gharnorth.</w:t>
      </w:r>
    </w:p>
    <w:p>
      <w:pPr>
        <w:pStyle w:val="Heading1"/>
        <w:jc w:val="both"/>
        <w:rPr/>
      </w:pPr>
      <w:r>
        <w:rPr>
          <w:sz w:val="22"/>
        </w:rPr>
        <w:t xml:space="preserve">Junclerk. </w:t>
      </w:r>
      <w:r>
        <w:rPr>
          <w:b w:val="false"/>
          <w:sz w:val="22"/>
        </w:rPr>
        <w:t>Altro sicario di fiducia di Gharnorth.</w:t>
      </w:r>
    </w:p>
    <w:p>
      <w:pPr>
        <w:pStyle w:val="Heading1"/>
        <w:jc w:val="both"/>
        <w:rPr/>
      </w:pPr>
      <w:r>
        <w:rPr>
          <w:sz w:val="22"/>
          <w:lang w:val="en-GB"/>
        </w:rPr>
        <w:t xml:space="preserve">Khort. </w:t>
      </w:r>
      <w:r>
        <w:rPr>
          <w:b w:val="false"/>
          <w:sz w:val="22"/>
          <w:lang w:val="en-GB"/>
        </w:rPr>
        <w:t>Servitore di Gharnorth.</w:t>
      </w:r>
    </w:p>
    <w:p>
      <w:pPr>
        <w:pStyle w:val="Heading1"/>
        <w:jc w:val="both"/>
        <w:rPr/>
      </w:pPr>
      <w:r>
        <w:rPr>
          <w:sz w:val="22"/>
          <w:lang w:val="en-GB"/>
        </w:rPr>
        <w:t xml:space="preserve">Jussuf Qadim. </w:t>
      </w:r>
      <w:r>
        <w:rPr>
          <w:b w:val="false"/>
          <w:sz w:val="22"/>
        </w:rPr>
        <w:t>Simpatico e forzuto saracino, un po’ raffreddato.</w:t>
      </w:r>
    </w:p>
    <w:p>
      <w:pPr>
        <w:pStyle w:val="Heading1"/>
        <w:jc w:val="both"/>
        <w:rPr/>
      </w:pPr>
      <w:r>
        <w:rPr>
          <w:sz w:val="22"/>
        </w:rPr>
        <w:t xml:space="preserve">Phalcon. </w:t>
      </w:r>
      <w:r>
        <w:rPr>
          <w:b w:val="false"/>
          <w:sz w:val="22"/>
        </w:rPr>
        <w:t>Un falco di metallo grosso come una caravella.</w:t>
      </w:r>
    </w:p>
    <w:p>
      <w:pPr>
        <w:pStyle w:val="Heading1"/>
        <w:jc w:val="both"/>
        <w:rPr/>
      </w:pPr>
      <w:r>
        <w:rPr>
          <w:sz w:val="22"/>
        </w:rPr>
        <w:t>Occhio.</w:t>
      </w:r>
      <w:r>
        <w:rPr>
          <w:b w:val="false"/>
          <w:sz w:val="22"/>
        </w:rPr>
        <w:t xml:space="preserve"> Un grosso, enorme occhio fluttuante.</w:t>
      </w:r>
    </w:p>
    <w:p>
      <w:pPr>
        <w:pStyle w:val="Heading1"/>
        <w:jc w:val="both"/>
        <w:rPr>
          <w:sz w:val="22"/>
        </w:rPr>
      </w:pPr>
      <w:r>
        <w:rPr>
          <w:sz w:val="22"/>
        </w:rPr>
        <w:t xml:space="preserve">Gemma. </w:t>
      </w:r>
      <w:r>
        <w:rPr>
          <w:b w:val="false"/>
          <w:sz w:val="22"/>
        </w:rPr>
        <w:t>Cuoca di Gharnorth.Riserverà delle sorprese.</w:t>
      </w:r>
    </w:p>
    <w:p>
      <w:pPr>
        <w:pStyle w:val="TextBody"/>
        <w:jc w:val="center"/>
        <w:rPr>
          <w:b/>
          <w:b/>
          <w:sz w:val="22"/>
        </w:rPr>
      </w:pPr>
      <w:r>
        <w:rPr>
          <w:b/>
          <w:sz w:val="22"/>
        </w:rPr>
      </w:r>
    </w:p>
    <w:p>
      <w:pPr>
        <w:pStyle w:val="TextBody"/>
        <w:jc w:val="center"/>
        <w:rPr>
          <w:b/>
          <w:b/>
        </w:rPr>
      </w:pPr>
      <w:r>
        <w:rPr>
          <w:b/>
        </w:rPr>
        <w:t>---- PARTE PRIMA: IL RE NERO ----</w:t>
      </w:r>
    </w:p>
    <w:p>
      <w:pPr>
        <w:pStyle w:val="TextBody"/>
        <w:jc w:val="center"/>
        <w:rPr>
          <w:b/>
          <w:b/>
        </w:rPr>
      </w:pPr>
      <w:r>
        <w:rPr>
          <w:b/>
        </w:rPr>
      </w:r>
    </w:p>
    <w:p>
      <w:pPr>
        <w:pStyle w:val="TextBody"/>
        <w:jc w:val="center"/>
        <w:rPr>
          <w:b/>
          <w:b/>
        </w:rPr>
      </w:pPr>
      <w:r>
        <w:rPr>
          <w:b/>
        </w:rPr>
        <w:t>I</w:t>
      </w:r>
    </w:p>
    <w:p>
      <w:pPr>
        <w:pStyle w:val="TextBody"/>
        <w:jc w:val="center"/>
        <w:rPr>
          <w:b/>
          <w:b/>
        </w:rPr>
      </w:pPr>
      <w:r>
        <w:rPr>
          <w:b/>
        </w:rPr>
        <w:t>Verso Stratholme</w:t>
      </w:r>
    </w:p>
    <w:p>
      <w:pPr>
        <w:pStyle w:val="TextBody"/>
        <w:rPr/>
      </w:pPr>
      <w:r>
        <w:rPr/>
        <w:t>I fumi oscuri e puzzolenti della Palude Nera saturavano l’aria di quella tempestosa notte d’autunno.Tuoni e fulmini scuotevano le pozze di fango e gli oscuri canneti.Strane urla si aggiravano tra le erbacce selvagge e le luride rocce.</w:t>
      </w:r>
    </w:p>
    <w:p>
      <w:pPr>
        <w:pStyle w:val="Normal"/>
        <w:jc w:val="both"/>
        <w:rPr>
          <w:sz w:val="28"/>
        </w:rPr>
      </w:pPr>
      <w:r>
        <w:rPr>
          <w:sz w:val="28"/>
        </w:rPr>
        <w:t>All’improvviso un bagliore scosse l’oscurità.Le urla cessarono.Alla luce dei fulmini, in mezzo alle erbe alte, un’armatura scintillava indomita.Lentamente, un cavallo bianco, sporco di fango, uscì fuori dalla vegetazione.Sul meraviglioso destriero, un cavaliere dalla corazza luccicante rimaneva eretto, immobile, attento, impugnando una spada dalla lama d’argento baluginante.</w:t>
      </w:r>
    </w:p>
    <w:p>
      <w:pPr>
        <w:pStyle w:val="Normal"/>
        <w:jc w:val="both"/>
        <w:rPr>
          <w:sz w:val="28"/>
        </w:rPr>
      </w:pPr>
      <w:r>
        <w:rPr>
          <w:sz w:val="28"/>
        </w:rPr>
        <w:t>Lentamente, il cavallo si fece strada su di un lembo di terra che solo il cavaliere sembrava notare.La notte era particolarmente oscura.Urla stridule di pipistrelli e altre creature squarciavano il cielo ingrigito dalle fitte gocce di pioggia.Il cavaliere sembrò fiutare un rumore nella fanghiglia.Tempestivamente fermò il suo cavallo e rimase immobile, richiudendosi su sé stesso per occultare il riflesso dei fulmini.Rimase in quella posizione quasi assorbendo ogni minima sfumatura di suono che poteva percepire.Erano passi, anzi salti nel fango… delle persone si stavano avvicinando a lui correndo.Il rumore si fece sempre più distinto, accompagnato da urla disordinate.</w:t>
      </w:r>
    </w:p>
    <w:p>
      <w:pPr>
        <w:pStyle w:val="TextBody"/>
        <w:rPr/>
      </w:pPr>
      <w:r>
        <w:rPr/>
        <w:t>Un tuono più forte degli altri, accompagnato da una folata di vento, fece sbilanciare il cavaliere.Il cavallo si impennò con tanta energia da disarcionare il cavaliere che si trovò carponi nel fango nero.Cosa aveva visto il cavallo? Il cavaliere balzò in piedi, tentando di risalire sul cavallo sotto la pioggia scrosciante.Da lontano, dei bagliori gialli… Il cavaliere balzò sul cavallo e lo spronò al galoppo.</w:t>
      </w:r>
    </w:p>
    <w:p>
      <w:pPr>
        <w:pStyle w:val="Normal"/>
        <w:jc w:val="both"/>
        <w:rPr>
          <w:sz w:val="28"/>
        </w:rPr>
      </w:pPr>
      <w:r>
        <w:rPr>
          <w:sz w:val="28"/>
        </w:rPr>
        <w:t>&lt;&lt;Presto, presto!&gt;&gt; gridò.Le urla degli inseguitori si fecero più distinte, più forti, più decise.Adesso il cavallo bianco correva indomito nel vento e nella pioggia, che inondava copiosamente la corazza del cavaliere.Si girò e li vide: saranno stati almeno cinquanta, molti a cavallo, altri a corsa, e stavano avvicinandosi sempre di più.Sembravano degli spiriti vaganti nelle Paludi Nere.Il cavaliere continuava a spronare il cavallo.</w:t>
      </w:r>
    </w:p>
    <w:p>
      <w:pPr>
        <w:pStyle w:val="Normal"/>
        <w:jc w:val="both"/>
        <w:rPr>
          <w:sz w:val="28"/>
        </w:rPr>
      </w:pPr>
      <w:r>
        <w:rPr>
          <w:sz w:val="28"/>
        </w:rPr>
        <w:t>Da lontano vide le Foreste di Hulm. “Fortuna!”, pensò. “Se riesco a raggiungerle sarò fuori dal pericolo.” Allora cambiò istintivamente la linea che stava seguendo.Un tuono squarciò il cielo della notte e per un attimo la lama del cavaliere lanciò un riflesso di luce rosso fuoco.Passarono altri lunghi minuti.Il cavaliere giunse al limitare della foresta.Il cavallo era stanco e bagnato, ma non poteva fermarsi ora. &lt;&lt;Corri, corri!&gt;&gt; urlò.Si immerse nella boscaglia.Sotto la pioggia e di notte era spaventosa e oscura.Il cavaliere proseguì la corsa fino a una grotta che sembrava conoscere, vicina al limitare della foresta.Freneticamente scese e trasse dentro il cavallo, poi si acquattò dietro un grosso tronco ad ascoltare.Il galoppo si interruppe.</w:t>
      </w:r>
    </w:p>
    <w:p>
      <w:pPr>
        <w:pStyle w:val="Normal"/>
        <w:jc w:val="both"/>
        <w:rPr>
          <w:sz w:val="28"/>
        </w:rPr>
      </w:pPr>
      <w:r>
        <w:rPr>
          <w:sz w:val="28"/>
        </w:rPr>
        <w:t>&lt;&lt;È entrato là dentro.Non può più scapparci! Forza!&gt;&gt;</w:t>
      </w:r>
    </w:p>
    <w:p>
      <w:pPr>
        <w:pStyle w:val="Normal"/>
        <w:jc w:val="both"/>
        <w:rPr>
          <w:sz w:val="28"/>
        </w:rPr>
      </w:pPr>
      <w:r>
        <w:rPr>
          <w:sz w:val="28"/>
        </w:rPr>
        <w:t>&lt;&lt;Un momento, Gharnorth! Le Foreste di Hulm sono un labirinto per chi non le conosce.Ci perderemo tutti quanti! Non ti seguiremo là dentro, Gharnorth!&gt;&gt;</w:t>
      </w:r>
    </w:p>
    <w:p>
      <w:pPr>
        <w:pStyle w:val="Normal"/>
        <w:jc w:val="both"/>
        <w:rPr>
          <w:sz w:val="28"/>
        </w:rPr>
      </w:pPr>
      <w:r>
        <w:rPr>
          <w:sz w:val="28"/>
        </w:rPr>
        <w:t>&lt;&lt;Vi guiderò io! Avanti!&gt;&gt; rispose l’altra voce.Innumerevoli voci di protesta si alzarono all’incitazione. &lt;&lt;No! Non ti seguiremo! Ci perderemo! Moriremo! No!&gt;&gt;</w:t>
      </w:r>
    </w:p>
    <w:p>
      <w:pPr>
        <w:pStyle w:val="Normal"/>
        <w:jc w:val="both"/>
        <w:rPr>
          <w:sz w:val="28"/>
        </w:rPr>
      </w:pPr>
      <w:r>
        <w:rPr>
          <w:sz w:val="28"/>
        </w:rPr>
        <w:t>Il cavaliere sentì per un po’ molte grida di protesta.Infine udì: &lt;&lt;Maledizione! E va bene, allora! Torniamo al villaggio.Ma domani non dovrà sfuggirci!&gt;&gt;</w:t>
      </w:r>
    </w:p>
    <w:p>
      <w:pPr>
        <w:pStyle w:val="Normal"/>
        <w:jc w:val="both"/>
        <w:rPr>
          <w:sz w:val="28"/>
        </w:rPr>
      </w:pPr>
      <w:r>
        <w:rPr>
          <w:sz w:val="28"/>
        </w:rPr>
        <w:t>Il cavaliere rimase ancora per lungo tempo fermo lì.Poteva essere un’astuta trappola.Ma dopo un po’ di tempo che non sentiva più alcun rumore al di fuori dello scrosciare della pioggia e dell’urlare stridulo delle creature delle vicine Paludi Nere, si tranquillizzò.Quanto tempo era passato? Un’ora, di più? Il cavaliere si rannicchiò all’interno della grotta, vigile.</w:t>
      </w:r>
    </w:p>
    <w:p>
      <w:pPr>
        <w:pStyle w:val="Heading1"/>
        <w:jc w:val="left"/>
        <w:rPr>
          <w:sz w:val="28"/>
        </w:rPr>
      </w:pPr>
      <w:r>
        <w:rPr>
          <w:sz w:val="28"/>
        </w:rPr>
      </w:r>
    </w:p>
    <w:p>
      <w:pPr>
        <w:pStyle w:val="Normal"/>
        <w:jc w:val="both"/>
        <w:rPr>
          <w:sz w:val="28"/>
        </w:rPr>
      </w:pPr>
      <w:r>
        <w:rPr>
          <w:sz w:val="28"/>
        </w:rPr>
        <w:t>All’interno del Castello di Stratholme, il sovrano sedeva irato sul suo trono.</w:t>
      </w:r>
    </w:p>
    <w:p>
      <w:pPr>
        <w:pStyle w:val="Normal"/>
        <w:jc w:val="both"/>
        <w:rPr>
          <w:sz w:val="28"/>
        </w:rPr>
      </w:pPr>
      <w:r>
        <w:rPr>
          <w:sz w:val="28"/>
        </w:rPr>
        <w:t>&lt;&lt;Come sarebbe a dire, “non ci sono più volontari”? Non è possibile! Avete offerto a quei villici cento terrieri d’oro a settimana, come vi avevo detto?&gt;&gt;</w:t>
      </w:r>
    </w:p>
    <w:p>
      <w:pPr>
        <w:pStyle w:val="Normal"/>
        <w:jc w:val="both"/>
        <w:rPr>
          <w:sz w:val="28"/>
        </w:rPr>
      </w:pPr>
      <w:r>
        <w:rPr>
          <w:sz w:val="28"/>
        </w:rPr>
        <w:t>&lt;&lt;Sì, mio sovrano.&gt;&gt; rispose un altro uomo, inchinato profondamente al di sotto del trono, sul grosso tappeto che ricopriva il pavimento della grossa sala. &lt;&lt;Hanno rifiutato, mio sovrano.&gt;&gt;</w:t>
      </w:r>
    </w:p>
    <w:p>
      <w:pPr>
        <w:pStyle w:val="Normal"/>
        <w:jc w:val="both"/>
        <w:rPr>
          <w:sz w:val="28"/>
        </w:rPr>
      </w:pPr>
      <w:r>
        <w:rPr>
          <w:sz w:val="28"/>
        </w:rPr>
        <w:t>&lt;&lt;Davvero? E perché?&gt;&gt;</w:t>
      </w:r>
    </w:p>
    <w:p>
      <w:pPr>
        <w:pStyle w:val="Normal"/>
        <w:jc w:val="both"/>
        <w:rPr>
          <w:sz w:val="28"/>
        </w:rPr>
      </w:pPr>
      <w:r>
        <w:rPr>
          <w:sz w:val="28"/>
        </w:rPr>
        <w:t>&lt;&lt;Dicono che i soldati dell’esercito di Glamoire sono loro amici, sire.&gt;&gt;</w:t>
      </w:r>
    </w:p>
    <w:p>
      <w:pPr>
        <w:pStyle w:val="Normal"/>
        <w:jc w:val="both"/>
        <w:rPr>
          <w:sz w:val="28"/>
        </w:rPr>
      </w:pPr>
      <w:r>
        <w:rPr>
          <w:sz w:val="28"/>
        </w:rPr>
        <w:t>&lt;&lt;Loro amici? Amici? Gliela farò pagare, questa! Amici del nemico! Non c’è più spirito di patria, in giro.Il mio bel feudo… immischiato negli affaracci di quella gentaglia di Glamoire… non è possibile…&gt;&gt;</w:t>
      </w:r>
    </w:p>
    <w:p>
      <w:pPr>
        <w:pStyle w:val="Normal"/>
        <w:jc w:val="both"/>
        <w:rPr>
          <w:sz w:val="28"/>
        </w:rPr>
      </w:pPr>
      <w:r>
        <w:rPr>
          <w:sz w:val="28"/>
        </w:rPr>
        <w:t>L’ambasciatore, sempre inchinato profondamente, sollevò il capo.</w:t>
      </w:r>
    </w:p>
    <w:p>
      <w:pPr>
        <w:pStyle w:val="Normal"/>
        <w:jc w:val="both"/>
        <w:rPr>
          <w:sz w:val="28"/>
        </w:rPr>
      </w:pPr>
      <w:r>
        <w:rPr>
          <w:sz w:val="28"/>
        </w:rPr>
        <w:t>&lt;&lt;Raddoppia le tasse finché qualcuno non accetterà di combattere, allora.Se non hanno amor di patria, avranno tanti bei terrieri da portare nelle casse del Castello.&gt;&gt;</w:t>
      </w:r>
    </w:p>
    <w:p>
      <w:pPr>
        <w:pStyle w:val="Normal"/>
        <w:jc w:val="both"/>
        <w:rPr>
          <w:sz w:val="28"/>
        </w:rPr>
      </w:pPr>
      <w:r>
        <w:rPr>
          <w:sz w:val="28"/>
        </w:rPr>
        <w:t>&lt;&lt;L’ho già fatto, sire, se posso permettermi, sire.Alle mie minacce rientravano misteriosamente nelle loro ville, oppure le signore più anziane si esibivano in danze canzonatorie.E, mio sire,&gt;&gt; si schiarì maliziosamente la voce, &lt;&lt;mi hanno portato un messaggio per voi.&gt;&gt; Il sovrano storse il capo con fare interrogativo.</w:t>
      </w:r>
    </w:p>
    <w:p>
      <w:pPr>
        <w:pStyle w:val="Normal"/>
        <w:jc w:val="both"/>
        <w:rPr>
          <w:sz w:val="28"/>
        </w:rPr>
      </w:pPr>
      <w:r>
        <w:rPr>
          <w:sz w:val="28"/>
        </w:rPr>
        <w:t>&lt;&lt;Hanno detto che siete un povero stolto che si crede d’essere potente, mio sire.&gt;&gt;</w:t>
      </w:r>
    </w:p>
    <w:p>
      <w:pPr>
        <w:pStyle w:val="Normal"/>
        <w:jc w:val="both"/>
        <w:rPr>
          <w:sz w:val="28"/>
        </w:rPr>
      </w:pPr>
      <w:r>
        <w:rPr>
          <w:sz w:val="28"/>
        </w:rPr>
        <w:t>Il sovrano, racchiuso nel suo mantello blu e oro, arrosì d’ira fino alla punta dei capelli.</w:t>
      </w:r>
    </w:p>
    <w:p>
      <w:pPr>
        <w:pStyle w:val="Heading1"/>
        <w:jc w:val="left"/>
        <w:rPr>
          <w:sz w:val="28"/>
        </w:rPr>
      </w:pPr>
      <w:r>
        <w:rPr>
          <w:sz w:val="28"/>
        </w:rPr>
      </w:r>
    </w:p>
    <w:p>
      <w:pPr>
        <w:pStyle w:val="Normal"/>
        <w:jc w:val="both"/>
        <w:rPr>
          <w:sz w:val="28"/>
        </w:rPr>
      </w:pPr>
      <w:r>
        <w:rPr>
          <w:sz w:val="28"/>
        </w:rPr>
        <w:t>Il cavaliere si svegliò.Il sole già albeggiava, lanciando tra gli alberi dei deboli bagliori crepuscolari.Il cielo si era rasserenato, poiché spirava un veloce vento dal nord.Si girò a scrutare il cavallo, e si accorse che era dietro di lui e nitriva debolmente.D’un tratto gli venne al naso uno strano pizzicorino.Con grande disappunto, starnutì violentemente. &lt;&lt;Dannata pioggia,&gt;&gt; gridò sellando il cavallo. &lt;&lt;Uno non può essere inseguito, di notte, che si risveglia col raffreddore.Ma ora facciamo presto, Heligon, poiché il sole già spinge forte il cielo.Potrebbero venire a cercarci.&gt;&gt;</w:t>
      </w:r>
    </w:p>
    <w:p>
      <w:pPr>
        <w:pStyle w:val="Normal"/>
        <w:jc w:val="both"/>
        <w:rPr>
          <w:sz w:val="28"/>
        </w:rPr>
      </w:pPr>
      <w:r>
        <w:rPr>
          <w:sz w:val="28"/>
        </w:rPr>
        <w:t>Il cavallo galoppò fino a mattino inoltrato, attraversando le Foreste di Hulm.Il sole riscaldava la gelida armatura del cavaliere e le briglie d’oro del cavallo.La spada, luccicante, rimaneva approssimativamente appesa al cavallo.</w:t>
      </w:r>
    </w:p>
    <w:p>
      <w:pPr>
        <w:pStyle w:val="Normal"/>
        <w:jc w:val="both"/>
        <w:rPr>
          <w:sz w:val="28"/>
        </w:rPr>
      </w:pPr>
      <w:r>
        <w:rPr>
          <w:sz w:val="28"/>
        </w:rPr>
        <w:t>Il cavaliere attraversò un ruscello dall’acqua gelida, e ne approfittò per fare un veloce bagno alle sue corazze e al cavallo, che tornò ad avere una parvenza di bianco.Poi tornò subitaneamente al galoppo, finché non uscì dalle Foreste che era già passato il mezzogiorno.Galopparono senza sosta attraversando campi alberati e colline rocciose, seguendo accennati sentieri sterrati, senza sostare mai.Verso sera, il sentiero divenne rassomigliante a una strada, e già si potevano scorgere delle casupole alla luce del tramonto. &lt;&lt;Ecco laggiù Hildegard!&gt;&gt; esclamò il cavaliere interrompendo per un attimo la cavalcata e con una mano sulla fronte per farsi ombra, &lt;&lt;forza, fra poco potremo ristorarci.&gt;&gt; E giù un violento starnuto. &lt;&lt;Accidenti!&gt;&gt; esclamò strusciandosi il naso con i bracciali d’acciaio e spronando il cavallo al galoppo.</w:t>
      </w:r>
    </w:p>
    <w:p>
      <w:pPr>
        <w:pStyle w:val="Normal"/>
        <w:jc w:val="both"/>
        <w:rPr>
          <w:sz w:val="28"/>
        </w:rPr>
      </w:pPr>
      <w:r>
        <w:rPr>
          <w:sz w:val="28"/>
        </w:rPr>
        <w:t xml:space="preserve">Il cavaliere raggiunse il ponte di Hildegard in una mezz’oretta.Due guardie, corazzate e con le insegne di Stratholme, gli chiusero la via. </w:t>
      </w:r>
    </w:p>
    <w:p>
      <w:pPr>
        <w:pStyle w:val="Normal"/>
        <w:jc w:val="both"/>
        <w:rPr>
          <w:sz w:val="28"/>
        </w:rPr>
      </w:pPr>
      <w:r>
        <w:rPr>
          <w:sz w:val="28"/>
        </w:rPr>
        <w:t>&lt;&lt;Che c’è?&gt;&gt;, gridò ad alta voce il cavaliere. &lt;&lt;Sono atteso dal vostro sovrano.Fatemi passare!&gt;&gt;</w:t>
      </w:r>
    </w:p>
    <w:p>
      <w:pPr>
        <w:pStyle w:val="Normal"/>
        <w:jc w:val="both"/>
        <w:rPr>
          <w:sz w:val="28"/>
        </w:rPr>
      </w:pPr>
      <w:r>
        <w:rPr>
          <w:sz w:val="28"/>
        </w:rPr>
        <w:t>&lt;&lt;Fanno dieci terrieri d’oro&gt;&gt;, urlò uno dei due.</w:t>
      </w:r>
    </w:p>
    <w:p>
      <w:pPr>
        <w:pStyle w:val="Normal"/>
        <w:jc w:val="both"/>
        <w:rPr>
          <w:sz w:val="28"/>
        </w:rPr>
      </w:pPr>
      <w:r>
        <w:rPr>
          <w:sz w:val="28"/>
        </w:rPr>
        <w:t>&lt;&lt;Dieci terrieri d’oro? E a quale titolo, se è lecito?&gt;&gt;</w:t>
      </w:r>
    </w:p>
    <w:p>
      <w:pPr>
        <w:pStyle w:val="Normal"/>
        <w:jc w:val="both"/>
        <w:rPr>
          <w:sz w:val="28"/>
        </w:rPr>
      </w:pPr>
      <w:r>
        <w:rPr>
          <w:sz w:val="28"/>
        </w:rPr>
        <w:t>&lt;&lt;Chi vuole passare questo ponte, deve pagare dieci terrieri d’oro.Ordini del sovrano.&gt;&gt;</w:t>
      </w:r>
    </w:p>
    <w:p>
      <w:pPr>
        <w:pStyle w:val="Normal"/>
        <w:jc w:val="both"/>
        <w:rPr>
          <w:sz w:val="28"/>
        </w:rPr>
      </w:pPr>
      <w:r>
        <w:rPr>
          <w:sz w:val="28"/>
        </w:rPr>
        <w:t>&lt;&lt;Ma… ma… io sono atteso.Fatemi passare.Il re mi conosce.Ero in missione per suo conto.&gt;&gt;</w:t>
      </w:r>
    </w:p>
    <w:p>
      <w:pPr>
        <w:pStyle w:val="Normal"/>
        <w:jc w:val="both"/>
        <w:rPr>
          <w:sz w:val="28"/>
        </w:rPr>
      </w:pPr>
      <w:r>
        <w:rPr>
          <w:sz w:val="28"/>
        </w:rPr>
        <w:t>&lt;&lt;Il sovrano ci ha ordinato di non credere a nessuna storiella e di non far passare gratis nessuno.&gt;&gt;</w:t>
      </w:r>
    </w:p>
    <w:p>
      <w:pPr>
        <w:pStyle w:val="Normal"/>
        <w:jc w:val="both"/>
        <w:rPr>
          <w:sz w:val="28"/>
        </w:rPr>
      </w:pPr>
      <w:r>
        <w:rPr>
          <w:sz w:val="28"/>
        </w:rPr>
        <w:t>&lt;&lt;Io sono Gandel di Rethanòr!&gt;&gt; urlò il cavaliere impugnando l’arma ed erigendosi in tutta la sua figura, con tono d’imponenza e vanto.Tentò di trattenere uno starnuto… ma non ce la fece. &lt;&lt;…et-tchuùm!&gt;&gt;</w:t>
      </w:r>
    </w:p>
    <w:p>
      <w:pPr>
        <w:pStyle w:val="Normal"/>
        <w:jc w:val="both"/>
        <w:rPr>
          <w:sz w:val="28"/>
        </w:rPr>
      </w:pPr>
      <w:r>
        <w:rPr>
          <w:sz w:val="28"/>
        </w:rPr>
        <w:t>&lt;&lt;Messer Gandel di Rethanòr è raffreddato.Mi dispiace.Ma dovrà comunque elargire dieci terrieri d’oro.&gt;&gt; L’altra guardia trattenne un risolino.Gandel era arrossito.Mise mano al borsello, contrariato, e ne cacciò fuori dieci monete d’oro con lo stemma reale.</w:t>
      </w:r>
    </w:p>
    <w:p>
      <w:pPr>
        <w:pStyle w:val="Normal"/>
        <w:jc w:val="both"/>
        <w:rPr>
          <w:sz w:val="28"/>
        </w:rPr>
      </w:pPr>
      <w:r>
        <w:rPr>
          <w:sz w:val="28"/>
        </w:rPr>
        <w:t>&lt;&lt;Ecco.Ma fatemi passare!&gt;&gt; Le due guardie aprirono la croce di lance.</w:t>
      </w:r>
    </w:p>
    <w:p>
      <w:pPr>
        <w:pStyle w:val="Normal"/>
        <w:jc w:val="both"/>
        <w:rPr>
          <w:sz w:val="28"/>
        </w:rPr>
      </w:pPr>
      <w:r>
        <w:rPr>
          <w:sz w:val="28"/>
        </w:rPr>
        <w:t>&lt;&lt;Si riguardi, Messer Gandel di Rethanòr!&gt;&gt; esclamò una delle guardie, imitando la pompa e il vanto del tono di voce di Gandel nel presentarsi.Gandel attraversò il ponte senza neanche girarsi, ancora rosso in volto.Poi, recuperato il contegno, cominciò a borbottare tra sé e sé.</w:t>
      </w:r>
    </w:p>
    <w:p>
      <w:pPr>
        <w:pStyle w:val="Normal"/>
        <w:jc w:val="both"/>
        <w:rPr>
          <w:sz w:val="28"/>
        </w:rPr>
      </w:pPr>
      <w:r>
        <w:rPr>
          <w:sz w:val="28"/>
        </w:rPr>
        <w:t>&lt;&lt;Finora questo ponte si poteva attraversare liberamente.Cos’è mai successo mentre ero via?&gt;&gt; si domandò.Il cavallo lo udì e nitrì.</w:t>
      </w:r>
    </w:p>
    <w:p>
      <w:pPr>
        <w:pStyle w:val="Normal"/>
        <w:jc w:val="both"/>
        <w:rPr>
          <w:sz w:val="28"/>
        </w:rPr>
      </w:pPr>
      <w:r>
        <w:rPr>
          <w:sz w:val="28"/>
        </w:rPr>
        <w:t>In breve, cavaliere e cavallo entrarono a Hildegard.Il villaggio era attivo e fiorente, anche a quell’ora della sera.Anziane signore stavano sedute fuori dalle taverne e dalle case a chiacchierare.Molti uomini andavano su e giù per le strade rossicce.Dei bambini si rincorrevano intorno agli alberi.Gandel si avvicinò ad uno stalliere.</w:t>
      </w:r>
    </w:p>
    <w:p>
      <w:pPr>
        <w:pStyle w:val="Normal"/>
        <w:jc w:val="both"/>
        <w:rPr>
          <w:sz w:val="28"/>
        </w:rPr>
      </w:pPr>
      <w:r>
        <w:rPr>
          <w:sz w:val="28"/>
        </w:rPr>
        <w:t>&lt;&lt;Salve,&gt;&gt; esclamò a mano aperta, sollevando il braccio, in segno di saluto.</w:t>
      </w:r>
    </w:p>
    <w:p>
      <w:pPr>
        <w:pStyle w:val="Normal"/>
        <w:jc w:val="both"/>
        <w:rPr>
          <w:sz w:val="28"/>
        </w:rPr>
      </w:pPr>
      <w:r>
        <w:rPr>
          <w:sz w:val="28"/>
        </w:rPr>
        <w:t>&lt;&lt;Salve, straniero.Che bel cavallo!&gt;&gt;</w:t>
      </w:r>
    </w:p>
    <w:p>
      <w:pPr>
        <w:pStyle w:val="Normal"/>
        <w:jc w:val="both"/>
        <w:rPr>
          <w:sz w:val="28"/>
        </w:rPr>
      </w:pPr>
      <w:r>
        <w:rPr>
          <w:sz w:val="28"/>
        </w:rPr>
        <w:t>&lt;&lt;Sono Gandel di Rethanòr!&gt;&gt; urlò Gandel, nuovamente eretto in tutta la sua figura, sfoderando la spada con fare elegante.</w:t>
      </w:r>
    </w:p>
    <w:p>
      <w:pPr>
        <w:pStyle w:val="Normal"/>
        <w:jc w:val="both"/>
        <w:rPr>
          <w:sz w:val="28"/>
        </w:rPr>
      </w:pPr>
      <w:r>
        <w:rPr>
          <w:sz w:val="28"/>
        </w:rPr>
        <w:t>&lt;&lt;Eh? Ah, sì, molto piacere.Ma questo cavallo è meraviglioso! Da dove viene? Come si chiama? È davvero un magnifico stallone!&gt;&gt; rispose distratto lo stalliere, accarezzando la criniera del cavallo bianco, completamente disinteressato alle parole di Gandel.Questo sbuffò arrossendo.Dopo un po’, scese da cavallo ed esclamò, contrariato: &lt;&lt;Lo vorrei lasciare qui questa notte.Quanto…?&gt;&gt;</w:t>
      </w:r>
    </w:p>
    <w:p>
      <w:pPr>
        <w:pStyle w:val="Normal"/>
        <w:jc w:val="both"/>
        <w:rPr>
          <w:sz w:val="28"/>
        </w:rPr>
      </w:pPr>
      <w:r>
        <w:rPr>
          <w:sz w:val="28"/>
        </w:rPr>
        <w:t>&lt;&lt;Fanno cinque terrieri d’oro.&gt;&gt; esclamò tranquillo lo stalliere.Meno tranquillo sembrò Gandel, che invece fece un’espressione molto contrariata, gonfiò il volto d’ira e urlò: &lt;&lt;Cinque? Ma è un furto!&gt;&gt;</w:t>
      </w:r>
    </w:p>
    <w:p>
      <w:pPr>
        <w:pStyle w:val="Normal"/>
        <w:jc w:val="both"/>
        <w:rPr>
          <w:sz w:val="28"/>
        </w:rPr>
      </w:pPr>
      <w:r>
        <w:rPr>
          <w:sz w:val="28"/>
        </w:rPr>
        <w:t>&lt;&lt;No.Non glieli estorgo mica con la forza.&gt;&gt;</w:t>
      </w:r>
    </w:p>
    <w:p>
      <w:pPr>
        <w:pStyle w:val="Normal"/>
        <w:jc w:val="both"/>
        <w:rPr>
          <w:sz w:val="28"/>
        </w:rPr>
      </w:pPr>
      <w:r>
        <w:rPr>
          <w:sz w:val="28"/>
        </w:rPr>
        <w:t>Gandel balbettava irato.</w:t>
      </w:r>
    </w:p>
    <w:p>
      <w:pPr>
        <w:pStyle w:val="Normal"/>
        <w:jc w:val="both"/>
        <w:rPr>
          <w:sz w:val="28"/>
        </w:rPr>
      </w:pPr>
      <w:r>
        <w:rPr>
          <w:sz w:val="28"/>
        </w:rPr>
        <w:t>&lt;&lt;Forza, messere.Lo volete lasciare qui, o no? Non ho tempo da perdere.&gt;&gt;</w:t>
      </w:r>
    </w:p>
    <w:p>
      <w:pPr>
        <w:pStyle w:val="Normal"/>
        <w:jc w:val="both"/>
        <w:rPr>
          <w:sz w:val="28"/>
        </w:rPr>
      </w:pPr>
      <w:r>
        <w:rPr>
          <w:sz w:val="28"/>
        </w:rPr>
        <w:t>&lt;&lt;Non mai! Cercherò un altro stalliere.&gt;&gt;</w:t>
      </w:r>
    </w:p>
    <w:p>
      <w:pPr>
        <w:pStyle w:val="Normal"/>
        <w:jc w:val="both"/>
        <w:rPr>
          <w:sz w:val="28"/>
        </w:rPr>
      </w:pPr>
      <w:r>
        <w:rPr>
          <w:sz w:val="28"/>
        </w:rPr>
        <w:t>&lt;&lt;Faccia pure, messere.Tenga presente però, se la cosa vi può interessare, che non ci sono altri stallieri da qui fino a Balidon.Sono l’unico a Hildegard.&gt;&gt;</w:t>
      </w:r>
    </w:p>
    <w:p>
      <w:pPr>
        <w:pStyle w:val="Normal"/>
        <w:jc w:val="both"/>
        <w:rPr>
          <w:sz w:val="28"/>
        </w:rPr>
      </w:pPr>
      <w:r>
        <w:rPr>
          <w:sz w:val="28"/>
        </w:rPr>
        <w:t>&lt;&lt;E va bene, allora! Farò rapporto al re al più presto, comunque.Ecco il maltolto.&gt;&gt; esclamò Gandel mettendo nella mano dello stalliere cinque monete d’oro luccicante, estratte dalla borsa di pelle marrone.</w:t>
      </w:r>
    </w:p>
    <w:p>
      <w:pPr>
        <w:pStyle w:val="Normal"/>
        <w:jc w:val="both"/>
        <w:rPr>
          <w:sz w:val="28"/>
        </w:rPr>
      </w:pPr>
      <w:r>
        <w:rPr>
          <w:sz w:val="28"/>
        </w:rPr>
        <w:t>&lt;&lt;Eh! Sono tempi duri.Il sovrano ha alzato le tasse.&gt;&gt;</w:t>
      </w:r>
    </w:p>
    <w:p>
      <w:pPr>
        <w:pStyle w:val="Normal"/>
        <w:jc w:val="both"/>
        <w:rPr>
          <w:sz w:val="28"/>
        </w:rPr>
      </w:pPr>
      <w:r>
        <w:rPr>
          <w:sz w:val="28"/>
        </w:rPr>
        <w:t>&lt;&lt;Ah sì? E perché mai? Due settimane fa, quando sono partito, era tutto normale…&gt;&gt;</w:t>
      </w:r>
    </w:p>
    <w:p>
      <w:pPr>
        <w:pStyle w:val="Normal"/>
        <w:jc w:val="both"/>
        <w:rPr>
          <w:sz w:val="28"/>
        </w:rPr>
      </w:pPr>
      <w:r>
        <w:rPr>
          <w:sz w:val="28"/>
        </w:rPr>
        <w:t>&lt;&lt;Gli eserciti di Glamoire allungano le loro braccia avide sul nostro bel feudo, e il re è molto contrariato; inoltre penso che abbia bisogno di soldi per la guerra.&gt;&gt;</w:t>
      </w:r>
    </w:p>
    <w:p>
      <w:pPr>
        <w:pStyle w:val="Normal"/>
        <w:jc w:val="both"/>
        <w:rPr>
          <w:sz w:val="28"/>
        </w:rPr>
      </w:pPr>
      <w:r>
        <w:rPr>
          <w:sz w:val="28"/>
        </w:rPr>
        <w:t>&lt;&lt;Capisco.Quindi l’esercito di Stratholme è già partito!&gt;&gt;</w:t>
      </w:r>
    </w:p>
    <w:p>
      <w:pPr>
        <w:pStyle w:val="Normal"/>
        <w:jc w:val="both"/>
        <w:rPr>
          <w:sz w:val="28"/>
        </w:rPr>
      </w:pPr>
      <w:r>
        <w:rPr>
          <w:sz w:val="28"/>
        </w:rPr>
        <w:t>&lt;&lt;No.Il nostro sovrano però lo farà partire al più presto.&gt;&gt;</w:t>
      </w:r>
    </w:p>
    <w:p>
      <w:pPr>
        <w:pStyle w:val="Normal"/>
        <w:jc w:val="both"/>
        <w:rPr>
          <w:sz w:val="28"/>
        </w:rPr>
      </w:pPr>
      <w:r>
        <w:rPr>
          <w:sz w:val="28"/>
        </w:rPr>
        <w:t>Con quella frase, lo stalliere si congedò silenziosamente da Gandel.Questi, rimasto solo nella serata che si faceva sempre più buia, si diresse verso una locanda.</w:t>
      </w:r>
    </w:p>
    <w:p>
      <w:pPr>
        <w:pStyle w:val="Normal"/>
        <w:jc w:val="both"/>
        <w:rPr>
          <w:sz w:val="28"/>
        </w:rPr>
      </w:pPr>
      <w:r>
        <w:rPr>
          <w:sz w:val="28"/>
        </w:rPr>
        <w:t xml:space="preserve">&lt;&lt;Uhm.. Locanda del Drago Verde.Suona bene.&gt;&gt; </w:t>
      </w:r>
    </w:p>
    <w:p>
      <w:pPr>
        <w:pStyle w:val="Normal"/>
        <w:jc w:val="both"/>
        <w:rPr>
          <w:sz w:val="28"/>
        </w:rPr>
      </w:pPr>
      <w:r>
        <w:rPr>
          <w:sz w:val="28"/>
        </w:rPr>
        <w:t>All’interno della locanda c’erano molte persone.Alcuni uomini, in un tavolo vicino alla finestra, cantavano una vecchia canzone locale, fumando.L’odore del tabacco inondava l’illuminato locale, riscaldato da un bel fuoco in un grosso camino.Alcuni bardi e menestrelli accompagnavano i cantanti, dall’altra parte del locale, suonando mandolini, flauti ed arpe.Gandel si avvicinò all’oste, un omaccione pelato e rosso in volto, con un grembiule macchiato addosso, e chiese ad alta voce del cinghiale e dell’idromele.</w:t>
      </w:r>
    </w:p>
    <w:p>
      <w:pPr>
        <w:pStyle w:val="Normal"/>
        <w:jc w:val="both"/>
        <w:rPr>
          <w:sz w:val="28"/>
        </w:rPr>
      </w:pPr>
      <w:r>
        <w:rPr>
          <w:sz w:val="28"/>
        </w:rPr>
        <w:t>&lt;&lt;Fanno sei terrieri d’oro.&gt;&gt; disse tranquillamente l’oste, allegro e sorridente come un fringuello.</w:t>
      </w:r>
    </w:p>
    <w:p>
      <w:pPr>
        <w:pStyle w:val="Normal"/>
        <w:jc w:val="both"/>
        <w:rPr/>
      </w:pPr>
      <w:r>
        <w:rPr>
          <w:sz w:val="28"/>
        </w:rPr>
        <w:t xml:space="preserve">&lt;&lt;Sei? Ma … da quando sono vivo, “cinghiale e idromele” è sinonimo di </w:t>
      </w:r>
      <w:r>
        <w:rPr>
          <w:i/>
          <w:sz w:val="28"/>
        </w:rPr>
        <w:t xml:space="preserve">due </w:t>
      </w:r>
      <w:r>
        <w:rPr>
          <w:sz w:val="28"/>
        </w:rPr>
        <w:t>terrieri d’oro!&gt;&gt;</w:t>
      </w:r>
    </w:p>
    <w:p>
      <w:pPr>
        <w:pStyle w:val="Normal"/>
        <w:jc w:val="both"/>
        <w:rPr>
          <w:sz w:val="28"/>
        </w:rPr>
      </w:pPr>
      <w:r>
        <w:rPr>
          <w:sz w:val="28"/>
        </w:rPr>
        <w:t>&lt;&lt;È la vita, messere.O forse preferite digiunare?&gt;&gt;</w:t>
      </w:r>
    </w:p>
    <w:p>
      <w:pPr>
        <w:pStyle w:val="Normal"/>
        <w:jc w:val="both"/>
        <w:rPr>
          <w:sz w:val="28"/>
        </w:rPr>
      </w:pPr>
      <w:r>
        <w:rPr>
          <w:sz w:val="28"/>
        </w:rPr>
        <w:t>&lt;&lt;No, no.E sia.Scommetto che questa è l’unica taverna di Hildegard, non è così?&gt;&gt;</w:t>
      </w:r>
    </w:p>
    <w:p>
      <w:pPr>
        <w:pStyle w:val="Normal"/>
        <w:jc w:val="both"/>
        <w:rPr>
          <w:sz w:val="28"/>
        </w:rPr>
      </w:pPr>
      <w:r>
        <w:rPr>
          <w:sz w:val="28"/>
        </w:rPr>
        <w:t>&lt;&lt;Scommettete bene, messere, &gt;&gt; esclamò l’oste, poi rise animatamente, pulendo un boccale.</w:t>
      </w:r>
    </w:p>
    <w:p>
      <w:pPr>
        <w:pStyle w:val="Normal"/>
        <w:jc w:val="both"/>
        <w:rPr>
          <w:sz w:val="28"/>
        </w:rPr>
      </w:pPr>
      <w:r>
        <w:rPr>
          <w:sz w:val="28"/>
        </w:rPr>
        <w:t>Dopo aver dormito scomodamente al Drago Verde, Gandel, di buon’ora, andò a prendere il suo magnifico cavallo e partì alla volta di Stratholme.Viaggiò in mezzo alle verdi colline per molte ore senza nessuna sosta: aveva fretta di raggiungere il Castello.</w:t>
      </w:r>
    </w:p>
    <w:p>
      <w:pPr>
        <w:pStyle w:val="Normal"/>
        <w:jc w:val="both"/>
        <w:rPr>
          <w:sz w:val="28"/>
        </w:rPr>
      </w:pPr>
      <w:r>
        <w:rPr>
          <w:sz w:val="28"/>
        </w:rPr>
        <w:t>Tra uno starnuto e l’altro, al tramonto, Gandel giunse finalmente alla città di Stratholme.Nella luce rossa del tramonto, poteva già scorgere le grandi e alte torri del Castello e le possenti mura al di là della città, costruita sul fianco di un monte.</w:t>
      </w:r>
    </w:p>
    <w:p>
      <w:pPr>
        <w:pStyle w:val="Normal"/>
        <w:jc w:val="both"/>
        <w:rPr>
          <w:sz w:val="28"/>
        </w:rPr>
      </w:pPr>
      <w:r>
        <w:rPr>
          <w:sz w:val="28"/>
        </w:rPr>
        <w:t>Gandel, senza scendere da cavallo, attraversò la strada principale della città, la testa alta e il petto gonfio d’aria, cercando di trattenere il fortissimo prurito al naso.Senza che nessuno l’avesse notato, contrariato, raggiunse le mura dei bastioni del Castello.</w:t>
      </w:r>
    </w:p>
    <w:p>
      <w:pPr>
        <w:pStyle w:val="Normal"/>
        <w:jc w:val="both"/>
        <w:rPr>
          <w:sz w:val="28"/>
        </w:rPr>
      </w:pPr>
      <w:r>
        <w:rPr>
          <w:sz w:val="28"/>
        </w:rPr>
        <w:t>&lt;&lt;Alto là! Chi va là?&gt;&gt;</w:t>
      </w:r>
    </w:p>
    <w:p>
      <w:pPr>
        <w:pStyle w:val="Normal"/>
        <w:jc w:val="both"/>
        <w:rPr>
          <w:sz w:val="28"/>
        </w:rPr>
      </w:pPr>
      <w:r>
        <w:rPr>
          <w:sz w:val="28"/>
        </w:rPr>
        <w:t>&lt;&lt;Sono Gandel di Rethanòr! Aprite, il Sovrano di Stratholme mi attende.&gt;&gt;</w:t>
      </w:r>
    </w:p>
    <w:p>
      <w:pPr>
        <w:pStyle w:val="Normal"/>
        <w:jc w:val="both"/>
        <w:rPr>
          <w:sz w:val="28"/>
        </w:rPr>
      </w:pPr>
      <w:r>
        <w:rPr>
          <w:sz w:val="28"/>
        </w:rPr>
        <w:t>&lt;&lt;Gandel di Rethanòr? Attendete un momento.Verifichiamo.&gt;&gt;</w:t>
      </w:r>
    </w:p>
    <w:p>
      <w:pPr>
        <w:pStyle w:val="Normal"/>
        <w:jc w:val="both"/>
        <w:rPr>
          <w:sz w:val="28"/>
        </w:rPr>
      </w:pPr>
      <w:r>
        <w:rPr>
          <w:sz w:val="28"/>
        </w:rPr>
        <w:t>Una delle quattro guardie srotolò una pergamena e la scorse fino alla fine con lo sguardo. &lt;&lt;Efròn… Garth… Glenda… no, Gandel non c’è.&gt;&gt; Poi, alzando la testa: &lt;&lt;Gandel di Rethanòr, non siete presente nell’elenco degli appuntamenti.Se volete, potete prendere un appuntamento per la prossima settimana.&gt;&gt;</w:t>
      </w:r>
    </w:p>
    <w:p>
      <w:pPr>
        <w:pStyle w:val="Normal"/>
        <w:jc w:val="both"/>
        <w:rPr>
          <w:sz w:val="28"/>
        </w:rPr>
      </w:pPr>
      <w:r>
        <w:rPr>
          <w:sz w:val="28"/>
        </w:rPr>
        <w:t>&lt;&lt;Appuntamento? No, ci dev’essere un errore,&gt;&gt; esclamò incredulo Gandel, prendendo nuovamente un’andatura normale. &lt;&lt;Il Sovrano mi ha mandato in missione qualche giorno fa.Di sicuro mi attende.Annunciatemi!&gt;&gt;</w:t>
      </w:r>
    </w:p>
    <w:p>
      <w:pPr>
        <w:pStyle w:val="Normal"/>
        <w:jc w:val="both"/>
        <w:rPr>
          <w:sz w:val="28"/>
        </w:rPr>
      </w:pPr>
      <w:r>
        <w:rPr>
          <w:sz w:val="28"/>
        </w:rPr>
        <w:t>&lt;&lt;Dicono tutti così.Forza, non è così grave, ritornerete fra qualche giorno.&gt;&gt;</w:t>
      </w:r>
    </w:p>
    <w:p>
      <w:pPr>
        <w:pStyle w:val="Normal"/>
        <w:jc w:val="both"/>
        <w:rPr>
          <w:sz w:val="28"/>
        </w:rPr>
      </w:pPr>
      <w:r>
        <w:rPr>
          <w:sz w:val="28"/>
        </w:rPr>
        <w:t>&lt;&lt;Neanche per sogno! Ho bisogno urgente di conferire col Sovrano.&gt;&gt;</w:t>
      </w:r>
    </w:p>
    <w:p>
      <w:pPr>
        <w:pStyle w:val="Normal"/>
        <w:jc w:val="both"/>
        <w:rPr>
          <w:sz w:val="28"/>
        </w:rPr>
      </w:pPr>
      <w:r>
        <w:rPr>
          <w:sz w:val="28"/>
        </w:rPr>
        <w:t>&lt;&lt;Allontanatevi, o dovremo mettere le mani alle armi.&gt;&gt;</w:t>
      </w:r>
    </w:p>
    <w:p>
      <w:pPr>
        <w:pStyle w:val="Normal"/>
        <w:jc w:val="both"/>
        <w:rPr>
          <w:sz w:val="28"/>
        </w:rPr>
      </w:pPr>
      <w:r>
        <w:rPr>
          <w:sz w:val="28"/>
        </w:rPr>
        <w:t>&lt;&lt;Le armi un corno!&gt;&gt;</w:t>
      </w:r>
    </w:p>
    <w:p>
      <w:pPr>
        <w:pStyle w:val="TextBody"/>
        <w:rPr/>
      </w:pPr>
      <w:r>
        <w:rPr/>
        <w:t>&lt;&lt;Sì, suoneremo anche il corno d’allarme.&gt;&gt; esclamò stupita la guardia. &lt;&lt;Come avete fatto a vederlo? Ci ho messo mezz’ora a nasconderlo qui sotto l’armatura…&gt;&gt; In quella, una voce urlò “Fate passare quell’uomo!” Le quattro guardie si girarono e, avendo notato il volto dell’Ambasciatore alla finestra, lasciarono passare Gandel che, nel frattempo, riprese a pavoneggiarsi sul suo cavallo finemente bardato nell’oltrepassare gli alti cancelli di Stratholme.</w:t>
      </w:r>
    </w:p>
    <w:p>
      <w:pPr>
        <w:pStyle w:val="TextBody"/>
        <w:rPr>
          <w:b/>
          <w:b/>
        </w:rPr>
      </w:pPr>
      <w:r>
        <w:rPr>
          <w:b/>
        </w:rPr>
      </w:r>
    </w:p>
    <w:p>
      <w:pPr>
        <w:pStyle w:val="TextBody"/>
        <w:rPr/>
      </w:pPr>
      <w:r>
        <w:rPr/>
        <w:t>Nottetempo, a molte miglia da Stratholme, un gruppo di dodici uomini stava percorrendo un sentiero nascosto, diretti verso un villaggio.I grilli cantavano nell’aria tersa e fresca.Non c’era un’alito di vento; la scena era perfettamente silente nella vegetazione.</w:t>
      </w:r>
    </w:p>
    <w:p>
      <w:pPr>
        <w:pStyle w:val="TextBody"/>
        <w:rPr/>
      </w:pPr>
      <w:r>
        <w:rPr/>
        <w:t>Fatti alcuni passi furtivi, i dodici uomini raggiunsero le porte della città. &lt;&lt;Facci passare,&gt;&gt; bisbigliò uno di loro. &lt;&lt;Chi siete?&gt;&gt; domandò la guardia.Improvvisamente dei pugnali si conficcarono nelle gole delle guardie, scintillando alla luce della luna.Un coyote decretò la loro morte con un gemente ululato lontano, dai monti.</w:t>
      </w:r>
    </w:p>
    <w:p>
      <w:pPr>
        <w:pStyle w:val="TextBody"/>
        <w:rPr/>
      </w:pPr>
      <w:r>
        <w:rPr/>
        <w:t>I dodici entrarono nella città tranquilla.I cavalli dormivano nelle numerose stalle; tutt’intorno c’era una calma soffocante.Qualche ladro, qua e là, andava in giro per le botteghe a completare il suo giro notturno.</w:t>
      </w:r>
    </w:p>
    <w:p>
      <w:pPr>
        <w:pStyle w:val="TextBody"/>
        <w:rPr/>
      </w:pPr>
      <w:r>
        <w:rPr/>
        <w:t>I dodici, dodici figure grigie incappucciate sotto l’Oceano Viola e l’Argentea Falce, corsero con passo veloce e felpato verso un caseggiato che sembravano ben conoscere.Si nascosero su un lato di una delle mura del parco alberato.Una debole luce scintillava dalle finestre. &lt;&lt;È quella: la Locanda del Drago Verde,&gt;&gt; sussurrò uno dei dodici. &lt;&lt;Alloggia lì per questa notte.&gt;&gt;</w:t>
      </w:r>
    </w:p>
    <w:p>
      <w:pPr>
        <w:pStyle w:val="TextBody"/>
        <w:rPr/>
      </w:pPr>
      <w:r>
        <w:rPr/>
        <w:t>I dodici si mossero ancora fino a raggiungere le mura della Locanda.</w:t>
      </w:r>
    </w:p>
    <w:p>
      <w:pPr>
        <w:pStyle w:val="TextBody"/>
        <w:rPr/>
      </w:pPr>
      <w:r>
        <w:rPr/>
        <w:t>&lt;&lt;Cosa facciamo, capo?&gt;&gt; disse uno.</w:t>
      </w:r>
    </w:p>
    <w:p>
      <w:pPr>
        <w:pStyle w:val="TextBody"/>
        <w:rPr/>
      </w:pPr>
      <w:r>
        <w:rPr/>
        <w:t>&lt;&lt;Non avete udito gli ordini? Non deve rimanerne nulla.&gt;&gt;</w:t>
      </w:r>
    </w:p>
    <w:p>
      <w:pPr>
        <w:pStyle w:val="TextBody"/>
        <w:rPr/>
      </w:pPr>
      <w:r>
        <w:rPr/>
        <w:t>&lt;&lt;Dobbiamo bruciare la Locanda?&gt;&gt;</w:t>
      </w:r>
    </w:p>
    <w:p>
      <w:pPr>
        <w:pStyle w:val="TextBody"/>
        <w:rPr/>
      </w:pPr>
      <w:r>
        <w:rPr/>
        <w:t>&lt;&lt;Stolti! Dovete ucciderlo, no? Abbiamo discusso a lungo del piano!&gt;&gt;</w:t>
      </w:r>
    </w:p>
    <w:p>
      <w:pPr>
        <w:pStyle w:val="TextBody"/>
        <w:rPr/>
      </w:pPr>
      <w:r>
        <w:rPr/>
        <w:t>&lt;&lt;Ah.&gt;&gt;</w:t>
      </w:r>
    </w:p>
    <w:p>
      <w:pPr>
        <w:pStyle w:val="TextBody"/>
        <w:rPr/>
      </w:pPr>
      <w:r>
        <w:rPr/>
        <w:t>Il capo lanciò una corda con rampino sul tetto dell’edificio, poi si arrampicò fino a una finestra del piano più alto.Con grande abilità e destrezza, scassinò una delle finestre e s’intrufolò all’interno dei corridoi.Tre dei dodici lo seguirono; gli altri restarono giù.</w:t>
      </w:r>
    </w:p>
    <w:p>
      <w:pPr>
        <w:pStyle w:val="TextBody"/>
        <w:rPr/>
      </w:pPr>
      <w:r>
        <w:rPr/>
        <w:t>&lt;&lt;Ecco: è questa.&gt;&gt; bisbigliò il capo, origliando da dietro a una grossa porta di legno.</w:t>
      </w:r>
    </w:p>
    <w:p>
      <w:pPr>
        <w:pStyle w:val="TextBody"/>
        <w:rPr/>
      </w:pPr>
      <w:r>
        <w:rPr/>
        <w:t>&lt;&lt;Come fai a saperlo, capo?&gt;&gt;</w:t>
      </w:r>
    </w:p>
    <w:p>
      <w:pPr>
        <w:pStyle w:val="TextBody"/>
        <w:rPr/>
      </w:pPr>
      <w:r>
        <w:rPr/>
        <w:t>&lt;&lt;Solo lui russa così forte.&gt;&gt;</w:t>
      </w:r>
    </w:p>
    <w:p>
      <w:pPr>
        <w:pStyle w:val="TextBody"/>
        <w:rPr/>
      </w:pPr>
      <w:r>
        <w:rPr/>
        <w:t>&lt;&lt;Ah.Mi stupisci sempre, capo.&gt;&gt;</w:t>
      </w:r>
    </w:p>
    <w:p>
      <w:pPr>
        <w:pStyle w:val="TextBody"/>
        <w:rPr/>
      </w:pPr>
      <w:r>
        <w:rPr/>
        <w:t>&lt;&lt;Molto bene.Procediamo.&gt;&gt;</w:t>
      </w:r>
    </w:p>
    <w:p>
      <w:pPr>
        <w:pStyle w:val="TextBody"/>
        <w:rPr/>
      </w:pPr>
      <w:r>
        <w:rPr/>
        <w:t>Il capo scassinò lentamente la porta, attento a non fare alcun rumore.Poi, lentamente, aprì un poco la porta, allungando un’occhiata all’interno della stanza.Nel buio, scorse il profilo del letto, alla luce della luna che filtrava dalla finestra.</w:t>
      </w:r>
    </w:p>
    <w:p>
      <w:pPr>
        <w:pStyle w:val="TextBody"/>
        <w:rPr/>
      </w:pPr>
      <w:r>
        <w:rPr/>
        <w:t>Improvvisamente la porta gli si richiuse sulla faccia.Fu un grosso colpo, ma nessuno si svegliò.Il capo si afflosciò a terra; un uomo uscì dalla stanza correndo e impugnando una spada dall’elsa d’acciaio dipinta di nero e blu, che lanciò un furioso bagliore argenteo.I tre si batterono coraggiosamente, ma presto l’uomo ne ebbe ragione.Poi strisciò fino alla finestra, notò le otto figure che attendevano giù lasciando sporgere solo un occhio dalla parete, e tirò debolmente la corda.</w:t>
      </w:r>
    </w:p>
    <w:p>
      <w:pPr>
        <w:pStyle w:val="TextBody"/>
        <w:rPr/>
      </w:pPr>
      <w:r>
        <w:rPr/>
        <w:t>&lt;&lt;È il segnale convenuto, &gt;&gt; esclamò uno degli otto, &lt;&lt;prepariamoci a prendere il cadavere.&gt;&gt; Tre si prepararono e attesero, finché un corpo spuntò fuori dalla finestra e cadde pesantemente nelle loro braccia. &lt;&lt;Presto, portiamolo nel fiume!&gt;&gt;</w:t>
      </w:r>
    </w:p>
    <w:p>
      <w:pPr>
        <w:pStyle w:val="TextBody"/>
        <w:rPr/>
      </w:pPr>
      <w:r>
        <w:rPr/>
        <w:t>Gli otto cominciarono come convenuto a sgattaiolare via nella notte; ma prima che avessero percorso una decina di metri una voce, squarciando l’incantato silenzio, urlò al loro indirizzo: &lt;&lt;Ehi, aspettate! Ce ne sono altri tre, qui!&gt;&gt;</w:t>
      </w:r>
    </w:p>
    <w:p>
      <w:pPr>
        <w:pStyle w:val="TextBody"/>
        <w:rPr/>
      </w:pPr>
      <w:r>
        <w:rPr/>
        <w:t>Panico, terrore, self-control si avvicendarono nelle menti degli otto.Il cuore si mise a battere furiosamente, ma la mente restava fredda e calcolatrice.Dovevano fuggire a gambe levate? Uno degli otto si volse leggermente e con rapidità verso la finestra.</w:t>
      </w:r>
    </w:p>
    <w:p>
      <w:pPr>
        <w:pStyle w:val="TextBody"/>
        <w:rPr/>
      </w:pPr>
      <w:r>
        <w:rPr/>
        <w:t>&lt;&lt;Aspettate, ve li butto giù.&gt;&gt; L’uomo fece cenno di attendere, poi si chinò, sbuffando di sforzo, e butto giù altri due furfanti ancora nelle loro vesti grige, infine buttò giù anche il capo. &lt;&lt;Buonanotte! E con tanti saluti al Vendicatore.&gt;&gt; Detto questo l’uomo si strofinò le mani e sparì dietro la finestra.</w:t>
      </w:r>
    </w:p>
    <w:p>
      <w:pPr>
        <w:pStyle w:val="TextBody"/>
        <w:rPr>
          <w:b/>
          <w:b/>
        </w:rPr>
      </w:pPr>
      <w:r>
        <w:rPr>
          <w:b/>
        </w:rPr>
      </w:r>
    </w:p>
    <w:p>
      <w:pPr>
        <w:pStyle w:val="TextBody"/>
        <w:jc w:val="center"/>
        <w:rPr>
          <w:b/>
          <w:b/>
        </w:rPr>
      </w:pPr>
      <w:r>
        <w:rPr>
          <w:b/>
        </w:rPr>
        <w:t>II</w:t>
      </w:r>
    </w:p>
    <w:p>
      <w:pPr>
        <w:pStyle w:val="TextBody"/>
        <w:jc w:val="center"/>
        <w:rPr>
          <w:b/>
          <w:b/>
        </w:rPr>
      </w:pPr>
      <w:r>
        <w:rPr>
          <w:b/>
        </w:rPr>
        <w:t>Asso di picche</w:t>
      </w:r>
    </w:p>
    <w:p>
      <w:pPr>
        <w:pStyle w:val="TextBody"/>
        <w:rPr/>
      </w:pPr>
      <w:r>
        <w:rPr/>
        <w:t>Gandel attraversò a testa alta il piccolo cortile.Due guardie gli aprirono il portale e lo immisero all’interno del Castello.</w:t>
      </w:r>
    </w:p>
    <w:p>
      <w:pPr>
        <w:pStyle w:val="TextBody"/>
        <w:rPr/>
      </w:pPr>
      <w:r>
        <w:rPr/>
        <w:t>Dopo un lungo corridoio costellato d’arazzi, d’armature pregiate, di quadri e di gioielli, e soprattutto costellato di guardie, Gandel giunse alla sala del trono.Era questa una sala enorme.In terra c’era un grosso tappeto raffigurante un dragone dorato con in groppa un cavaliere dall’armatura d’oro.Sulle pareti, molti arazzi con scene epiche di guerra.L’enorme trono, interamente scolpito in alabastro, stava al centro della parete frontale e manifestava tutta l’imponenza del Castello racchiusa in sé.Ai suoi lati, due armature nere grandissime e possenti.L’intera sala, costellata anche questa di guardie, era punteggiata di bracieri, gioielli e oggetti d’oro.Colpì l’occhio di Gandel una spada dalla lama d’oro, con l’indicazione “Dono del Sovrano di Rethanòr”.</w:t>
      </w:r>
    </w:p>
    <w:p>
      <w:pPr>
        <w:pStyle w:val="TextBody"/>
        <w:rPr/>
      </w:pPr>
      <w:r>
        <w:rPr/>
        <w:t>Il Sovrano, un uomo robusto, di bell’aspetto, racchiuso in un mantello blu e oro, stava comodamente seduto sul suo trono d’alabastro verde, beandosi dei dorati giochi di luce che il sole creava passando attraverso i mosaici alle finestre.Gandel rivide con rinnovato stupore la corona, un oggetto assolutamente meraviglioso con incastonato uno smeraldo grandissimo.</w:t>
      </w:r>
    </w:p>
    <w:p>
      <w:pPr>
        <w:pStyle w:val="TextBody"/>
        <w:rPr/>
      </w:pPr>
      <w:r>
        <w:rPr/>
        <w:t>Gandel si prostrò al Sovrano con un profondo inchino. &lt;&lt;Gandel di Rethanòr, per servirvi, Sovrano di Stratholme.&gt;&gt; esclamò in grande pompa.</w:t>
      </w:r>
    </w:p>
    <w:p>
      <w:pPr>
        <w:pStyle w:val="TextBody"/>
        <w:rPr/>
      </w:pPr>
      <w:r>
        <w:rPr/>
        <w:t>&lt;&lt;Gandel di Rethanòr, ti porgo i miei saluti e la mia benedizione.Allora, quali nuove da Glamoire?&gt;&gt; Gandel si rialzò.</w:t>
      </w:r>
    </w:p>
    <w:p>
      <w:pPr>
        <w:pStyle w:val="TextBody"/>
        <w:rPr/>
      </w:pPr>
      <w:r>
        <w:rPr/>
        <w:t>&lt;&lt;Mio sire, sembra che stiano mettendo su un grosso esercito.C’è molto fermento in quei territori.Ce l’ho fatta: ho rubato loro i valori e le lettere.Mi hanno inseguito ma non mi sono fatto trovare.Piuttosto, com’è andata la coscrizione?&gt;&gt;</w:t>
      </w:r>
    </w:p>
    <w:p>
      <w:pPr>
        <w:pStyle w:val="TextBody"/>
        <w:rPr/>
      </w:pPr>
      <w:r>
        <w:rPr/>
        <w:t>&lt;&lt;Male, purtroppo.Non ci sono abbastanza volontari a Stratholme.Ciononostante, abbiamo già pronto il nostro esercito!&gt;&gt; esclamò soddisfatto il Sovrano.</w:t>
      </w:r>
    </w:p>
    <w:p>
      <w:pPr>
        <w:pStyle w:val="TextBody"/>
        <w:rPr/>
      </w:pPr>
      <w:r>
        <w:rPr/>
        <w:t>&lt;&lt;Mi fa piacere, mio sire.Da dove vengono i soldati, se non da Stratholme?&gt;&gt;</w:t>
      </w:r>
    </w:p>
    <w:p>
      <w:pPr>
        <w:pStyle w:val="TextBody"/>
        <w:rPr/>
      </w:pPr>
      <w:r>
        <w:rPr/>
        <w:t>&lt;&lt;Da Balidon e dalle terre circostanti.&gt;&gt;</w:t>
      </w:r>
    </w:p>
    <w:p>
      <w:pPr>
        <w:pStyle w:val="TextBody"/>
        <w:rPr/>
      </w:pPr>
      <w:r>
        <w:rPr/>
        <w:t>&lt;&lt;Balidon!&gt;&gt;</w:t>
      </w:r>
    </w:p>
    <w:p>
      <w:pPr>
        <w:pStyle w:val="TextBody"/>
        <w:rPr/>
      </w:pPr>
      <w:r>
        <w:rPr/>
        <w:t>&lt;&lt;Proprio da Balidon.E ne vuoi sapere un’altra?&gt;&gt;</w:t>
      </w:r>
    </w:p>
    <w:p>
      <w:pPr>
        <w:pStyle w:val="TextBody"/>
        <w:rPr/>
      </w:pPr>
      <w:r>
        <w:rPr/>
        <w:t>&lt;&lt;Con grande piacere, mio sire.&gt;&gt;</w:t>
      </w:r>
    </w:p>
    <w:p>
      <w:pPr>
        <w:pStyle w:val="TextBody"/>
        <w:rPr/>
      </w:pPr>
      <w:r>
        <w:rPr/>
        <w:t>Il Sovrano si fece misterioso, e abbassò il tono della voce. &lt;&lt;Abbiamo un asso nella manica.&gt;&gt;</w:t>
      </w:r>
    </w:p>
    <w:p>
      <w:pPr>
        <w:pStyle w:val="TextBody"/>
        <w:rPr/>
      </w:pPr>
      <w:r>
        <w:rPr/>
        <w:t>&lt;&lt;Davvero, sire? Da quando giocate a poker?&gt;&gt;</w:t>
      </w:r>
    </w:p>
    <w:p>
      <w:pPr>
        <w:pStyle w:val="TextBody"/>
        <w:rPr/>
      </w:pPr>
      <w:r>
        <w:rPr/>
        <w:t>&lt;&lt;Oh, vediamo un po’…&gt;&gt; Il re si pose in atteggiamento riflessivo, inarcò la fronte e la poggiò sulla mano sinistra.Il silenzio tornò per qualche attimo nella grande sala.Poi riprese: &lt;&lt;Da quando avevo tredici-quattordici anni, credo.A mio padre è sempre piaciuto quel gioco…&gt;&gt; Sollevò il capo ridendo; poi, d’improvviso, si mutò in un’espressione di rabbia: &lt;&lt;Io invece l’ho sempre detestato!&gt;&gt; e diede un forte pugno al trono.Ma l’alabastro, si sa, è più duro della carne umana.Il re lamentò un debole “Ohi!”.</w:t>
      </w:r>
    </w:p>
    <w:p>
      <w:pPr>
        <w:pStyle w:val="TextBody"/>
        <w:rPr/>
      </w:pPr>
      <w:r>
        <w:rPr/>
        <w:t>&lt;&lt;Comunque non è di poker che stavo parlando.Parlavo del mio esercito.&gt;&gt;</w:t>
      </w:r>
    </w:p>
    <w:p>
      <w:pPr>
        <w:pStyle w:val="TextBody"/>
        <w:rPr/>
      </w:pPr>
      <w:r>
        <w:rPr/>
        <w:t>&lt;&lt;Davvero? Si tratta di qualche eroe?&gt;&gt;</w:t>
      </w:r>
    </w:p>
    <w:p>
      <w:pPr>
        <w:pStyle w:val="TextBody"/>
        <w:rPr/>
      </w:pPr>
      <w:r>
        <w:rPr/>
        <w:t>&lt;&lt;Sì, Gandel.Ora è nelle sue stanze, nei piani superiori, ma fra poco sarà qui, l’ho fatto chiamare: e allora te lo presenterò.&gt;&gt;</w:t>
      </w:r>
    </w:p>
    <w:p>
      <w:pPr>
        <w:pStyle w:val="TextBody"/>
        <w:rPr/>
      </w:pPr>
      <w:r>
        <w:rPr/>
      </w:r>
    </w:p>
    <w:p>
      <w:pPr>
        <w:pStyle w:val="TextBody"/>
        <w:rPr/>
      </w:pPr>
      <w:r>
        <w:rPr/>
        <w:t>&lt;&lt;Ma, mio sire… non è giusto…&gt;&gt;</w:t>
      </w:r>
    </w:p>
    <w:p>
      <w:pPr>
        <w:pStyle w:val="TextBody"/>
        <w:rPr/>
      </w:pPr>
      <w:r>
        <w:rPr/>
        <w:t>&lt;&lt;Non è giusto? E chi ha mai detto che bisogna essere giusti?&gt;&gt;</w:t>
      </w:r>
    </w:p>
    <w:p>
      <w:pPr>
        <w:pStyle w:val="TextBody"/>
        <w:rPr/>
      </w:pPr>
      <w:r>
        <w:rPr/>
        <w:t>&lt;&lt;Il saggio Minàriel, circa trent’anni fa, e molti altri prima di lui…&gt;&gt;</w:t>
      </w:r>
    </w:p>
    <w:p>
      <w:pPr>
        <w:pStyle w:val="TextBody"/>
        <w:rPr/>
      </w:pPr>
      <w:r>
        <w:rPr/>
        <w:t xml:space="preserve">&lt;&lt;Ah, sì?&gt;&gt; Un uomo vestito d’un abito nero e rosso, stivaloni neri scintillanti, viso furbo e sveglio, sguardo osservatore e inquisitorio, stava eretto su di una poltrona di velluto nero.Accanto a questa poltrona ardevano due bracieri dalle fiamme virili e seducenti.L’uomo vestito di nero stava osservando un serpentello verde che strisciava sibilando, incantatore, tra le sue mani. &lt;&lt;Guardie! Punite subito il Saggio con quaranta frustate! Così impara a non dirmi che qualcuno ha detto che bisogna essere giusti.&gt;&gt; Abbassò il volto crudele al pavimento, gustando già il sapore delle urla del Saggio, poi tornò al suo serpentello. &lt;&lt;Perdonami, Stalliere, ma non ero stato informato.Comunque, &gt;&gt; e qui assunse un tono di voce crudele, ingannevole, dolce ma tagliente, suadente ma falso, &lt;&lt;nessuno ha mai specificato che </w:t>
      </w:r>
      <w:r>
        <w:rPr>
          <w:i/>
        </w:rPr>
        <w:t>proprio</w:t>
      </w:r>
      <w:r>
        <w:rPr/>
        <w:t xml:space="preserve"> </w:t>
      </w:r>
      <w:r>
        <w:rPr>
          <w:i/>
        </w:rPr>
        <w:t xml:space="preserve">io </w:t>
      </w:r>
      <w:r>
        <w:rPr/>
        <w:t>debba essere giusto! Guardie, portate lo Stalliere al Vulcano e procuratemene un altro entro stasera.Ah, un’altra cosa, pulite il tappeto dalle impronte sudicie di questo servitore.Svelti!&gt;&gt; Lo Stalliere assunse un’espressione terrorizzata, e urlò e si dimenò disperatamente quando finì tra le mani delle guardie.</w:t>
      </w:r>
    </w:p>
    <w:p>
      <w:pPr>
        <w:pStyle w:val="TextBody"/>
        <w:rPr/>
      </w:pPr>
      <w:r>
        <w:rPr/>
        <w:t>&lt;&lt;Allora, Gharnorth, fatti avanti, ho finito con la servitù.Prendono troppo tempo ai miei affari, e il tempo è denaro: dovrò abbassar loro il salario.Comunque, veniamo a noi.Dimmi ogni novità.&gt;&gt;</w:t>
      </w:r>
    </w:p>
    <w:p>
      <w:pPr>
        <w:pStyle w:val="TextBody"/>
        <w:rPr/>
      </w:pPr>
      <w:r>
        <w:rPr/>
        <w:t>&lt;&lt;Ci è sfuggito, purtroppo.É scappato con le nostre lettere di credito.L’abbiamo inseguito nelle Paludi Nere, ma è scomparso nelle Foreste di Hulm.Ho fatto credere ai cittadini di Hulm che era un diavolo nero, ma giunti presso le Foreste ho temuto un ammutinamento e perciò ho lasciato perdere.Ho provato a cercarlo per due giorni, ho chiesto di lui, ma niente.&gt;&gt;</w:t>
      </w:r>
    </w:p>
    <w:p>
      <w:pPr>
        <w:pStyle w:val="TextBody"/>
        <w:rPr/>
      </w:pPr>
      <w:r>
        <w:rPr/>
        <w:t>&lt;&lt;Molto male.Questa notizia è per niente positiva.&gt;&gt;</w:t>
      </w:r>
    </w:p>
    <w:p>
      <w:pPr>
        <w:pStyle w:val="TextBody"/>
        <w:rPr/>
      </w:pPr>
      <w:r>
        <w:rPr/>
        <w:t>&lt;&lt;Comunque, viaggiando presso Hulm e Hildegard, ho scoperto una cosa: il Sovrano di Stratholme non ha abbastanza coscritti per formare un esercito.&gt;&gt;</w:t>
      </w:r>
    </w:p>
    <w:p>
      <w:pPr>
        <w:pStyle w:val="TextBody"/>
        <w:rPr/>
      </w:pPr>
      <w:r>
        <w:rPr/>
        <w:t>&lt;&lt;Perfetto! Prima o poi il Sovrano di Glamoire si convincerà a marciare su Stratholme, poi, quando avrà raso al suolo tutto e tutti, giungerà il mio, di esercito, e finalmente comanderò su due feudi!&gt;&gt;</w:t>
      </w:r>
    </w:p>
    <w:p>
      <w:pPr>
        <w:pStyle w:val="TextBody"/>
        <w:rPr/>
      </w:pPr>
      <w:r>
        <w:rPr/>
        <w:t>&lt;&lt;Sarà facile come bere un bicchier d’acqua, oserei dire.&gt;&gt;</w:t>
      </w:r>
    </w:p>
    <w:p>
      <w:pPr>
        <w:pStyle w:val="TextBody"/>
        <w:rPr/>
      </w:pPr>
      <w:r>
        <w:rPr/>
        <w:t>&lt;&lt;Proprio così, Gharnorth.E tu figurerai come mio Gran Generale, in cima al mio esercito.&gt;&gt;</w:t>
      </w:r>
    </w:p>
    <w:p>
      <w:pPr>
        <w:pStyle w:val="TextBody"/>
        <w:rPr/>
      </w:pPr>
      <w:r>
        <w:rPr/>
        <w:t>&lt;&lt;Ti ringrazio.La tua bontà è incommensurabile.&gt;&gt;</w:t>
      </w:r>
    </w:p>
    <w:p>
      <w:pPr>
        <w:pStyle w:val="TextBody"/>
        <w:rPr/>
      </w:pPr>
      <w:r>
        <w:rPr/>
      </w:r>
    </w:p>
    <w:p>
      <w:pPr>
        <w:pStyle w:val="TextBody"/>
        <w:rPr/>
      </w:pPr>
      <w:r>
        <w:rPr/>
        <w:t>Gandel stava passeggiando accanto al Sovrano di Stratholme per la sala del trono.Una guardia li avvicinò e annunciò: &lt;&lt;Mio sire, è arrivato…&gt;&gt; &lt;&lt;Fallo entrare!&gt;&gt; esclamò il Sovrano, prevenendo le parole della guardia.</w:t>
      </w:r>
    </w:p>
    <w:p>
      <w:pPr>
        <w:pStyle w:val="TextBody"/>
        <w:rPr/>
      </w:pPr>
      <w:r>
        <w:rPr/>
        <w:t>Gandel si volse verso una delle porte laterali della sala.Due guardie la aprirono.Ne spuntò fuori un cavaliere, vestito con un’armatura dalle insegne a scacchiera bianche e blu chiaro.Portava corazza, gambali e bracciali.L’aspetto ispirava simpatia.Era un guerriero sui trent’anni, dal viso allungato, gli occhi pacati, l’atteggiamento semplice e sicuro.</w:t>
      </w:r>
    </w:p>
    <w:p>
      <w:pPr>
        <w:pStyle w:val="TextBody"/>
        <w:rPr/>
      </w:pPr>
      <w:r>
        <w:rPr/>
        <w:t>&lt;&lt;Sono Gandel di Rethanòr.Con chi ho il piacere…?&gt;&gt; esclamò Gandel, gonfiando il petto e tenendo la mano ritta innanzi a sé.Il cavaliere la osservò, poi la afferrò e la scosse. &lt;&lt;Piacere, Gandel.Io sono Cavaliere Inf.&gt;&gt;</w:t>
      </w:r>
    </w:p>
    <w:p>
      <w:pPr>
        <w:pStyle w:val="TextBody"/>
        <w:rPr/>
      </w:pPr>
      <w:r>
        <w:rPr/>
        <w:t xml:space="preserve">&lt;&lt;Cavaliere Inf. È questo il vostro nome? Vostra madre di dov’era?&gt;&gt; </w:t>
      </w:r>
    </w:p>
    <w:p>
      <w:pPr>
        <w:pStyle w:val="TextBody"/>
        <w:rPr/>
      </w:pPr>
      <w:r>
        <w:rPr/>
        <w:t>Il Sovrano intervenne.</w:t>
      </w:r>
    </w:p>
    <w:p>
      <w:pPr>
        <w:pStyle w:val="TextBody"/>
        <w:rPr/>
      </w:pPr>
      <w:r>
        <w:rPr/>
        <w:t>&lt;&lt;Gandel, questo è il nostro asso nella manica.Lui è un cavaliere infallibile.&gt;&gt;</w:t>
      </w:r>
    </w:p>
    <w:p>
      <w:pPr>
        <w:pStyle w:val="TextBody"/>
        <w:rPr/>
      </w:pPr>
      <w:r>
        <w:rPr/>
        <w:t>&lt;&lt;Infallibile.&gt;&gt; ripeté Gandel, assorto.</w:t>
      </w:r>
    </w:p>
    <w:p>
      <w:pPr>
        <w:pStyle w:val="TextBody"/>
        <w:rPr/>
      </w:pPr>
      <w:r>
        <w:rPr/>
        <w:t>&lt;&lt;Infallibile.&gt;&gt; ripeté il Sovrano, soddisfatto.</w:t>
      </w:r>
    </w:p>
    <w:p>
      <w:pPr>
        <w:pStyle w:val="TextBody"/>
        <w:rPr/>
      </w:pPr>
      <w:r>
        <w:rPr/>
        <w:t>Gandel non sapeva se ridere o mantenere il contegno.Scelse quest’ultima possibilità, anche se con difficoltà.</w:t>
      </w:r>
    </w:p>
    <w:p>
      <w:pPr>
        <w:pStyle w:val="TextBody"/>
        <w:rPr/>
      </w:pPr>
      <w:r>
        <w:rPr/>
        <w:t>&lt;&lt;Mi perdoni, mio sire, ma… in che senso, “infallibile”?&gt;&gt;</w:t>
      </w:r>
    </w:p>
    <w:p>
      <w:pPr>
        <w:pStyle w:val="TextBody"/>
        <w:rPr/>
      </w:pPr>
      <w:r>
        <w:rPr/>
        <w:t>&lt;&lt;È infallibile, Gandel, nell’unico senso che può avere questa parola.Non hai mai sentito parlare di lui? Eh? Mi sembra strano.&gt;&gt;</w:t>
      </w:r>
    </w:p>
    <w:p>
      <w:pPr>
        <w:pStyle w:val="TextBody"/>
        <w:rPr/>
      </w:pPr>
      <w:r>
        <w:rPr/>
        <w:t>&lt;&lt;Perché mai non posso sapere il vostro nome?&gt;&gt; domandò Gandel, indirizzando al cavaliere.</w:t>
      </w:r>
    </w:p>
    <w:p>
      <w:pPr>
        <w:pStyle w:val="TextBody"/>
        <w:rPr/>
      </w:pPr>
      <w:r>
        <w:rPr/>
        <w:t>&lt;&lt;Oh, mi chiamo così.In realtà non ricordo il mio nome, e allora tutti mi chiamano così, per quello che sono: Cavaliere Infallibile.Soltanto che così era troppo lungo, e allora abbreviamo l’ultima parola: anziché Infallibile, Inf.&gt;&gt;</w:t>
      </w:r>
    </w:p>
    <w:p>
      <w:pPr>
        <w:pStyle w:val="TextBody"/>
        <w:rPr/>
      </w:pPr>
      <w:r>
        <w:rPr/>
        <w:t>&lt;&lt;Ah, ho capito.&gt;&gt; Gandel decise di congedarsi ed andare ad occupare la sua stanza.Il caso era troppo complesso per lui.</w:t>
      </w:r>
    </w:p>
    <w:p>
      <w:pPr>
        <w:pStyle w:val="TextBody"/>
        <w:rPr/>
      </w:pPr>
      <w:r>
        <w:rPr/>
      </w:r>
    </w:p>
    <w:p>
      <w:pPr>
        <w:pStyle w:val="TextBody"/>
        <w:rPr/>
      </w:pPr>
      <w:r>
        <w:rPr/>
        <w:t>&lt;&lt;Cavaliere Inf. si è già svegliato?&gt;&gt; domandò il Sovrano di Stratholme a una guardia, passeggiando all’alba su un terrazzamento del Castello.</w:t>
      </w:r>
    </w:p>
    <w:p>
      <w:pPr>
        <w:pStyle w:val="TextBody"/>
        <w:rPr/>
      </w:pPr>
      <w:r>
        <w:rPr/>
        <w:t>&lt;&lt;Sì, mio sire.&gt;&gt; Il Sovrano allungò l’occhio verso le campagne, e osservò soddisfatto le dozzine di soldati che già occupavano quei territori, pronti per ogni evenienza. &lt;&lt;Fatelo venire qui.&gt;&gt; &lt;&lt;Sarà fatto, mio sire.&gt;&gt;</w:t>
      </w:r>
    </w:p>
    <w:p>
      <w:pPr>
        <w:pStyle w:val="TextBody"/>
        <w:rPr/>
      </w:pPr>
      <w:r>
        <w:rPr/>
        <w:t>Il Sovrano rimase sul terrazzone ad ammirare le delicate luci dell’alba e il timido sole nascente, finché Cavaliere Inf. non lo raggiunse, dopo un quarto d’ora circa.</w:t>
      </w:r>
    </w:p>
    <w:p>
      <w:pPr>
        <w:pStyle w:val="TextBody"/>
        <w:rPr/>
      </w:pPr>
      <w:r>
        <w:rPr/>
        <w:t>&lt;&lt;Ah, eccoti qui, Cavaliere Inf. Eccolo là: quello è il mio esercito.&gt;&gt; esclamò, indicando con la mano le lontane legioni, nell’aria frizzante del mattino.Il suo gesto sembrò abbracciare miglia e miglia, nella luce dorata dell’inizio del nuovo giorno.</w:t>
      </w:r>
    </w:p>
    <w:p>
      <w:pPr>
        <w:pStyle w:val="TextBody"/>
        <w:rPr/>
      </w:pPr>
      <w:r>
        <w:rPr/>
        <w:t>&lt;&lt;Lo raggiungeremo oggi stesso presso Balidon, così avrò modo di presentarti a loro.&gt;&gt;</w:t>
      </w:r>
    </w:p>
    <w:p>
      <w:pPr>
        <w:pStyle w:val="TextBody"/>
        <w:rPr/>
      </w:pPr>
      <w:r>
        <w:rPr/>
        <w:t>Dopo poco furono pronti i cavalli e la scorta del Sovrano, quaranta elementi di cavalleria pesante e trenta guardie.Accompagnavano il Sovrano, inoltre, Cavaliere Inf. e, più indietro, quattro Alti Cavalieri, tra cui anche Gandel.</w:t>
      </w:r>
    </w:p>
    <w:p>
      <w:pPr>
        <w:pStyle w:val="TextBody"/>
        <w:rPr/>
      </w:pPr>
      <w:r>
        <w:rPr/>
        <w:t>Il gruppo cavalcò compatto fino a Balidon.Fu un viaggio breve, ma piacevole.La freschezza dell’aria e il bacio dei raggi del sole rinfrancarono tutti i presenti nel gruppo.Finché non giunsero presso le mura della Roccaforte di Balidon, un avamposto costruito molto prima della città, ma che spinse poi i suoi abitanti, sempre più numerosi, a costruire lì vicino un borgo; il quale si è poi ingrandito fino a diventare una città.</w:t>
      </w:r>
    </w:p>
    <w:p>
      <w:pPr>
        <w:pStyle w:val="TextBody"/>
        <w:rPr/>
      </w:pPr>
      <w:r>
        <w:rPr/>
        <w:t>Cavaliere Inf., sceso da cavallo insieme al Sovrano, cominciò ad esaminare l’unità di fanteria: quaranta uomini spavaldi, impavidi, fedeli.</w:t>
      </w:r>
    </w:p>
    <w:p>
      <w:pPr>
        <w:pStyle w:val="TextBody"/>
        <w:rPr/>
      </w:pPr>
      <w:r>
        <w:rPr/>
        <w:t>&lt;&lt;Come ti chiami, soldato?&gt;&gt; urlò, rivolto a uno dei tanti.</w:t>
      </w:r>
    </w:p>
    <w:p>
      <w:pPr>
        <w:pStyle w:val="TextBody"/>
        <w:rPr/>
      </w:pPr>
      <w:r>
        <w:rPr/>
        <w:t>&lt;&lt;Leigon, agli ordini!&gt;&gt; rispose, marcando ulteriormente il suo essere sull’attenti.</w:t>
      </w:r>
    </w:p>
    <w:p>
      <w:pPr>
        <w:pStyle w:val="TextBody"/>
        <w:rPr/>
      </w:pPr>
      <w:r>
        <w:rPr/>
        <w:t>Cavaliere Inf. fece un paio di passi, poi si arrestò di nuovo.</w:t>
      </w:r>
    </w:p>
    <w:p>
      <w:pPr>
        <w:pStyle w:val="TextBody"/>
        <w:rPr/>
      </w:pPr>
      <w:r>
        <w:rPr/>
        <w:t>&lt;&lt;E tu?&gt;&gt;</w:t>
      </w:r>
    </w:p>
    <w:p>
      <w:pPr>
        <w:pStyle w:val="TextBody"/>
        <w:rPr/>
      </w:pPr>
      <w:r>
        <w:rPr/>
        <w:t>&lt;&lt;Leigon, per servirvi!&gt;&gt;</w:t>
      </w:r>
    </w:p>
    <w:p>
      <w:pPr>
        <w:pStyle w:val="TextBody"/>
        <w:rPr/>
      </w:pPr>
      <w:r>
        <w:rPr/>
        <w:t>Il volto bonario di Cavaliere Inf. trattenne un sorriso.</w:t>
      </w:r>
    </w:p>
    <w:p>
      <w:pPr>
        <w:pStyle w:val="TextBody"/>
        <w:rPr/>
      </w:pPr>
      <w:r>
        <w:rPr/>
        <w:t>&lt;&lt;E tu, là dietro?&gt;&gt;</w:t>
      </w:r>
    </w:p>
    <w:p>
      <w:pPr>
        <w:pStyle w:val="TextBody"/>
        <w:rPr/>
      </w:pPr>
      <w:r>
        <w:rPr/>
        <w:t>&lt;&lt;Leigon, ai vostri ordini!&gt;&gt;</w:t>
      </w:r>
    </w:p>
    <w:p>
      <w:pPr>
        <w:pStyle w:val="TextBody"/>
        <w:rPr/>
      </w:pPr>
      <w:r>
        <w:rPr/>
        <w:t>&lt;&lt;Tu!&gt;&gt;</w:t>
      </w:r>
    </w:p>
    <w:p>
      <w:pPr>
        <w:pStyle w:val="TextBody"/>
        <w:rPr/>
      </w:pPr>
      <w:r>
        <w:rPr/>
        <w:t>&lt;&lt;Leigon, comandate pure!&gt;&gt;</w:t>
      </w:r>
    </w:p>
    <w:p>
      <w:pPr>
        <w:pStyle w:val="TextBody"/>
        <w:rPr/>
      </w:pPr>
      <w:r>
        <w:rPr/>
        <w:t>&lt;&lt;E tu!&gt;&gt;</w:t>
      </w:r>
    </w:p>
    <w:p>
      <w:pPr>
        <w:pStyle w:val="TextBody"/>
        <w:rPr/>
      </w:pPr>
      <w:r>
        <w:rPr/>
        <w:t>&lt;&lt;Leigon, pronto ad agire!&gt;&gt;</w:t>
      </w:r>
    </w:p>
    <w:p>
      <w:pPr>
        <w:pStyle w:val="TextBody"/>
        <w:rPr/>
      </w:pPr>
      <w:r>
        <w:rPr/>
        <w:t>Cavaliere Inf., un po’ sconcertato, guardò i quaranta fanti tutti sull’attenti.</w:t>
      </w:r>
    </w:p>
    <w:p>
      <w:pPr>
        <w:pStyle w:val="TextBody"/>
        <w:rPr/>
      </w:pPr>
      <w:r>
        <w:rPr/>
        <w:t>&lt;&lt;C’è qualcuno che non si chiami Leigon, qui?&gt;&gt;</w:t>
      </w:r>
    </w:p>
    <w:p>
      <w:pPr>
        <w:pStyle w:val="TextBody"/>
        <w:rPr/>
      </w:pPr>
      <w:r>
        <w:rPr/>
        <w:t>Un fante molto giovane, dalla voce un po’ bassa, alzò un dito, si mostrò soddisfatto e rispose: &lt;&lt;Sì, io, mio signore: mi chiamo Leigonhard!&gt;&gt;</w:t>
      </w:r>
    </w:p>
    <w:p>
      <w:pPr>
        <w:pStyle w:val="TextBody"/>
        <w:rPr/>
      </w:pPr>
      <w:r>
        <w:rPr/>
        <w:t>&lt;&lt;Ah.&gt;&gt; urlò Cavaliere Inf., poi si rivolse al Sovrano, voltandosi, e gli sussurrò: &lt;&lt;Loro…&gt;&gt; indicando col pollice dietro le sue spalle, verso i quaranta fanti.</w:t>
      </w:r>
    </w:p>
    <w:p>
      <w:pPr>
        <w:pStyle w:val="TextBody"/>
        <w:rPr/>
      </w:pPr>
      <w:r>
        <w:rPr/>
        <w:t>&lt;&lt;Sì, in questo territorio un guerriero di nome Leigon funge da vassallo… si sa com’è, i contadini non dànno ai figli nomi molto originali… in un’unità d’arcieri, invece, si chiamano tutti Leaf.&gt;&gt;</w:t>
      </w:r>
    </w:p>
    <w:p>
      <w:pPr>
        <w:pStyle w:val="TextBody"/>
        <w:rPr/>
      </w:pPr>
      <w:r>
        <w:rPr/>
        <w:t>&lt;&lt;C’è in giro un bravo arciere di nome Leaf!&gt;&gt;</w:t>
      </w:r>
    </w:p>
    <w:p>
      <w:pPr>
        <w:pStyle w:val="TextBody"/>
        <w:rPr/>
      </w:pPr>
      <w:r>
        <w:rPr/>
        <w:t>&lt;&lt;No, è una coincidenza.&gt;&gt;</w:t>
      </w:r>
    </w:p>
    <w:p>
      <w:pPr>
        <w:pStyle w:val="TextBody"/>
        <w:rPr/>
      </w:pPr>
      <w:r>
        <w:rPr/>
        <w:t>&lt;&lt;Ah.&gt;&gt; Cavaliere Inf. aveva capito.</w:t>
      </w:r>
    </w:p>
    <w:p>
      <w:pPr>
        <w:pStyle w:val="TextBody"/>
        <w:rPr/>
      </w:pPr>
      <w:r>
        <w:rPr/>
      </w:r>
    </w:p>
    <w:p>
      <w:pPr>
        <w:pStyle w:val="TextBody"/>
        <w:rPr/>
      </w:pPr>
      <w:r>
        <w:rPr/>
        <w:t>Gharnorth stava osservando l’orizzonte da un torrione del Castello di Nàag Lorde.Lontano, il sole stava scomparendo dietro le montagne; uno stormo d’uccelli volava dai monti di Kraag Dul verso le lontane torri di Glamoire.Gharnorth, eretto in vesti da battaglia, con il mantello rosso e nero che svolazzava al vento, pareva non accorgersi o comunque non interessarsi delle schiere d’eserciti lontani che si ammassavano sotto quelle torri, legioni dalle quali vaghi bagliori rossi sorgevano dallo scontro col sole al tramonto, chiari segnali di ingenti presenze armate.Rimirava assorto le nuvole, come in attesa di un destino, o di un evento.</w:t>
      </w:r>
    </w:p>
    <w:p>
      <w:pPr>
        <w:pStyle w:val="TextBody"/>
        <w:rPr/>
      </w:pPr>
      <w:r>
        <w:rPr/>
        <w:t>Una voce rude, forte, decisa lo chiamò.Gharnorth si girò e vide il capo delle guardie, Rèbo, anch’egli in tenuta da battaglia.</w:t>
      </w:r>
    </w:p>
    <w:p>
      <w:pPr>
        <w:pStyle w:val="TextBody"/>
        <w:rPr/>
      </w:pPr>
      <w:r>
        <w:rPr/>
        <w:t>&lt;&lt;Cosa c’è, Rebo?&gt;&gt;</w:t>
      </w:r>
    </w:p>
    <w:p>
      <w:pPr>
        <w:pStyle w:val="TextBody"/>
        <w:rPr/>
      </w:pPr>
      <w:r>
        <w:rPr/>
        <w:t>&lt;&lt;Ho da portarti due notizie, una buona e una cattiva.&gt;&gt;</w:t>
      </w:r>
    </w:p>
    <w:p>
      <w:pPr>
        <w:pStyle w:val="TextBody"/>
        <w:rPr/>
      </w:pPr>
      <w:r>
        <w:rPr/>
        <w:t>&lt;&lt;Prima la cattiva.&gt;&gt;</w:t>
      </w:r>
    </w:p>
    <w:p>
      <w:pPr>
        <w:pStyle w:val="TextBody"/>
        <w:rPr/>
      </w:pPr>
      <w:r>
        <w:rPr/>
        <w:t>&lt;&lt;I tuoi… “messaggeri” hanno fallito.Hìren è stato ucciso.&gt;&gt;</w:t>
      </w:r>
    </w:p>
    <w:p>
      <w:pPr>
        <w:pStyle w:val="TextBody"/>
        <w:rPr/>
      </w:pPr>
      <w:r>
        <w:rPr/>
        <w:t>&lt;&lt;Dèmonio! Se va avanti così avremo un ostacolo fin troppo grande davanti ai piedi.&gt;&gt; Gharnorth digrignò i denti e sbatté un pugno sul polso.</w:t>
      </w:r>
    </w:p>
    <w:p>
      <w:pPr>
        <w:pStyle w:val="TextBody"/>
        <w:rPr/>
      </w:pPr>
      <w:r>
        <w:rPr/>
        <w:t>&lt;&lt;E ora la buona.&gt;&gt;</w:t>
      </w:r>
    </w:p>
    <w:p>
      <w:pPr>
        <w:pStyle w:val="TextBody"/>
        <w:rPr/>
      </w:pPr>
      <w:r>
        <w:rPr/>
        <w:t>&lt;&lt;La buona è che il tuo amichetto, Kera, si è impadronito di altri due villaggi a sud di Balidon.&gt;&gt;</w:t>
      </w:r>
    </w:p>
    <w:p>
      <w:pPr>
        <w:pStyle w:val="TextBody"/>
        <w:rPr/>
      </w:pPr>
      <w:r>
        <w:rPr/>
        <w:t>&lt;&lt;Molto bene! Il Signore delle terre a noi confinanti sta proseguendo senza ostacoli.E io tra poco sarò suo Gran Generale.Meglio di così non potrebbe andare.Molto bene, Rebo.Qualche altra cosa?&gt;&gt;</w:t>
      </w:r>
    </w:p>
    <w:p>
      <w:pPr>
        <w:pStyle w:val="TextBody"/>
        <w:rPr/>
      </w:pPr>
      <w:r>
        <w:rPr/>
        <w:t>&lt;&lt;No, Gharnorth.&gt;&gt;</w:t>
      </w:r>
    </w:p>
    <w:p>
      <w:pPr>
        <w:pStyle w:val="TextBody"/>
        <w:rPr/>
      </w:pPr>
      <w:r>
        <w:rPr/>
        <w:t>&lt;&lt;Grazie, torna pure ai tuoi affari.&gt;&gt;</w:t>
      </w:r>
    </w:p>
    <w:p>
      <w:pPr>
        <w:pStyle w:val="TextBody"/>
        <w:rPr/>
      </w:pPr>
      <w:r>
        <w:rPr/>
        <w:t xml:space="preserve">Gharnorth attese che Rèbo si fosse allontanato, poi completò il cammino di ronda per osservare il castello di Kera.Quella, pensò, sarà presto la sede del </w:t>
      </w:r>
      <w:r>
        <w:rPr>
          <w:i/>
        </w:rPr>
        <w:t>mio</w:t>
      </w:r>
      <w:r>
        <w:rPr/>
        <w:t xml:space="preserve"> potere.</w:t>
      </w:r>
    </w:p>
    <w:p>
      <w:pPr>
        <w:pStyle w:val="TextBody"/>
        <w:rPr/>
      </w:pPr>
      <w:r>
        <w:rPr/>
      </w:r>
    </w:p>
    <w:p>
      <w:pPr>
        <w:pStyle w:val="TextBody"/>
        <w:jc w:val="center"/>
        <w:rPr>
          <w:b/>
          <w:b/>
        </w:rPr>
      </w:pPr>
      <w:r>
        <w:rPr>
          <w:b/>
        </w:rPr>
        <w:t>III</w:t>
      </w:r>
    </w:p>
    <w:p>
      <w:pPr>
        <w:pStyle w:val="TextBody"/>
        <w:jc w:val="center"/>
        <w:rPr>
          <w:b/>
          <w:b/>
        </w:rPr>
      </w:pPr>
      <w:r>
        <w:rPr>
          <w:b/>
        </w:rPr>
        <w:t>La battaglia sull’Erethìr</w:t>
      </w:r>
    </w:p>
    <w:p>
      <w:pPr>
        <w:pStyle w:val="TextBody"/>
        <w:rPr/>
      </w:pPr>
      <w:r>
        <w:rPr/>
        <w:t>Ancora non era ancora sorto il sole che i corni squillarono nell’aria fresca delle foreste di Balidon.Cavaliere Inf., il Sovrano di Stratholme e i cavalieri si svegliarono dal loro tranquillo sonno.Era il segnale di partenza.Le unità dell’esercito di Stratholme avrebbero cominciato la loro avanzata verso Glamoire.</w:t>
      </w:r>
    </w:p>
    <w:p>
      <w:pPr>
        <w:pStyle w:val="TextBody"/>
        <w:rPr/>
      </w:pPr>
      <w:r>
        <w:rPr/>
        <w:t>Dopo mezz’ora dal suono del corno, l’esercito e i cavalieri erano già in marcia.I genieri avevano studiato un percorso che non passava per nessuna città e vicino a nessun villaggio, per ordine del re; per seguirlo, però, avrebbero dovuto sorpassare i monti di Kraag Dul.</w:t>
      </w:r>
    </w:p>
    <w:p>
      <w:pPr>
        <w:pStyle w:val="TextBody"/>
        <w:rPr/>
      </w:pPr>
      <w:r>
        <w:rPr/>
        <w:t>Il viaggio fu tranquillo il primo giorno, e anche il secondo.Dopo due giorni, l’esercito era già giunto a Kraag.I primi ad arrampicarsi furono otto esploratori.Le legioni si accamparono ai piedi del monte Ku’ir, uno fra i più bassi della catena di Kraag Dul.A sera, gli esploratori diedero il completo via libera e tutti cominciarono la scalata.I soldati di Stratholme ricominciarono la loro marcia verso l’Oriente ostile.</w:t>
      </w:r>
    </w:p>
    <w:p>
      <w:pPr>
        <w:pStyle w:val="TextBody"/>
        <w:rPr/>
      </w:pPr>
      <w:r>
        <w:rPr/>
        <w:t>Mentre la cavalleria pesante arrancava su sentieri di montagna accidentati, Gandel si avvicinò agilmente – da buon cavaliere quale era – a Cavaliere Inf., che trottava a fianco al Sovrano.Cavaliere Inf. stava domandandogli delucidazioni sulla battaglia.</w:t>
      </w:r>
    </w:p>
    <w:p>
      <w:pPr>
        <w:pStyle w:val="TextBody"/>
        <w:rPr/>
      </w:pPr>
      <w:r>
        <w:rPr/>
        <w:t>&lt;&lt;Ancora non mi avete detto niente sui motivi che hanno scatenato le inimicizie tra Stratholme e Glamoire.&gt;&gt; Cavaliere Inf. pensava che non avrebbe potuto interessargli di meno una simile notizia, comunque gli parve una buona idea fingere interesse.</w:t>
      </w:r>
    </w:p>
    <w:p>
      <w:pPr>
        <w:pStyle w:val="TextBody"/>
        <w:rPr/>
      </w:pPr>
      <w:r>
        <w:rPr/>
        <w:t>&lt;&lt;Oh, si tratta di un episodio di un po’ di tempo fa.Il Sovrano di Glamoire veniva spesso a farmi visita.Un brutto giorno sua figlia e mio figlio si incontrarono e decisero di sposarsi.Io non acconsentii, perché mio figlio era già promesso alla figlia del Sovrano di Gilaguir.&gt;&gt;</w:t>
      </w:r>
    </w:p>
    <w:p>
      <w:pPr>
        <w:pStyle w:val="TextBody"/>
        <w:rPr/>
      </w:pPr>
      <w:r>
        <w:rPr/>
        <w:t>&lt;&lt;Ma chi? Quella brutta copia di uno scorfano?&gt;&gt;</w:t>
      </w:r>
    </w:p>
    <w:p>
      <w:pPr>
        <w:pStyle w:val="TextBody"/>
        <w:rPr/>
      </w:pPr>
      <w:r>
        <w:rPr/>
        <w:t>&lt;&lt;Le vostre parole sono fin troppo schiette, anzichenò&gt;&gt; intervenne Gandel.Il Sovrano non gli badò e rispose.</w:t>
      </w:r>
    </w:p>
    <w:p>
      <w:pPr>
        <w:pStyle w:val="TextBody"/>
        <w:rPr/>
      </w:pPr>
      <w:r>
        <w:rPr/>
        <w:t>&lt;&lt;Sì, proprio lei.Saprete bene, Gilaguir è il feudo più ricco di questo continente…&gt;&gt; fece, abbozzando un’espressione d’intesa segreta. &lt;&lt;Caso ha voluto che tale donzella morisse di peste.&gt;&gt;</w:t>
      </w:r>
    </w:p>
    <w:p>
      <w:pPr>
        <w:pStyle w:val="TextBody"/>
        <w:rPr/>
      </w:pPr>
      <w:r>
        <w:rPr/>
        <w:t>&lt;&lt;C’è stata un’epidemia da quelle parti, dunque.&gt;&gt; dedusse Cavaliere Inf.</w:t>
      </w:r>
    </w:p>
    <w:p>
      <w:pPr>
        <w:pStyle w:val="TextBody"/>
        <w:rPr/>
      </w:pPr>
      <w:r>
        <w:rPr/>
        <w:t>&lt;&lt;No, l’ha contratta solo lei, e non ha contagiato nessun altro.&gt;&gt;</w:t>
      </w:r>
    </w:p>
    <w:p>
      <w:pPr>
        <w:pStyle w:val="TextBody"/>
        <w:rPr/>
      </w:pPr>
      <w:r>
        <w:rPr/>
        <w:t>&lt;&lt;Ah, molto strano.&gt;&gt;</w:t>
      </w:r>
    </w:p>
    <w:p>
      <w:pPr>
        <w:pStyle w:val="TextBody"/>
        <w:rPr/>
      </w:pPr>
      <w:r>
        <w:rPr/>
        <w:t>&lt;&lt;Già.Il Sovrano suo padre ha pensato a un sortilegio, un maleficio.E il Sovrano di Glamoire ha deciso che il mandante sarei stato io, Signore delle Terre di Stratholme.Si tratta chiaramente di una scusa per vendicarsi del mio dissenso, poiché non avrebbe avuto senso che io rifiutassi la sua offerta per poi uccidere la promessa sposa di mio figlio! Fatto sta che ora mi trovo a dover combattere contro quella gentaglia, e perlopiù mio figlio, che già da diversi anni dovrebbe avere una moglie, è ancora solo!&gt;&gt;</w:t>
      </w:r>
    </w:p>
    <w:p>
      <w:pPr>
        <w:pStyle w:val="TextBody"/>
        <w:rPr/>
      </w:pPr>
      <w:r>
        <w:rPr/>
        <w:t>Cavaliere Inf. sembrò riflettere per un po’. &lt;&lt;Tra l’altro non ho ancora avuto il piacere d’incontrare vostro figlio.&gt;&gt;</w:t>
      </w:r>
    </w:p>
    <w:p>
      <w:pPr>
        <w:pStyle w:val="TextBody"/>
        <w:rPr/>
      </w:pPr>
      <w:r>
        <w:rPr/>
        <w:t>&lt;&lt;Già, già, è partito.&gt;&gt;</w:t>
      </w:r>
    </w:p>
    <w:p>
      <w:pPr>
        <w:pStyle w:val="TextBody"/>
        <w:rPr/>
      </w:pPr>
      <w:r>
        <w:rPr/>
        <w:t>&lt;&lt;Dov’è andato, se posso saperlo?&gt;&gt;</w:t>
      </w:r>
    </w:p>
    <w:p>
      <w:pPr>
        <w:pStyle w:val="TextBody"/>
        <w:rPr/>
      </w:pPr>
      <w:r>
        <w:rPr/>
        <w:t>&lt;&lt;Certo, è in viaggio d’istruzione.&gt;&gt;</w:t>
      </w:r>
    </w:p>
    <w:p>
      <w:pPr>
        <w:pStyle w:val="TextBody"/>
        <w:rPr/>
      </w:pPr>
      <w:r>
        <w:rPr/>
        <w:t>&lt;&lt;Molto interessante! Cosa imparerà? Geografia? Alchimia? Arte?&gt;&gt;</w:t>
      </w:r>
    </w:p>
    <w:p>
      <w:pPr>
        <w:pStyle w:val="TextBody"/>
        <w:rPr/>
      </w:pPr>
      <w:r>
        <w:rPr/>
        <w:t>&lt;&lt;Sì, l’arte della guerra e del profitto incondizionato.É andato a riscuotere tasse e a uccidere i debitori di troppo lunga data… o meglio, di troppo ingente somma.Da grande sarà più bravo di suo padre!&gt;&gt; esclamò il Sovrano, soddisfatto.</w:t>
      </w:r>
    </w:p>
    <w:p>
      <w:pPr>
        <w:pStyle w:val="TextBody"/>
        <w:rPr/>
      </w:pPr>
      <w:r>
        <w:rPr/>
        <w:t>L’esercito di Stratholme era già giunto a metà altezza del Ku’ir, quando Gandel si rivolse a Cavaliere Inf. con tono inquisitorio.</w:t>
      </w:r>
    </w:p>
    <w:p>
      <w:pPr>
        <w:pStyle w:val="TextBody"/>
        <w:rPr/>
      </w:pPr>
      <w:r>
        <w:rPr/>
        <w:t>&lt;&lt;E voi, da dove venite?&gt;&gt;</w:t>
      </w:r>
    </w:p>
    <w:p>
      <w:pPr>
        <w:pStyle w:val="TextBody"/>
        <w:rPr/>
      </w:pPr>
      <w:r>
        <w:rPr/>
        <w:t>&lt;&lt;Oh, io non ho dimora fissa.&gt;&gt;</w:t>
      </w:r>
    </w:p>
    <w:p>
      <w:pPr>
        <w:pStyle w:val="TextBody"/>
        <w:rPr/>
      </w:pPr>
      <w:r>
        <w:rPr/>
        <w:t>&lt;&lt;Un vagabondo, allora.Cosa vi ha portato a questa scelta?&gt;&gt;</w:t>
      </w:r>
    </w:p>
    <w:p>
      <w:pPr>
        <w:pStyle w:val="TextBody"/>
        <w:rPr/>
      </w:pPr>
      <w:r>
        <w:rPr/>
        <w:t>&lt;&lt;Oh, be’, non saprei… &gt;&gt; Cavaliere Inf. rifletteva, scuotendo animatamente la testa.</w:t>
      </w:r>
    </w:p>
    <w:p>
      <w:pPr>
        <w:pStyle w:val="TextBody"/>
        <w:rPr/>
      </w:pPr>
      <w:r>
        <w:rPr/>
        <w:t>&lt;&lt;Mio Sovrano, come avete fatto a conoscere quest’uomo? Ha una fama che lo precede?&gt;&gt;</w:t>
      </w:r>
    </w:p>
    <w:p>
      <w:pPr>
        <w:pStyle w:val="TextBody"/>
        <w:rPr/>
      </w:pPr>
      <w:r>
        <w:rPr/>
        <w:t>&lt;&lt;Probabilmente sì, Gandel, ma non è giunta al mio Castello prima di lui… semplicemente si è presentato come volontario…&gt;&gt;</w:t>
      </w:r>
    </w:p>
    <w:p>
      <w:pPr>
        <w:pStyle w:val="TextBody"/>
        <w:rPr/>
      </w:pPr>
      <w:r>
        <w:rPr/>
        <w:t>&lt;&lt;E che diritto ha di cavalcare al Vostro nobile fianco come un cavaliere di ceto elevato? Ha forse un titolo nobiliare?&gt;&gt;</w:t>
      </w:r>
    </w:p>
    <w:p>
      <w:pPr>
        <w:pStyle w:val="TextBody"/>
        <w:rPr/>
      </w:pPr>
      <w:r>
        <w:rPr/>
        <w:t>&lt;&lt;No, ma è infallibile.Ti sembra poco?&gt;&gt;</w:t>
      </w:r>
    </w:p>
    <w:p>
      <w:pPr>
        <w:pStyle w:val="TextBody"/>
        <w:rPr/>
      </w:pPr>
      <w:r>
        <w:rPr/>
        <w:t>“</w:t>
      </w:r>
      <w:r>
        <w:rPr/>
        <w:t>No, non è poco.É incredibile.” pensò sconcertato Gandel.</w:t>
      </w:r>
    </w:p>
    <w:p>
      <w:pPr>
        <w:pStyle w:val="TextBody"/>
        <w:rPr/>
      </w:pPr>
      <w:r>
        <w:rPr/>
        <w:t>Il Ku’ir fu salito e ridisceso in più di dodici ore, ma gli uomini attesero di essere dall’altra parte dei Kraag Dul per accamparsi.Era l’ultima volta che si sarebbero accampati, poiché di lì a poco cominciava il territorio nemico e già potevano scorgere i fumi degli avamposti di Glamoire. “Ci scontreremo sul confine”, valutò il Sovrano di Stratholme.</w:t>
      </w:r>
    </w:p>
    <w:p>
      <w:pPr>
        <w:pStyle w:val="TextBody"/>
        <w:rPr/>
      </w:pPr>
      <w:r>
        <w:rPr/>
        <w:t>Dopo l’alba del giorno seguente l’esercito si rimise in marcia, e giunse in poche ore al ponte sull’Erethìr.Oltre il ponte potevano scorgere già le tende dell’accampamento dei nemici.</w:t>
      </w:r>
    </w:p>
    <w:p>
      <w:pPr>
        <w:pStyle w:val="TextBody"/>
        <w:rPr/>
      </w:pPr>
      <w:r>
        <w:rPr/>
        <w:t>&lt;&lt;Interessante: una battaglia su di un ponte.Quale strategia hanno pianificato i vostri genieri?&gt;&gt;</w:t>
      </w:r>
    </w:p>
    <w:p>
      <w:pPr>
        <w:pStyle w:val="TextBody"/>
        <w:rPr/>
      </w:pPr>
      <w:r>
        <w:rPr/>
        <w:t>&lt;&lt;Ah, nessuna! A noi di Stratholme piacciono le cose a sorpresa!&gt;&gt; rispose esultante il Sovrano a Cavaliere Inf. Quest’ultimo, malgrado l’impegno, non riuscì ad essere partecipe dell’ilarità del Signore di Stratholme.</w:t>
      </w:r>
    </w:p>
    <w:p>
      <w:pPr>
        <w:pStyle w:val="TextBody"/>
        <w:rPr/>
      </w:pPr>
      <w:r>
        <w:rPr/>
        <w:t>Ogni singola unità era pronta alla battaglia.C’era un leggero venticello che soffiava da Occidente, dai Kraag Dul che s’erano lasciati alle spalle.I nemici erano lì, oltre il ponte, anch’essi pronti al minimo segno del nemico.</w:t>
      </w:r>
    </w:p>
    <w:p>
      <w:pPr>
        <w:pStyle w:val="TextBody"/>
        <w:rPr/>
      </w:pPr>
      <w:r>
        <w:rPr/>
        <w:t>Come prima di qualsiasi battaglia, un silenzio soprannaturale sembrava inondare l’aria del primo pomeriggio.Al di là delle foglie cadute che segnavano simboli arcani e sconosciuti sui terreni rossi e polverosi, non v’era niente che si muovesse.Chi avrebbe dato il primo segno di attacco? Il ponte non sarebbe stato un pericolo? Probabilmente no, per chi ne stava ben lontano! Ma per chi l’avrebbe attraversato? I genieri avrebbero sicuramente lanciato qualche carica esplosiva per far cascare in acqua i resti degli avversari.</w:t>
      </w:r>
    </w:p>
    <w:p>
      <w:pPr>
        <w:pStyle w:val="TextBody"/>
        <w:rPr/>
      </w:pPr>
      <w:r>
        <w:rPr/>
        <w:t>Per più di sei ore, nessuno si mosse.</w:t>
      </w:r>
    </w:p>
    <w:p>
      <w:pPr>
        <w:pStyle w:val="TextBody"/>
        <w:rPr/>
      </w:pPr>
      <w:r>
        <w:rPr/>
        <w:t>Il Sovrano di Stratholme, spazientito e nervoso, urlò: “Arcieri!” Il grido interruppe il durevole magico incanto, e squarciò il silenzio come un terremoto fa con una montagna.Lo sconvolgimento nelle menti dei soldati, almeno fu lo stesso.</w:t>
      </w:r>
    </w:p>
    <w:p>
      <w:pPr>
        <w:pStyle w:val="TextBody"/>
        <w:rPr/>
      </w:pPr>
      <w:r>
        <w:rPr/>
        <w:t>&lt;&lt;Un momento! Un momento!&gt;&gt; urlarono molte voci dell’altro schieramento, sventolando numerose bandiere bianche, fazzoletti, perfino mutande: tutto ciò che avessero di bianco.</w:t>
      </w:r>
    </w:p>
    <w:p>
      <w:pPr>
        <w:pStyle w:val="TextBody"/>
        <w:rPr/>
      </w:pPr>
      <w:r>
        <w:rPr/>
        <w:t>&lt;&lt;Fermi, arcieri! Forse vogliono arrendersi direttamente.Gandel, và al ponte a parlamentare.Voi due, accompagnatelo!&gt;&gt; ordinò il Sovrano, serissimo e severo.</w:t>
      </w:r>
    </w:p>
    <w:p>
      <w:pPr>
        <w:pStyle w:val="TextBody"/>
        <w:rPr/>
      </w:pPr>
      <w:r>
        <w:rPr/>
        <w:t>I tre raggiunsero il ponte e si incontrarono con tre avversari: due cavalieri e quello che sembrava un soldato.Questo parlò per primo.</w:t>
      </w:r>
    </w:p>
    <w:p>
      <w:pPr>
        <w:pStyle w:val="TextBody"/>
        <w:rPr/>
      </w:pPr>
      <w:r>
        <w:rPr/>
        <w:t>&lt;&lt;Chiediamo di aspettare ancora un po’.Il nostro Sovrano sta corteggiando una giovane donna di un villaggio vicino.Finché non c’è lui presente, la battaglia non può cominciare.&gt;&gt;</w:t>
      </w:r>
    </w:p>
    <w:p>
      <w:pPr>
        <w:pStyle w:val="TextBody"/>
        <w:rPr/>
      </w:pPr>
      <w:r>
        <w:rPr/>
        <w:t>&lt;&lt;Ah no? E perché mai?&gt;&gt; domandò Gandel, severissimo e spietato.Dietro di lui, quasi cinquecento persone attendevano impazienti.</w:t>
      </w:r>
    </w:p>
    <w:p>
      <w:pPr>
        <w:pStyle w:val="TextBody"/>
        <w:rPr/>
      </w:pPr>
      <w:r>
        <w:rPr/>
        <w:t>&lt;&lt;Il signor cavaliere non conosce dunque il Codice delle Guerre e delle Battaglie?&gt;&gt;</w:t>
      </w:r>
    </w:p>
    <w:p>
      <w:pPr>
        <w:pStyle w:val="TextBody"/>
        <w:rPr/>
      </w:pPr>
      <w:r>
        <w:rPr/>
        <w:t>Gandel si dimostrò spaesato. &lt;&lt;Veramente… no&gt;&gt;, balbettò incuriosito.L’altro si schiarì con forza la voce, srotolò una pergamena e cominciò: &lt;&lt;Cito testualmente: “Se uno dei due comandanti (quali che siano) manca alla guida di uno dei due eserciti, o legioni, o battaglioni, o unità, la battaglia non può avere inizio; se ciò avviene l’altro comandante commette un’azione socialmente illegale.In un caso marginale, se gli schieramenti difettano entrambi (tutti) di capo, Sovrano, comandante, guida o quello che sia, in tal caso la battaglia può normalmente cominciare.”&gt;&gt;</w:t>
      </w:r>
    </w:p>
    <w:p>
      <w:pPr>
        <w:pStyle w:val="TextBody"/>
        <w:rPr/>
      </w:pPr>
      <w:r>
        <w:rPr/>
        <w:t>Gandel si tolse l’elmo e si grattò la testa, con un viso più allibito che altro.Facendo cenno ai due cavalieri di scorta di rimanere lì, tornò indietro, raggiunse il Sovrano e gli riferì la cosa.E già nel far questo era rimasto alquanto stupito; ancor di più lo divenne quando si sentì rispondere dal Sovrano e da Cavaliere Inf., in coro: &lt;&lt;Hanno ragione! Va bene! Attenderemo.&gt;&gt; Mai si sarebbe attesa una simile risposta; casomai, un bell’ “attacchiamo” a sopresa.</w:t>
      </w:r>
    </w:p>
    <w:p>
      <w:pPr>
        <w:pStyle w:val="TextBody"/>
        <w:rPr/>
      </w:pPr>
      <w:r>
        <w:rPr/>
        <w:t>&lt;&lt;Capisci ora che razza di gentaglia sono quelli di Glamoire, Cavaliere Inf.? Quello è il loro sovrano! Alla vigilia di un avvenimento importante quale una battaglia, va a divertirsi con le donnicciole! Puah!&gt;&gt; sentenziò il Sovrano di Stratholme mentre Gandel ritornava al ponte.</w:t>
      </w:r>
    </w:p>
    <w:p>
      <w:pPr>
        <w:pStyle w:val="TextBody"/>
        <w:rPr/>
      </w:pPr>
      <w:r>
        <w:rPr/>
      </w:r>
    </w:p>
    <w:p>
      <w:pPr>
        <w:pStyle w:val="TextBody"/>
        <w:rPr/>
      </w:pPr>
      <w:r>
        <w:rPr/>
        <w:t>&lt;&lt;Sì, Rebo.Kera finora ha creduto di tenermi soggiogato ai suoi voleri e al suo potere… ma tale sua convinzione non durerà ancora per molto.&gt;&gt; Gharnorth rise, una risata forte e crudele.</w:t>
      </w:r>
    </w:p>
    <w:p>
      <w:pPr>
        <w:pStyle w:val="TextBody"/>
        <w:rPr/>
      </w:pPr>
      <w:r>
        <w:rPr/>
        <w:t>&lt;&lt;Se posso chiedertelo, perché hai strisciato finora ai piedi di quello là? Sei feudatario pari suo.Non ha alcun diritto di tenerti al di sotto di lui.&gt;&gt;</w:t>
      </w:r>
    </w:p>
    <w:p>
      <w:pPr>
        <w:pStyle w:val="TextBody"/>
        <w:rPr/>
      </w:pPr>
      <w:r>
        <w:rPr/>
        <w:t xml:space="preserve">&lt;&lt;No, certo, ma fa parte dei miei piani.Prima arrufianare, poi assaltare.Ciò mi garantisce che Kera si fidi di me, e quindi che i miei uomini possano penetrare senza difficoltà nella sua fortezza… Credi, Rebo, il mio è un piano perfetto: non può fallire.Kera ormai si fida </w:t>
      </w:r>
      <w:r>
        <w:rPr>
          <w:i/>
        </w:rPr>
        <w:t>già</w:t>
      </w:r>
      <w:r>
        <w:rPr/>
        <w:t xml:space="preserve"> di me… e i miei uomini marciano </w:t>
      </w:r>
      <w:r>
        <w:rPr>
          <w:i/>
        </w:rPr>
        <w:t>già</w:t>
      </w:r>
      <w:r>
        <w:rPr/>
        <w:t xml:space="preserve"> vicino alla sua fortezza.&gt;&gt;</w:t>
      </w:r>
    </w:p>
    <w:p>
      <w:pPr>
        <w:pStyle w:val="TextBody"/>
        <w:rPr/>
      </w:pPr>
      <w:r>
        <w:rPr/>
        <w:t>&lt;&lt;Devi fare in fretta, lo sai quanto me.Non possiamo perdere troppo tempo.Mille occhi ostili e mille pericoli si affacciano sulle tue idee e sui tuoi piani.&gt;&gt;</w:t>
      </w:r>
    </w:p>
    <w:p>
      <w:pPr>
        <w:pStyle w:val="TextBody"/>
        <w:rPr/>
      </w:pPr>
      <w:r>
        <w:rPr/>
        <w:t>&lt;&lt;Alludi forse al Viaggiatore di Hirùlan?&gt;&gt;</w:t>
      </w:r>
    </w:p>
    <w:p>
      <w:pPr>
        <w:pStyle w:val="TextBody"/>
        <w:rPr/>
      </w:pPr>
      <w:r>
        <w:rPr/>
        <w:t>&lt;&lt;Già.&gt;&gt;</w:t>
      </w:r>
    </w:p>
    <w:p>
      <w:pPr>
        <w:pStyle w:val="TextBody"/>
        <w:rPr/>
      </w:pPr>
      <w:r>
        <w:rPr/>
        <w:t>&lt;&lt;Domani stesso, le mie forze assalteranno la fortezza di Kera.Non temo il Viaggiatore di Hirùlan.É ancora lontano, non giungerà qui, non prima che io sia al sicuro nella fortezza di Kera.&gt;&gt;</w:t>
      </w:r>
    </w:p>
    <w:p>
      <w:pPr>
        <w:pStyle w:val="TextBody"/>
        <w:rPr/>
      </w:pPr>
      <w:r>
        <w:rPr/>
        <w:t>&lt;&lt;Vorrei poter essere sicuro come lo sei tu.&gt;&gt;</w:t>
      </w:r>
    </w:p>
    <w:p>
      <w:pPr>
        <w:pStyle w:val="TextBody"/>
        <w:rPr/>
      </w:pPr>
      <w:r>
        <w:rPr/>
        <w:t>&lt;&lt;Non essere agitato, Rebo, non ne vale la pena.&gt;&gt; Gharnorth si distese sul suo divano di velluto e piume d’oca. &lt;&lt;Tutto va a meraviglia, non prima di dopodomani te ne convincerai anche tu.&gt;&gt; Gharnorth ripeté la sua risata crudele.</w:t>
      </w:r>
    </w:p>
    <w:p>
      <w:pPr>
        <w:pStyle w:val="TextBody"/>
        <w:rPr/>
      </w:pPr>
      <w:r>
        <w:rPr/>
      </w:r>
    </w:p>
    <w:p>
      <w:pPr>
        <w:pStyle w:val="TextBody"/>
        <w:rPr/>
      </w:pPr>
      <w:r>
        <w:rPr/>
        <w:t>L’uomo si svegliò pimpante e allegro come un fringuello.Nel vestirsi nella stanza della locanda, fischiettava una vecchia canzone che aveva sentito molto tempo prima in una corte lontana.Prese la fidata arma, la ripulì del sangue con un fazzoletto che poi gettò noncurante dalla finestra, scese, fece colazione – due porzioni di cinghiale e un boccale d’idromele – e pagò il doppio del prezzo all’oste. &lt;&lt;Non avete sentito nulla stanotte, voi?&gt;&gt; gli chiese questo.</w:t>
      </w:r>
    </w:p>
    <w:p>
      <w:pPr>
        <w:pStyle w:val="TextBody"/>
        <w:rPr/>
      </w:pPr>
      <w:r>
        <w:rPr/>
        <w:t>&lt;&lt;Io? No, niente.Ho dormito profondamente e di filato, senza interruzioni.I vostri materassi sono formidabili.&gt;&gt;</w:t>
      </w:r>
    </w:p>
    <w:p>
      <w:pPr>
        <w:pStyle w:val="TextBody"/>
        <w:rPr/>
      </w:pPr>
      <w:r>
        <w:rPr/>
        <w:t>&lt;&lt;Grazie, signore… vedete, signore, il fatto è che un signore si è lamentato perché è stato svegliato stanotte da dei lamenti, delle urla… lei dunque non ne sa niente… benissimo, signore… grazie della mancia… arrivederci a presto, signore.&gt;&gt;</w:t>
      </w:r>
    </w:p>
    <w:p>
      <w:pPr>
        <w:pStyle w:val="TextBody"/>
        <w:rPr/>
      </w:pPr>
      <w:r>
        <w:rPr/>
        <w:t>Sempre fischiettando, l’uomo uscì dalla locanda e si diresse verso lo stalliere dove aveva lasciato il suo cavallo.Nel passare sotto alla finestra della camera dove aveva dormito, vide dei cavalli imbizzarriti e due cadaveri – un contadino e un vecchio signore –, e gli alberi stavano bruciando di grosse fiamme, un fumo scuro e denso saliva verso il cielo.Nell’osservare meglio la carrozza, notò il tubo: il contadino stava travasando del vino e il suo fazzoletto, entrato nella botte, aveva intasato il tubo, che, probabilmente molto vecchio e fradicio, si era spezzato, facendo uscire il vino, imbizzarrendo i cavalli.Questi poi, concluse l’uomo, avevano aggredito l’anziano signore e fatto cadere il contadino che – probabilmente – fumava una pipa.</w:t>
      </w:r>
    </w:p>
    <w:p>
      <w:pPr>
        <w:pStyle w:val="TextBody"/>
        <w:rPr/>
      </w:pPr>
      <w:r>
        <w:rPr/>
        <w:t>Con un sorriso un po’ malinconico sulle labbra l’uomo chiamò aiuto e poi, allontanandosi, pensò: “Mai gettare oggetti dai finestrini”.</w:t>
      </w:r>
    </w:p>
    <w:p>
      <w:pPr>
        <w:pStyle w:val="TextBody"/>
        <w:rPr/>
      </w:pPr>
      <w:r>
        <w:rPr/>
        <w:t>Dopo un po’ l’uomo raggiunse il suo cavallo, pagò lo stalliere e, al galoppo, si allontanò da Hirùlan.</w:t>
      </w:r>
    </w:p>
    <w:p>
      <w:pPr>
        <w:pStyle w:val="TextBody"/>
        <w:rPr/>
      </w:pPr>
      <w:r>
        <w:rPr/>
        <w:t>Galoppò per qualche ora, finché non raggiunse Glamoire.La grande città era in fermento: una battaglia stava avvenendo in quei momenti non lontano da lì, presso l’Erethìr.Il viaggiatore si fermò a una locanda e, dopo aver ordinato coniglio e idromele e soddisfatto il suo stomaco, chiese maggiori informazioni.</w:t>
      </w:r>
    </w:p>
    <w:p>
      <w:pPr>
        <w:pStyle w:val="TextBody"/>
        <w:rPr/>
      </w:pPr>
      <w:r>
        <w:rPr/>
        <w:t>&lt;&lt;C’erano antichi rancori tra il Sovrano delle nostre terre e il feudatario vicino delle terre di Stratholme.Dev’essere successo qualcosa ultimamente, qualcosa di sconveniente per il nostro feudatario, perché sono passati alle armi.&gt;&gt;</w:t>
      </w:r>
    </w:p>
    <w:p>
      <w:pPr>
        <w:pStyle w:val="TextBody"/>
        <w:rPr/>
      </w:pPr>
      <w:r>
        <w:rPr/>
        <w:t>Il viaggiatore si fece indicare la strada per l’Erethìr, pagò dando una lauta mancia all’oste e si rimise in cammino.</w:t>
      </w:r>
    </w:p>
    <w:p>
      <w:pPr>
        <w:pStyle w:val="TextBody"/>
        <w:rPr/>
      </w:pPr>
      <w:r>
        <w:rPr/>
      </w:r>
    </w:p>
    <w:p>
      <w:pPr>
        <w:pStyle w:val="TextBody"/>
        <w:rPr/>
      </w:pPr>
      <w:r>
        <w:rPr/>
        <w:t>Passò ancora un giorno presso l’Erethìr prima che gli ambasciatori di Glamoire richiamassero i loro corrispettivi dell’esercito nemico.Stavolta fu Cavaliere Inf. ad avanzare verso il ponte, insieme a due cavalieri.</w:t>
      </w:r>
    </w:p>
    <w:p>
      <w:pPr>
        <w:pStyle w:val="TextBody"/>
        <w:rPr/>
      </w:pPr>
      <w:r>
        <w:rPr/>
        <w:t>&lt;&lt;Allora, il vostro re ha finito di fare il galletto?&gt;&gt; gridò in tono severo.</w:t>
      </w:r>
    </w:p>
    <w:p>
      <w:pPr>
        <w:pStyle w:val="TextBody"/>
        <w:rPr/>
      </w:pPr>
      <w:r>
        <w:rPr/>
        <w:t>&lt;&lt;Sì, ma è andata male, lei non c’è stata e gli ha rifilato un ceffone.&gt;&gt;</w:t>
      </w:r>
    </w:p>
    <w:p>
      <w:pPr>
        <w:pStyle w:val="TextBody"/>
        <w:rPr/>
      </w:pPr>
      <w:r>
        <w:rPr/>
        <w:t>Cavaliere Inf. fece una smorfia di disappunto: non gli interessava per niente quella notizia.</w:t>
      </w:r>
    </w:p>
    <w:p>
      <w:pPr>
        <w:pStyle w:val="TextBody"/>
        <w:rPr/>
      </w:pPr>
      <w:r>
        <w:rPr/>
        <w:t>&lt;&lt;D’altra parte il re è sempre il re,&gt;&gt; continuò l’ambasciatore di Glamoire, &lt;&lt;la bella signorina è stata incatenata e frustata.&gt;&gt;</w:t>
      </w:r>
    </w:p>
    <w:p>
      <w:pPr>
        <w:pStyle w:val="TextBody"/>
        <w:rPr/>
      </w:pPr>
      <w:r>
        <w:rPr/>
        <w:t>&lt;&lt;Non perdiamo tempo!Che cominci la battaglia!&gt;&gt; urlò Cavaliere Inf. Era il segnale soprattutto per il suo esercito.I genieri, consci del pericolo che il ponte costituiva, avevano studiato uno scherzetto strategico di alta levatura.Il loro piano era praticamente… infallibile.</w:t>
      </w:r>
    </w:p>
    <w:p>
      <w:pPr>
        <w:pStyle w:val="TextBody"/>
        <w:rPr/>
      </w:pPr>
      <w:r>
        <w:rPr/>
        <w:t>Cavaliere Inf. tornò indietro fino all’inizio del ponte dal suo lato molto lentamente.Si girò, per controllare che gli ambasciatori nemici fossero fuori dal ponte, poi alzò fulmineamente la spada e corse sul ponte con un grido di battaglia che gli usciva, potente, dalla gola.Era il segnale convenuto.Nel frattempo il Sovrano aveva lasciato che, dalle fila dei suoi fanti e cavalieri, emergessero finalmente gli arcieri.</w:t>
      </w:r>
    </w:p>
    <w:p>
      <w:pPr>
        <w:pStyle w:val="TextBody"/>
        <w:rPr/>
      </w:pPr>
      <w:r>
        <w:rPr/>
        <w:t>&lt;&lt;Scoccare!&gt;&gt; urlò, notando che l’esercito nemico si stava avvicinando tempestivamente e disordinatamente al ponte.I fanti di Stratholme però non si muovevano ancora.Una tempesta di frecce oscurò il cielo e colpì ripetutamente i soldati di Glamoire, che si interruppero.</w:t>
      </w:r>
    </w:p>
    <w:p>
      <w:pPr>
        <w:pStyle w:val="TextBody"/>
        <w:rPr/>
      </w:pPr>
      <w:r>
        <w:rPr/>
        <w:t>&lt;&lt;Dannazione!&gt;&gt; urlò ai genieri il Sovrano di Glamoire. &lt;&lt;Che cosa ha in mente quel brutto porco bastardo? Arcieri! Rispondete al fuoco! Bombe incendiarie sul ponte!&gt;&gt;</w:t>
      </w:r>
    </w:p>
    <w:p>
      <w:pPr>
        <w:pStyle w:val="TextBody"/>
        <w:rPr/>
      </w:pPr>
      <w:r>
        <w:rPr/>
        <w:t>A quell’ordine perentorio, si mossero arcieri e genieri di Glamoire.I primi scoccarono verso gli arcieri nemici, ma questi si erano già ritratti all’interno delle fila nemiche, perciò le frecce di Glamoire finirono per colpire il terriccio.I secondi lanciarono degli esplosivi sul ponte, dove c’era Cavaliere Inf.</w:t>
      </w:r>
    </w:p>
    <w:p>
      <w:pPr>
        <w:pStyle w:val="TextBody"/>
        <w:rPr/>
      </w:pPr>
      <w:r>
        <w:rPr/>
        <w:t xml:space="preserve">Gandel sussultò. &lt;&lt;Ma che fa? Non fugge?&gt;&gt; Il Sovrano, invece, era perfettamente tranquillo.Cavaliere Inf. impugnò con forza la spada e osservò con uno sguardo impavido le bombe che gli arrivavano addosso dall’alto.Una lo colpì sull’elmo, un’altra gli colpì il cavallo, un’altra ancora la sfaldò con la spada, ma, essendo Cavaliere Inf. infallibile </w:t>
      </w:r>
      <w:r>
        <w:rPr>
          <w:i/>
        </w:rPr>
        <w:t>per definizione</w:t>
      </w:r>
      <w:r>
        <w:rPr/>
        <w:t>, queste fecero tutte cilecca.L’ultima la ricacciò verso l’esercito di Glamoire con un calcio, prendendola al volo, e, dopo una lunga parabola, scoppiò in mezzo ai fanti e ai cavalieri di Glamoire.Dalle fila di Stratholme si alzò un entusiastico grido di trionfo.</w:t>
      </w:r>
    </w:p>
    <w:p>
      <w:pPr>
        <w:pStyle w:val="TextBody"/>
        <w:rPr/>
      </w:pPr>
      <w:r>
        <w:rPr/>
        <w:t>I fanti e i cavalieri di Stratholme allora si fecero avanti e corsero al di là del ponte.In cima avevano Cavaliere Inf. che stava già spezzando molte spade e lance dei nemici.</w:t>
      </w:r>
    </w:p>
    <w:p>
      <w:pPr>
        <w:pStyle w:val="TextBody"/>
        <w:rPr/>
      </w:pPr>
      <w:r>
        <w:rPr/>
      </w:r>
    </w:p>
    <w:p>
      <w:pPr>
        <w:pStyle w:val="TextBody"/>
        <w:rPr/>
      </w:pPr>
      <w:r>
        <w:rPr/>
        <w:t>Dopo poche ore l’uomo raggiunse l’Erethìr.Si aspettava esattamente lo scenario che trovò.Ai due lati del ponte, degli arcieri stavano scoccando frecce incessantemente; solo da un lato, quello da dove veniva lui, si stava consumando una feroce battaglia.Riconobbe lo stendardo di Stratholme e quello di Glamoire, come gli era stato indicato a Glamoire.Dietro alle Colline dell’Erethìr vide almeno due centinaia di uomini con lo stendardo di Glamoire, probabilmente le riserve; non poteva vedere però se anche Stratholme avesse delle riserve, a quella distanza.</w:t>
      </w:r>
    </w:p>
    <w:p>
      <w:pPr>
        <w:pStyle w:val="TextBody"/>
        <w:rPr/>
      </w:pPr>
      <w:r>
        <w:rPr/>
        <w:t>Si fermò a molti metri dai combattenti e con lo sguardo cominciò a inquadrarli uno per uno.Il suo occhio si mosse dai più lontani dal ponte fino ai più vicini al ponte.Poi si mosse al centro, dove c’era la grande calca.E fu allora che vide un cavaliere dall’insegna della mucca disegnata sull’armatura e sulla bardatura del cavallo che dava di spada a più non posso, con una strana indifferenza.Si lasciò sfuggire una sostanziosa risata.</w:t>
      </w:r>
    </w:p>
    <w:p>
      <w:pPr>
        <w:pStyle w:val="TextBody"/>
        <w:rPr/>
      </w:pPr>
      <w:r>
        <w:rPr/>
        <w:t>&lt;&lt;Ah! Ah! Ah! Eccolo lì, quell’esseraccio!&gt;&gt;</w:t>
      </w:r>
    </w:p>
    <w:p>
      <w:pPr>
        <w:pStyle w:val="TextBody"/>
        <w:rPr/>
      </w:pPr>
      <w:r>
        <w:rPr/>
        <w:t>Spronò il cavallo e si gettò nella mischia.C’erano molti cavalieri e fanti, sia di Glamoire che di Stratholme, che si avventavano su di lui: non portava nessuna insegna e quindi era ben difficile da identificarsi.Cavalcava un bel cavallo bruno senza bardatura, e portava un’armatura assolutamente anonima; gli unici colori che aveva erano sull’elmo: le ali decorative erano color palissandro sfumato.Si faceva strada molto efficacemente con la sua fedele spada, ma procedeva molto lentamente.</w:t>
      </w:r>
    </w:p>
    <w:p>
      <w:pPr>
        <w:pStyle w:val="TextBody"/>
        <w:rPr/>
      </w:pPr>
      <w:r>
        <w:rPr/>
        <w:t>&lt;&lt;Forza! Fatemi passare! Io non c’entro niente!&gt;&gt; urlava.Dopo un po’, comunque, riuscì a raggiungere il cavaliere.Dando una gomitata a un fante che lo stava aggredendo, picchiettò con la spada sulle spalliere del cavaliere.Questo si girò, sorpreso, finendo comunque di decapitare un cavaliere con il quale stava combattendo.</w:t>
      </w:r>
    </w:p>
    <w:p>
      <w:pPr>
        <w:pStyle w:val="TextBody"/>
        <w:rPr/>
      </w:pPr>
      <w:r>
        <w:rPr/>
        <w:t>&lt;&lt;Gandialf!&gt;&gt;</w:t>
      </w:r>
    </w:p>
    <w:p>
      <w:pPr>
        <w:pStyle w:val="TextBody"/>
        <w:rPr/>
      </w:pPr>
      <w:r>
        <w:rPr/>
        <w:t>&lt;&lt;Cavaliere Inf.!&gt;&gt;</w:t>
      </w:r>
    </w:p>
    <w:p>
      <w:pPr>
        <w:pStyle w:val="TextBody"/>
        <w:rPr/>
      </w:pPr>
      <w:r>
        <w:rPr/>
        <w:t>&lt;&lt;Eccoti qui, finalmente.&gt;&gt;</w:t>
      </w:r>
    </w:p>
    <w:p>
      <w:pPr>
        <w:pStyle w:val="TextBody"/>
        <w:rPr/>
      </w:pPr>
      <w:r>
        <w:rPr/>
        <w:t>&lt;&lt;Allora, come va?&gt;&gt;</w:t>
      </w:r>
    </w:p>
    <w:p>
      <w:pPr>
        <w:pStyle w:val="TextBody"/>
        <w:rPr/>
      </w:pPr>
      <w:r>
        <w:rPr/>
        <w:t>&lt;&lt;Beh, l’hai visto, se sei venuto fino qui.&gt;&gt; esclamò Cavaliere Inf., aprendo le braccia a mostrare la battaglia tutt’intorno.Nell’aprirle, stese un fante che stava per colpirlo.</w:t>
      </w:r>
    </w:p>
    <w:p>
      <w:pPr>
        <w:pStyle w:val="TextBody"/>
        <w:rPr/>
      </w:pPr>
      <w:r>
        <w:rPr/>
        <w:t>&lt;&lt;Eh, già,&gt;&gt; rispose Gandialf, osservando il viso dell’amico, ma picchiando due fanti che avevano caricato insieme verso di lui.Poi continuò: &lt;&lt;Sai che ho visto mentre venivo? Dietro alle colline c’è una buona riserva di Glamoire.Che ne dici, andiamo a dare un’occhiata?&gt;&gt;</w:t>
      </w:r>
    </w:p>
    <w:p>
      <w:pPr>
        <w:pStyle w:val="TextBody"/>
        <w:rPr/>
      </w:pPr>
      <w:r>
        <w:rPr/>
        <w:t>&lt;&lt;Ah, sul serio? Stratholme non ne ha.É stato un bene che li hai visti.Sì, è una buona idea.Andiamo.&gt;&gt;</w:t>
      </w:r>
    </w:p>
    <w:p>
      <w:pPr>
        <w:pStyle w:val="TextBody"/>
        <w:rPr/>
      </w:pPr>
      <w:r>
        <w:rPr/>
        <w:t>I due, aprendosi un varco in mezzo ai soldati a suon di fendenti, raggiunsero le colline al galoppo.Raggiunte in meno di un minuto, fermarono i cavalli e scesero.</w:t>
      </w:r>
    </w:p>
    <w:p>
      <w:pPr>
        <w:pStyle w:val="TextBody"/>
        <w:rPr/>
      </w:pPr>
      <w:r>
        <w:rPr/>
        <w:t>&lt;&lt;Là dietro.Osservali.&gt;&gt;</w:t>
      </w:r>
    </w:p>
    <w:p>
      <w:pPr>
        <w:pStyle w:val="TextBody"/>
        <w:rPr/>
      </w:pPr>
      <w:r>
        <w:rPr/>
        <w:t>Cavaliere Inf. si acquattò e, silenzioso, allungò gli occhi e notò le riserve di fanteria.</w:t>
      </w:r>
    </w:p>
    <w:p>
      <w:pPr>
        <w:pStyle w:val="TextBody"/>
        <w:rPr/>
      </w:pPr>
      <w:r>
        <w:rPr/>
        <w:t>&lt;&lt;Molto bene,&gt;&gt; bisbigliò, e poi urlò: &lt;&lt;All’attacco!&gt;&gt;</w:t>
      </w:r>
    </w:p>
    <w:p>
      <w:pPr>
        <w:pStyle w:val="TextBody"/>
        <w:rPr/>
      </w:pPr>
      <w:r>
        <w:rPr/>
        <w:t>I due, poiché si divertivano di più a combattere a piedi, corsero verso i fanti e cominciarono a picchiarli.Molti erano alquanto sciatti, armati di forconi o archi rudimentali, spade di legno; altri invece erano pesantemente armati fino ai denti.Cavaliere Inf. si trovò circondato da una ventina di loro, mentre gli altri spingevano o saltavano dentro: con una mossa, roteò la spada e li decapitò tutti, essendo infallibile per definizione.Gandialf, dal canto suo, non era da meno: al grido di “forza, avanti il prossimo”, spaccava la testa a tutti con un poderoso cazzotto.A volte preferiva usare le mani.</w:t>
      </w:r>
    </w:p>
    <w:p>
      <w:pPr>
        <w:pStyle w:val="TextBody"/>
        <w:rPr/>
      </w:pPr>
      <w:r>
        <w:rPr/>
        <w:t>Quando i nemici furono notevolmente diminuiti, Cavaliere Inf. esordì, all’indirizzo di Gandialf: &lt;&lt;Allora, come sta il nostro amico?&gt;&gt;</w:t>
      </w:r>
    </w:p>
    <w:p>
      <w:pPr>
        <w:pStyle w:val="TextBody"/>
        <w:rPr/>
      </w:pPr>
      <w:r>
        <w:rPr/>
        <w:t>&lt;&lt;Il Vendicatore, vuoi dire? Eh, non molto bene, credo.L’altra notte ha pensato di potermi uccidere di notte.Doveva avere la febbre, se ha delirato una fantasia così visionaria.&gt;&gt; E rise soddisfatto della sua battuta.Cavaliere Inf., per pietà sia di Gandialf che del Vendicatore, accompagnò le sue risa. &lt;&lt;E in quanti erano?&gt;&gt;</w:t>
      </w:r>
    </w:p>
    <w:p>
      <w:pPr>
        <w:pStyle w:val="TextBody"/>
        <w:rPr/>
      </w:pPr>
      <w:r>
        <w:rPr/>
        <w:t>&lt;&lt;Dodici.&gt;&gt;</w:t>
      </w:r>
    </w:p>
    <w:p>
      <w:pPr>
        <w:pStyle w:val="TextBody"/>
        <w:rPr/>
      </w:pPr>
      <w:r>
        <w:rPr/>
        <w:t>&lt;&lt;Ah, allora sì che stava male.Io, anche per uccidere un contadino, ne avrei mandati almeno una trentina.O sarei andato personalmente.&gt;&gt;</w:t>
      </w:r>
    </w:p>
    <w:p>
      <w:pPr>
        <w:pStyle w:val="TextBody"/>
        <w:rPr/>
      </w:pPr>
      <w:r>
        <w:rPr/>
        <w:t>&lt;&lt;Buona la prima; per quanto riguarda la seconda, non credo che lui si sarebbe esposto a un rischio simile.E poi ha sicuramente altro da fare.&gt;&gt;</w:t>
      </w:r>
    </w:p>
    <w:p>
      <w:pPr>
        <w:pStyle w:val="TextBody"/>
        <w:rPr/>
      </w:pPr>
      <w:r>
        <w:rPr/>
        <w:t>&lt;&lt;Già.&gt;&gt;</w:t>
      </w:r>
    </w:p>
    <w:p>
      <w:pPr>
        <w:pStyle w:val="TextBody"/>
        <w:rPr/>
      </w:pPr>
      <w:r>
        <w:rPr/>
        <w:t>La discussione si concluse lì, almeno per il momento.Le riserve rimanenti, un’ottantina, erano alquanto sconcertate.Allora si gettarono tutte addosso ai due, in un attacco di massa.Dopo meno di un’oretta, comunque, furono tutte mandate al Signore.</w:t>
      </w:r>
    </w:p>
    <w:p>
      <w:pPr>
        <w:pStyle w:val="TextBody"/>
        <w:rPr/>
      </w:pPr>
      <w:r>
        <w:rPr/>
        <w:t>&lt;&lt;Uh, che peccato, sono già finite.&gt;&gt;</w:t>
      </w:r>
    </w:p>
    <w:p>
      <w:pPr>
        <w:pStyle w:val="TextBody"/>
        <w:rPr/>
      </w:pPr>
      <w:r>
        <w:rPr/>
        <w:t>&lt;&lt;Certo però che erano poco solide.&gt;&gt;</w:t>
      </w:r>
    </w:p>
    <w:p>
      <w:pPr>
        <w:pStyle w:val="TextBody"/>
        <w:rPr/>
      </w:pPr>
      <w:r>
        <w:rPr/>
        <w:t>&lt;&lt;Già.&gt;&gt;</w:t>
      </w:r>
    </w:p>
    <w:p>
      <w:pPr>
        <w:pStyle w:val="TextBody"/>
        <w:rPr/>
      </w:pPr>
      <w:r>
        <w:rPr/>
        <w:t>Nel frattempo, dall’altra parte, alla luce del sole, le cose stavano vertendo leggermente in favore di Glamoire, il cui esercito era di gran lunga più numeroso.Il Sovrano perciò fece suonare il corno tre volte, per chiamare le riserve.Attese.</w:t>
      </w:r>
    </w:p>
    <w:p>
      <w:pPr>
        <w:pStyle w:val="TextBody"/>
        <w:rPr/>
      </w:pPr>
      <w:r>
        <w:rPr/>
        <w:t>&lt;&lt;Allora? Che fanno? Non vengono? Suona ancora!&gt;&gt;</w:t>
      </w:r>
    </w:p>
    <w:p>
      <w:pPr>
        <w:pStyle w:val="TextBody"/>
        <w:rPr/>
      </w:pPr>
      <w:r>
        <w:rPr/>
        <w:t>L’araldo suonò nuovamente, ma dalle Colline non uscì nessuno.</w:t>
      </w:r>
    </w:p>
    <w:p>
      <w:pPr>
        <w:pStyle w:val="TextBody"/>
        <w:rPr/>
      </w:pPr>
      <w:r>
        <w:rPr/>
        <w:t>&lt;&lt;Che diavolo succede? Hearn, và là dietro.&gt;&gt;</w:t>
      </w:r>
    </w:p>
    <w:p>
      <w:pPr>
        <w:pStyle w:val="TextBody"/>
        <w:rPr/>
      </w:pPr>
      <w:r>
        <w:rPr/>
        <w:t>Hearn, con due cavalieri, galoppò dietro le Colline.Due cavalieri, uno con l’insegna della mucca, l’altro con delle alette decorative di un colore stranissimo, stavano discutendo amichevolmente sopra un tappeto di cadaveri.</w:t>
      </w:r>
    </w:p>
    <w:p>
      <w:pPr>
        <w:pStyle w:val="TextBody"/>
        <w:rPr/>
      </w:pPr>
      <w:r>
        <w:rPr/>
        <w:t>&lt;&lt;Ma che è successo qui?&gt;&gt;</w:t>
      </w:r>
    </w:p>
    <w:p>
      <w:pPr>
        <w:pStyle w:val="TextBody"/>
        <w:rPr/>
      </w:pPr>
      <w:r>
        <w:rPr/>
        <w:t>Gandialf notò l’uomo e urlò: &lt;&lt;Venite, venite pure! Cercate i vostri amici? Be’, ci dispiace, ma non ci piaceva il colore dei loro capelli.Capita.É la vita.&gt;&gt;</w:t>
      </w:r>
    </w:p>
    <w:p>
      <w:pPr>
        <w:pStyle w:val="TextBody"/>
        <w:rPr/>
      </w:pPr>
      <w:r>
        <w:rPr/>
        <w:t>&lt;&lt;Cosa? Li hanno uccisi tutti? Non è possibile! Ci stanno prendendo in giro.&gt;&gt;</w:t>
      </w:r>
    </w:p>
    <w:p>
      <w:pPr>
        <w:pStyle w:val="TextBody"/>
        <w:rPr/>
      </w:pPr>
      <w:r>
        <w:rPr/>
        <w:t>Hearn tornò dal suo Sovrano e riferì tutto.</w:t>
      </w:r>
    </w:p>
    <w:p>
      <w:pPr>
        <w:pStyle w:val="TextBody"/>
        <w:rPr/>
      </w:pPr>
      <w:r>
        <w:rPr/>
        <w:t>&lt;&lt;Qui sta succedendo qualcosa di molto strano.Boh? Attendiamo che finisca la battaglia.Arcieri!&gt;&gt; urlò, e questi scoccarono una nuova serie di frecce.</w:t>
      </w:r>
    </w:p>
    <w:p>
      <w:pPr>
        <w:pStyle w:val="TextBody"/>
        <w:rPr/>
      </w:pPr>
      <w:r>
        <w:rPr/>
      </w:r>
    </w:p>
    <w:p>
      <w:pPr>
        <w:pStyle w:val="TextBody"/>
        <w:jc w:val="center"/>
        <w:rPr>
          <w:b/>
          <w:b/>
        </w:rPr>
      </w:pPr>
      <w:r>
        <w:rPr>
          <w:b/>
        </w:rPr>
        <w:t>IV</w:t>
      </w:r>
    </w:p>
    <w:p>
      <w:pPr>
        <w:pStyle w:val="TextBody"/>
        <w:jc w:val="center"/>
        <w:rPr>
          <w:b/>
          <w:b/>
        </w:rPr>
      </w:pPr>
      <w:r>
        <w:rPr>
          <w:b/>
        </w:rPr>
        <w:t>La disfatta del Re Nero</w:t>
      </w:r>
    </w:p>
    <w:p>
      <w:pPr>
        <w:pStyle w:val="TextBody"/>
        <w:rPr/>
      </w:pPr>
      <w:r>
        <w:rPr/>
        <w:t>La battaglia si concluse bene per Stratholme: il ritorno nella mischia di Cavaliere Inf., con l’aggiunta di Gandialf, si tradusse in una manna dal cielo per il Sovrano e infatti dopo un’altra ora il Sovrano di Glamoire diede ordine di ritirata, con tanto di “ma non finisce qui!”.</w:t>
      </w:r>
    </w:p>
    <w:p>
      <w:pPr>
        <w:pStyle w:val="TextBody"/>
        <w:rPr/>
      </w:pPr>
      <w:r>
        <w:rPr/>
        <w:t>Durante i festeggiamenti che si celebrarono già durante il viaggio di ritorno, Cavaliere Inf. e Gandialf avevano cose ben più importanti da fare che festeggiare.Avrebbero festeggiato dopo, al Castello.In quel momento dovevano discutere di piani.</w:t>
      </w:r>
    </w:p>
    <w:p>
      <w:pPr>
        <w:pStyle w:val="TextBody"/>
        <w:rPr/>
      </w:pPr>
      <w:r>
        <w:rPr/>
        <w:t>&lt;&lt;Quali notizie porti dai Feudi Lontani, Gandialf?&gt;&gt;</w:t>
      </w:r>
    </w:p>
    <w:p>
      <w:pPr>
        <w:pStyle w:val="TextBody"/>
        <w:rPr/>
      </w:pPr>
      <w:r>
        <w:rPr/>
        <w:t>&lt;&lt;Poche, ma non buone.Il feudatario Kera sta radunando le sue viscide truppe.Probabilmente vuole riattaccare.&gt;&gt;</w:t>
      </w:r>
    </w:p>
    <w:p>
      <w:pPr>
        <w:pStyle w:val="TextBody"/>
        <w:rPr/>
      </w:pPr>
      <w:r>
        <w:rPr/>
        <w:t>&lt;&lt;Non ci voleva proprio.Sai? Ho sentito proprio durante la battaglia una strana storia.Sai perché il Sovrano di Glamoire è così arrabbiato con il Sovrano di Stratholme che abbiamo oggi aiutato?&gt;&gt;</w:t>
      </w:r>
    </w:p>
    <w:p>
      <w:pPr>
        <w:pStyle w:val="TextBody"/>
        <w:rPr/>
      </w:pPr>
      <w:r>
        <w:rPr/>
        <w:t>&lt;&lt;Onestamente no, ma lo potrei intuire: la solita storia della donzella contesa che guarda caso muore di peste senza scatenare un’epidemia, e del re che incolpa l’altro re ingiustamente?&gt;&gt;</w:t>
      </w:r>
    </w:p>
    <w:p>
      <w:pPr>
        <w:pStyle w:val="TextBody"/>
        <w:rPr/>
      </w:pPr>
      <w:r>
        <w:rPr/>
        <w:t>&lt;&lt;La solita storia? A me sembra abbastanza inusuale.Complimenti per l’acuta fantasia! Comunque è proprio così.Il Sovrano di Stratholme voleva far sposare suo figlio con la figlia del Sovrano di Gilaguir.Tale proposito però ha sventato l’intenzione del Sovrano di Glamoire che voleva invece che si sposasse con la sua, di figlia.Però la figlia del Sovrano di Gilaguir è morta di peste, e il Sovrano di Glamoire ha accusato di stregoneria il Sovrano di Stratholme.&gt;&gt;</w:t>
      </w:r>
    </w:p>
    <w:p>
      <w:pPr>
        <w:pStyle w:val="TextBody"/>
        <w:rPr/>
      </w:pPr>
      <w:r>
        <w:rPr/>
        <w:t>&lt;&lt;Molto interessante.Pensi che c’entri qualcosa Kera?&gt;&gt;</w:t>
      </w:r>
    </w:p>
    <w:p>
      <w:pPr>
        <w:pStyle w:val="TextBody"/>
        <w:rPr/>
      </w:pPr>
      <w:r>
        <w:rPr/>
        <w:t>&lt;&lt;Non saprei proprio.E del Vendicatore che mi dici?&gt;&gt;</w:t>
      </w:r>
    </w:p>
    <w:p>
      <w:pPr>
        <w:pStyle w:val="TextBody"/>
        <w:rPr/>
      </w:pPr>
      <w:r>
        <w:rPr/>
        <w:t>&lt;&lt;Lui l’ho visto alquanto tranquillo, anche se è così infido che per nascondere le sue truppe non esiterebbe a farlo nelle camere da letto di tutte le ragazze del suo feudo.&gt;&gt;</w:t>
      </w:r>
    </w:p>
    <w:p>
      <w:pPr>
        <w:pStyle w:val="TextBody"/>
        <w:rPr/>
      </w:pPr>
      <w:r>
        <w:rPr/>
        <w:t>&lt;&lt;Già, non c’è da fidarsi.&gt;&gt;</w:t>
      </w:r>
    </w:p>
    <w:p>
      <w:pPr>
        <w:pStyle w:val="TextBody"/>
        <w:rPr/>
      </w:pPr>
      <w:r>
        <w:rPr/>
        <w:t>&lt;&lt;Comunque non mi hai ancora detto perché mi hai mandato a sorvegliarlo.&gt;&gt;</w:t>
      </w:r>
    </w:p>
    <w:p>
      <w:pPr>
        <w:pStyle w:val="TextBody"/>
        <w:rPr/>
      </w:pPr>
      <w:r>
        <w:rPr/>
        <w:t>&lt;&lt;Si tratta di questo.&gt;&gt; Cavaliere Inf. porse una pergamena a Gandialf, il quale, fermando il cavallo, la srotolò e lesse ad alta voce le righe sottolineate:</w:t>
      </w:r>
    </w:p>
    <w:p>
      <w:pPr>
        <w:pStyle w:val="TextBody"/>
        <w:rPr/>
      </w:pPr>
      <w:r>
        <w:rPr/>
        <w:t>“</w:t>
      </w:r>
      <w:r>
        <w:rPr>
          <w:i/>
        </w:rPr>
        <w:t>Cavaliere Inf., ho visto nella mia sfera magica eserciti scontrarsi, villaggi cadere, molte persone innocenti perire.Devi impedire prima del tempo tutto questo! Tu e Gandialf dovete assolutamente fermare il Vendicatore dei Feudi Lontani.Non so assolutamente chi sia costui – ho visto solo nella sfera la parola Vendicatore lampeggiare a luci psichedeliche – ma lo devi fermare! Altrimenti sarà la fine per le nostre pacifiche terre. Firmato: Hamàth.”</w:t>
      </w:r>
    </w:p>
    <w:p>
      <w:pPr>
        <w:pStyle w:val="TextBody"/>
        <w:rPr/>
      </w:pPr>
      <w:r>
        <w:rPr/>
        <w:t>&lt;&lt;Dunque è una lettera di Hamàth, il Sacerdote dalla Pelle di Ornitorinco.C’è un presagio molto oscuro dietro le sue parole.La sua sfera non mostra alcuna buona notizia.&gt;&gt; esclamò Gandialf, dopo aver letto.</w:t>
      </w:r>
    </w:p>
    <w:p>
      <w:pPr>
        <w:pStyle w:val="TextBody"/>
        <w:rPr/>
      </w:pPr>
      <w:r>
        <w:rPr/>
        <w:t>&lt;&lt;No davvero.Dobbiamo sconfiggere il Vendicatore, dice.Ma finché non tenta di fare niente, non possiamo impedirgli nulla!&gt;&gt;</w:t>
      </w:r>
    </w:p>
    <w:p>
      <w:pPr>
        <w:pStyle w:val="TextBody"/>
        <w:rPr/>
      </w:pPr>
      <w:r>
        <w:rPr/>
        <w:t>&lt;&lt;Bel problema.Suggerisco comunque di partire verso le sue terre, stavolta entrambi, possibilmente.&gt;&gt;</w:t>
      </w:r>
    </w:p>
    <w:p>
      <w:pPr>
        <w:pStyle w:val="TextBody"/>
        <w:rPr/>
      </w:pPr>
      <w:r>
        <w:rPr/>
        <w:t>&lt;&lt;Avevo da aiutare questo re.Ti dispiace?&gt;&gt;</w:t>
      </w:r>
    </w:p>
    <w:p>
      <w:pPr>
        <w:pStyle w:val="TextBody"/>
        <w:rPr/>
      </w:pPr>
      <w:r>
        <w:rPr/>
        <w:t>&lt;&lt;No, no, nobile gesto.Dovremo però partire domani stesso.&gt;&gt;</w:t>
      </w:r>
    </w:p>
    <w:p>
      <w:pPr>
        <w:pStyle w:val="TextBody"/>
        <w:rPr/>
      </w:pPr>
      <w:r>
        <w:rPr/>
        <w:t>&lt;&lt;Peccato! Avrei voluto seguire tutti i festeggiamenti.&gt;&gt;</w:t>
      </w:r>
    </w:p>
    <w:p>
      <w:pPr>
        <w:pStyle w:val="TextBody"/>
        <w:rPr/>
      </w:pPr>
      <w:r>
        <w:rPr/>
        <w:t>&lt;&lt;Bagordi inutili! Credo che presto il Sovrano di Glamoire attaccherà nuovamente.&gt;&gt;</w:t>
      </w:r>
    </w:p>
    <w:p>
      <w:pPr>
        <w:pStyle w:val="TextBody"/>
        <w:rPr/>
      </w:pPr>
      <w:r>
        <w:rPr/>
        <w:t>&lt;&lt;Credi? Nooo, non è possibile.&gt;&gt;</w:t>
      </w:r>
    </w:p>
    <w:p>
      <w:pPr>
        <w:pStyle w:val="TextBody"/>
        <w:rPr/>
      </w:pPr>
      <w:r>
        <w:rPr/>
        <w:t>&lt;&lt;È molto probabile! Un re non si accontenta di una battaglia per dichiarare conclusa la guerra.Almeno non il re che attacca.&gt;&gt;</w:t>
      </w:r>
    </w:p>
    <w:p>
      <w:pPr>
        <w:pStyle w:val="TextBody"/>
        <w:rPr/>
      </w:pPr>
      <w:r>
        <w:rPr/>
        <w:t>&lt;&lt;Non lo sapevo.Va bene, vorrà dire che partiremo domani.Solo, mi lascia perplesso il fatto di lasciare Stratholme in balia di Glamoire.&gt;&gt;</w:t>
      </w:r>
    </w:p>
    <w:p>
      <w:pPr>
        <w:pStyle w:val="TextBody"/>
        <w:rPr/>
      </w:pPr>
      <w:r>
        <w:rPr/>
        <w:t>&lt;&lt;Presto arriveranno i cavalieri di Gilaguir a dar loro una mano, nel caso il Sovrano di Glamorie faccia ancora confusione.&gt;&gt;</w:t>
      </w:r>
    </w:p>
    <w:p>
      <w:pPr>
        <w:pStyle w:val="TextBody"/>
        <w:rPr/>
      </w:pPr>
      <w:r>
        <w:rPr/>
        <w:t>&lt;&lt;E tu come hai fatto a sapere questa cosa?&gt;&gt;</w:t>
      </w:r>
    </w:p>
    <w:p>
      <w:pPr>
        <w:pStyle w:val="TextBody"/>
        <w:rPr/>
      </w:pPr>
      <w:r>
        <w:rPr/>
        <w:t>&lt;&lt;Ho visto un ambasciatore dirigersi verso i Kraag Dul, pochissimo prima che la battaglia finisse.Che scopo aveva di tornare a casa? Di sicuro è partito per Gilaguir.&gt;&gt;</w:t>
      </w:r>
    </w:p>
    <w:p>
      <w:pPr>
        <w:pStyle w:val="TextBody"/>
        <w:rPr/>
      </w:pPr>
      <w:r>
        <w:rPr/>
        <w:t>&lt;&lt;Ah.Probabile.&gt;&gt; Gandialf rise soddisfatto.</w:t>
      </w:r>
    </w:p>
    <w:p>
      <w:pPr>
        <w:pStyle w:val="TextBody"/>
        <w:rPr/>
      </w:pPr>
      <w:r>
        <w:rPr/>
      </w:r>
    </w:p>
    <w:p>
      <w:pPr>
        <w:pStyle w:val="TextBody"/>
        <w:rPr/>
      </w:pPr>
      <w:r>
        <w:rPr/>
        <w:t>Il giorno dopo il Castello e il paese di Stratholme avevano organizzato dei festeggiamenti.La notizia della vittoria sull’Erethìr aveva già fatto il giro del feudo.Un’ora dopo l’alba Gandialf era già vestito e armato e aveva già mangiato un’abbondante colazione.Cavaliere Inf., invece, ronfava ancora della grossa.Gandialf, per svegliarlo in una maniera un po’ più gentile del solito (poiché intorno c’era aria di festa), prese un secchio d’acqua a temperatura ambiente anziché gelida e glielo rovesciò addosso, dopo aver rumoreggiato molto con l’armatura per dargli una possibilità di scampo.</w:t>
      </w:r>
    </w:p>
    <w:p>
      <w:pPr>
        <w:pStyle w:val="TextBody"/>
        <w:rPr/>
      </w:pPr>
      <w:r>
        <w:rPr/>
        <w:t>&lt;&lt;Che vergogna! Se non fosse stato un secchio d’acqua ma un pugnale, saresti molto più lontano che all’interno del Castello, ora!&gt;&gt; disse severo, ma amichevole, Gandialf.Cavaliere Inf., dopo l’urlo che aveva lanciato, si riscosse e sbadigliò pesantemente, poi, senza dire una parola, andò a sciaquarsi nella vasca del Castello.</w:t>
      </w:r>
    </w:p>
    <w:p>
      <w:pPr>
        <w:pStyle w:val="TextBody"/>
        <w:rPr/>
      </w:pPr>
      <w:r>
        <w:rPr/>
        <w:t>Un’ora dopo erano tutti e due, pronti, al cospetto del Sovrano di Stratholme.</w:t>
      </w:r>
    </w:p>
    <w:p>
      <w:pPr>
        <w:pStyle w:val="TextBody"/>
        <w:rPr/>
      </w:pPr>
      <w:r>
        <w:rPr/>
        <w:t>&lt;&lt;Nobile Sovrano, noi dobbiamo partire.Impegni molto urgenti ci spingono altrove.Ne va della salvezza di tutti.&gt;&gt;</w:t>
      </w:r>
    </w:p>
    <w:p>
      <w:pPr>
        <w:pStyle w:val="TextBody"/>
        <w:rPr/>
      </w:pPr>
      <w:r>
        <w:rPr/>
        <w:t>&lt;&lt;Ti ho conosciuto, Cavaliere Inf., e ritengo di potermi fidare di te: credo nelle tue parole.Mi fiderò anche del tuo amico.Avete bisogno di qualcosa? Provviste, acqua, scorte? Dovrai anche essere ricompensato…&gt;&gt;</w:t>
      </w:r>
    </w:p>
    <w:p>
      <w:pPr>
        <w:pStyle w:val="TextBody"/>
        <w:rPr/>
      </w:pPr>
      <w:r>
        <w:rPr/>
        <w:t>Cavaliere Inf. si volse interrogativo a guardare Gandialf, ma poi entrambi scossero la testa.</w:t>
      </w:r>
    </w:p>
    <w:p>
      <w:pPr>
        <w:pStyle w:val="TextBody"/>
        <w:rPr/>
      </w:pPr>
      <w:r>
        <w:rPr/>
        <w:t>&lt;&lt;No, grazie, sire.Non necessitiamo di niente.Forse… un secchio vuoto e un cerchietto di metallo ci potrebbero fare comodo.&gt;&gt;</w:t>
      </w:r>
    </w:p>
    <w:p>
      <w:pPr>
        <w:pStyle w:val="TextBody"/>
        <w:rPr/>
      </w:pPr>
      <w:r>
        <w:rPr/>
        <w:t>&lt;&lt;Uhm… sono richieste ben strane, ma non ci sono problemi.&gt;&gt; Il re batté le mani, giunse un servitore al quale chiese di portare gli oggetti richiesti da Cavaliere Inf. Gandialf intanto aveva bisbigliato a Cavaliere Inf.:</w:t>
      </w:r>
    </w:p>
    <w:p>
      <w:pPr>
        <w:pStyle w:val="TextBody"/>
        <w:rPr/>
      </w:pPr>
      <w:r>
        <w:rPr/>
        <w:t>&lt;&lt;Ma cosa gli hai chiesto? Perché?&gt;&gt;</w:t>
      </w:r>
    </w:p>
    <w:p>
      <w:pPr>
        <w:pStyle w:val="TextBody"/>
        <w:rPr/>
      </w:pPr>
      <w:r>
        <w:rPr/>
        <w:t>&lt;&lt;Non lo so, ho seguito l’ispirazione.&gt;&gt; Gandialf guardò Cavaliere Inf. con sguardo severo. &lt;&lt;Che c’è? Lasciami divertire un po’.&gt;&gt; Rispose questo allo sguardo.</w:t>
      </w:r>
    </w:p>
    <w:p>
      <w:pPr>
        <w:pStyle w:val="TextBody"/>
        <w:rPr/>
      </w:pPr>
      <w:r>
        <w:rPr/>
        <w:t>&lt;&lt;Ecco a voi: un secchio vuoto e un cerchietto di metallo,&gt;&gt; li interruppe il re. &lt;&lt;Mi togliete una curiosità? Cosa significa quella mucca sulla corazza di Cavaliere Inf.?&gt;&gt;</w:t>
      </w:r>
    </w:p>
    <w:p>
      <w:pPr>
        <w:pStyle w:val="TextBody"/>
        <w:rPr/>
      </w:pPr>
      <w:r>
        <w:rPr/>
        <w:t>&lt;&lt;Sono le sue insegne.&gt;&gt; esclamò Gandialf, un dito rivolto all’armatura di Cavaliere Inf., lo sguardo rivolto al Sovrano.</w:t>
      </w:r>
    </w:p>
    <w:p>
      <w:pPr>
        <w:pStyle w:val="TextBody"/>
        <w:rPr/>
      </w:pPr>
      <w:r>
        <w:rPr/>
        <w:t>&lt;&lt;Ah! E di che feudo sono? È la prima volta che le vedo.&gt;&gt; Cavaliere Inf. non sapeva se quelle insegne fossero di un feudo particolare; le aveva scelte così per gusto.Gandialf però decise di tenere nascosto questo dettaglio, se non alto per difendere l’immagine dell’amico, e rispose: &lt;&lt;Sì, sono le insegne di un feudo che molto tempo fa stava nell’estremo nord e adesso non esiste più.&gt;&gt;</w:t>
      </w:r>
    </w:p>
    <w:p>
      <w:pPr>
        <w:pStyle w:val="TextBody"/>
        <w:rPr/>
      </w:pPr>
      <w:r>
        <w:rPr/>
        <w:t>&lt;&lt;Ah, volevo ben dire! La mia fama di viaggiatore rimane inalterata.Be’, allora grazie di tutto e speriamo di poterci rivedere, Cavaliere dall’Insegna della Mucca.E arrivederci anche a te, Gandialf.&gt;&gt;</w:t>
      </w:r>
    </w:p>
    <w:p>
      <w:pPr>
        <w:pStyle w:val="TextBody"/>
        <w:rPr/>
      </w:pPr>
      <w:r>
        <w:rPr/>
        <w:t>&lt;&lt;Arrivederci, sire,&gt;&gt; urlarono i due in coro, alzando la mano in segno di saluto.</w:t>
      </w:r>
    </w:p>
    <w:p>
      <w:pPr>
        <w:pStyle w:val="TextBody"/>
        <w:rPr/>
      </w:pPr>
      <w:r>
        <w:rPr/>
        <w:t>Dopo poco i due furono usciti dal Castello.Cavaliere Inf. aveva un’espressione interrogativa. &lt;&lt;Perché mai non gli hai detto la verità?&gt;&gt;</w:t>
      </w:r>
    </w:p>
    <w:p>
      <w:pPr>
        <w:pStyle w:val="TextBody"/>
        <w:rPr/>
      </w:pPr>
      <w:r>
        <w:rPr/>
        <w:t>&lt;&lt;Ma insomma,&gt;&gt; rispose Gandialf, &lt;&lt;ti sembra che il Sovrano avrebbe avuto la stessa opinione che ha ora di te se gli avessi detto “sa, se l’è scelte lui?”.&gt;&gt; Gandialf assunse uno sguardo fermo e deciso.Cavaliere Inf. invece rimase con un’espressione interrogativa sul volto.</w:t>
      </w:r>
    </w:p>
    <w:p>
      <w:pPr>
        <w:pStyle w:val="TextBody"/>
        <w:rPr/>
      </w:pPr>
      <w:r>
        <w:rPr/>
        <w:t>&lt;&lt;Perché?&gt;&gt; domandò infine.Gandialf decise di non fare ulteriori commenti.</w:t>
      </w:r>
    </w:p>
    <w:p>
      <w:pPr>
        <w:pStyle w:val="TextBody"/>
        <w:rPr/>
      </w:pPr>
      <w:r>
        <w:rPr/>
      </w:r>
    </w:p>
    <w:p>
      <w:pPr>
        <w:pStyle w:val="TextBody"/>
        <w:rPr/>
      </w:pPr>
      <w:r>
        <w:rPr/>
        <w:t>Il Sovrano di Glamoire, da quando ebbe messo piede nuovamente nel suo Castello ed ebbe detto soddisfatto “casa dolce casa”, non aveva potuto riposare.L’alba era già passata da un pezzo, ma lui non aveva ancora chiuso occhio.Steso nel suo enorme letto di legno di mogano dalle rifiniture d’oro, sentiva tutt’intorno vaghi e soffocati rumori della vita che riprende, e si manteneva chiusi gli occhi perché altrimenti gli bruciavano.Stava pensando nuovamente alla battaglia intrattenuta il giorno prima contro il Sovrano di Stratholme, lo Stregone.Oramai per lui il Sovrano nemico era diventato “lo Stregone”.Immerso in quei pensieri, rimase ancora un’altra mezz’ora nel letto, finché un raggio di sole non comparve pieno dalla finestra, segno che l’alba era finita completamente e l’astro era sorto nel pieno della sua figura.Allora il Sovrano di Glamoire si alzò rassegnato, si vestì e si lavò.</w:t>
      </w:r>
    </w:p>
    <w:p>
      <w:pPr>
        <w:pStyle w:val="TextBody"/>
        <w:rPr/>
      </w:pPr>
      <w:r>
        <w:rPr/>
        <w:t>Ovviamente nell’agire non faceva altro che pensare alla guerra. “Stratholme,” si disse, “non alzerà un dito finché non lo farò io… o forse attaccherà di nuovo? No, sarebbe assurdo.Sono io l’attaccante.” Il Sovrano di Glamoire uscì dalla sua camera e trovò i due servitori fuori la porta, pronti ad eseguire i suoi ordini. &lt;&lt;Radunate il Consiglio di Guerra!&gt;&gt; ordinò ad alta voce.I due servitori s’inchinarono e sgattaiolarono via.Dopo un po’ il suono di un corno annunciò al Sovrano che il Consiglio di Guerra era pronto.</w:t>
      </w:r>
    </w:p>
    <w:p>
      <w:pPr>
        <w:pStyle w:val="TextBody"/>
        <w:rPr/>
      </w:pPr>
      <w:r>
        <w:rPr/>
        <w:t>Attraversate molte sale decorate d’arazzi pregiati e begli arabeschi, due servitori aprirono le grosse porte al Sovrano che entrò.Una lunga tavola su cui si trovava una mappa salutò il Sovrano insieme a dodici uomini sedutivi intorno.</w:t>
      </w:r>
    </w:p>
    <w:p>
      <w:pPr>
        <w:pStyle w:val="TextBody"/>
        <w:rPr/>
      </w:pPr>
      <w:r>
        <w:rPr/>
        <w:t>&lt;&lt;Salve a tutti&gt;&gt; esclamò il Sovrano, occupando il suo posto.</w:t>
      </w:r>
    </w:p>
    <w:p>
      <w:pPr>
        <w:pStyle w:val="TextBody"/>
        <w:rPr/>
      </w:pPr>
      <w:r>
        <w:rPr/>
        <w:t>Erano presenti il Generale, il Capo del Genio, il Sovrintendente, il Sindaco della città, i suoi Vassalli, il Viceré, i capi delle sue compagnie e i Consiglieri di Guerra.</w:t>
      </w:r>
    </w:p>
    <w:p>
      <w:pPr>
        <w:pStyle w:val="TextBody"/>
        <w:rPr/>
      </w:pPr>
      <w:r>
        <w:rPr/>
        <w:t>&lt;&lt;Vi ho convocati per discutere del conflitto ormai iniziato contro il vicino feudo di Stratholme.&gt;&gt;</w:t>
      </w:r>
    </w:p>
    <w:p>
      <w:pPr>
        <w:pStyle w:val="TextBody"/>
        <w:rPr/>
      </w:pPr>
      <w:r>
        <w:rPr/>
        <w:t>Prese la parola il capo degli Esploratori.</w:t>
      </w:r>
    </w:p>
    <w:p>
      <w:pPr>
        <w:pStyle w:val="TextBody"/>
        <w:rPr/>
      </w:pPr>
      <w:r>
        <w:rPr/>
        <w:t>&lt;&lt;I messaggeri dicono che un altro esercito è pronto a partire da Stratholme, ma che sta attendendo.&gt;&gt;</w:t>
      </w:r>
    </w:p>
    <w:p>
      <w:pPr>
        <w:pStyle w:val="TextBody"/>
        <w:rPr/>
      </w:pPr>
      <w:r>
        <w:rPr/>
        <w:t>&lt;&lt;Proprio come pensavo,&gt;&gt; esclamò il Sovrano.In quella parlò uno dei consiglieri.</w:t>
      </w:r>
    </w:p>
    <w:p>
      <w:pPr>
        <w:pStyle w:val="TextBody"/>
        <w:rPr/>
      </w:pPr>
      <w:r>
        <w:rPr/>
        <w:t>&lt;&lt;Ma voi non avevate forse detto che non avevano abbastanza coscritti?&gt;&gt; chiese il Sovrintendente all’Ambasciatore del feudo di Kera.</w:t>
      </w:r>
    </w:p>
    <w:p>
      <w:pPr>
        <w:pStyle w:val="TextBody"/>
        <w:rPr/>
      </w:pPr>
      <w:r>
        <w:rPr/>
        <w:t>&lt;&lt;Probabilmente è stato aiutato a trovarli in questi ultimi giorni, &gt;&gt; rispose l’Ambasciatore. &lt;&lt;Ciò non toglie che vostra maestà deve ordinare l’attacco al più presto.Abbiamo perso sull’Erethìr, è vero, ma un’altra sconfitta non ce la può infliggere nessuno: non possono radunare più di due eserciti, e uno è già stato distrutto, mentre noi abbiamo ancora più di dodicimila uomini.&gt;&gt; L’Ambasciatore era venuto un mesetto addietro, mandato da Kera in amicizia insieme a degli uomini, per uno scambio d’aiuti ed informazioni.In realtà Glamoire ancora niente aveva dato al feudo di Kera, e il Sovrano di Glamoire era più che invogliato a mantenerlo a Castello.</w:t>
      </w:r>
    </w:p>
    <w:p>
      <w:pPr>
        <w:pStyle w:val="TextBody"/>
        <w:rPr/>
      </w:pPr>
      <w:r>
        <w:rPr/>
        <w:t>&lt;&lt;È sicuro ormai che attaccheremo.&gt;&gt; interloquì il Generale. &lt;&lt;L’importante ora è decidere dove e quando.&gt;&gt;</w:t>
      </w:r>
    </w:p>
    <w:p>
      <w:pPr>
        <w:pStyle w:val="TextBody"/>
        <w:rPr/>
      </w:pPr>
      <w:r>
        <w:rPr/>
        <w:t>&lt;&lt;Al più presto, anzi subito, per il quando,&gt;&gt; rispose l’Ambasciatore, &lt;&lt;per quanto riguarda il dove, suggerisco di andare a fondo nel feudo e raggiungere l’esercito nemico laddove è stato stanziato.&gt;&gt;</w:t>
      </w:r>
    </w:p>
    <w:p>
      <w:pPr>
        <w:pStyle w:val="TextBody"/>
        <w:rPr/>
      </w:pPr>
      <w:r>
        <w:rPr/>
        <w:t xml:space="preserve">&lt;&lt;Ah!&gt;&gt; urlò all’improvviso il re. &lt;&lt;Come ho fatto a non pensarci prima! È stato Kera a istigarmi alla guerra! Ma non durerà ancora per molto.Guardie, catturate questo Ambasciatore infido e meschino!&gt;&gt; </w:t>
      </w:r>
    </w:p>
    <w:p>
      <w:pPr>
        <w:pStyle w:val="TextBody"/>
        <w:rPr/>
      </w:pPr>
      <w:r>
        <w:rPr/>
        <w:t>Quattro guardie balzarono all’azione, sguainando le spade con un forte fragore metallico.I quattro uomini rincorsero l’Ambasciatore, ma per poco tempo: questi si gettò dalla finestra.Una delle guardie suonò il corno d’allarme, ma il Generale fece molto prima: si gettò dalla finestra e si lanciò all’inseguimento dell’Ambasciatore.Raggiunto però il terriccio soffice del cortile, si guardò intorno e sembrò che l’Ambasciatore fosse scomparso.Improvvisamente sentì un fruscìo.Corse rapidamente verso la direzione dalla quale era provenuto il rumore.Era entrato in un boschetto all’interno del cortile del Castello, e lì l’ombra gettava una tenue semioscurità tutt’intorno.</w:t>
      </w:r>
    </w:p>
    <w:p>
      <w:pPr>
        <w:pStyle w:val="TextBody"/>
        <w:rPr/>
      </w:pPr>
      <w:r>
        <w:rPr/>
        <w:t>Il Generale conosceva quel boschetto come le sue tasche.Era attento ad ogni fruscìo.Quello in realtà era un vicolo cieco, perché di lì a qualche metro c’erano le mura del Castello.Se l’Ambasciatore si trovava lì, il Generale doveva stare molto attento.Se non era lì, ci avrebbero pensato le guardie: sentiva già i corni squillare in giro.</w:t>
      </w:r>
    </w:p>
    <w:p>
      <w:pPr>
        <w:pStyle w:val="TextBody"/>
        <w:rPr/>
      </w:pPr>
      <w:r>
        <w:rPr/>
        <w:t>Improvvisamente un riflesso si gettò addosso a lui da un cespuglio nell’ombra.Per un attimo vide il volto dell’Ambasciatore illuminarsi in una luce gelida, contorniato dal baluginare dell’arma.Poi si ritrovò in terra, con l’Ambasciatore addosso che tentava di piantargli un pugnale in gola. &lt;&lt;Maledetto traditore!&gt;&gt; gridò, contrastando la sua forza e sferrandogli un cazzotto sul muso. &lt;&lt;Siete voi che mi avete aggredito! Io ero pacificamente seduto al Consiglio di Guerra, invitato da voi.Questo costerà a Glamoire l’inimicizia di Kera!&gt;&gt; &lt;&lt;Oh, quale dispiacere, come faremo ora! I nostri eserciti sono già pronti.Presto il tuo Sovrano cadrà senza vita nei lordi fiumi che tempestano il tuo schifoso feudo!&gt;&gt; Si trovò ad aver lasciato fluire molta della sua rabbia in quella frase, ma non sapeva esattamente il perché della repentina decisione del suo Sovrano.Seguì comunque il ragionamento di tutti i subordinati che contano qualcosa: “se lo dice il mio superiore, allora va bene”.</w:t>
      </w:r>
    </w:p>
    <w:p>
      <w:pPr>
        <w:pStyle w:val="TextBody"/>
        <w:rPr/>
      </w:pPr>
      <w:r>
        <w:rPr/>
        <w:t>Nel frattempo il combattimento stava vertendo in suo favore.Il viso dell’Ambasciatore già sanguinava, anche se la sua forza resisteva fin troppo bene.Dei cani abbaiarono nell’aria del mattino: l’Ambasciatore sollevò il viso, poi, avendo visto qualcosa, si rizzò e fece per fuggire nella semioscurità; ma il capo della compagnia d’Arcieri aveva già piantato massicciamente una freccia nel suo corpo.</w:t>
      </w:r>
    </w:p>
    <w:p>
      <w:pPr>
        <w:pStyle w:val="TextBody"/>
        <w:rPr/>
      </w:pPr>
      <w:r>
        <w:rPr/>
        <w:t>&lt;&lt;Molto bene, &gt;&gt; esclamò il capo degli Arcieri tenendosi in posizione eretta, con le mani sui fianchi, troneggiando sul cadavere dell’Ambasciatore.Poi si volse a cercare il Generale: lo trovò in terra, pochi metri più in là. &lt;&lt;Tutto bene, signor Generale?&gt;&gt;</w:t>
      </w:r>
    </w:p>
    <w:p>
      <w:pPr>
        <w:pStyle w:val="TextBody"/>
        <w:rPr/>
      </w:pPr>
      <w:r>
        <w:rPr/>
        <w:t>&lt;&lt;Sicuro.Non è riuscito a torcermi un capello, quel verme.&gt;&gt; Ancora una volta arrossì per aver chiamato verme l’Ambasciatore senza sapere bene perché.Si vergognava, perché temeva che i suoi interlocutori gli chiedessero questo motivo.</w:t>
      </w:r>
    </w:p>
    <w:p>
      <w:pPr>
        <w:pStyle w:val="TextBody"/>
        <w:rPr/>
      </w:pPr>
      <w:r>
        <w:rPr/>
        <w:t>&lt;&lt;Presto, ora, signor Generale.Il Sovrano ha dato tempestivamente l’ordine di attaccare Kera e il suo feudo, e dobbiamo partire entro oggi.&gt;&gt;</w:t>
      </w:r>
    </w:p>
    <w:p>
      <w:pPr>
        <w:pStyle w:val="TextBody"/>
        <w:rPr/>
      </w:pPr>
      <w:r>
        <w:rPr/>
        <w:t>&lt;&lt;Molto bene! Andiamo a radunare le compagnie.Svelto!&gt;&gt;</w:t>
      </w:r>
    </w:p>
    <w:p>
      <w:pPr>
        <w:pStyle w:val="TextBody"/>
        <w:rPr/>
      </w:pPr>
      <w:r>
        <w:rPr/>
      </w:r>
    </w:p>
    <w:p>
      <w:pPr>
        <w:pStyle w:val="TextBody"/>
        <w:rPr/>
      </w:pPr>
      <w:r>
        <w:rPr/>
        <w:t>Gandialf e Cavaliere Inf. avevano lasciato il Castello, ma si erano trattenuti fino a sera all’interno del borgo di Stratholme.Gandialf aveva comprato una nuova spada.Il fabbro gli aveva assicurato che fosse magica, che appena colpiva sprigionava della forza tale da distruggere un Drago, che lanciava fulmini, che con un colpo dato su un cinghiale te lo faceva trovare magicamente cucinato con aromi esotici e perfino che faceva innamorare le ragazze, e, pensate un po’, a soli cinquanta terrieri d’oro.Gandialf, per pietà, ne sborsò cento, pensando che una spada normale ne sarebbe costati quaranta.</w:t>
      </w:r>
    </w:p>
    <w:p>
      <w:pPr>
        <w:pStyle w:val="TextBody"/>
        <w:rPr/>
      </w:pPr>
      <w:r>
        <w:rPr/>
        <w:t>&lt;&lt;Allora, hai finito di fare del bene? Possiamo andare a mangiare?&gt;&gt;</w:t>
      </w:r>
    </w:p>
    <w:p>
      <w:pPr>
        <w:pStyle w:val="TextBody"/>
        <w:rPr/>
      </w:pPr>
      <w:r>
        <w:rPr/>
        <w:t>&lt;&lt;Sono liberissimo di fare ciò che voglio dei miei soldi, no? Regalare qua e là mi ricorda di starmene distaccato.&gt;&gt;</w:t>
      </w:r>
    </w:p>
    <w:p>
      <w:pPr>
        <w:pStyle w:val="TextBody"/>
        <w:rPr/>
      </w:pPr>
      <w:r>
        <w:rPr/>
        <w:t>&lt;&lt;Sì, ti servirà, quando li avrai finiti.&gt;&gt;</w:t>
      </w:r>
    </w:p>
    <w:p>
      <w:pPr>
        <w:pStyle w:val="TextBody"/>
        <w:rPr/>
      </w:pPr>
      <w:r>
        <w:rPr/>
        <w:t>&lt;&lt;Bah! Lascia perdere.Io non ho nessun problema a cacciare per sopravvivere, non sono mica schizzinoso come un certo guerriero di mia conoscenza che va in giro con una mucca sull’armatura senza vergognarsi.&gt;&gt;</w:t>
      </w:r>
    </w:p>
    <w:p>
      <w:pPr>
        <w:pStyle w:val="TextBody"/>
        <w:rPr/>
      </w:pPr>
      <w:r>
        <w:rPr/>
        <w:t>&lt;&lt;Fortunatamente, esiste ancora la libertà di costume nei Regni civili.&gt;&gt; rispose Cavaliere Inf. con un sospiro.</w:t>
      </w:r>
    </w:p>
    <w:p>
      <w:pPr>
        <w:pStyle w:val="TextBody"/>
        <w:rPr/>
      </w:pPr>
      <w:r>
        <w:rPr/>
        <w:t>&lt;&lt;Be’, cosa hai trovato?&gt;&gt;</w:t>
      </w:r>
    </w:p>
    <w:p>
      <w:pPr>
        <w:pStyle w:val="TextBody"/>
        <w:rPr/>
      </w:pPr>
      <w:r>
        <w:rPr/>
        <w:t>&lt;&lt;La Locanda del Drago Verde.É anche a pochi passi da qui.Andiamo prima alla scuderia?&gt;&gt;</w:t>
      </w:r>
    </w:p>
    <w:p>
      <w:pPr>
        <w:pStyle w:val="TextBody"/>
        <w:rPr/>
      </w:pPr>
      <w:r>
        <w:rPr/>
        <w:t>&lt;&lt;No di certo! Prima andremo a mangiare.Poi penseremo ai cavalli.Eh! Eh! Loro hanno già mangiato.&gt;&gt;</w:t>
      </w:r>
    </w:p>
    <w:p>
      <w:pPr>
        <w:pStyle w:val="TextBody"/>
        <w:rPr/>
      </w:pPr>
      <w:r>
        <w:rPr/>
        <w:t>I due camminarono fino a raggiungere un edificio di pietra con fuori l’insegna del Drago Verde.La sera era tranquilla e placida; il borgo era animato, quella sera.Dappertutto si sentivano zoccoli di cavallo trottare in giro.Mentre si avvicinavano alla porta della Locanda, un’onda di calore e di festa li inondò.Entrarono.</w:t>
      </w:r>
    </w:p>
    <w:p>
      <w:pPr>
        <w:pStyle w:val="TextBody"/>
        <w:rPr/>
      </w:pPr>
      <w:r>
        <w:rPr/>
        <w:t>La scena sprizzava familiarità appena entrava nel raggio della visuale: l’oste stava chiacchierando in mezzo ai tavoli, dei cantori stavano danzando delicatamente, invitando delle fanciulle a partecipare ai loro canti di gioia.In un angolo si giocava una piccola gara di bersaglio, e il più quotato era un omaccione con i baffoni che nient’altro sembrava che avesse di meno della mira.</w:t>
      </w:r>
    </w:p>
    <w:p>
      <w:pPr>
        <w:pStyle w:val="TextBody"/>
        <w:rPr/>
      </w:pPr>
      <w:r>
        <w:rPr/>
        <w:t>Cavaliere Inf. ordinò come suo solito cinghiale ed idromele.</w:t>
      </w:r>
    </w:p>
    <w:p>
      <w:pPr>
        <w:pStyle w:val="TextBody"/>
        <w:rPr/>
      </w:pPr>
      <w:r>
        <w:rPr/>
        <w:t>&lt;&lt;Per me germogli di soia, carote sminuzzate e erba cipollina.&gt;&gt; disse Gandialf, dando un pugno sul lungo bancone di legno.</w:t>
      </w:r>
    </w:p>
    <w:p>
      <w:pPr>
        <w:pStyle w:val="TextBody"/>
        <w:rPr/>
      </w:pPr>
      <w:r>
        <w:rPr/>
        <w:t>&lt;&lt;Cosa c’è, sei a dieta?&gt;&gt; lo schernì Cavaliere Inf.</w:t>
      </w:r>
    </w:p>
    <w:p>
      <w:pPr>
        <w:pStyle w:val="TextBody"/>
        <w:rPr/>
      </w:pPr>
      <w:r>
        <w:rPr/>
        <w:t>&lt;&lt;Preferisco tenermi leggero.&gt;&gt;</w:t>
      </w:r>
    </w:p>
    <w:p>
      <w:pPr>
        <w:pStyle w:val="TextBody"/>
        <w:rPr/>
      </w:pPr>
      <w:r>
        <w:rPr/>
        <w:t>&lt;&lt;Non abbiamo né germogli, né carote né erba cipollina,&gt;&gt; esclamò l’oste all’indirizzo di Gandialf.</w:t>
      </w:r>
    </w:p>
    <w:p>
      <w:pPr>
        <w:pStyle w:val="TextBody"/>
        <w:rPr/>
      </w:pPr>
      <w:r>
        <w:rPr/>
        <w:t>&lt;&lt;Allora facciamo… cinghiale e idromele.&gt;&gt;</w:t>
      </w:r>
    </w:p>
    <w:p>
      <w:pPr>
        <w:pStyle w:val="TextBody"/>
        <w:rPr/>
      </w:pPr>
      <w:r>
        <w:rPr/>
        <w:t>&lt;&lt;Ottima scelta.Allora cinghiale e idromele per due.&gt;&gt; Cavaliere Inf. lo guardò poi ripeté a bassa voce “preferisco tenermi leggero”.Gandialf si lasciò sfuggire una risata.</w:t>
      </w:r>
    </w:p>
    <w:p>
      <w:pPr>
        <w:pStyle w:val="TextBody"/>
        <w:rPr/>
      </w:pPr>
      <w:r>
        <w:rPr/>
        <w:t>Il cuoco cominciò a preparare il cinghiale.Vampate rosso fuoco inondarono il locale.Un flauto e un violino allietavano i viandanti con un’allegra danza infuocata.Gandialf cominciò ad avere molto caldo.</w:t>
      </w:r>
    </w:p>
    <w:p>
      <w:pPr>
        <w:pStyle w:val="TextBody"/>
        <w:rPr/>
      </w:pPr>
      <w:r>
        <w:rPr/>
        <w:t>Cavaliere Inf. e Gandialf, seduti ad un tavolo insieme ad altri quattro viandanti, si resero conto che questi stavano discorrendo a proposito dei feudi vicini.Uno di loro, appresero, era un messaggero venuto dal feudo di Glamoire.Si trattava di un suonatore d’arpa e già aveva suonato al Castello del Sovrano di Glamoire e nelle città vicine.Era partito quella mattina da Glamoire e, galoppando senza sosta, era riuscito a giungere a Stratholme la sera stessa; presto avrebbe chiesto udienza al Castello.</w:t>
      </w:r>
    </w:p>
    <w:p>
      <w:pPr>
        <w:pStyle w:val="TextBody"/>
        <w:rPr/>
      </w:pPr>
      <w:r>
        <w:rPr/>
        <w:t>In pratica, la storia che aveva raccontato era questa: all’alba un messaggero era giunto a cavallo da Stratholme dicendo che il Sovrano stava preparando un esercito da spedire a Glamoire.Lui stava suonando l’arpa alla Locanda del Drago Verde, a Glamoire, quando, poche ore dopo, si sparse nella città la notizia che il Sovrano di Glamoire aveva intenzione di spedire l’esercito al feudo del sovrano Kera, per attaccarne l’esercito e il Castello con l’accusa di macchinazione e doppio gioco ai danni di Glamoire.Perciò decise di venire a Stratholme, per avvertirne il Sovrano della fine della guerra tra i due feudi.L’esercito doveva partire da Glamoire a Rayhan (la capitale del feudo di Kera) quel pomeriggio stesso, a quanto pare.</w:t>
      </w:r>
    </w:p>
    <w:p>
      <w:pPr>
        <w:pStyle w:val="TextBody"/>
        <w:rPr/>
      </w:pPr>
      <w:r>
        <w:rPr/>
        <w:t>Dopo meno di un’ora Cavaliere Inf. e Gandialf erano già fuori dalla Locanda, pronti a partire.Nell’uscire, però, videro l’esercito di Stratholme in fermento.Gandialf decise perciò di indagare.Mandò Cavaliere Inf. alla scuderia, mentre lui si avvicinò alle rive del fossato difensivo, dove si stavano ammassando le compagnie dell’esercito.</w:t>
      </w:r>
    </w:p>
    <w:p>
      <w:pPr>
        <w:pStyle w:val="TextBody"/>
        <w:rPr/>
      </w:pPr>
      <w:r>
        <w:rPr/>
        <w:t>&lt;&lt;Salve, mi chiamo Gandialf! Che cosa sta succedendo?&gt;&gt;</w:t>
      </w:r>
    </w:p>
    <w:p>
      <w:pPr>
        <w:pStyle w:val="TextBody"/>
        <w:rPr/>
      </w:pPr>
      <w:r>
        <w:rPr/>
        <w:t>&lt;&lt;È giunta un’ambasceria ufficiale da Glamoire a dichiarare finita la guerra e riaperta l’amicizia con Stratholme.In pegno ha portato un grosso dono in gioielli, opere d’arte e uomini.Il nostro re ha deciso di inviare l’esercito a Rayhan, poiché sembra che ora vi sia un’inimicizia tra Glamoire e il Sovrano di Rayhan.Un messaggero oggi è partito verso Gilaguir per disdire la richiesta d’aiuto.&gt;&gt;</w:t>
      </w:r>
    </w:p>
    <w:p>
      <w:pPr>
        <w:pStyle w:val="TextBody"/>
        <w:rPr/>
      </w:pPr>
      <w:r>
        <w:rPr/>
        <w:t>&lt;&lt;Allora era come pensavo io,&gt;&gt; si disse Gandialf, &lt;&lt;Stratholme aveva chiesto aiuto a Gilaguir.&gt;&gt; In quella, comparve nell’oscurità della sera, scortato da dodici cavalieri tra i quali c’era anche Gandel, il Sovrano di Stratholme.</w:t>
      </w:r>
    </w:p>
    <w:p>
      <w:pPr>
        <w:pStyle w:val="TextBody"/>
        <w:rPr/>
      </w:pPr>
      <w:r>
        <w:rPr/>
        <w:t>&lt;&lt;Ah, Gandialf! Salve! Non siete ancora partiti?&gt;&gt;</w:t>
      </w:r>
    </w:p>
    <w:p>
      <w:pPr>
        <w:pStyle w:val="TextBody"/>
        <w:rPr/>
      </w:pPr>
      <w:r>
        <w:rPr/>
        <w:t>&lt;&lt;No, ma ecco Cavaliere Inf. che torna con i cavalli.&gt;&gt;</w:t>
      </w:r>
    </w:p>
    <w:p>
      <w:pPr>
        <w:pStyle w:val="TextBody"/>
        <w:rPr/>
      </w:pPr>
      <w:r>
        <w:rPr/>
        <w:t>&lt;&lt;Qual era la vostra destinazione? Perché, vedi, noi stiamo andando a Rayhan…&gt;&gt;</w:t>
      </w:r>
    </w:p>
    <w:p>
      <w:pPr>
        <w:pStyle w:val="TextBody"/>
        <w:rPr/>
      </w:pPr>
      <w:r>
        <w:rPr/>
        <w:t>&lt;&lt;Sì, mi sono già fatto raccontare tutto.&gt;&gt;</w:t>
      </w:r>
    </w:p>
    <w:p>
      <w:pPr>
        <w:pStyle w:val="TextBody"/>
        <w:rPr/>
      </w:pPr>
      <w:r>
        <w:rPr/>
        <w:t>&lt;&lt;Ah, perfetto.Dove eravate diretti, dunque?&gt;&gt;</w:t>
      </w:r>
    </w:p>
    <w:p>
      <w:pPr>
        <w:pStyle w:val="TextBody"/>
        <w:rPr/>
      </w:pPr>
      <w:r>
        <w:rPr/>
        <w:t>&lt;&lt;In realtà i nostri impegni ci davano anche la responsabilità di scegliere la destinazione, mio sire.Comunque credo che vi seguiremo a Rayhan.La questione, come dire …, ci interessa.&gt;&gt;</w:t>
      </w:r>
    </w:p>
    <w:p>
      <w:pPr>
        <w:pStyle w:val="TextBody"/>
        <w:rPr/>
      </w:pPr>
      <w:r>
        <w:rPr/>
        <w:t>In quella sopraggiunse Cavaliere Inf. con i cavalli.Gandialf balzò in sella al suo cavallo, raccontò in breve ciò che aveva appreso e infine chiese: &lt;&lt;Allora, che ne dici di fare un saltino a Rayhan?&gt;&gt;</w:t>
      </w:r>
    </w:p>
    <w:p>
      <w:pPr>
        <w:pStyle w:val="TextBody"/>
        <w:rPr/>
      </w:pPr>
      <w:r>
        <w:rPr/>
        <w:t>&lt;&lt;Sì, mi sembra una buona scelta.Sarà una battaglia interessante, a quanto pare.&gt;&gt;</w:t>
      </w:r>
    </w:p>
    <w:p>
      <w:pPr>
        <w:pStyle w:val="TextBody"/>
        <w:rPr/>
      </w:pPr>
      <w:r>
        <w:rPr/>
      </w:r>
    </w:p>
    <w:p>
      <w:pPr>
        <w:pStyle w:val="TextBody"/>
        <w:rPr/>
      </w:pPr>
      <w:r>
        <w:rPr/>
        <w:t>Nel cielo del pianeta Cratrustrumalwerux, lontano mille cosmoleghe dalla Terra, il Capitano della Flotta della Galassia Trix stava facendo i suoi piani di guerra.Seduto sul suo trono laser all’interno dell’astronave cosmospaziale Astronavinax-12, aveva convocato il suo Consiglio di Guerra.Presto la flotta spaziale di Trix si sarebbe dovuta preparare a una nuova battaglia contro i Quadrix presso l’area spaziale del pianeta Landix.</w:t>
      </w:r>
    </w:p>
    <w:p>
      <w:pPr>
        <w:pStyle w:val="TextBody"/>
        <w:rPr/>
      </w:pPr>
      <w:r>
        <w:rPr/>
        <w:t>&lt;&lt;Non abbiamo molti alfabetaperiodi spaziali prima della battaglia.Dobbiamo muoverci.Qual è la decisione, Capitano Strastrix?&gt;&gt;</w:t>
      </w:r>
    </w:p>
    <w:p>
      <w:pPr>
        <w:pStyle w:val="TextBody"/>
        <w:rPr/>
      </w:pPr>
      <w:r>
        <w:rPr/>
        <w:t>&lt;&lt;Cedo la parola all’Alto Consigliere di Guerra Scatafiòsfix.&gt;&gt;</w:t>
      </w:r>
    </w:p>
    <w:p>
      <w:pPr>
        <w:pStyle w:val="TextBody"/>
        <w:rPr/>
      </w:pPr>
      <w:r>
        <w:rPr/>
        <w:t>&lt;&lt;Secondo me, non dobbiamo far altro che schierare le nostre astronavi cosmospaziali da guerra nell’area, secondo lo schieramento A-B-C-D-E-F-G-H-4.&gt;&gt;</w:t>
      </w:r>
    </w:p>
    <w:p>
      <w:pPr>
        <w:pStyle w:val="TextBody"/>
        <w:rPr/>
      </w:pPr>
      <w:r>
        <w:rPr/>
        <w:t>&lt;&lt;Mi oppongo.C’è bisogno di un po’ di strategia.&gt;&gt; esclamò il capo dei genieri Secchionix.</w:t>
      </w:r>
    </w:p>
    <w:p>
      <w:pPr>
        <w:pStyle w:val="TextBody"/>
        <w:rPr/>
      </w:pPr>
      <w:r>
        <w:rPr/>
        <w:t>&lt;&lt;Strategia? Se ci devono sfare, ci sfanno.Stop qui.&gt;&gt; disse rassegnato Scatafiòsfix.</w:t>
      </w:r>
    </w:p>
    <w:p>
      <w:pPr>
        <w:pStyle w:val="TextBody"/>
        <w:rPr/>
      </w:pPr>
      <w:r>
        <w:rPr/>
        <w:t>&lt;&lt;No! Non è così.Vedrete che se riusciremo a sfornare un buon piano di guerra, non soccomberemo ai Quadrix.Trix vivrà ancora!&gt;&gt; Scatafiòsfix osservò un lampo silente, lontano, un’astronave cosmospaziale che esplodeva, dall’oblò della sua astronave. &lt;&lt;No, non c’è speranza.I Quadrix sono troppo avanzati tecnologicamente.Se il Signore vorrà risparmiarci, ci risparmierà.&gt;&gt;</w:t>
      </w:r>
    </w:p>
    <w:p>
      <w:pPr>
        <w:pStyle w:val="TextBody"/>
        <w:rPr/>
      </w:pPr>
      <w:r>
        <w:rPr/>
        <w:t>&lt;&lt;Ah, è così, salvatevi con una bella preghiera! Ebbene no, Capitano Strastrix, Secchionix non si vuole arrendere.Se affiderà a me lo schieramento a Landix, vedrete che non ve ne pentirete…&gt;&gt;</w:t>
      </w:r>
    </w:p>
    <w:p>
      <w:pPr>
        <w:pStyle w:val="TextBody"/>
        <w:rPr/>
      </w:pPr>
      <w:r>
        <w:rPr/>
        <w:t>&lt;&lt;Farò di meglio.Il cervello umano può ancora sbagliare, ma quello elettronico ancora no.Macchinix, vieni avanti!&gt;&gt; e batté le mani.</w:t>
      </w:r>
    </w:p>
    <w:p>
      <w:pPr>
        <w:pStyle w:val="TextBody"/>
        <w:rPr/>
      </w:pPr>
      <w:r>
        <w:rPr/>
        <w:t>Entrò un uomo vestito con una tuta in rigidonerospazioplastix all’ultima moda, e spingeva uno strano robot, pieno di pulsanti e luci rosse che lampeggiavano.</w:t>
      </w:r>
    </w:p>
    <w:p>
      <w:pPr>
        <w:pStyle w:val="TextBody"/>
        <w:rPr/>
      </w:pPr>
      <w:r>
        <w:rPr/>
        <w:t>&lt;&lt;Ecco a voi Robix, il robot esperto in strategia militare! L’ho programmato in modo che, oltre ad essere un normale robot, ha inserito un programma di strategia molto avanzato.&gt;&gt;</w:t>
      </w:r>
    </w:p>
    <w:p>
      <w:pPr>
        <w:pStyle w:val="TextBody"/>
        <w:rPr/>
      </w:pPr>
      <w:r>
        <w:rPr/>
        <w:t>&lt;&lt;Mostracene il funzionamento, Macchinix! Inserisci i dati per la battaglia di Landix.&gt;&gt;</w:t>
      </w:r>
    </w:p>
    <w:p>
      <w:pPr>
        <w:pStyle w:val="TextBody"/>
        <w:rPr/>
      </w:pPr>
      <w:r>
        <w:rPr/>
        <w:t>&lt;&lt;Detto fatto! Allora, Robix, innanzitutto saluta gli astanti.&gt;&gt;</w:t>
      </w:r>
    </w:p>
    <w:p>
      <w:pPr>
        <w:pStyle w:val="TextBody"/>
        <w:rPr/>
      </w:pPr>
      <w:r>
        <w:rPr/>
        <w:t>&lt;&lt;Bip.. bip! Salve_a_tutti_amici_bip!&gt;&gt; disse una voce molto metallica che usciva fuori dal microfono.</w:t>
      </w:r>
    </w:p>
    <w:p>
      <w:pPr>
        <w:pStyle w:val="TextBody"/>
        <w:rPr/>
      </w:pPr>
      <w:r>
        <w:rPr/>
        <w:t>&lt;&lt;Molto bene, Robix.Allora.Mi devi dire qual è la strategia migliore per la battaglia di Landix.Abbiamo a disposizione ottanta astronavi cosmospaziali incrociatore, trenta astronavi cosmospaziali d’assalto, dieci navi madre, e abbiamo otto alfabetaperiodi spaziali prima della battaglia; dobbiamo ancora rifornire le navi e schierarle.Non conosciamo l’entità dell’offensiva nemica.Landix è un’area celeste grande ottanta astraspaziomiglia, è un pianeta lavico e non abitato.Abbiamo due spaziobasi stanziate lì attorno.&gt;&gt;</w:t>
      </w:r>
    </w:p>
    <w:p>
      <w:pPr>
        <w:pStyle w:val="TextBody"/>
        <w:rPr/>
      </w:pPr>
      <w:r>
        <w:rPr/>
        <w:t>&lt;&lt;Bip.Ottanta_dieci_otto_trenta_non_ho_voglia_di_fare_questi_calcoli bip!&gt;&gt;</w:t>
      </w:r>
    </w:p>
    <w:p>
      <w:pPr>
        <w:pStyle w:val="TextBody"/>
        <w:rPr/>
      </w:pPr>
      <w:r>
        <w:rPr/>
        <w:t>&lt;&lt;Come sarebbe a dire non hai voglia?&gt;&gt;</w:t>
      </w:r>
    </w:p>
    <w:p>
      <w:pPr>
        <w:pStyle w:val="TextBody"/>
        <w:rPr/>
      </w:pPr>
      <w:r>
        <w:rPr/>
        <w:t>&lt;&lt;Te_li_fai_tu_se_hai_voglia_bip!&gt;&gt;</w:t>
      </w:r>
    </w:p>
    <w:p>
      <w:pPr>
        <w:pStyle w:val="TextBody"/>
        <w:rPr/>
      </w:pPr>
      <w:r>
        <w:rPr/>
        <w:t>&lt;&lt;Un momento,&gt;&gt; disse Macchinix rivolto agli osservatori un po’ sconcertati. &lt;&lt;Dev’esserci un corto circuito.Solo un momento…&gt;&gt;</w:t>
      </w:r>
    </w:p>
    <w:p>
      <w:pPr>
        <w:pStyle w:val="TextBody"/>
        <w:rPr/>
      </w:pPr>
      <w:r>
        <w:rPr/>
        <w:t>&lt;&lt;Il_corto_circuito_ce_l’_hai_te_nel_cervello.&gt;&gt;</w:t>
      </w:r>
    </w:p>
    <w:p>
      <w:pPr>
        <w:pStyle w:val="TextBody"/>
        <w:rPr/>
      </w:pPr>
      <w:r>
        <w:rPr/>
        <w:t>&lt;&lt;Come ti permetti? Fai subito i calcoli ordinati&gt;&gt; diceva Macchinix, rosso di rabbia, premendo vari pulsanti.</w:t>
      </w:r>
    </w:p>
    <w:p>
      <w:pPr>
        <w:pStyle w:val="TextBody"/>
        <w:rPr/>
      </w:pPr>
      <w:r>
        <w:rPr/>
        <w:t>&lt;&lt;Fottiti_brutto_scansafatiche!&gt;&gt;</w:t>
      </w:r>
    </w:p>
    <w:p>
      <w:pPr>
        <w:pStyle w:val="TextBody"/>
        <w:rPr/>
      </w:pPr>
      <w:r>
        <w:rPr/>
        <w:t>&lt;&lt;Allora, Macchinix, cosa accade?&gt;&gt; esclamò Strastrix.</w:t>
      </w:r>
    </w:p>
    <w:p>
      <w:pPr>
        <w:pStyle w:val="TextBody"/>
        <w:rPr/>
      </w:pPr>
      <w:r>
        <w:rPr/>
        <w:t xml:space="preserve">&lt;&lt;Niente.I robot fanno sempre ciò che gli è stato ordinato.&gt;&gt; disse Macchinix irato come non mai. &lt;&lt;Non_ci_penso_nemmeno_bip!&gt;&gt; &lt;&lt;Lo fanno sempre, perché loro sono i robot e </w:t>
      </w:r>
      <w:r>
        <w:rPr>
          <w:i/>
        </w:rPr>
        <w:t>noi</w:t>
      </w:r>
      <w:r>
        <w:rPr/>
        <w:t xml:space="preserve"> gli uomini, non è mica il contrario, eh…&gt;&gt; Macchinix s’interruppe e digrignò i denti, afferrando un cacciavite.Robix aveva abbassato gli occhi e aveva cominciato a muoversi con la rotellina verso la porta. &lt;&lt;Eh… lo fanno sempre… eh..&gt;&gt; &lt;&lt;Aiuto! Brutto_stronzo! Molla_quel_cacciavite! Aiuto! Biiiip…&gt;&gt;</w:t>
      </w:r>
    </w:p>
    <w:p>
      <w:pPr>
        <w:pStyle w:val="TextBody"/>
        <w:rPr/>
      </w:pPr>
      <w:r>
        <w:rPr/>
      </w:r>
    </w:p>
    <w:p>
      <w:pPr>
        <w:pStyle w:val="TextBody"/>
        <w:rPr/>
      </w:pPr>
      <w:r>
        <w:rPr/>
        <w:t>Uno degli Orchetti che lavorava nei sotterranei smontò, all’orario convenuto, la guardia.</w:t>
      </w:r>
    </w:p>
    <w:p>
      <w:pPr>
        <w:pStyle w:val="TextBody"/>
        <w:rPr/>
      </w:pPr>
      <w:r>
        <w:rPr/>
        <w:t>Gli ordini erano più che chiari: radunare l’esercito e prepararsi ad un nuovo attacco.L’Orchetto salì in superficie e notò che già molti, tra uomini dalle familiari insegne del serpente e Orchetti, si erano radunati.Il mattino volgeva alla fine; molti avevano già concluso il loro rancio, mentre per lui come per molti altri doveva ancora iniziare.Il sole era già alto a mezzogiorno, ma gli Orchetti non ne vedevano la brillantezza e non sentivano la freschezza dell’aria, perché era in preparazione un pomeriggio di sangue.</w:t>
      </w:r>
    </w:p>
    <w:p>
      <w:pPr>
        <w:pStyle w:val="TextBody"/>
        <w:rPr/>
      </w:pPr>
      <w:r>
        <w:rPr/>
        <w:t>&lt;&lt;Uccide i servitori per niente, fa frustare gli Orchetti insieme agli schiavi, si diverte alle nostre spalle, gli serviamo solo come carne da macello!&gt;&gt; aveva urlato il giorno prima l’Orchetto Urgh nell’attenzione generale.E in meno di un giorno già tutti gli Orchetti e gli uomini al servizio di Kera, il Re Nero di Rayhan, erano pronti per la ribellione.E proprio quell’oggi che dovevano assaltare la città di Glamoire.</w:t>
      </w:r>
    </w:p>
    <w:p>
      <w:pPr>
        <w:pStyle w:val="TextBody"/>
        <w:rPr/>
      </w:pPr>
      <w:r>
        <w:rPr/>
        <w:t>All’interno della sua fortezza, ignaro, Kera stava discutendo con un’ambasceria di Gharnorth, il feudatario delle terre vicine.</w:t>
      </w:r>
    </w:p>
    <w:p>
      <w:pPr>
        <w:pStyle w:val="TextBody"/>
        <w:rPr/>
      </w:pPr>
      <w:r>
        <w:rPr/>
        <w:t>&lt;&lt;Allora, nobile sovrano, si sta preparando l’assalto a Glamoire? Molto bene.Gharnorth ha già spedito i suoi eserciti, sono già pronti a partire.&gt;&gt;</w:t>
      </w:r>
    </w:p>
    <w:p>
      <w:pPr>
        <w:pStyle w:val="TextBody"/>
        <w:rPr/>
      </w:pPr>
      <w:r>
        <w:rPr/>
        <w:t>&lt;&lt;Perfetto.Mandate i miei personali ringraziamenti al vostro sovrano, Gharnorth.&gt;&gt;</w:t>
      </w:r>
    </w:p>
    <w:p>
      <w:pPr>
        <w:pStyle w:val="TextBody"/>
        <w:rPr/>
      </w:pPr>
      <w:r>
        <w:rPr/>
        <w:t>&lt;&lt;Non ce ne sarà bisogno, Kera.&gt;&gt;</w:t>
      </w:r>
    </w:p>
    <w:p>
      <w:pPr>
        <w:pStyle w:val="TextBody"/>
        <w:rPr/>
      </w:pPr>
      <w:r>
        <w:rPr/>
        <w:t>Entrarono in quel momento nella sala del trono un uomo dalla grossa corazza d’acciaio a scaglie nere e un altro uomo che sull’armatura portava una bandana rossa.</w:t>
      </w:r>
    </w:p>
    <w:p>
      <w:pPr>
        <w:pStyle w:val="TextBody"/>
        <w:rPr/>
      </w:pPr>
      <w:r>
        <w:rPr/>
        <w:t>&lt;&lt;Gharnorth! Rebo! Quale sorpresa.Molto bene, si sta preparando tutto per il meglio.Presto Glamoire sarà sotto la nostra… “protezione”.Come mai qui?&gt;&gt;</w:t>
      </w:r>
    </w:p>
    <w:p>
      <w:pPr>
        <w:pStyle w:val="TextBody"/>
        <w:rPr/>
      </w:pPr>
      <w:r>
        <w:rPr/>
        <w:t>&lt;&lt;Abbiamo accompagnato i nostri uomini.Saremo d’aiuto nella battaglia, vedrai.&gt;&gt;</w:t>
      </w:r>
    </w:p>
    <w:p>
      <w:pPr>
        <w:pStyle w:val="TextBody"/>
        <w:rPr/>
      </w:pPr>
      <w:r>
        <w:rPr/>
        <w:t>&lt;&lt;Oh, non ne dubito.E poi tu presto sarai il mio Generale, Gharnorth: è bene che l’esercito prenda subito familiarità con i tuoi ordini.&gt;&gt;</w:t>
      </w:r>
    </w:p>
    <w:p>
      <w:pPr>
        <w:pStyle w:val="TextBody"/>
        <w:rPr/>
      </w:pPr>
      <w:r>
        <w:rPr/>
        <w:t>Gharnorth finse un sorriso.</w:t>
      </w:r>
    </w:p>
    <w:p>
      <w:pPr>
        <w:pStyle w:val="TextBody"/>
        <w:rPr/>
      </w:pPr>
      <w:r>
        <w:rPr/>
        <w:t>&lt;&lt;Adesso scendete a predisporre gli eserciti.Entro un’ora voglio vedervi partire.&gt;&gt;</w:t>
      </w:r>
    </w:p>
    <w:p>
      <w:pPr>
        <w:pStyle w:val="TextBody"/>
        <w:rPr/>
      </w:pPr>
      <w:r>
        <w:rPr/>
        <w:t>Detto fatto.Un’ora dopo Kera si affacciò dal cammino di ronda dei bastioni neri del suo Castello, osservando la compagnia di fanti che stava al di sotto del Castello.</w:t>
      </w:r>
    </w:p>
    <w:p>
      <w:pPr>
        <w:pStyle w:val="TextBody"/>
        <w:rPr/>
      </w:pPr>
      <w:r>
        <w:rPr/>
        <w:t>Kera stava già pregustando il potere, la vittoria, l’odore del sangue dei nemici nel vento.Si preparava per il pomeriggio un lago di sangue che sarebbe scorso ricordando a tutti il potere strisciante di Kera che avanzava sempre di più, mozzando le teste ai nemici nei loro letti.Il popolo di Glamoire avrebbe insozzato le sue stesse terre con il marcio del suo sangue insignificante, sotto il nome del Sovrano Totale, Kera il Distruttore.Kera vide già stendardi con le sue insegne marciare distruggendo e bruciando tutti i Regni, i Regni la cui floridità inutile aveva per anni invidiato.Si avvicinava il momento di massima gloria per Kera.Innumerevoli volti d’Umani e d’Orchetti si girarono a guardarlo, lui, il Signore delle Tenebre, il prossimo Governatore Assoluto, per ascoltare le sue tremende parole.</w:t>
      </w:r>
    </w:p>
    <w:p>
      <w:pPr>
        <w:pStyle w:val="TextBody"/>
        <w:rPr/>
      </w:pPr>
      <w:r>
        <w:rPr/>
        <w:t>&lt;&lt;Da anni gli uomini provenienti dai Regni ci calpestano, parlandoci di codici d’onore e tributi, di alleanze e diplomazia.Ma presto sarà tutto un unico, libero, forte impero! Il sangue ricorderà loro chi è il padrone: colui che usa la forza! Ah! Ah! Avanti, miei prodi! Verso la distruzione! Kera, il Distruttore, il Sovrano Assoluto, vi comanda di attaccaaareee!!&gt;&gt;</w:t>
      </w:r>
    </w:p>
    <w:p>
      <w:pPr>
        <w:pStyle w:val="TextBody"/>
        <w:rPr/>
      </w:pPr>
      <w:r>
        <w:rPr/>
      </w:r>
    </w:p>
    <w:p>
      <w:pPr>
        <w:pStyle w:val="TextBody"/>
        <w:rPr/>
      </w:pPr>
      <w:r>
        <w:rPr/>
        <w:t>In quella, i Bastioni franarono sotto i suoi piedi; dal monte su cui era costruito il castello, cominciarono a cadere, pesanti, i massi di una frana.Kera si trovò a cadere all’interno delle sue mura.Sentì le urla dei suoi uomini e Orchetti che incendiavano il Castello.</w:t>
      </w:r>
    </w:p>
    <w:p>
      <w:pPr>
        <w:pStyle w:val="TextBody"/>
        <w:rPr/>
      </w:pPr>
      <w:r>
        <w:rPr/>
        <w:t>&lt;&lt;Una ribellione!&gt;&gt; urlò, ancora steso per terra, faticando per rialzarsi. &lt;&lt;Gharnorth!&gt;&gt;</w:t>
      </w:r>
    </w:p>
    <w:p>
      <w:pPr>
        <w:pStyle w:val="TextBody"/>
        <w:rPr/>
      </w:pPr>
      <w:r>
        <w:rPr/>
        <w:t>Nel frattempo la frana stava già schiacciando i Bastioni dall’altra parte del Castello.Gli eserciti di Gharnorth marciarono anch’essi verso il Castello e si scontrarono con le mura e con i cancelli.Dalle foreste d’intorno si issarono le urla degli eserciti di Glamoire e di Stratholme, accampati e nascosti.Un leggero smottamento, nel frattempo, stava facendo crollare le mura e le torri ad una ad una.</w:t>
      </w:r>
    </w:p>
    <w:p>
      <w:pPr>
        <w:pStyle w:val="TextBody"/>
        <w:rPr/>
      </w:pPr>
      <w:r>
        <w:rPr/>
        <w:t>Kera, che nessuno stava considerando, si erse con fatica sopra le rovine di una torre che stava prendendo fuoco. &lt;&lt;Ma io stavo solo scherzando… non volevo… non avevo ancora fatto niente… mi volete bene, eh?, tutti quanti…&gt;&gt;</w:t>
      </w:r>
    </w:p>
    <w:p>
      <w:pPr>
        <w:pStyle w:val="TextBody"/>
        <w:rPr/>
      </w:pPr>
      <w:r>
        <w:rPr/>
        <w:t>In quella un’ascia d’Orchetto lo raggiunse e lo uccise.In meno di due ore, sotto l’azione di quattro eserciti, il Castello di Rayhan fu raso al suolo, in preda anche a tremendi terremoti nei quali molti della città perirono, e la stessa Rayhan alla fine non fu nient’altro che un ammasso di macerie.Il terremoto finì non appena l’intero Castello fu una montagna di mattoni.Alla fine della battaglia, silenti ed indifferenti così com’erano arrivati, i quattro eserciti si dileguarono al vento, ognuno verso la propria direzione.</w:t>
      </w:r>
    </w:p>
    <w:p>
      <w:pPr>
        <w:pStyle w:val="TextBody"/>
        <w:rPr/>
      </w:pPr>
      <w:r>
        <w:rPr/>
        <w:t>Dopo tre ore nemmeno dall’inizio della distruzione di Rayhan, nel giro di otto miglia non c’era più nessuno al di fuori di due cavalieri, uno con le insegne della mucca, l’altro con un elmo di uno strano colore, che osservavano le rovine fumanti di Rayhan, immerse in un eloquente silenzio.L’odore del fuoco e dell’acciaio aleggiava ancora tutt’intorno.</w:t>
      </w:r>
    </w:p>
    <w:p>
      <w:pPr>
        <w:pStyle w:val="TextBody"/>
        <w:rPr/>
      </w:pPr>
      <w:r>
        <w:rPr/>
        <w:t>&lt;&lt;Te l’avevo detto che sarebbe stata una cosina interessante.&gt;&gt;</w:t>
      </w:r>
    </w:p>
    <w:p>
      <w:pPr>
        <w:pStyle w:val="TextBody"/>
        <w:rPr/>
      </w:pPr>
      <w:r>
        <w:rPr/>
        <w:t>&lt;&lt;Già, non me la sarei voluta perdere per niente al mondo.&gt;&gt;</w:t>
      </w:r>
    </w:p>
    <w:p>
      <w:pPr>
        <w:pStyle w:val="TextBody"/>
        <w:jc w:val="center"/>
        <w:rPr>
          <w:b/>
          <w:b/>
        </w:rPr>
      </w:pPr>
      <w:r>
        <w:rPr>
          <w:b/>
        </w:rPr>
      </w:r>
    </w:p>
    <w:p>
      <w:pPr>
        <w:pStyle w:val="TextBody"/>
        <w:jc w:val="center"/>
        <w:rPr>
          <w:b/>
          <w:b/>
        </w:rPr>
      </w:pPr>
      <w:r>
        <w:rPr>
          <w:b/>
        </w:rPr>
        <w:t>---- PARTE SECONDA: STANDING SPIRITS ----</w:t>
      </w:r>
    </w:p>
    <w:p>
      <w:pPr>
        <w:pStyle w:val="TextBody"/>
        <w:jc w:val="center"/>
        <w:rPr>
          <w:b/>
          <w:b/>
        </w:rPr>
      </w:pPr>
      <w:r>
        <w:rPr>
          <w:b/>
        </w:rPr>
      </w:r>
    </w:p>
    <w:p>
      <w:pPr>
        <w:pStyle w:val="TextBody"/>
        <w:jc w:val="center"/>
        <w:rPr>
          <w:b/>
          <w:b/>
        </w:rPr>
      </w:pPr>
      <w:r>
        <w:rPr>
          <w:b/>
        </w:rPr>
        <w:t>V</w:t>
      </w:r>
    </w:p>
    <w:p>
      <w:pPr>
        <w:pStyle w:val="TextBody"/>
        <w:jc w:val="center"/>
        <w:rPr>
          <w:b/>
          <w:b/>
        </w:rPr>
      </w:pPr>
      <w:r>
        <w:rPr>
          <w:b/>
        </w:rPr>
        <w:t>Assa di cuori (fetida)</w:t>
      </w:r>
    </w:p>
    <w:p>
      <w:pPr>
        <w:pStyle w:val="TextBody"/>
        <w:rPr/>
      </w:pPr>
      <w:r>
        <w:rPr/>
        <w:t>&lt;&lt;Mi togli una curiosità?&gt;&gt; esordì una voce nell’aria silenziosa della foresta.</w:t>
      </w:r>
    </w:p>
    <w:p>
      <w:pPr>
        <w:pStyle w:val="TextBody"/>
        <w:rPr/>
      </w:pPr>
      <w:r>
        <w:rPr/>
        <w:t>L’uomo, chino dietro a un grosso cespuglio di rape indiane, poteva sentirla piuttosto chiaramente, nonostante capisse che era ancora lontana.Il lieve scalpiccìo di due cavalli era appena diventato udibile attraverso il fitto sottofondo del bosco.L’alba era ormai passata da un pezzo, ma non appena i raggi del Sole avevano cominciato a ispessirsi, una fitta coltre di nubi l’aveva coperto, giungendo da nord.Ancora gli ignoti viaggiatori non erano entrati nella sua molto limitata capacità visiva, perciò cercò di ascoltare il più attentamente possibile.La voce parlava in comune, di cui lui conosceva perfettamente tutti i suoni.</w:t>
      </w:r>
    </w:p>
    <w:p>
      <w:pPr>
        <w:pStyle w:val="TextBody"/>
        <w:rPr/>
      </w:pPr>
      <w:r>
        <w:rPr/>
        <w:t>&lt;&lt;Con piacere.&gt;&gt; rispose un’altra voce, più giovanile, forse, e più diretta.</w:t>
      </w:r>
    </w:p>
    <w:p>
      <w:pPr>
        <w:pStyle w:val="TextBody"/>
        <w:rPr/>
      </w:pPr>
      <w:r>
        <w:rPr/>
        <w:t>&lt;&lt;Che fine ha fatto il tuo furgoncino?&gt;&gt;</w:t>
      </w:r>
    </w:p>
    <w:p>
      <w:pPr>
        <w:pStyle w:val="TextBody"/>
        <w:rPr/>
      </w:pPr>
      <w:r>
        <w:rPr/>
        <w:t>In quella, l’uomo trasalì.Aveva studiato alla perfezione molte lingue straniere durante il suo apprendistato di ranger.Era stato per molti anni un semplice corriere, un esploratore al servizio di un qualunque signorotto della regione, di cacciatori e</w:t>
        <w:softHyphen/>
        <w:t>sperti, di ranger di lunga fama; dopo molti anni aveva finalmente conseguito il Diploma di Ranger all’Università degli Studi Ferini di Huyn’dir.Una vetta alla quale aveva sempre ambìto, lui, con un’ottima predisposizione per seguire tracce, per addomesticare gli animali, per resistere in cattive condizioni climatiche, e soprattutto con quell’enorme talento per l’apprendimento delle lingue.Era uno dei pochi ranger che potevano dire di conoscere runico e glifico meglio dei Maghi di loro conoscenza. Lo potevano dire, beninteso, mentendo, ma trovatemi qualcuno che dice sempre la verità in questa società corrotta di oggi.(Vabbè, Paladini a parte.) Comunque, la parola ‘furgoncino’ davvero non l’aveva mai sentita.O perlomeno gli sembrò di non averla mai sentita, udendola così, d’impatto.Mentre rimaneva in attento e alquanto stranito ascolto continuava a cercare di rammentarne il significato.</w:t>
      </w:r>
    </w:p>
    <w:p>
      <w:pPr>
        <w:pStyle w:val="TextBody"/>
        <w:rPr/>
      </w:pPr>
      <w:r>
        <w:rPr/>
        <w:t>&lt;&lt;Il mio furgoncino, dici? Quello dei gelati Sammontana?&gt;&gt; disse la seconda voce.</w:t>
      </w:r>
    </w:p>
    <w:p>
      <w:pPr>
        <w:pStyle w:val="TextBody"/>
        <w:rPr/>
      </w:pPr>
      <w:r>
        <w:rPr/>
        <w:t>&lt;&lt;Sì, proprio quello.Ci scarrozzavi un paio d’anni fa, quando liberammo Camelot da quel trasformista truffaldino.&gt;&gt; rispose la prima.</w:t>
      </w:r>
    </w:p>
    <w:p>
      <w:pPr>
        <w:pStyle w:val="TextBody"/>
        <w:rPr/>
      </w:pPr>
      <w:r>
        <w:rPr/>
        <w:t>L’uomo sgranò gli occhi, come per manifestare il suo sgomento alle rape indiane che lo circondavano.Per quanto fossero intente e dedite con profondo interesse a comprendere lo stato d’animo dell’essere che ospitavano casualmente, quelle davvero non riuscivano a capirlo; così come lui non capiva quelle parole dal suono così ancestrale e straniero, ‘Sammontana’, ‘Camelot’.La sua mente da ranger diplomato, però, gli rimandò velocemente, d’istinto, il collegamento fra ‘gelati’ e ‘Sammontana’, e intuì così che forse l’uomo ignoto parlava di un popolo del nord particolarmente simbiontico con la neve e il ghiaccio; che quel ‘furgoncino’ doveva essere un particolare carro da combattimento costruito da questo popolo di Sammontana, e che la seconda voce doveva averlo avuto in dono.E, pensò, probabilmente Camelot è la capitale di Sammontana.</w:t>
      </w:r>
    </w:p>
    <w:p>
      <w:pPr>
        <w:pStyle w:val="TextBody"/>
        <w:rPr/>
      </w:pPr>
      <w:r>
        <w:rPr/>
        <w:t xml:space="preserve">&lt;&lt;Mah, l’ho lasciato da qualche parte vicino al Lago di Mormk.Lo tengo fermo perché l’inquinamento, qua attorno, c’entra poco; e poi ho pensato che, in fondo, andare a cavallo, talvolta, può essere più divertente e comunque più </w:t>
        <w:softHyphen/>
        <w:t>salutare.&gt;&gt;</w:t>
      </w:r>
    </w:p>
    <w:p>
      <w:pPr>
        <w:pStyle w:val="TextBody"/>
        <w:rPr/>
      </w:pPr>
      <w:r>
        <w:rPr/>
        <w:t>Il ranger si era messo immediatamente a ragionare sulla parola ‘inquinamento’ e, non potendo trarne alcun significato, aveva concluso che i due parlavano in codice; in quella, però, aveva scorto le figure dei due viaggiatori.Il suo udito da ranger, fino quasi quanto quello di un Elfo col raffreddore, non aveva sbagliato il suo giudizio.Si trattava proprio di due cavalieri umani.Sporse un po’ il capo per vederli meglio.E non appena li vide, capì ancora meno.Infatti, mentre uno aveva un aspetto perfettamente normale, alto e fiero e di bella presenza, l’altro indossava per chissà quale ignota ragione l’insegna di una mucca, e alla spada, anziché due bei trofei di caccia, un secchio vuoto, che dondolava seguendo il lento muoversi del cavallo.</w:t>
      </w:r>
    </w:p>
    <w:p>
      <w:pPr>
        <w:pStyle w:val="TextBody"/>
        <w:rPr/>
      </w:pPr>
      <w:r>
        <w:rPr/>
        <w:t xml:space="preserve">Appena la seconda voce ebbe finito di parlare (e vide che si trattava del cavaliere normale, alto, bello e fiero), il suo cavallo, con uno sbùffo, si fermò.Il cavaliere assunse dapprima un’espressione di sufficienza e, sguardo in alto, tirò le redini.Il cavallo scalpitò con le zampe anteriori, sbuffò nuovamente e rimase inequivocabilmente fermo, in religiosa attesa.Allora </w:t>
        <w:softHyphen/>
        <w:t>sul volto del cavaliere si avvicendarono sorpresa, imbarazzo, e, infine, rabbia.Arrossì e cominciò a mandare una serie di insulti al cavallo che, dal canto suo, allungò il muso e, con pathos quasi teatrale (e sicuramente di maggiore effetto rispetto a quello del suo padrone), mostrò un’aria di profonda offesa, di uno che è stato punto proprio in centro all’orgoglio.L’altro cavaliere, che aveva fermato il cavallo qualche passo avanti, sembrava sorridere – o trattenere il sorriso.Ma il suo sorriso durò poco: mentre il suo amico, sempre rosso in volto, continuava a intrattenere un’increscio</w:t>
        <w:softHyphen/>
        <w:t>so monologo contro al suo cavallo (che manteneva sempre un coinvolgimento degno d’una tragedia di Guglielmo Scuotelapera), nell’alto dei cieli il soffitto oramai non più latteo delle nubi fu scosso dalla fiera potenza d’un tuono.E bastò quello alle nuvole come segnale d’attacco: d’improvviso, l’acqua cominciò a scendere sulla foresta, su quei passi montani odorosi d’erba e d’aria pura, su quelle radure rocciose e ripide e su quei sottoboschi scuri e suggestivi che animavano da sempre i racconti fiabeschi dei Bardi e dei Maghi elfici.E come scendeva! Furiosa e implacabile, dava l’impressione che un secchio si vuotasse d’una sorgente infinita su ogni piccolo tratto di terra.Quello del cavaliere dall’insegna di mucca, invece, si riempiva.</w:t>
      </w:r>
    </w:p>
    <w:p>
      <w:pPr>
        <w:pStyle w:val="TextBody"/>
        <w:rPr/>
      </w:pPr>
      <w:r>
        <w:rPr/>
        <w:t xml:space="preserve">Il cavallo di quest’ultimo non tardò a capire e, furbo com’era, si rifugiò velocemente sotto gli alberi, e avrebbe continuato a correre se il suo cavaliere, dimostrando un innato talento, non lo avesse imperiosamente fermato.L’altro, invece, rimase fermo e imperterrito, conscio di bagnarsi tutto e del freddo che ora invadeva l’aria; probabilmente, però, agiva fiero di fare quel piccolo sacrificio, perché ormai, forse, ne aveva fatta una questione di principio. &lt;&lt;Ma và al diavolo,&gt;&gt; esclamò furioso il cavaliere scendendo di </w:t>
        <w:softHyphen/>
        <w:t>sella e andandosene anche lui sotto al tetto di alberi; allora, però, il cavallo galoppò fino a ripararsi più in cima, seduto sotto ad una roccia.L’altro cavaliere, dopo lunghi attimi di silenzio, cominciò a ridersela della grossa.</w:t>
      </w:r>
    </w:p>
    <w:p>
      <w:pPr>
        <w:pStyle w:val="TextBody"/>
        <w:rPr/>
      </w:pPr>
      <w:r>
        <w:rPr/>
        <w:t xml:space="preserve">Là vicino, da un cespuglio tutto bagnato di rape indiane, spuntava il ranger, e, con movimenti circospetti, assicurandosi di restare nell’ombra, si allontanava in una direzione parallela al ripido </w:t>
      </w:r>
      <w:commentRangeStart w:id="1"/>
      <w:r>
        <w:rPr/>
        <w:t>sentiero</w:t>
      </w:r>
      <w:r>
        <w:rPr>
          <w:rStyle w:val="Rimandocommento"/>
          <w:vanish w:val="false"/>
        </w:rPr>
      </w:r>
      <w:commentRangeEnd w:id="1"/>
      <w:r>
        <w:commentReference w:id="1"/>
      </w:r>
      <w:r>
        <w:rPr/>
        <w:t>.</w:t>
      </w:r>
    </w:p>
    <w:p>
      <w:pPr>
        <w:pStyle w:val="TextBody"/>
        <w:rPr/>
      </w:pPr>
      <w:r>
        <w:rPr/>
      </w:r>
    </w:p>
    <w:p>
      <w:pPr>
        <w:pStyle w:val="TextBody"/>
        <w:rPr/>
      </w:pPr>
      <w:r>
        <w:rPr/>
        <w:t>&lt;&lt;Effettivamente quel Castello mi serviva,&gt;&gt; ammise Gharnorth. &lt;&lt;Era pieno brulicante di Orchi, orchetti e goblin.&gt;&gt; Il nobile addentò la selvaggina che gli era stata preparata dalla cuoca orcold, Gemma. &lt;&lt;D’altronde cosa avrei dovuto fare?&gt;&gt; diceva mentre spolpava più che poteva un’ala di cervotta, &lt;&lt;É spuntata all’improvviso quella gente proveniente da chissà dove e tutti giù a darle di santa ragione.Mai vista prima una cosa simile, neanche nelle Guerre di Fhortegarde, eppure lì sì che ce n’era di furia! Colpivano perfino le mura.Chissà cosa avevano mai contro Kera e il Castello.Bah! Khort, portami altra carne!&gt;&gt; Bevve da una coppa di rame che teneva davanti alla guandiera argentea. &lt;&lt;Faremo benissimo a meno.Adesso dobbiamo occuparci dei nostri piani, Rebo.Abbiamo un feudo scoperto, e là tutti quanti mi conoscono come fido consigliere del loro precedente Sovrano.Abbiamo dei villaggi allertati per la guerra, più a sud di Balidon e Mordhal.Abbiamo un esercito ben fornito e pronto a combattere.Mettendo insieme tutte queste cose, abbiamo in pugno i territori del sud.Eh eh! Que</w:t>
        <w:softHyphen/>
        <w:t>ste terre devono ancora conoscere la spada che li dominerà.E tu, Rebo, sarai il mio Gran Generale.&gt;&gt;</w:t>
      </w:r>
    </w:p>
    <w:p>
      <w:pPr>
        <w:pStyle w:val="TextBody"/>
        <w:rPr/>
      </w:pPr>
      <w:r>
        <w:rPr>
          <w:lang w:val="en-GB"/>
        </w:rPr>
        <w:t xml:space="preserve">&lt;&lt;Sì, Gharnorth.Ma... </w:t>
      </w:r>
      <w:r>
        <w:rPr/>
        <w:t>ti sei dimenticato un’altra nostra... ‘risorsa’.&gt;&gt; Rebo, capitano delle guardie di Naag Lorde, stava comodamente seduto sul grosso e morbido scranno posto di fronte a Gharnorth ed era tutto vestito di nero.Aveva un’espressione truce e leggermente disgustata dai modi rozzi del suo Signore.Non mangiava: aveva già finito da un pezzo e aveva già consumato (o provato a consumare) il vino.Gharnorth lo esigeva dai contadini del suo feudo, perlopiù Elfi che di vino non capivano proprio niente, però, pur di non trovarsi con una gamba in meno, davano al loro Sire tutto il vino che voleva.La cosa più sconcertante, però, era che quanto più si affannava, durante i suoi movimenti nelle foreste e nelle colline del feudo, a cercare filari e viticci, tanto più non ne vedeva neanche uno. &lt;&lt;Abbiamo un Viaggiatore di Hirùlan fresco di giornata, che in questo momento chissà dov’è.&gt;&gt; disse calmo e provocatorio.</w:t>
      </w:r>
    </w:p>
    <w:p>
      <w:pPr>
        <w:pStyle w:val="TextBody"/>
        <w:rPr/>
      </w:pPr>
      <w:r>
        <w:rPr/>
        <w:t xml:space="preserve">Gharnorth lo squadrò con uno sguardo di sbieco, aprendo appena le palpebre mentre addentava un’altra ala di cervotta.Improvvisamente però la sbatté nella guandiera, si pulì le mani nervosamente e avvicinò la spada, dalla lama nera, alla gola di Rebo. &lt;&lt;Gli esploratori che </w:t>
      </w:r>
      <w:r>
        <w:rPr>
          <w:i/>
        </w:rPr>
        <w:t>tu</w:t>
      </w:r>
      <w:r>
        <w:rPr/>
        <w:t xml:space="preserve"> disponi ed alleni non sono ancora stati in grado di rintracciarlo.Non saranno </w:t>
      </w:r>
      <w:r>
        <w:rPr>
          <w:i/>
        </w:rPr>
        <w:t>mai</w:t>
      </w:r>
      <w:r>
        <w:rPr/>
        <w:t xml:space="preserve"> in grado di rintracciarlo, Rebo.Perché sia tu che loro siete tutti degli stupidi fannulloni.Scommetto mille kiriandi d’oro che dovrò intervenire personalmente per trovarlo prima che causi danni ai miei piani!&gt;&gt;</w:t>
      </w:r>
    </w:p>
    <w:p>
      <w:pPr>
        <w:pStyle w:val="TextBody"/>
        <w:rPr/>
      </w:pPr>
      <w:r>
        <w:rPr/>
        <w:t>Rebo sembrò riflettere, e mugugnò pensoso, con ghigno beffardo, indifferente alla lama che gli minacciava la punta del naso. &lt;&lt;Mille kiriandi d’oro sono una bella sommetta... D’accordo,&gt;&gt; di</w:t>
        <w:softHyphen/>
        <w:t>sse poi con occhi furbi.</w:t>
      </w:r>
    </w:p>
    <w:p>
      <w:pPr>
        <w:pStyle w:val="TextBody"/>
        <w:rPr/>
      </w:pPr>
      <w:r>
        <w:rPr/>
        <w:t>Gharnorth non fece in tempo ad allontanare la spada dal volto di Rebo, che un servitore entrò e riferì: &lt;&lt;Gharnorth, mio sire, Razor l’Indigeno è appena arrivato dai Dirupi Di Drupi.Porta delle notizie: ha veduto due cavalieri sconosciuti e parlanti uno strano codice, provenienti dal nord.Ha già dato ordine ai trapper di controllarli passo dopo passo.&gt;&gt;</w:t>
      </w:r>
    </w:p>
    <w:p>
      <w:pPr>
        <w:pStyle w:val="TextBody"/>
        <w:rPr/>
      </w:pPr>
      <w:r>
        <w:rPr/>
        <w:t>Gharnorth afferrò immediatamente il velo di trionfo che inondò lo sguardo di Rebo.E non seppe se gioire o irritarsi.Scelse la seconda: diede un pugno violento sulla tavola imbandita, e così facendo colpì diretto e spensierato le punte di una forchetta.Dalla sua bocca partì un grido convulso e cominciò a saltellare comicamente per tutta la sala.</w:t>
      </w:r>
    </w:p>
    <w:p>
      <w:pPr>
        <w:pStyle w:val="TextBody"/>
        <w:rPr/>
      </w:pPr>
      <w:r>
        <w:rPr/>
        <w:t>Fuori, i tuoni laceravano il cielo.La luce baluginante dei fulmini, attraversando con difficoltà la pioggia fitta e grigia, colorava di oscure ombre rosse la stanza, le sue pareti di pietra, illuminate dai bracieri.Faceva freddo, ma non troppo.Rebo, interpretando lo sguardo carico di aspettative del servo, gli ordinò di portare un sacco con mille kiriandi d’oro, e con un cenno lo mandò via.Fuori, i tuoni laceravano il cielo.</w:t>
      </w:r>
    </w:p>
    <w:p>
      <w:pPr>
        <w:pStyle w:val="TextBody"/>
        <w:rPr/>
      </w:pPr>
      <w:r>
        <w:rPr/>
      </w:r>
    </w:p>
    <w:p>
      <w:pPr>
        <w:pStyle w:val="TextBody"/>
        <w:rPr/>
      </w:pPr>
      <w:r>
        <w:rPr/>
        <w:t>&lt;&lt;Finalmente la pioggia è cessata!&gt;&gt; esclamò Cavaliere Inf. con un sospiro di sollievo.</w:t>
      </w:r>
    </w:p>
    <w:p>
      <w:pPr>
        <w:pStyle w:val="TextBody"/>
        <w:rPr/>
      </w:pPr>
      <w:r>
        <w:rPr/>
        <w:t>&lt;&lt;Già.&gt;&gt; rispose Gandialf lanciando occhiate dubbiose qua e là.Attorno a loro c’erano ancora i boscosi Dirupi Di Drupi, avvolti in una strana quiete.</w:t>
      </w:r>
    </w:p>
    <w:p>
      <w:pPr>
        <w:pStyle w:val="TextBody"/>
        <w:rPr/>
      </w:pPr>
      <w:r>
        <w:rPr/>
        <w:t xml:space="preserve">&lt;&lt;Ti vedo poco convinto.&gt;&gt; disse Cavaliere Inf. con fare interrogativo. </w:t>
      </w:r>
    </w:p>
    <w:p>
      <w:pPr>
        <w:pStyle w:val="TextBody"/>
        <w:rPr/>
      </w:pPr>
      <w:r>
        <w:rPr/>
        <w:t>&lt;&lt;In effetti non lo sono per niente.C’è troppa calma.&gt;&gt;</w:t>
      </w:r>
    </w:p>
    <w:p>
      <w:pPr>
        <w:pStyle w:val="TextBody"/>
        <w:rPr/>
      </w:pPr>
      <w:r>
        <w:rPr/>
        <w:t>&lt;&lt;Gandialf!&gt;&gt; lo rimproverò Cavaliere Inf. &lt;&lt;Stai diventando banale.Come uno di quegli investigatori di serie B, che stanno all’erta quando tutto va liscio e poi, quando c’è confusione, sbagliano un sacco di mosse.Rilassati.C’è troppa calma perché questo bosco è meno abitato rispetto ai feudi che abbiamo oltrepassato.Ci sono zone difficili da percorrere e perciò la gente non ci viene.&gt;&gt;</w:t>
      </w:r>
    </w:p>
    <w:p>
      <w:pPr>
        <w:pStyle w:val="TextBody"/>
        <w:rPr/>
      </w:pPr>
      <w:r>
        <w:rPr/>
        <w:t>&lt;&lt;Ci pos</w:t>
        <w:softHyphen/>
        <w:t>sono comunque arrivare i ranger.Insomma, mi sento osservato.&gt;&gt;</w:t>
      </w:r>
    </w:p>
    <w:p>
      <w:pPr>
        <w:pStyle w:val="TextBody"/>
        <w:rPr/>
      </w:pPr>
      <w:r>
        <w:rPr/>
        <w:t xml:space="preserve">Mangiavano.L’aria era pervasa da un forte, prepotente profumo di erba bagnata.Le chiome degli alberi erano scosse dai movimenti degli avicelli e delle cervotte selvatiche, che popolavano fittamente quelle zone.Avevano cavalcato un po’ sotto la pioggia e oramai erano profondamente all’interno del territorio buio sotto la giurisdizione di Gharnorth.E </w:t>
        <w:softHyphen/>
        <w:t>si vedeva.Avevano cavalcato per giorni e non c’era neanche un villaggio; al massimo qualche rovina.Gandialf aveva più volte calcato il dito sul fatto che la gente, quando è tartassata, o si ribella, o va via.E proprio l’ultima volta, Cavaliere Inf. aveva candidamente risposto: &lt;&lt;Ho capito, Gandialf: hai ragione.Ma quando si mangia?&gt;&gt;</w:t>
      </w:r>
    </w:p>
    <w:p>
      <w:pPr>
        <w:pStyle w:val="TextBody"/>
        <w:rPr/>
      </w:pPr>
      <w:r>
        <w:rPr/>
        <w:t>Dopo qualche minuto, passato in silenzio, Gandialf finì di mangiare, si alzò pigramente e si inoltrò nel fitto della foresta, per un’esigenza facilmente immaginabile.Cavaliere Inf. si ritrovò perciò solo, e alzò lo sguardo verso l’alto.Era in una radura, e c’era solo una piccola porzione di cielo lasciata scoperta, ma attraverso quella si vedeva benissimo lo strappo cobalto che annunciava a breve il ritorno del sereno.</w:t>
      </w:r>
    </w:p>
    <w:p>
      <w:pPr>
        <w:pStyle w:val="TextBody"/>
        <w:rPr/>
      </w:pPr>
      <w:r>
        <w:rPr/>
        <w:t xml:space="preserve">C’era qualcun altro insieme a lui, in quella radura.Né lui né Gandialf ne erano a conoscenza, ma erano stati osservati durante tutto il pranzo da quattro occhi vigili ed attenti.E adesso Cavaliere Inf. – o meglio, la sua schiena, con la scritta ‘Go Cows!’ – si avvicinava lentamente a quegli occhi.Lentamente, lentamente, poi </w:t>
        <w:softHyphen/>
        <w:t>sempre più velocemente...</w:t>
      </w:r>
    </w:p>
    <w:p>
      <w:pPr>
        <w:pStyle w:val="TextBody"/>
        <w:rPr/>
      </w:pPr>
      <w:r>
        <w:rPr/>
        <w:t>Con un clangore metallico, il bracciale destro di Cavaliere Inf. collise con la montatura delle due piccole lenti circolari scure apposte sul volto di un uomo vestito tutto di verde.L’os</w:t>
        <w:softHyphen/>
        <w:t>so del coniglio che aveva appena finito di sgranocchiare cadde in terra, perché l’urto interruppe il lancio all’indietro che Cavaliere Inf. aveva intenzione di fare; similmente cadde l’uomo, che ruzzolò velocemente giù nel fitto sottobosco scosceso.Cavaliere Inf. si voltò con uno scatto e con molti punti interrogativi nella testa; gli si presentò l’immagine dei tronchi d’albero che lasciava trasparire qualche squarcio di nubi.Senza chiedersi altro e non curandosi dell’urlo disumano lanciato dall’uomo ruzzolato giù, Cavaliere Inf. si grattò la testa e si rimise a sedere.</w:t>
      </w:r>
    </w:p>
    <w:p>
      <w:pPr>
        <w:pStyle w:val="TextBody"/>
        <w:rPr/>
      </w:pPr>
      <w:r>
        <w:rPr/>
        <w:t>Di lì a poco tornò Gandialf. &lt;&lt;Ehi,&gt;&gt; disse, &lt;&lt;guarda un po’ questo qua!&gt;&gt; Cavaliere Inf. si voltò e vide che Gandialf trascinava con sé un uomo vestito di verde, piuttosto basso, ma dallo sguardo attento.</w:t>
      </w:r>
    </w:p>
    <w:p>
      <w:pPr>
        <w:pStyle w:val="TextBody"/>
        <w:rPr/>
      </w:pPr>
      <w:r>
        <w:rPr/>
        <w:t xml:space="preserve">&lt;&lt;Da quando in qua i Puffi si vestono di verde?&gt;&gt; fu quello che disse.Gandialf lo squadrò con un’espressione di </w:t>
        <w:softHyphen/>
        <w:t>sufficienza. &lt;&lt;L’ho incontrato mentre tornavo quassù, stava ruzzolando, tu non ne sai niente?&gt;&gt; L’uomo portava i suoi occhi intimiditi e irosi prima su Cavaliere Inf., poi su Gandialf.Aveva il classico sguardo bieco da ‘dirò solo nome, cognome e numero di matricola’.</w:t>
      </w:r>
    </w:p>
    <w:p>
      <w:pPr>
        <w:pStyle w:val="TextBody"/>
        <w:rPr/>
      </w:pPr>
      <w:r>
        <w:rPr/>
        <w:t>&lt;&lt;No, niente davvero.&gt;&gt;</w:t>
      </w:r>
    </w:p>
    <w:p>
      <w:pPr>
        <w:pStyle w:val="TextBody"/>
        <w:rPr/>
      </w:pPr>
      <w:r>
        <w:rPr/>
        <w:t>&lt;&lt;Be’, allora posso ributtarlo giù.&gt;&gt; Un altro urlo accompagnò l’uomo nella ripida discesa del dirupo.</w:t>
      </w:r>
    </w:p>
    <w:p>
      <w:pPr>
        <w:pStyle w:val="TextBody"/>
        <w:rPr/>
      </w:pPr>
      <w:r>
        <w:rPr/>
      </w:r>
    </w:p>
    <w:p>
      <w:pPr>
        <w:pStyle w:val="TextBody"/>
        <w:rPr/>
      </w:pPr>
      <w:r>
        <w:rPr/>
        <w:t>Due uomini a cavallo di cinghiali, seguiti a debita distanza da un certo numero di agili arcieri, percorrevano il sentiero che costeggia il primo Dirupo di Drupi.Mentre procedevano lentamente per esplorare la zona, alla ricerca di informazioni e segnali che avrebbero potuto interpretare solo loro, una macchia verde chiaro discese velocemente la parete del dirupo e cadde rovinosamente addosso al più grosso dei due, il quale, rialzandosi velocemente e spolverando la propria cintura, esclamò ad alta voce &lt;&lt;Chi osa cadere addosso al grande Razor mentre Egli, il Potente Indigeno, sta percorrendo il sentiero che costeggia il primo Dirupo di Drupi, alla ricerca del Viaggiatore di Hirùlan?&gt;&gt; L’altro cavaliere di cinghiale guardò prima Razor con uno sguardo distorto, poi trasalì nel riconoscere il volto dell’uomo vestito di verde, una delle spie che avevano lasciato lungo il percorso. &lt;&lt;Calmati, Razor, è Loki.&gt;&gt; &lt;&lt;Loki o no, mi è caduto addosso.Morte all’usurpatore!&gt;&gt; Con un unico gesto rabbioso Razor sfoderò il machete e mozzò la testa al ranger.Sicuro di sé, rinfoderò il machete e urlò: &lt;&lt;Ah, ah! Quanto sono forte!&gt;&gt; Proprio davanti a lui c’era un grosso occhio fluttuante, ma lui non poteva vederlo; né tantomeno poteva accorgersi dello sguardo deridente che l’occhio aveva assunto.Quando il gruppo tornò a percorrere i sentieri, l’occhio sbatté le palpebre incredulo e cominciò a viaggiare nel senso opposto.</w:t>
      </w:r>
    </w:p>
    <w:p>
      <w:pPr>
        <w:pStyle w:val="TextBody"/>
        <w:rPr/>
      </w:pPr>
      <w:r>
        <w:rPr/>
      </w:r>
    </w:p>
    <w:p>
      <w:pPr>
        <w:pStyle w:val="TextBody"/>
        <w:rPr/>
      </w:pPr>
      <w:r>
        <w:rPr/>
        <w:t>Nel cielo del pianeta Cratrustrumalwerux, lontano mille cosmoleghe dalla Terra, il Capitano della Flotta della Galassia Trix stava bevendo un bicchiere di whiskyx, il liquore estratto dalle bacche del pianeta Truttrix.Seduto davanti a uno dei più moderni televisorix a onde mentali p</w:t>
        <w:softHyphen/>
        <w:t>sioniche nella base militare di Scoglix – lo ‘Scoglio dello Spazio’ – stava ascoltando il TeleGiornalex.</w:t>
      </w:r>
    </w:p>
    <w:p>
      <w:pPr>
        <w:pStyle w:val="TextBody"/>
        <w:rPr/>
      </w:pPr>
      <w:r>
        <w:rPr/>
        <w:t>&lt;&lt;Ultime notizie da Landix: i Quadrix, armati con armi totalmente distruttive e assolutamente a noi sconosciute, hanno praticamente spappolato la flotta inviata per la battaglia.Che ne sarà di Trix?&gt;&gt;</w:t>
      </w:r>
    </w:p>
    <w:p>
      <w:pPr>
        <w:pStyle w:val="TextBody"/>
        <w:rPr/>
      </w:pPr>
      <w:r>
        <w:rPr/>
        <w:t>&lt;&lt;Eh già, che ne sarà di Trix? Poveri noi, Secchionix! Ci meritavamo forse l’estinzione?&gt;&gt;</w:t>
      </w:r>
    </w:p>
    <w:p>
      <w:pPr>
        <w:pStyle w:val="TextBody"/>
        <w:rPr/>
      </w:pPr>
      <w:r>
        <w:rPr/>
        <w:t>&lt;&lt;Combatteremo fino all’ultimo, capitano Strastrix.Nel Grande Libro dei Sentimenti Umani tramandatoci dagli Antichi, c’è scritto che la speranza è sempre l’ultima a morire.&gt;&gt;</w:t>
      </w:r>
    </w:p>
    <w:p>
      <w:pPr>
        <w:pStyle w:val="TextBody"/>
        <w:rPr/>
      </w:pPr>
      <w:r>
        <w:rPr/>
        <w:t>&lt;&lt;E infatti sono già morti tutti.&gt;&gt;</w:t>
      </w:r>
    </w:p>
    <w:p>
      <w:pPr>
        <w:pStyle w:val="TextBody"/>
        <w:rPr/>
      </w:pPr>
      <w:r>
        <w:rPr/>
        <w:t>&lt;&lt;Secondo me, capitano, possiamo ancora reagire!&gt;&gt;</w:t>
      </w:r>
    </w:p>
    <w:p>
      <w:pPr>
        <w:pStyle w:val="TextBody"/>
        <w:rPr/>
      </w:pPr>
      <w:r>
        <w:rPr/>
        <w:t>&lt;&lt;Davvero, Scatafiò</w:t>
        <w:softHyphen/>
        <w:t>sfix? E come?&gt;&gt;</w:t>
      </w:r>
    </w:p>
    <w:p>
      <w:pPr>
        <w:pStyle w:val="TextBody"/>
        <w:rPr/>
      </w:pPr>
      <w:r>
        <w:rPr/>
        <w:t>&lt;&lt;Ho ingaggiato un esperto di spionaggio... lo farò entrare.Vieni, Asatafàx!&gt;&gt;</w:t>
      </w:r>
    </w:p>
    <w:p>
      <w:pPr>
        <w:pStyle w:val="TextBody"/>
        <w:rPr/>
      </w:pPr>
      <w:r>
        <w:rPr/>
        <w:t xml:space="preserve">&lt;&lt;Eccomi!&gt;&gt; disse una voce forte e decisa.Entrò un uomo vestito con una classica tenuta in lega di </w:t>
      </w:r>
      <w:commentRangeStart w:id="2"/>
      <w:r>
        <w:rPr/>
        <w:t>trittronometrofittirobomatitanio</w:t>
      </w:r>
      <w:r>
        <w:rPr>
          <w:rStyle w:val="Rimandocommento"/>
          <w:vanish w:val="false"/>
        </w:rPr>
      </w:r>
      <w:commentRangeEnd w:id="2"/>
      <w:r>
        <w:commentReference w:id="2"/>
      </w:r>
      <w:r>
        <w:rPr/>
        <w:t>.Aveva dei baffi contenuti ed ordinati e delle grosse sopracciglia. &lt;&lt;Il mio nome per voi è Asatafàx, eccelso capitano Strastrix.Il mio nome in codice è Pippix-17.Per gli amici, Ugo.&gt;&gt;</w:t>
      </w:r>
    </w:p>
    <w:p>
      <w:pPr>
        <w:pStyle w:val="TextBody"/>
        <w:rPr/>
      </w:pPr>
      <w:r>
        <w:rPr/>
        <w:t>&lt;&lt;Nello spionaggio, mio capitano, forse qui c’è la risposta ai nostri problemi.&gt;&gt;</w:t>
      </w:r>
    </w:p>
    <w:p>
      <w:pPr>
        <w:pStyle w:val="TextBody"/>
        <w:rPr/>
      </w:pPr>
      <w:r>
        <w:rPr/>
        <w:t>&lt;&lt;Può essere,&gt;&gt; riprese Macchinix. &lt;&lt;Nel Grande Libro della Tecnica Bellica tramandatoci dagli Antichi, c’è scritto che nel 99% dei casi è l’intelligenza a fare la differenza in una guerra... e lo spionaggio è chiamato proprio ‘intelligence’.&gt;&gt;</w:t>
      </w:r>
    </w:p>
    <w:p>
      <w:pPr>
        <w:pStyle w:val="TextBody"/>
        <w:rPr/>
      </w:pPr>
      <w:r>
        <w:rPr/>
        <w:t>&lt;&lt;Molto bene.Potrebbe essere un’idea.E qual è il piano?&gt;&gt;</w:t>
      </w:r>
    </w:p>
    <w:p>
      <w:pPr>
        <w:pStyle w:val="TextBody"/>
        <w:rPr/>
      </w:pPr>
      <w:r>
        <w:rPr/>
        <w:t>&lt;&lt;Asatafàx si intrufolerà nelle linee nemiche come guerriero semplice dell’ordinamento Quadrix, ruberà i progetti delle armi nuove e le strategie belliche e con tutto ciò noi avremo la vittoria in pugno.&gt;&gt;</w:t>
      </w:r>
    </w:p>
    <w:p>
      <w:pPr>
        <w:pStyle w:val="TextBody"/>
        <w:rPr/>
      </w:pPr>
      <w:r>
        <w:rPr/>
        <w:t>&lt;&lt;Non avete tenuto conto di una cosa, però.&gt;&gt; osservò Scatafiò</w:t>
        <w:softHyphen/>
        <w:t>sfix.</w:t>
      </w:r>
    </w:p>
    <w:p>
      <w:pPr>
        <w:pStyle w:val="TextBody"/>
        <w:rPr/>
      </w:pPr>
      <w:r>
        <w:rPr/>
        <w:t>&lt;&lt;E cosa?&gt;&gt;</w:t>
      </w:r>
    </w:p>
    <w:p>
      <w:pPr>
        <w:pStyle w:val="TextBody"/>
        <w:rPr/>
      </w:pPr>
      <w:r>
        <w:rPr/>
        <w:t>&lt;&lt;Tutti i Quadrix hanno le divise in inio, il Metallo dalla Molecola Più Semplice.Noi l’inio non sappiamo neppure com’è da fuori!&gt;&gt;</w:t>
      </w:r>
    </w:p>
    <w:p>
      <w:pPr>
        <w:pStyle w:val="TextBody"/>
        <w:rPr/>
      </w:pPr>
      <w:r>
        <w:rPr/>
        <w:t>&lt;&lt;Ha ragione lui.&gt;&gt;</w:t>
      </w:r>
    </w:p>
    <w:p>
      <w:pPr>
        <w:pStyle w:val="TextBody"/>
        <w:rPr/>
      </w:pPr>
      <w:r>
        <w:rPr/>
        <w:t>&lt;&lt;Basterà imitare una divisa di inio,&gt;&gt; disse Asatafàx. &lt;&lt;Io ne ho viste molte nel mio servizio da spia.&gt;&gt;</w:t>
      </w:r>
    </w:p>
    <w:p>
      <w:pPr>
        <w:pStyle w:val="TextBody"/>
        <w:rPr/>
      </w:pPr>
      <w:r>
        <w:rPr/>
        <w:t>&lt;&lt;E com’è, com’è?&gt;&gt;</w:t>
      </w:r>
    </w:p>
    <w:p>
      <w:pPr>
        <w:pStyle w:val="TextBody"/>
        <w:rPr/>
      </w:pPr>
      <w:r>
        <w:rPr/>
        <w:t>&lt;&lt;Tutto bianco, gommoso e unto.&gt;&gt;</w:t>
      </w:r>
    </w:p>
    <w:p>
      <w:pPr>
        <w:pStyle w:val="TextBody"/>
        <w:rPr/>
      </w:pPr>
      <w:r>
        <w:rPr/>
        <w:t>&lt;&lt;Che schifezza! Un metallo gommoso!&gt;&gt;</w:t>
      </w:r>
    </w:p>
    <w:p>
      <w:pPr>
        <w:pStyle w:val="TextBody"/>
        <w:rPr/>
      </w:pPr>
      <w:r>
        <w:rPr/>
        <w:t>&lt;&lt;E unto.&gt;&gt;</w:t>
      </w:r>
    </w:p>
    <w:p>
      <w:pPr>
        <w:pStyle w:val="TextBody"/>
        <w:rPr/>
      </w:pPr>
      <w:r>
        <w:rPr/>
        <w:t>&lt;&lt;Be’, d’altra parte ... non abbiamo altra scelta.E.. come farai ad intrufolarti nelle linee nemiche?&gt;&gt;</w:t>
      </w:r>
    </w:p>
    <w:p>
      <w:pPr>
        <w:pStyle w:val="TextBody"/>
        <w:rPr/>
      </w:pPr>
      <w:r>
        <w:rPr/>
        <w:t>&lt;&lt;Semplicissimo.Basterà codificare con un programma Fottitix-7 – il Più Usato dagli Hacker – le prime otto cifre di uno delle migliaia di codici betazerodiagonali dei computer Sbrizzinastix u</w:t>
        <w:softHyphen/>
        <w:softHyphen/>
        <w:t>sati dai Quadrix, in modo da poter yxxetomagnetizzare (cioè magnetizzare con onde yx-xeto, no?, lo sapevate già) una scheda in fiboplasmitanio-zinco-carbone.&gt;&gt;</w:t>
      </w:r>
    </w:p>
    <w:p>
      <w:pPr>
        <w:pStyle w:val="TextBody"/>
        <w:rPr/>
      </w:pPr>
      <w:r>
        <w:rPr/>
        <w:t>&lt;&lt;No, meglio una Duracell: dura di più delle normali schede zinco-carbone.&gt;&gt;</w:t>
      </w:r>
    </w:p>
    <w:p>
      <w:pPr>
        <w:pStyle w:val="TextBody"/>
        <w:rPr/>
      </w:pPr>
      <w:r>
        <w:rPr/>
        <w:t>&lt;&lt;É vero.Hai vi</w:t>
        <w:softHyphen/>
        <w:t>sto quanto ci dà dentro l’orsetto-cavia?&gt;&gt;</w:t>
      </w:r>
    </w:p>
    <w:p>
      <w:pPr>
        <w:pStyle w:val="TextBody"/>
        <w:rPr/>
      </w:pPr>
      <w:r>
        <w:rPr/>
        <w:t>&lt;&lt;Sì, una Duracell.In modo che quando noi spie cerchiamo di oltrepassare la coordinata laser presente nell’entrata delle basi Quadrix, inseriamo la scheda – opportunatamente spruzzata di Fottitix-8, il virus per le schede – e possiamo entrare.Nel frattempo gli allarmi scattano e accade un caos, ma non è colpa nostra, perché abbiamo anche dato sulla scheda Swifferix, il cattura-virus, in modo da renderlo invisibile al normale circuito Sbrizzinastix.&gt;&gt;</w:t>
      </w:r>
    </w:p>
    <w:p>
      <w:pPr>
        <w:pStyle w:val="TextBody"/>
        <w:rPr/>
      </w:pPr>
      <w:r>
        <w:rPr/>
        <w:t>&lt;&lt;Eccellente! La ste</w:t>
        <w:softHyphen/>
        <w:t>ssississima cosa che dico anch’io ogni giorno quando mi sveglio.&gt;&gt;</w:t>
      </w:r>
    </w:p>
    <w:p>
      <w:pPr>
        <w:pStyle w:val="TextBody"/>
        <w:rPr/>
      </w:pPr>
      <w:r>
        <w:rPr/>
        <w:t>&lt;&lt;Ma cosa mangi a cena? Pane e frittrimoxxix?&gt;&gt;</w:t>
      </w:r>
    </w:p>
    <w:p>
      <w:pPr>
        <w:pStyle w:val="TextBody"/>
        <w:rPr/>
      </w:pPr>
      <w:r>
        <w:rPr/>
        <w:t>&lt;&lt;No, mangio tanti cereali.&gt;&gt;</w:t>
      </w:r>
    </w:p>
    <w:p>
      <w:pPr>
        <w:pStyle w:val="TextBody"/>
        <w:rPr/>
      </w:pPr>
      <w:r>
        <w:rPr/>
        <w:t>&lt;&lt;Ah.Bene.Se questo è il piano, po</w:t>
        <w:softHyphen/>
        <w:t>ssiamo pure procedere... ehi, un momento.Scatafiò</w:t>
        <w:softHyphen/>
        <w:t>sfix, vieni un attimo di là... Ecco, qui siamo al riparo da orecchie indiscrete, sei sicurissimo che costui sia affidabile?&gt;&gt;</w:t>
      </w:r>
    </w:p>
    <w:p>
      <w:pPr>
        <w:pStyle w:val="TextBody"/>
        <w:rPr/>
      </w:pPr>
      <w:r>
        <w:rPr/>
        <w:t>&lt;&lt;Ha già lavorato per noi altre volte e non ci ha mai deluso.&gt;&gt;</w:t>
      </w:r>
    </w:p>
    <w:p>
      <w:pPr>
        <w:pStyle w:val="TextBody"/>
        <w:rPr/>
      </w:pPr>
      <w:r>
        <w:rPr/>
        <w:t>&lt;&lt;Perfetto.Torniamo di là.Bene, Asatafàx!&gt;&gt;</w:t>
      </w:r>
    </w:p>
    <w:p>
      <w:pPr>
        <w:pStyle w:val="TextBody"/>
        <w:rPr/>
      </w:pPr>
      <w:r>
        <w:rPr/>
        <w:t>&lt;&lt;Per quanto riguarda il compenso...?&gt;&gt;</w:t>
      </w:r>
    </w:p>
    <w:p>
      <w:pPr>
        <w:pStyle w:val="TextBody"/>
        <w:rPr/>
      </w:pPr>
      <w:r>
        <w:rPr/>
        <w:t>&lt;&lt;Compenso?&gt;&gt;</w:t>
      </w:r>
    </w:p>
    <w:p>
      <w:pPr>
        <w:pStyle w:val="TextBody"/>
        <w:rPr/>
      </w:pPr>
      <w:r>
        <w:rPr/>
        <w:t>&lt;&lt;Capitano, non vorrà mica un lavoro gratis.&gt;&gt;</w:t>
      </w:r>
    </w:p>
    <w:p>
      <w:pPr>
        <w:pStyle w:val="TextBody"/>
        <w:rPr/>
      </w:pPr>
      <w:r>
        <w:rPr/>
        <w:t>&lt;&lt;Ti darò... sette fixxix.&gt;&gt;</w:t>
      </w:r>
    </w:p>
    <w:p>
      <w:pPr>
        <w:pStyle w:val="TextBody"/>
        <w:rPr/>
      </w:pPr>
      <w:r>
        <w:rPr/>
        <w:t>&lt;&lt;No, ne voglio otto.&gt;&gt;</w:t>
      </w:r>
    </w:p>
    <w:p>
      <w:pPr>
        <w:pStyle w:val="TextBody"/>
        <w:rPr/>
      </w:pPr>
      <w:r>
        <w:rPr/>
        <w:t>&lt;&lt;No, sette.&gt;&gt;</w:t>
      </w:r>
    </w:p>
    <w:p>
      <w:pPr>
        <w:pStyle w:val="TextBody"/>
        <w:rPr/>
      </w:pPr>
      <w:r>
        <w:rPr/>
        <w:t>&lt;&lt;No, otto.&gt;&gt;</w:t>
      </w:r>
    </w:p>
    <w:p>
      <w:pPr>
        <w:pStyle w:val="TextBody"/>
        <w:rPr/>
      </w:pPr>
      <w:r>
        <w:rPr/>
        <w:t xml:space="preserve">&lt;&lt;No, </w:t>
        <w:softHyphen/>
        <w:t>sette.&gt;&gt;</w:t>
      </w:r>
    </w:p>
    <w:p>
      <w:pPr>
        <w:pStyle w:val="TextBody"/>
        <w:rPr/>
      </w:pPr>
      <w:r>
        <w:rPr/>
        <w:t>&lt;&lt;No, otto.&gt;&gt;</w:t>
      </w:r>
    </w:p>
    <w:p>
      <w:pPr>
        <w:pStyle w:val="TextBody"/>
        <w:rPr/>
      </w:pPr>
      <w:r>
        <w:rPr/>
        <w:t>&lt;&lt;No, sette.&gt;&gt;</w:t>
      </w:r>
    </w:p>
    <w:p>
      <w:pPr>
        <w:pStyle w:val="TextBody"/>
        <w:rPr/>
      </w:pPr>
      <w:r>
        <w:rPr/>
        <w:t>&lt;&lt;No, otto.&gt;&gt;</w:t>
      </w:r>
    </w:p>
    <w:p>
      <w:pPr>
        <w:pStyle w:val="TextBody"/>
        <w:rPr/>
      </w:pPr>
      <w:r>
        <w:rPr/>
        <w:t>&lt;&lt;Ahem... vi rendete conto che la situazione non procede?&gt;&gt;</w:t>
      </w:r>
    </w:p>
    <w:p>
      <w:pPr>
        <w:pStyle w:val="TextBody"/>
        <w:rPr/>
      </w:pPr>
      <w:r>
        <w:rPr/>
        <w:t>&lt;&lt;Uh .. è vero.&gt;&gt; dissero contemporaneamente Strastrix e Asatafàx.</w:t>
      </w:r>
    </w:p>
    <w:p>
      <w:pPr>
        <w:pStyle w:val="TextBody"/>
        <w:rPr/>
      </w:pPr>
      <w:r>
        <w:rPr/>
        <w:t>&lt;&lt;É colpa sua.&gt;&gt;</w:t>
      </w:r>
    </w:p>
    <w:p>
      <w:pPr>
        <w:pStyle w:val="TextBody"/>
        <w:rPr/>
      </w:pPr>
      <w:r>
        <w:rPr/>
        <w:t>&lt;&lt;No, tua.&gt;&gt;</w:t>
      </w:r>
    </w:p>
    <w:p>
      <w:pPr>
        <w:pStyle w:val="TextBody"/>
        <w:rPr/>
      </w:pPr>
      <w:r>
        <w:rPr/>
        <w:t>&lt;&lt;No, tua.&gt;&gt;</w:t>
      </w:r>
    </w:p>
    <w:p>
      <w:pPr>
        <w:pStyle w:val="TextBody"/>
        <w:rPr/>
      </w:pPr>
      <w:r>
        <w:rPr/>
        <w:t>&lt;&lt;No, tua.&gt;&gt;</w:t>
      </w:r>
    </w:p>
    <w:p>
      <w:pPr>
        <w:pStyle w:val="TextBody"/>
        <w:rPr/>
      </w:pPr>
      <w:r>
        <w:rPr/>
        <w:t>&lt;&lt;No, tua.&gt;&gt;</w:t>
      </w:r>
    </w:p>
    <w:p>
      <w:pPr>
        <w:pStyle w:val="TextBody"/>
        <w:rPr/>
      </w:pPr>
      <w:r>
        <w:rPr/>
        <w:t>&lt;&lt;No, tua.&gt;&gt;</w:t>
      </w:r>
    </w:p>
    <w:p>
      <w:pPr>
        <w:pStyle w:val="TextBody"/>
        <w:rPr/>
      </w:pPr>
      <w:r>
        <w:rPr/>
        <w:t>&lt;&lt;Ri-ahem... facciamo sette fixxix e cinquanta pollumustruffimmix?&gt;&gt;</w:t>
      </w:r>
    </w:p>
    <w:p>
      <w:pPr>
        <w:pStyle w:val="TextBody"/>
        <w:rPr/>
      </w:pPr>
      <w:r>
        <w:rPr/>
        <w:t xml:space="preserve">&lt;&lt;Vada per </w:t>
        <w:softHyphen/>
        <w:t>sette fixxix e cinquanta pollumustruffimmix.&gt;&gt;</w:t>
      </w:r>
    </w:p>
    <w:p>
      <w:pPr>
        <w:pStyle w:val="TextBody"/>
        <w:rPr/>
      </w:pPr>
      <w:r>
        <w:rPr/>
        <w:t>&lt;&lt;Affare fatto.&gt;&gt;</w:t>
      </w:r>
    </w:p>
    <w:p>
      <w:pPr>
        <w:pStyle w:val="TextBody"/>
        <w:rPr/>
      </w:pPr>
      <w:r>
        <w:rPr/>
      </w:r>
    </w:p>
    <w:p>
      <w:pPr>
        <w:pStyle w:val="TextBody"/>
        <w:rPr/>
      </w:pPr>
      <w:r>
        <w:rPr/>
        <w:t>Cavaliere Inf. e Gandialf, dopo un’ora di galoppo, raggiunsero un villaggio.Piccole case dai tetti rossi, raffinatamente decorate, li salutavano mano mano che s’inoltravano lungo la strada principale.Non c’era troppa gente in giro, ma il villaggio era piccolo.Si sentiva tutt’intorno un rumore di falegnameria e dei canti di lavoro.Cavaliere Inf. e Gandialf videro anche un elfo, mentre imboccava un vicoletto sulla sinistra.</w:t>
      </w:r>
    </w:p>
    <w:p>
      <w:pPr>
        <w:pStyle w:val="TextBody"/>
        <w:rPr/>
      </w:pPr>
      <w:r>
        <w:rPr/>
        <w:t>Cavaliere Inf. fermò impaziente il suo cavallo alla prima locanda che vide.L’insegna sfoggiava un grande, bellissimo drago verde di disegno orientale. &lt;&lt;Locanda del Drago Verde... mmm, l’ho già sentita... &gt;&gt;</w:t>
      </w:r>
    </w:p>
    <w:p>
      <w:pPr>
        <w:pStyle w:val="TextBody"/>
        <w:rPr/>
      </w:pPr>
      <w:r>
        <w:rPr/>
        <w:t>&lt;&lt;L’importante è che l’oste della malora cucini bene.Forza, Gandialf!&gt;&gt;</w:t>
      </w:r>
    </w:p>
    <w:p>
      <w:pPr>
        <w:pStyle w:val="TextBody"/>
        <w:rPr/>
      </w:pPr>
      <w:r>
        <w:rPr/>
        <w:t>&lt;&lt;Non vorrai mica entrare col cavallo?&gt;&gt;</w:t>
      </w:r>
    </w:p>
    <w:p>
      <w:pPr>
        <w:pStyle w:val="TextBody"/>
        <w:rPr/>
      </w:pPr>
      <w:r>
        <w:rPr/>
        <w:t>&lt;&lt;Eh? Uh? Ah, già.Beh, ci sarà uno stalliere qua intorno, no?&gt;&gt;</w:t>
      </w:r>
    </w:p>
    <w:p>
      <w:pPr>
        <w:pStyle w:val="TextBody"/>
        <w:rPr/>
      </w:pPr>
      <w:r>
        <w:rPr/>
        <w:t>&lt;&lt;Sono io!&gt;&gt; rispose una voce dal basso.Cavaliere Inf. guardò giù e vide un uomo ve</w:t>
        <w:softHyphen/>
        <w:t>stito vivacemente di bruno e giallo.Si trovava infilato in un buco nel terreno profondo più della sua stessa altezza. &lt;&lt;Dovreste però avere la cortesia di tirarmi fuori di qui.&gt;&gt;</w:t>
      </w:r>
    </w:p>
    <w:p>
      <w:pPr>
        <w:pStyle w:val="TextBody"/>
        <w:rPr/>
      </w:pPr>
      <w:r>
        <w:rPr/>
        <w:t>&lt;&lt;Ma cosa ci fate là dentro?&gt;&gt; domandò argutamente Cavaliere Inf.</w:t>
      </w:r>
    </w:p>
    <w:p>
      <w:pPr>
        <w:pStyle w:val="TextBody"/>
        <w:rPr/>
      </w:pPr>
      <w:r>
        <w:rPr/>
        <w:t>&lt;&lt;Bella domanda! Vorrei saperlo anch’io.&gt;&gt;</w:t>
      </w:r>
    </w:p>
    <w:p>
      <w:pPr>
        <w:pStyle w:val="TextBody"/>
        <w:rPr/>
      </w:pPr>
      <w:r>
        <w:rPr/>
        <w:t>I due si scambiarono delle occhiate eloquenti.Dei punti interrogativi, molto pregnanti, svolazzavano nell’aria.</w:t>
      </w:r>
    </w:p>
    <w:p>
      <w:pPr>
        <w:pStyle w:val="TextBody"/>
        <w:rPr/>
      </w:pPr>
      <w:r>
        <w:rPr/>
        <w:t>Gandialf fu il primo a muoversi, comunque.In men che non si dica lo stalliere fu fuori del buco, e poté perciò occuparsi dei cavalli, alla modica cifra di quattro terrieri d’oro l’uno.Cavaliere Inf. non perse un attimo e si fiondò alla Locanda del Drago Verde.Gandialf preferì invece, prima di andare a pranzare, fare un giro e chiacchierare un po’ con i boscaioli.</w:t>
      </w:r>
    </w:p>
    <w:p>
      <w:pPr>
        <w:pStyle w:val="TextBody"/>
        <w:rPr/>
      </w:pPr>
      <w:r>
        <w:rPr/>
        <w:t xml:space="preserve">&lt;&lt;Cinghiale per due e idromele per tre, oste della malora!&gt;&gt; gridò Cavaliere Inf. battendo un pugno sul banco.L’oste sembrò non accorgersene proprio: restò dov’era, a uno dei tavoli, né girò il capo. &lt;&lt;Ehi! Ho detto cinghiale e idromele per tre!&gt;&gt; ripeté alterato.Uno degli avventori, dai capelli grigi brizzolati e le ossa esili, gli lanciò un torsolo di mela, gridando: &lt;&lt;E smettila di fare baccano!&gt;&gt; Cavaliere Inf. stava per ribattere, quando vide che il tipo grassoccio, col grembiule, che stava coi gomiti su uno dei tavoli, uscì dalla locanda. &lt;&lt;Ehi, ma.. dove se ne va?&gt;&gt; In quella, da una porticina posta accanto al bancone uscì fuori una donna dalle curve abbondanti. &lt;&lt;Allora, ragazzi, tutto bene, vi divertite? Salve, bel giovane, vuoi qualcosa?&gt;&gt; disse all’indirizzo di Cavaliere Inf. </w:t>
      </w:r>
    </w:p>
    <w:p>
      <w:pPr>
        <w:pStyle w:val="TextBody"/>
        <w:rPr/>
      </w:pPr>
      <w:r>
        <w:rPr/>
        <w:t xml:space="preserve">&lt;&lt;Ah, dunque è lei... sì, cinghiale per tre e idromele per due.Ah no.. mi scusi, il contrario.&gt;&gt; </w:t>
      </w:r>
    </w:p>
    <w:p>
      <w:pPr>
        <w:pStyle w:val="TextBody"/>
        <w:rPr/>
      </w:pPr>
      <w:r>
        <w:rPr/>
        <w:t>&lt;&lt;Mangione! Ma ci credo, con tutti quei muscoli.Vedrai, ti piacerà questa ricetta.&gt;&gt; disse mentre cominciava a cuocere la carne.Il profumo di arrosto e aromi si sparse per la locanda in un batter d’occhi e si mescolò al puzzo di pipa. &lt;&lt;Da dove vieni, eh? E come ci sei capitato in questo angolo di mondo?&gt;&gt;</w:t>
      </w:r>
    </w:p>
    <w:p>
      <w:pPr>
        <w:pStyle w:val="TextBody"/>
        <w:rPr/>
      </w:pPr>
      <w:r>
        <w:rPr/>
        <w:t>&lt;&lt;Eh, è una lunga storia...&gt;&gt;</w:t>
      </w:r>
    </w:p>
    <w:p>
      <w:pPr>
        <w:pStyle w:val="TextBody"/>
        <w:rPr/>
      </w:pPr>
      <w:r>
        <w:rPr/>
        <w:t>&lt;&lt;Be’, ma ce l’avete di vizio, voi viaggiatori, rispondere così.Vabbè, non mi interessa.&gt;&gt;</w:t>
      </w:r>
    </w:p>
    <w:p>
      <w:pPr>
        <w:pStyle w:val="TextBody"/>
        <w:rPr/>
      </w:pPr>
      <w:r>
        <w:rPr/>
        <w:t>In quella fece ingresso nel locale un giovane aitante che si piazzò proprio accanto a Cavaliere Inf., il quale notò che il giovane e la proprietaria della locanda erano in... gran confidenza.Durante il pranzo il giovane parve incuriosito dal cavaliere dall’insegna di mucca.E infatti Cavaliere Inf. se lo ritrovò dietro non appena uscì dalla locanda.</w:t>
      </w:r>
    </w:p>
    <w:p>
      <w:pPr>
        <w:pStyle w:val="TextBody"/>
        <w:rPr/>
      </w:pPr>
      <w:r>
        <w:rPr/>
        <w:t>&lt;&lt;Ehi, tu! Salve! Io mi chiamo Zarilat e sono un falegname.E tu?&gt;&gt;</w:t>
      </w:r>
    </w:p>
    <w:p>
      <w:pPr>
        <w:pStyle w:val="TextBody"/>
        <w:rPr/>
      </w:pPr>
      <w:r>
        <w:rPr/>
        <w:t>&lt;&lt;Mi chiamo Cavaliere Inf. e sono un cavaliere.&gt;&gt;</w:t>
      </w:r>
    </w:p>
    <w:p>
      <w:pPr>
        <w:pStyle w:val="TextBody"/>
        <w:rPr/>
      </w:pPr>
      <w:r>
        <w:rPr/>
        <w:t>&lt;&lt;Che strano nome.E che strana insegna!&gt;&gt;</w:t>
      </w:r>
    </w:p>
    <w:p>
      <w:pPr>
        <w:pStyle w:val="TextBody"/>
        <w:rPr/>
      </w:pPr>
      <w:r>
        <w:rPr/>
        <w:t>&lt;&lt;Sì, lo so, è un po’ inusuale.&gt;&gt;</w:t>
      </w:r>
    </w:p>
    <w:p>
      <w:pPr>
        <w:pStyle w:val="TextBody"/>
        <w:rPr/>
      </w:pPr>
      <w:r>
        <w:rPr/>
        <w:t>&lt;&lt;Un po’ molto.Ma che ci fai qui a Hunlor?&gt;&gt;</w:t>
      </w:r>
    </w:p>
    <w:p>
      <w:pPr>
        <w:pStyle w:val="TextBody"/>
        <w:rPr/>
      </w:pPr>
      <w:r>
        <w:rPr/>
        <w:t>&lt;&lt;Hunlor è questo villaggio? Ma, niente, a dire il vero sono di pa</w:t>
        <w:softHyphen/>
        <w:t>ssaggio.&gt;&gt;</w:t>
      </w:r>
    </w:p>
    <w:p>
      <w:pPr>
        <w:pStyle w:val="TextBody"/>
        <w:rPr/>
      </w:pPr>
      <w:r>
        <w:rPr/>
        <w:t>Parola dopo parola, Zarilat e Cavaliere Inf. raggiunsero una bancarella con scritto ‘Soldi’.Dietro al banco c’era un vecchio dall’occhio di vetro e dalle braccia conserte.</w:t>
      </w:r>
    </w:p>
    <w:p>
      <w:pPr>
        <w:pStyle w:val="TextBody"/>
        <w:rPr/>
      </w:pPr>
      <w:r>
        <w:rPr/>
        <w:t>&lt;&lt;Cos’è, una banca?&gt;&gt; chiese Cavaliere Inf.</w:t>
      </w:r>
    </w:p>
    <w:p>
      <w:pPr>
        <w:pStyle w:val="TextBody"/>
        <w:rPr/>
      </w:pPr>
      <w:r>
        <w:rPr/>
        <w:t>&lt;&lt;No, non proprio.Quel vecchio vende soldi.&gt;&gt;</w:t>
      </w:r>
    </w:p>
    <w:p>
      <w:pPr>
        <w:pStyle w:val="TextBody"/>
        <w:rPr/>
      </w:pPr>
      <w:r>
        <w:rPr/>
        <w:t>&lt;&lt;Ah sì? E quanto costa un terriero d’oro?&gt;&gt;</w:t>
      </w:r>
    </w:p>
    <w:p>
      <w:pPr>
        <w:pStyle w:val="TextBody"/>
        <w:rPr/>
      </w:pPr>
      <w:r>
        <w:rPr/>
        <w:t>&lt;&lt;Un terriero d’oro.&gt;&gt;</w:t>
      </w:r>
    </w:p>
    <w:p>
      <w:pPr>
        <w:pStyle w:val="TextBody"/>
        <w:rPr/>
      </w:pPr>
      <w:r>
        <w:rPr/>
        <w:t>&lt;&lt;Un buon prezzo.&gt;&gt;</w:t>
      </w:r>
    </w:p>
    <w:p>
      <w:pPr>
        <w:pStyle w:val="TextBody"/>
        <w:rPr/>
      </w:pPr>
      <w:r>
        <w:rPr/>
        <w:t>&lt;&lt;In realtà,&gt;&gt; e qui Zarilat si era confidenzialmente avvicinato all’orecchio di Cavaliere Inf., &lt;&lt;la sua attività è solo una copertura per i suoi loschi affari.&gt;&gt;</w:t>
      </w:r>
    </w:p>
    <w:p>
      <w:pPr>
        <w:pStyle w:val="TextBody"/>
        <w:rPr/>
      </w:pPr>
      <w:r>
        <w:rPr/>
        <w:t>&lt;&lt;Quali loschi affari?&gt;&gt; Cavaliere Inf. per istinto sfoderò la spada; in men che non si dica, però, quattro guardie – giunte da chissà dove – gli puntarono la spada alla gola, senza dire neanche una parola. &lt;&lt;Caspita! Tutti a guardare me stavate! E dov’eravate, poi? Dietro alle gambe di Zarilat?&gt;&gt; Il giovane tranquillizzò le guardie. &lt;&lt;Non fare di queste mosse avventate... qui le forze dell’ordine sono efficienti e tempestive.&gt;&gt;</w:t>
      </w:r>
    </w:p>
    <w:p>
      <w:pPr>
        <w:pStyle w:val="TextBody"/>
        <w:rPr/>
      </w:pPr>
      <w:r>
        <w:rPr/>
        <w:t>&lt;&lt;...e me ne sono accorto.&gt;&gt;</w:t>
      </w:r>
    </w:p>
    <w:p>
      <w:pPr>
        <w:pStyle w:val="TextBody"/>
        <w:rPr/>
      </w:pPr>
      <w:r>
        <w:rPr/>
        <w:t>&lt;&lt;Comunque, il vecchio è un ricettatore di mangime per mucche.&gt;&gt;</w:t>
      </w:r>
    </w:p>
    <w:p>
      <w:pPr>
        <w:pStyle w:val="TextBody"/>
        <w:rPr/>
      </w:pPr>
      <w:r>
        <w:rPr/>
        <w:t>&lt;&lt;Ah, molto grave.Ma... perché, c’è chi lo ruba?&gt;&gt;</w:t>
      </w:r>
    </w:p>
    <w:p>
      <w:pPr>
        <w:pStyle w:val="TextBody"/>
        <w:rPr/>
      </w:pPr>
      <w:r>
        <w:rPr/>
        <w:t>&lt;&lt;Eccome! I ladri di Hunlor e dintorni di solito rubano mangimi, concimi e carote, perché la gente non ha il becco d’un quattrino.Il malvagio feudatario che fa le leggi non fa altro che aumentare le tasse.Meno male che ogni tanto le casse del paese vengono rimpinguate dall’azione del nostro circo e dai cortei ambulanti che organizzano spesso gare a premio.Anzi, eccone là uno.&gt;&gt;</w:t>
      </w:r>
    </w:p>
    <w:p>
      <w:pPr>
        <w:pStyle w:val="TextBody"/>
        <w:rPr/>
      </w:pPr>
      <w:r>
        <w:rPr/>
        <w:t>Camminando camminando i due erano entrati nella piazza del paese.Zarilat alzò un braccio indicando un baldacchino con sopra un ridicolo vecchietto ‘armato’ di uno scettro di legno, e della gente sotto di esso, intenta a gesticolare con le mani.C’era là in mezzo anche Gandialf, rosso in volto, impegnato, in visibile difficoltà.</w:t>
      </w:r>
    </w:p>
    <w:p>
      <w:pPr>
        <w:pStyle w:val="TextBody"/>
        <w:rPr/>
      </w:pPr>
      <w:r>
        <w:rPr/>
        <w:t>&lt;&lt;Gandialf! Yo-ho!&gt;&gt; Gandialf drizzò il volto e sbuffò di fatica, notando Cavaliere Inf. e il giovane che l’accompagnava.</w:t>
      </w:r>
    </w:p>
    <w:p>
      <w:pPr>
        <w:pStyle w:val="TextBody"/>
        <w:rPr/>
      </w:pPr>
      <w:r>
        <w:rPr/>
        <w:t>&lt;&lt;Ma che fanno?&gt;&gt; domandò Cavaliere Inf.</w:t>
      </w:r>
    </w:p>
    <w:p>
      <w:pPr>
        <w:pStyle w:val="TextBody"/>
        <w:rPr/>
      </w:pPr>
      <w:r>
        <w:rPr/>
        <w:t>&lt;&lt;A quanto pare, c’è una gara di.. dama, scacchi e morra cinese.&gt;&gt;</w:t>
      </w:r>
    </w:p>
    <w:p>
      <w:pPr>
        <w:pStyle w:val="TextBody"/>
        <w:rPr/>
      </w:pPr>
      <w:r>
        <w:rPr/>
        <w:t>&lt;&lt;Cosa è que</w:t>
        <w:softHyphen/>
        <w:t>sta roba? Un nuovo tipo di duello? Si possono usare le mani o è rigore?&gt;&gt;</w:t>
      </w:r>
    </w:p>
    <w:p>
      <w:pPr>
        <w:pStyle w:val="TextBody"/>
        <w:rPr/>
      </w:pPr>
      <w:r>
        <w:rPr/>
        <w:t>&lt;&lt;Niente di tutto ciò! Si tratta di giochi di testa, di origine orientale.&gt;&gt;</w:t>
      </w:r>
    </w:p>
    <w:p>
      <w:pPr>
        <w:pStyle w:val="TextBody"/>
        <w:rPr/>
      </w:pPr>
      <w:r>
        <w:rPr/>
        <w:t>&lt;&lt;E il premio?&gt;&gt;</w:t>
      </w:r>
    </w:p>
    <w:p>
      <w:pPr>
        <w:pStyle w:val="TextBody"/>
        <w:rPr/>
      </w:pPr>
      <w:r>
        <w:rPr/>
        <w:t>&lt;&lt;...per la dama sono in palio venti terrieri d’oro, duecento per la morra cinese e per gli scacchi .. due kiriandi d’argento.&gt;&gt;</w:t>
      </w:r>
    </w:p>
    <w:p>
      <w:pPr>
        <w:pStyle w:val="TextBody"/>
        <w:rPr/>
      </w:pPr>
      <w:r>
        <w:rPr/>
        <w:t xml:space="preserve">&lt;&lt;Ah be’... fanno comodo.Ah, ma sono </w:t>
      </w:r>
      <w:r>
        <w:rPr>
          <w:i/>
        </w:rPr>
        <w:t>quelli</w:t>
      </w:r>
      <w:r>
        <w:rPr/>
        <w:t xml:space="preserve"> gli scacchi! Quei pupazzetti simpatici.É un gioco facile, vinco </w:t>
      </w:r>
      <w:commentRangeStart w:id="3"/>
      <w:r>
        <w:rPr/>
        <w:softHyphen/>
        <w:t xml:space="preserve">sempre </w:t>
      </w:r>
      <w:r>
        <w:rPr>
          <w:rStyle w:val="Rimandocommento"/>
          <w:vanish w:val="false"/>
        </w:rPr>
      </w:r>
      <w:commentRangeEnd w:id="3"/>
      <w:r>
        <w:commentReference w:id="3"/>
      </w:r>
      <w:r>
        <w:rPr/>
        <w:t xml:space="preserve">.Sarò </w:t>
      </w:r>
      <w:r>
        <w:rPr>
          <w:rStyle w:val="Rimandocommento"/>
          <w:vanish w:val="false"/>
        </w:rPr>
        <w:commentReference w:id="4"/>
      </w:r>
      <w:r>
        <w:rPr/>
        <w:t>ancora in tempo per iscrivermi?&gt;&gt;</w:t>
      </w:r>
    </w:p>
    <w:p>
      <w:pPr>
        <w:pStyle w:val="TextBody"/>
        <w:rPr/>
      </w:pPr>
      <w:r>
        <w:rPr/>
        <w:t>&lt;&lt;E come! Non c’è ancora nessuno nella corsia degli scacchi.Il tuo amico è alla morra cinese.&gt;&gt;</w:t>
      </w:r>
    </w:p>
    <w:p>
      <w:pPr>
        <w:pStyle w:val="TextBody"/>
        <w:rPr/>
      </w:pPr>
      <w:r>
        <w:rPr/>
      </w:r>
    </w:p>
    <w:p>
      <w:pPr>
        <w:pStyle w:val="TextBody"/>
        <w:rPr/>
      </w:pPr>
      <w:r>
        <w:rPr/>
        <w:t>Il vecchio spalancò gli occhi, per quanto gli potesse essere utile.Nel farlo, tremò come sconvolto da una scossa elettrica.Se avesse potuto esprimerlo con gli occhi, avrebbe avuto un’espressione tesa.</w:t>
      </w:r>
    </w:p>
    <w:p>
      <w:pPr>
        <w:pStyle w:val="TextBody"/>
        <w:rPr/>
      </w:pPr>
      <w:r>
        <w:rPr/>
        <w:t>&lt;&lt;Cosa mi è succes</w:t>
        <w:softHyphen/>
        <w:t>so, Krystin, figlia mia? Dormivo?&gt;&gt;</w:t>
      </w:r>
    </w:p>
    <w:p>
      <w:pPr>
        <w:pStyle w:val="TextBody"/>
        <w:rPr/>
      </w:pPr>
      <w:r>
        <w:rPr/>
        <w:t>&lt;&lt;Sì, padre.Hai avuto un colpo di sonno improvviso.&gt;&gt;</w:t>
      </w:r>
    </w:p>
    <w:p>
      <w:pPr>
        <w:pStyle w:val="TextBody"/>
        <w:rPr/>
      </w:pPr>
      <w:r>
        <w:rPr/>
        <w:t>Se avesse potuto vederla, avrebbe visto una splendida ragazza, sui vent’anni.Il suo corpo era aggraziato, pieno, florido.La sua pelle aveva il colore dei boccioli delle rose più pallide, ed era fresca e morbida come bagnata di rugiada.I suoi lunghi capelli avevano il colore del grano maturo quando risplende al tramonto, e il profumo del miele più dolce e puro.I suoi occhi erano piccoli ed azzurri, brillanti ed ammalianti come profonde gemme di cielo.E che dire allora del suo sorriso? Tenero e vivace al tempo stesso, superava la dolcezza di quello delle più belle regine elfiche.</w:t>
      </w:r>
    </w:p>
    <w:p>
      <w:pPr>
        <w:pStyle w:val="TextBody"/>
        <w:rPr/>
      </w:pPr>
      <w:r>
        <w:rPr/>
        <w:t xml:space="preserve">Di lei i bardi più famosi avrebbero certamente scritto: </w:t>
      </w:r>
    </w:p>
    <w:p>
      <w:pPr>
        <w:pStyle w:val="TextBody"/>
        <w:rPr/>
      </w:pPr>
      <w:r>
        <w:rPr/>
        <w:t>‘</w:t>
      </w:r>
      <w:r>
        <w:rPr>
          <w:i/>
        </w:rPr>
        <w:t xml:space="preserve">Oh bella Krystin, oh dolce Krystin, </w:t>
      </w:r>
    </w:p>
    <w:p>
      <w:pPr>
        <w:pStyle w:val="TextBody"/>
        <w:rPr>
          <w:i/>
          <w:i/>
        </w:rPr>
      </w:pPr>
      <w:r>
        <w:rPr>
          <w:i/>
        </w:rPr>
        <w:t xml:space="preserve">quando chini il capo e ridi così, </w:t>
      </w:r>
    </w:p>
    <w:p>
      <w:pPr>
        <w:pStyle w:val="TextBody"/>
        <w:rPr>
          <w:i/>
          <w:i/>
        </w:rPr>
      </w:pPr>
      <w:r>
        <w:rPr>
          <w:i/>
        </w:rPr>
        <w:t xml:space="preserve">e lasci il mio sguardo annegare nel tuo, </w:t>
      </w:r>
    </w:p>
    <w:p>
      <w:pPr>
        <w:pStyle w:val="TextBody"/>
        <w:rPr>
          <w:i/>
          <w:i/>
        </w:rPr>
      </w:pPr>
      <w:r>
        <w:rPr>
          <w:i/>
        </w:rPr>
        <w:t xml:space="preserve">chi mai dimmi in tutto il mondo potrebbe dirti di no? </w:t>
      </w:r>
    </w:p>
    <w:p>
      <w:pPr>
        <w:pStyle w:val="TextBody"/>
        <w:rPr>
          <w:i/>
          <w:i/>
        </w:rPr>
      </w:pPr>
      <w:r>
        <w:rPr>
          <w:i/>
        </w:rPr>
        <w:t xml:space="preserve">Oh bella Krystin, oh dolce Krystin, </w:t>
      </w:r>
    </w:p>
    <w:p>
      <w:pPr>
        <w:pStyle w:val="TextBody"/>
        <w:rPr>
          <w:i/>
          <w:i/>
        </w:rPr>
      </w:pPr>
      <w:r>
        <w:rPr>
          <w:i/>
        </w:rPr>
        <w:t xml:space="preserve">quando chiudi gli occhi e sorridi così, </w:t>
      </w:r>
    </w:p>
    <w:p>
      <w:pPr>
        <w:pStyle w:val="TextBody"/>
        <w:rPr>
          <w:i/>
          <w:i/>
        </w:rPr>
      </w:pPr>
      <w:r>
        <w:rPr>
          <w:i/>
        </w:rPr>
        <w:t xml:space="preserve">e lasci la mia mano stringere la tua, </w:t>
      </w:r>
    </w:p>
    <w:p>
      <w:pPr>
        <w:pStyle w:val="TextBody"/>
        <w:rPr>
          <w:i/>
          <w:i/>
        </w:rPr>
      </w:pPr>
      <w:r>
        <w:rPr>
          <w:i/>
        </w:rPr>
        <w:t xml:space="preserve">chi mai dimmi in tutto il mondo ha più luce di te? </w:t>
      </w:r>
    </w:p>
    <w:p>
      <w:pPr>
        <w:pStyle w:val="TextBody"/>
        <w:rPr>
          <w:i/>
          <w:i/>
        </w:rPr>
      </w:pPr>
      <w:r>
        <w:rPr>
          <w:i/>
        </w:rPr>
        <w:t xml:space="preserve">Oh bella Krystin, oh dolce Krystin, </w:t>
      </w:r>
    </w:p>
    <w:p>
      <w:pPr>
        <w:pStyle w:val="TextBody"/>
        <w:rPr>
          <w:i/>
          <w:i/>
        </w:rPr>
      </w:pPr>
      <w:r>
        <w:rPr>
          <w:i/>
        </w:rPr>
        <w:t>dimmi com’è possibile che sei così</w:t>
      </w:r>
    </w:p>
    <w:p>
      <w:pPr>
        <w:pStyle w:val="TextBody"/>
        <w:rPr/>
      </w:pPr>
      <w:r>
        <w:rPr>
          <w:i/>
        </w:rPr>
        <w:t>venuta fuori, se tuo padre è così brutto?</w:t>
      </w:r>
      <w:r>
        <w:rPr/>
        <w:t>’</w:t>
      </w:r>
    </w:p>
    <w:p>
      <w:pPr>
        <w:pStyle w:val="TextBody"/>
        <w:rPr/>
      </w:pPr>
      <w:r>
        <w:rPr/>
        <w:t xml:space="preserve">&lt;&lt;Oh, non mi era mai successo.Eh, non sono più giovane come te, Krystin, luce dei miei occhi.Questa non ci voleva! Dì a Martha di preparare una tisana rilassante, di quelle che conosce lei.Non posso rischiare di addormentarmi di nuovo... il momento è cruciale... ne va della salvezza del popolo umano.Quello che ho visto è straordinario... due uomini, due guerrieri, hanno nel braccio la potenza della roccia e nella mente l’occhio del destino... e </w:t>
        <w:softHyphen/>
        <w:t>sono qui, qui a Hunlor.Dobbiamo andare subito da loro, e avvertirli del pericolo che corre il regno... Andiamo, figlia mia...&gt;&gt;</w:t>
      </w:r>
    </w:p>
    <w:p>
      <w:pPr>
        <w:pStyle w:val="TextBody"/>
        <w:rPr/>
      </w:pPr>
      <w:r>
        <w:rPr/>
        <w:t>&lt;&lt;Ma, padre, non sarebbe meglio se tu ti riposassi un poco?&gt;&gt;</w:t>
      </w:r>
    </w:p>
    <w:p>
      <w:pPr>
        <w:pStyle w:val="TextBody"/>
        <w:rPr/>
      </w:pPr>
      <w:r>
        <w:rPr/>
        <w:t>&lt;&lt;No, Krystin, non c’è tempo, potrebbero andar via da un momento all’altro.Andiamo!&gt;&gt;</w:t>
      </w:r>
    </w:p>
    <w:p>
      <w:pPr>
        <w:pStyle w:val="TextBody"/>
        <w:rPr/>
      </w:pPr>
      <w:r>
        <w:rPr/>
        <w:t>Il vecchio, a fatica, si alzò sul suo bastone.Accompagnato da Krystin e da un grande occhio, uscì dalla casa e, a passi brevi ma rapidi, raggiunse la piazza del paese.</w:t>
      </w:r>
    </w:p>
    <w:p>
      <w:pPr>
        <w:pStyle w:val="TextBody"/>
        <w:rPr/>
      </w:pPr>
      <w:r>
        <w:rPr/>
        <w:t>E là il grande occhio li vide.Uno era impegnato a gesticolare nervosamente con un ragazzo sui ventidue anni.L’altro era seduto davanti a un uomo baffuto in frac e bombetta, e fra i due c’era un tavolo da gioco con sopra tanti piccoli pezzi d’alabastro bianco e nero, scolpito a forma di tante sagome divertenti.</w:t>
      </w:r>
    </w:p>
    <w:p>
      <w:pPr>
        <w:pStyle w:val="TextBody"/>
        <w:rPr/>
      </w:pPr>
      <w:r>
        <w:rPr/>
        <w:t>Era evidentemente un corteo e c’erano dei premi in palio.Il grande occhio lesse: ‘scacchi’, ‘morra cinese’ e ‘dama’.Tutti giochi che il vecchio non cono</w:t>
        <w:softHyphen/>
        <w:t>sceva.I due, sovrastati dall’occhio, si inserirono nella folla.Il duellante di scacchi alzò una di quelle piccole sagome con gesto teatrale e pochi secondi dopo si presentò vittorioso al banditore dallo scettro di legno.L’altro invece dovette superare un altro paio di sanguinosi e difficili duelli.L’ultimo fu particolarmente avvincente, a quanto il vecchio poté giudicare dalla tensione della folla.</w:t>
      </w:r>
    </w:p>
    <w:p>
      <w:pPr>
        <w:pStyle w:val="TextBody"/>
        <w:rPr/>
      </w:pPr>
      <w:r>
        <w:rPr/>
        <w:t>&lt;&lt;Incredibile, davvero incredibile!&gt;&gt; esclamò il banditore dal suo baldacchino, battendo le mani. &lt;&lt;Non ho mai visto nessuno fare scacco matto alla prima mossa.Lo credevo matematicamente impossibile... e invece ora mi vedo costretto a sovrapporre la fantasia alla scienza.E come vi chiamate, genio degli scacchi?&gt;&gt;</w:t>
      </w:r>
    </w:p>
    <w:p>
      <w:pPr>
        <w:pStyle w:val="TextBody"/>
        <w:rPr/>
      </w:pPr>
      <w:r>
        <w:rPr/>
        <w:t>&lt;&lt;Cavaliere Inf., per servirvi.&gt;&gt;</w:t>
      </w:r>
    </w:p>
    <w:p>
      <w:pPr>
        <w:pStyle w:val="TextBody"/>
        <w:rPr/>
      </w:pPr>
      <w:r>
        <w:rPr/>
        <w:t>&lt;&lt;Molto bene, molto bene.Ma non mi vorrei dimenticare di lodare anche l’abile vincitore della gara di morra cinese.E ora vi consegnerò i premi! Adeguatamente detratti di tasse fiscali, ovviamente...&gt;&gt;</w:t>
      </w:r>
    </w:p>
    <w:p>
      <w:pPr>
        <w:pStyle w:val="TextBody"/>
        <w:rPr/>
      </w:pPr>
      <w:r>
        <w:rPr/>
        <w:t>Così dicendo, il banditore allungò ai due un sacchetto di denaro ciascuno.In quello per Gandialf c’erano centocinquanta terrieri d’oro; in quello di Cavaliere Inf., novantotto terrieri d’oro.</w:t>
      </w:r>
    </w:p>
    <w:p>
      <w:pPr>
        <w:pStyle w:val="TextBody"/>
        <w:rPr/>
      </w:pPr>
      <w:r>
        <w:rPr/>
        <w:t>&lt;&lt;Ma... ma com’è possibile? Ho vinto meno io di lui?&gt;&gt;</w:t>
      </w:r>
    </w:p>
    <w:p>
      <w:pPr>
        <w:pStyle w:val="TextBody"/>
        <w:rPr/>
      </w:pPr>
      <w:r>
        <w:rPr/>
        <w:t>&lt;&lt;Certo! Non sapevate che le tasse fiscali aumentano di percentuale man mano che aumenta la cifra?&gt;&gt;</w:t>
      </w:r>
    </w:p>
    <w:p>
      <w:pPr>
        <w:pStyle w:val="TextBody"/>
        <w:rPr/>
      </w:pPr>
      <w:r>
        <w:rPr/>
        <w:t>&lt;&lt;Sì, lo sapevo, ma non pensavo che l’aumento fosse... più che proporzionale.Scusate la domanda, ma se uno vince tre kiriandi d’argento, deve pagare lui anziché ricevere?&gt;&gt;</w:t>
      </w:r>
    </w:p>
    <w:p>
      <w:pPr>
        <w:pStyle w:val="TextBody"/>
        <w:rPr/>
      </w:pPr>
      <w:r>
        <w:rPr/>
        <w:t>&lt;&lt;Proprio così.&gt;&gt;</w:t>
      </w:r>
    </w:p>
    <w:p>
      <w:pPr>
        <w:pStyle w:val="TextBody"/>
        <w:rPr/>
      </w:pPr>
      <w:r>
        <w:rPr/>
        <w:t>&lt;&lt;Ah.&gt;&gt;</w:t>
      </w:r>
    </w:p>
    <w:p>
      <w:pPr>
        <w:pStyle w:val="TextBody"/>
        <w:rPr/>
      </w:pPr>
      <w:r>
        <w:rPr/>
        <w:t>Un po’ contrariato, Cavaliere Inf. salutò e si accinse ad andarsene, seguito a ruota da Gandialf.Lasciatisi dietro la folla da qualche metro, però, i due furono interrotti nel loro cammino da un vecchio storpio e cieco che stava a braccia aperte e aveva stampato nei caratteri del vi</w:t>
        <w:softHyphen/>
        <w:t>so un alone profetico.</w:t>
      </w:r>
    </w:p>
    <w:p>
      <w:pPr>
        <w:pStyle w:val="TextBody"/>
        <w:rPr/>
      </w:pPr>
      <w:r>
        <w:rPr/>
        <w:t xml:space="preserve">&lt;&lt;Fermi, voi! La fine del mondo è vicina!&gt;&gt; urlò.Gandialf pensò che fosse un pazzo.Cavaliere Inf. pensò invece che nessuno l’aveva informato.Improvvisamente il vecchio indicò Gandialf con intensità lirica, tanto che sulle prime il cavaliere si era scansato, come a evitare un ceffone. &lt;&lt;Tu... tu, io so il tuo nome, tu sei Gandialf! E tu,&gt;&gt; e si voltò verso Cavaliere Inf., &lt;&lt;tu, nobile cavaliere dall’insegna di mucca, di te nessuno conosce il nome, ma vedo che nel tuo braccio e nella tua mente c’è tanta forza, e a guidare il tuo cuore c’è la pura luce del bene.&gt;&gt; Cavaliere Inf. si domandò chi avesse detto queste cose al vecchio cieco.Poteva anche essere spiegabile il fatto che conoscesse le sue insegne, ma davvero a Hunlor non l’aveva mai detto a nessuno, di essere nobile, forte e puro. &lt;&lt;Zarilat,&gt;&gt; fece, &lt;&lt;chi è questo vecchio?&gt;&gt; </w:t>
      </w:r>
    </w:p>
    <w:p>
      <w:pPr>
        <w:pStyle w:val="TextBody"/>
        <w:rPr/>
      </w:pPr>
      <w:r>
        <w:rPr/>
        <w:t>&lt;&lt;Oh, lui? Ai suoi tempi era un celebre artista, un bardo, scrittore e compositore.Viene dall’Oriente.Ha scritto molte novelle, trattati e canzoni.La sua opera più famosa è ‘Mi chiamavano Esaù’, una novella-trattato sulla passione per le lenticchie, un vero capolavoro.Ah, e chi può dimenticare la bellezza poetica dei sonetti e delle canzoni della raccolta epica ‘Campi di sangue’? Purtroppo adesso non fa altro che blaterare di visioni e profezie.Di solito quando fa così vuole essere seguito, perciò io, con permesso, mi eclisso.Ci vediamo casomai!&gt;&gt; E così dicendo, Zarilat fuggì via in un vicolo laterale, inutilmente richiamato dalle preghiere di Cavaliere Inf..Il quale, trovandosi solo, provò ad usare col vecchio la famo</w:t>
        <w:softHyphen/>
        <w:t>sa tecnica di allontanamento del saggio Wi Fu:</w:t>
      </w:r>
    </w:p>
    <w:p>
      <w:pPr>
        <w:pStyle w:val="TextBody"/>
        <w:rPr/>
      </w:pPr>
      <w:r>
        <w:rPr/>
        <w:t>&lt;&lt;No, no, non vogliamo niente, ho dimenticato il portafoglio a casa, via, via.&gt;&gt;</w:t>
      </w:r>
    </w:p>
    <w:p>
      <w:pPr>
        <w:pStyle w:val="TextBody"/>
        <w:rPr/>
      </w:pPr>
      <w:r>
        <w:rPr/>
        <w:t xml:space="preserve">La tecnica non funzionò, e forse la ragione era da ricercarsi negli occhi a mandorla del vecchio. </w:t>
      </w:r>
    </w:p>
    <w:p>
      <w:pPr>
        <w:pStyle w:val="TextBody"/>
        <w:rPr/>
      </w:pPr>
      <w:r>
        <w:rPr/>
        <w:t>&lt;&lt;Dovete assolutamente venire con me!&gt;&gt; attaccò il vecchio.Gandialf stava strizzando l’occhio a Cavaliere Inf., per andarsene, ma in quella fu folgorato da una visione cele</w:t>
        <w:softHyphen/>
        <w:t>stiale.Una scossa di fulmine gli percorse le membra, bruciandogli i vestiti e rendendogli incandescente l’armatura.Si sentì d’un tratto leggero, leggero, si alzò in volo circondato da piccoli uccellini rosa e cuoricini ro</w:t>
        <w:softHyphen/>
        <w:t>ssi, in una strana posizione aggraziata, con la lingua da fuori e gli occhi estasiati usciti fuori dalle orbite.</w:t>
      </w:r>
    </w:p>
    <w:p>
      <w:pPr>
        <w:pStyle w:val="TextBody"/>
        <w:rPr/>
      </w:pPr>
      <w:r>
        <w:rPr/>
        <w:t xml:space="preserve">Il vecchio si spaventò in maniera indicibile.I suoi occhi ciechi furono pervasi da un’espressione di terrore, e la bocca lanciò un’esclamazione carica di panico profetico e di tensione esorcistica: &lt;&lt;Uh! Stregoneria! Lungi da me, forza di Satanasso!&gt;&gt; Nel dirlo </w:t>
        <w:softHyphen/>
        <w:t>si era piegato, facendosi scudo col braccio.Nel frattempo, molta altra gente aveva notato l’evento, ma molti non si erano lasciati spaventare e anzi erano accorsi ad ammirare il prodigio.Cavaliere Inf., però, cominciò indulgentemente a smaltire la folla.Grande fu il suo disappunto nel vedere il vecchio istericamente correre a vuoto verso la folla che nel frattempo cercava di trattenerlo e di trattenere le sue urla.</w:t>
      </w:r>
    </w:p>
    <w:p>
      <w:pPr>
        <w:pStyle w:val="TextBody"/>
        <w:rPr/>
      </w:pPr>
      <w:r>
        <w:rPr/>
        <w:t>Gandialf nel frattempo, nudo sotto l’ancora caldis</w:t>
        <w:softHyphen/>
        <w:t>sima armatura, era riuscito a ricomporsi, ma aveva fatto un unico balzo verso la sua visione celestiale.</w:t>
      </w:r>
    </w:p>
    <w:p>
      <w:pPr>
        <w:pStyle w:val="TextBody"/>
        <w:rPr/>
      </w:pPr>
      <w:r>
        <w:rPr/>
        <w:t>&lt;&lt;Oh, meraviglia delle meraviglie, piccola colomba bianca della mia Arca, lasciate che le mie labbra ardenti si posino per l’eternità di un attimo sulla vostra leggiadra pelle!&gt;&gt; Così dicendo si era inginocchiato con fare teatrale (ma, per la prima volta in questo racconto, a tale maniera corrisponde la convinzione), aveva sollevato la mano di Kry</w:t>
        <w:softHyphen/>
        <w:t>stin e vi aveva timidamente poggiato le labbra.Si era poi rialzato in piedi, dicendo:</w:t>
      </w:r>
    </w:p>
    <w:p>
      <w:pPr>
        <w:pStyle w:val="TextBody"/>
        <w:rPr/>
      </w:pPr>
      <w:r>
        <w:rPr/>
        <w:t>&lt;&lt;Il mio nome era Gandialf, o luce dei miei giorni, prima che la vostra visione mi avesse cambiato nel vostro umile servo senza nome.Ma pronunciate soltanto una parola che mi possa dare speranza, o regina di cuori, e nel mio corpo esploderà la vita!&gt;&gt;</w:t>
      </w:r>
    </w:p>
    <w:p>
      <w:pPr>
        <w:pStyle w:val="TextBody"/>
        <w:rPr/>
      </w:pPr>
      <w:r>
        <w:rPr/>
        <w:t>Krystin parve divertita e nel contempo felicemente stupita dal comportamento di Gandialf. &lt;&lt;Oh, ma voi mi mettete in imbarazzo, mio nobile cavaliere... il mio nome è Krystin.&gt;&gt;</w:t>
      </w:r>
    </w:p>
    <w:p>
      <w:pPr>
        <w:pStyle w:val="TextBody"/>
        <w:rPr/>
      </w:pPr>
      <w:r>
        <w:rPr/>
        <w:t>&lt;&lt;Krystin, oh, Krystin, questo nome mai potrà e</w:t>
        <w:softHyphen/>
        <w:t>ssere superato da nessun’altra parola al mondo, qui ve lo giuro, mia adorata!&gt;&gt;</w:t>
      </w:r>
    </w:p>
    <w:p>
      <w:pPr>
        <w:pStyle w:val="TextBody"/>
        <w:rPr/>
      </w:pPr>
      <w:r>
        <w:rPr/>
        <w:t>Cavaliere Inf. aveva assistito alla scena, superato il primissimo stupore, dapprima con quieta indulgenza, poi sbellicandosi dalle risa alle pompose parole dell’amico, e infine lievemente intimorito dal serio rischio che Gandialf fosse diventato davvero così, cosa che sarebbe stata davvero una disgrazia: non ci sarebbe stato più un minuto quieto, avrebbe cominciato a parlare continuamente della bella regina e del suo cuore spezzato, a cantare in continuazione di notte (e, solitamente, gli innamorati di tale fatta stonano), e magari avrebbe affrontato un drago con un fiorellino in bocca e ‘Krystin+Gandialf=love’ marchiato a fuoco sulla spada, cianciando di dediche e sacrifici epici.Senza contare, poi, tutti i punti esclamativi che avrebbe sprecato, uno ad ogni fine di frase.</w:t>
      </w:r>
    </w:p>
    <w:p>
      <w:pPr>
        <w:pStyle w:val="TextBody"/>
        <w:rPr/>
      </w:pPr>
      <w:r>
        <w:rPr/>
        <w:t>Il vecchio nel frattempo si era calmato.Una volta che ebbe capito che Gandialf e sua figlia si erano già presentati, completò l’opera, dicendo: &lt;&lt;Questa è mia figlia, nobile cavaliere dall’insegna di mucca.É l’unico bene che ho nel mondo.Ma venite, venite, ora, non c’è tempo per le chiacchiere, andiamo in una taverna e parleremo con calma.&gt;&gt;</w:t>
      </w:r>
    </w:p>
    <w:p>
      <w:pPr>
        <w:pStyle w:val="TextBody"/>
        <w:rPr/>
      </w:pPr>
      <w:r>
        <w:rPr/>
        <w:t>I due si fecero guidare dal vecchio attraverso le strade di Hunlor.Gandialf, più che camminare, era trascinato da Krystin come un chiodo da una calamita.Cavaliere Inf. squadrava il vecchio con incredulità e un po’ di noia, pensando che, se non altro, questo tempo che stavano perdendo sarebbe forse servito un bel po’ a Gandialf per i suoi affari di cuore.I quattro, capitanati dall’occhio, giunsero ad una piccola taverna.Sull’insegna c’era un rotolo di cartigienica, dipinto in tre dimensioni e con una certa maestria. &lt;&lt;.. ‘Taverna del Drago Verde’... uhm, devono aver sbagliato il disegno..&gt;&gt; disse fra sé e sé Cavaliere Inf., e il vecchio, che l’aveva sentito, rispose: &lt;&lt;No, il disegno c’era, ma ora ci stanno facendo lavori di restauro.Quello è sostitutivo.Non è proprio il massimo ma.. serve allo scopo.&gt;&gt;</w:t>
      </w:r>
    </w:p>
    <w:p>
      <w:pPr>
        <w:pStyle w:val="TextBody"/>
        <w:rPr/>
      </w:pPr>
      <w:r>
        <w:rPr/>
        <w:t xml:space="preserve">L’occhio entrò per primo con sguardo indagatore, poi entrò il vecchio facendo cenno agli altri di seguirlo.Il terzo fu Cavaliere Inf., al quale sembrava di star entrando di sua </w:t>
        <w:softHyphen/>
        <w:t>spontanea volontà in uno spettacolo a premi di Maikus Bongiornil, il che equivale a buttarsi in un fosso.Dietro di lui Gandialf, che, seguendo accuratamente il galateo, fece attenzione a precedere la bella fanciulla.Anche se avrebbe preferito di gran lunga entrare per ultimo, per poterne ammirare incantato il corpo.</w:t>
      </w:r>
    </w:p>
    <w:p>
      <w:pPr>
        <w:pStyle w:val="TextBody"/>
        <w:rPr/>
      </w:pPr>
      <w:r>
        <w:rPr/>
      </w:r>
    </w:p>
    <w:p>
      <w:pPr>
        <w:pStyle w:val="TextBody"/>
        <w:jc w:val="center"/>
        <w:rPr>
          <w:b/>
          <w:b/>
        </w:rPr>
      </w:pPr>
      <w:r>
        <w:rPr>
          <w:b/>
        </w:rPr>
        <w:t>VI</w:t>
      </w:r>
    </w:p>
    <w:p>
      <w:pPr>
        <w:pStyle w:val="TextBody"/>
        <w:jc w:val="center"/>
        <w:rPr>
          <w:b/>
          <w:b/>
        </w:rPr>
      </w:pPr>
      <w:r>
        <w:rPr>
          <w:b/>
        </w:rPr>
        <w:t>L’ultimo custode</w:t>
      </w:r>
    </w:p>
    <w:p>
      <w:pPr>
        <w:pStyle w:val="TextBody"/>
        <w:rPr/>
      </w:pPr>
      <w:r>
        <w:rPr/>
        <w:t xml:space="preserve">I due si squadravano con sguardi assassini, dai quali trasudavano sangue, furia e violenza.Questa, perlomeno, era l’apparenza dei due duellanti.Uno, un uomo grosso, anzi, enorme, tutto muscoli, indossava solo stivali, perizoma, una cintura, dei bracciali di stoffa e una fascia nera intorno alla testa con una luna rossa al centro della fronte, e impugnava un’ascia.L’altro, invece, era tutto coperto da un’armatura, compreso l’elmo, e impugnava una spada lunga.Combattevano in una sala di un grande palazzo di roccia, arroccato </w:t>
        <w:softHyphen/>
        <w:t>nel punto più alto dei Dirupi di Drupi, il famo</w:t>
        <w:softHyphen/>
        <w:t>so Palazzo dei Cinquantacinque Circoli.Era, quello, un luogo magico del continente.Un’altissima costruzione di roccia scura, con due altissimi e sottili pinnacoli, e un’alta torre molto larga.</w:t>
      </w:r>
    </w:p>
    <w:p>
      <w:pPr>
        <w:pStyle w:val="TextBody"/>
        <w:rPr/>
      </w:pPr>
      <w:r>
        <w:rPr/>
        <w:t>Le leggende sul palazzo erano molte, ma tra tante leggende c’era una certezza, riportata su di un’iscrizione esterna al portale d’ingresso.Chi sarebbe arrivato alla cima avrebbe guadagnato un grande potere.Nel corso dei secoli gli eroi che avevano sfidato le prove dei Cinquantacinque Circoli avevano sempre fallito, tranne due o tre casi, dai quali poi si diffuse la conoscenza delle prove del palazzo.Conoscendone la difficoltà nes</w:t>
        <w:softHyphen/>
        <w:t>suno più ci aveva provato, fino a quel momento.Le prove consistevano in un duello iniziale molto particolare, in cui i due duellanti erano incatenati al muro e ognuno aveva la chiave dell’altro inserita nella propria catena.Solo quando entrambe le catene fossero state aperte o distrutte (e quindi quando uno dei due aveva vinto il duello) si sarebbe mosso il meccanismo che avrebbe liberato la chiave della torre; nella quale, poi, il guerriero vincitore avrebbe dovuto affrontare cinquantacinque circoli magici, ognuno corrispondente a un antagonista più o meno forte, e alla fine di ogni duello avrebbe dovuto indossare un impedimento, di solito un peso, che avrebbe reso più difficile il prossimo duello.Alla fine, inserendo la chiave nella cima della torre, il guerriero avrebbe ottenuto l’apertura della torre e dello scrigno in cui era racchiusa la conoscenza (ritenuta perduta da secoli) necessaria ad ‘aprire la mente del guerriero’ in modo da permettergli l’utilizzo del grande potere prome</w:t>
        <w:softHyphen/>
        <w:t>sso.</w:t>
      </w:r>
    </w:p>
    <w:p>
      <w:pPr>
        <w:pStyle w:val="TextBody"/>
        <w:rPr/>
      </w:pPr>
      <w:r>
        <w:rPr/>
        <w:t>E in quel giorno piovoso, a sfidarsi erano Razor l’Indigeno, guerriero sciamanico e boia, e Gandel il Solitario, uno dei migliori uomini dell’esercito di Stratholme.L’uomo aveva affrontato il lungo viaggio fino al Palazzo, mentre Razor proveniva da un castello molto vicino.L’unica difficoltà per i guerrieri non era la catena, ma anche il fatto che la sala era un puzzle di trappole, buche e mine, riconoscibili da pochissimi particolari.</w:t>
      </w:r>
    </w:p>
    <w:p>
      <w:pPr>
        <w:pStyle w:val="TextBody"/>
        <w:rPr/>
      </w:pPr>
      <w:r>
        <w:rPr/>
        <w:t>&lt;&lt;Io, Razor il grande, vincerò su di te, miserrimo individuo!&gt;&gt;</w:t>
      </w:r>
    </w:p>
    <w:p>
      <w:pPr>
        <w:pStyle w:val="TextBody"/>
        <w:rPr/>
      </w:pPr>
      <w:r>
        <w:rPr/>
        <w:t>&lt;&lt;No, Razor! Ricordati che il bene vince sempre!&gt;&gt;</w:t>
      </w:r>
    </w:p>
    <w:p>
      <w:pPr>
        <w:pStyle w:val="TextBody"/>
        <w:rPr/>
      </w:pPr>
      <w:r>
        <w:rPr/>
        <w:t>&lt;&lt;Zitto, stolto! Io, Razor il grande, appenderò la tua testa ai totem rituali delle tribù dalle quali sono stato allenato.É una prome</w:t>
        <w:softHyphen/>
        <w:t>ssa che faccio a te, Owdin, Signore del Sangue e della Guerra!&gt;&gt;</w:t>
      </w:r>
    </w:p>
    <w:p>
      <w:pPr>
        <w:pStyle w:val="TextBody"/>
        <w:rPr/>
      </w:pPr>
      <w:r>
        <w:rPr/>
        <w:t xml:space="preserve">Urlando con ferocia barbara, Razor </w:t>
        <w:softHyphen/>
        <w:t>scattò come un felino verso Gandel, che, con mossa rapida, balzò indietro, fuori dalla portata delle catene di Razor. &lt;&lt;Maledetto verme, vieni qui, fatti prendere!&gt;&gt;</w:t>
      </w:r>
    </w:p>
    <w:p>
      <w:pPr>
        <w:pStyle w:val="TextBody"/>
        <w:rPr/>
      </w:pPr>
      <w:r>
        <w:rPr/>
        <w:t xml:space="preserve">Di nuovo Razor tentò d’incedere, ma stavolta Gandel, con un salto e un grido feroce, gli mozzò la mano con la quale teneva l’ascia.Ma a lui non andò meglio: sbagliò di qualche centimetro, e cadde su di una mina, cosicché l’esplosione gli ferì gravemente entrambe le gambe, fino alle ginocchia.Razor mandò un urlo di dolore, ma finì presto; dal canto suo Gandel seppe controllare la reazione al dolore, anche se si ritrovò immobilizzato </w:t>
        <w:softHyphen/>
        <w:t xml:space="preserve">su quel lastrone di pietra.Razor, con uno scatto, si lanciò addosso a Gandel, facendogli pressione sulle gambe con tutto il proprio peso.Nella lotta che si scatenò, Gandel lo fece ruzzolare su di una pietra collegata ad una trappola, cosicché Razor </w:t>
        <w:softHyphen/>
        <w:t>si trovò con una spada sul collo e una freccia nella schiena.</w:t>
      </w:r>
    </w:p>
    <w:p>
      <w:pPr>
        <w:pStyle w:val="TextBody"/>
        <w:rPr/>
      </w:pPr>
      <w:r>
        <w:rPr/>
        <w:t>&lt;&lt;Arrenditi, Razor!&gt;&gt; disse con voce flebile l’immobile Gandel.Razor seppe valutare la debolezza del nemico molto prima della propria, e infatti afferrò la spada e, ferendosi il palmo della mano destra, gliela tolse di mano. &lt;&lt;Ora sei mio!&gt;&gt; ruggì Razor, e lo infilzò con un sol gesto.</w:t>
      </w:r>
    </w:p>
    <w:p>
      <w:pPr>
        <w:pStyle w:val="TextBody"/>
        <w:rPr/>
      </w:pPr>
      <w:r>
        <w:rPr/>
        <w:t>Il feroce combattimento era stato seguito da due accompagnatori – terrorizzati – dei due duellanti, nonché da un impassibile, quasi flemmatico custode del palazzo, racchiuso in un’assurda veste lunga e gialla e in un cappellino a punta altrettanto bizzarro.Ma il suo volto dissipava tale bizzarrìa: vi era espressa, infatti, una grande calma e una grande forza.E il suo commento fu: &lt;&lt;Non ci sono più i guerrieri di una volta, capaci di uccidere l’altro con un sol colpo d’arma, e senza subire nessuna ferita.É stato coraggioso, ma ora come farà ad affrontare i Cinquantacinque Circoli?...&gt;&gt;</w:t>
      </w:r>
    </w:p>
    <w:p>
      <w:pPr>
        <w:pStyle w:val="TextBody"/>
        <w:rPr/>
      </w:pPr>
      <w:r>
        <w:rPr/>
      </w:r>
    </w:p>
    <w:p>
      <w:pPr>
        <w:pStyle w:val="TextBody"/>
        <w:rPr/>
      </w:pPr>
      <w:r>
        <w:rPr/>
        <w:t xml:space="preserve">I quattro presero posto nella taverna.Cavaliere Inf. </w:t>
        <w:softHyphen/>
        <w:t xml:space="preserve">aveva scelto il tavolo, uno fra i più piccoli, proprio al centro del locale.Il vecchio si era seduto di fronte a lui; Gandialf invece si era sistemato di fronte a Krystin e non </w:t>
        <w:softHyphen/>
        <w:t>staccava un momento gli occhi da quelli di lei, anche se lei non sembrava rimanerne particolarmente impressionata.L’occhio rimaneva a perpendicolo sul tavolo e osservava periodicamente Gandialf, Cavaliere Inf. e Krystin.L’ostessa, che i due cavalieri avevano già conosciuta, sembrò dal canto suo conoscere piuttosto bene il vecchio.Cavaliere Inf. ordinò cinghiale e idromele.Gandialf, invece, ordinò cinghiale e idromele.Krystin, dacché era una fanciulla, ordinò cinghiale e idromele.Infine il vecchio, che non poteva mangiare cibo che non fosse tenero, ordinò cinghiale e idromele.La carne, che era già in cottura, arrivò fin troppo presto.Il vecchio aveva avuto solamente il tempo di presentarsi.Si chiamava Kuno ed era stato un guerriero molto abile e prode, nei tempi in cui era giovane.Aveva perduto l’uso degli occhi combattendo contro uno spettro, molti anni prima.Non appena il piatto con il cinghiale e il boccale con l’idromele arrivarono, l’occhio si piazzò davanti ad essi, guardandoli avidamente, mentre le posate di Kuno affondavano nella saporita carne.</w:t>
      </w:r>
    </w:p>
    <w:p>
      <w:pPr>
        <w:pStyle w:val="TextBody"/>
        <w:rPr/>
      </w:pPr>
      <w:r>
        <w:rPr/>
        <w:t>&lt;&lt;Dovete sapere che prima ancora che voi arrivaste qui, io vi avevo già visti.Vi ho visti arrivare, vi ho visti annientare una guardia del malvagio Gharnorth con una facilità estrema, vi ho visti anche sprezzanti del pericolo che avete corso.Siete gli uomini che fanno per me.La vostra arma è la forza della mente, il vostro scudo è il vostro cuore coraggioso.&gt;&gt; Cavaliere Inf. si assicurò che avesse ancora spada e scudo e, vedendoli là dove li aveva poggiati, si chiese con smarrimento perché il vecchio parlasse in quel modo. &lt;&lt;Il Dio degli Dèi purtroppo non mi ha dato il dono degli occhi, ma ciò che posso vedere io non può vederlo nessun altro.Vi prego, dovete aiutarci.Il popolo sta correndo un grosso pericolo: io l’ho visto.&gt;&gt;</w:t>
      </w:r>
    </w:p>
    <w:p>
      <w:pPr>
        <w:pStyle w:val="TextBody"/>
        <w:rPr/>
      </w:pPr>
      <w:r>
        <w:rPr/>
        <w:t>&lt;&lt;Non vorrei deludervi, Kuno, ma noi abbiamo già una missione da compiere.Un misterioso individuo, detto il Vendicatore, costituisce una minaccia per i popoli qui intorno.Non sappiamo chi è né perché è pericoloso, ma dobbiamo assolutamente sconfiggerlo.Comunque forse potremmo fare una capatina da questo Gharnorth, se saremo di passaggio...&gt;&gt;</w:t>
      </w:r>
    </w:p>
    <w:p>
      <w:pPr>
        <w:pStyle w:val="TextBody"/>
        <w:rPr/>
      </w:pPr>
      <w:r>
        <w:rPr/>
        <w:t>&lt;&lt;Oh, sì, vi prego, fatelo.Non ne possiamo più, davvero.Il nostro malvagio feudatario ha imposto delle tasse troppo alte, e poca gente potrà pagarle, d’ora in poi.Inoltre si dice che abbia un esercito d’Orchetti nei sotterranei del castello.La sua malvagità non ha limiti: spesso manda i suoi sgherri di villaggio in villaggio solo per il divertimento di crocifiggere, saccheggiare e incendiare.Abbiamo udito di una grande battaglia avvenuta nel feudo adiacente, nel castello del Re Nero, e da allora in poi per noi è finita la pace.Il potere di Gharnorth sta salendo irreparabilmente, e l’eventualità che egli diventi il governatore assoluto va immediatamente evitata.&gt;&gt;</w:t>
      </w:r>
    </w:p>
    <w:p>
      <w:pPr>
        <w:pStyle w:val="TextBody"/>
        <w:rPr/>
      </w:pPr>
      <w:r>
        <w:rPr/>
        <w:t>&lt;&lt;D’accordo&gt;&gt; dis</w:t>
        <w:softHyphen/>
        <w:t>se Cavaliere Inf. masticando un boccone &lt;&lt;ho capito, vedremo cosa possiamo fare.&gt;&gt;</w:t>
      </w:r>
    </w:p>
    <w:p>
      <w:pPr>
        <w:pStyle w:val="TextBody"/>
        <w:rPr/>
      </w:pPr>
      <w:r>
        <w:rPr/>
        <w:t>&lt;&lt;Un momento.Non è finita qui.Non potete certo liberarci dalle catene di Gharnorth semplicemente con una spada... Per questa ragione vi rivelerò un segreto.Avete mai sentito parlare degli spiriti fissi?&gt;&gt;</w:t>
      </w:r>
    </w:p>
    <w:p>
      <w:pPr>
        <w:pStyle w:val="TextBody"/>
        <w:rPr/>
      </w:pPr>
      <w:r>
        <w:rPr/>
        <w:t>Cavaliere Inf. scosse la testa, dopo aver esitato qualche attimo, poi rivolse uno sguardo eloquente a Gandialf.Il quale, però, non era certo in grado di rendersene conto, dacché, perlomeno in quel momento, non era in questo mondo, ma stava camminando in una dimensione parallela fatta di nuvolette di zucchero filato.I suoi occhi indugiavano con dolcezza inusitata sulle movenze di Krystin, e la sua mente stava valutando con quanta irripetibile perfezione di movimento le sue membra stavano rozzamente divorando con atteggiamento famelico il cinghiale.Per quanto riguarda il piatto di Gandialf, era ancora tutto lì nel piatto, e più volte l’occhio si era voltato quasi furtivamente a guardarlo.</w:t>
      </w:r>
    </w:p>
    <w:p>
      <w:pPr>
        <w:pStyle w:val="TextBody"/>
        <w:rPr/>
      </w:pPr>
      <w:r>
        <w:rPr/>
        <w:t>Cavaliere Inf. diede una leggera gomitata a Gandialf, ma egli non si riscosse subito.L’occhio si voltò lentamente a guardarlo.In breve vi fu silenzio fra i quattro commensali e Krystin, per questo, sollevò con sguardo stupito il volto dalla carne che aveva quasi finito.Vari punti interrogativi svolazzarono pregnanti nel locale.</w:t>
      </w:r>
    </w:p>
    <w:p>
      <w:pPr>
        <w:pStyle w:val="TextBody"/>
        <w:rPr/>
      </w:pPr>
      <w:r>
        <w:rPr/>
        <w:t>&lt;&lt;Gandialf,&gt;&gt; disse poi Cavaliere Inf., &lt;&lt;hai sentito la domanda che ci ha fatto Kuno?&gt;&gt;</w:t>
      </w:r>
    </w:p>
    <w:p>
      <w:pPr>
        <w:pStyle w:val="TextBody"/>
        <w:rPr/>
      </w:pPr>
      <w:r>
        <w:rPr/>
        <w:t>&lt;&lt;Eh? No, davvero no.Quale domanda?&gt;&gt;</w:t>
      </w:r>
    </w:p>
    <w:p>
      <w:pPr>
        <w:pStyle w:val="TextBody"/>
        <w:rPr/>
      </w:pPr>
      <w:r>
        <w:rPr/>
        <w:t>&lt;&lt;Gandialf, Kuno ci sta parlando di cose importanti, non puoi semplicemente ignorarlo! Il suo intero popolo è in pericolo e tu ti perdi in un bicchiere d’idromele.Che condotta è mai questa?&gt;&gt;</w:t>
      </w:r>
    </w:p>
    <w:p>
      <w:pPr>
        <w:pStyle w:val="TextBody"/>
        <w:rPr/>
      </w:pPr>
      <w:r>
        <w:rPr/>
        <w:t>Tutte queste parole, comunque, non fecero certo staccare gli occhi di Gandialf da Krystin, la quale aveva cominciato a guardarlo e a sorridergli con imbarazzo, forse perché aveva capito che si era distratto per lei.Gandialf non pensava certo agli spiriti fissi, stava pensando invece di arrossire al solo pensare un’eventualità simile – una clas</w:t>
        <w:softHyphen/>
        <w:t>sica figuraccia, quando notò con stupore ed agitazione che qualcosa si era trasformato nello sguardo di Krystin, erano passati dall’imbarazzo e dal divertimento a un’espressione più seria e profonda, dolce ma nel contempo ricca di significati soppressi che avrebbero travolto la mente dell’innamorato al solo sfiorarli.Il cuore di Gandialf cominciò a battere così tangibilmente che perfino Cavaliere Inf. poteva sentirlo.</w:t>
      </w:r>
    </w:p>
    <w:p>
      <w:pPr>
        <w:pStyle w:val="TextBody"/>
        <w:rPr/>
      </w:pPr>
      <w:r>
        <w:rPr/>
        <w:t>&lt;&lt;Vi prego di scusarlo, dev’e</w:t>
        <w:softHyphen/>
        <w:t>ssere malato, non so proprio cosa gli prende,&gt;&gt; disse Cavaliere Inf. tentando di salvare capra e cavoli, dacché sapeva benissimo cosa prendeva a Gandialf e già ringraziava il Dio degli Dèi per la cecità del vecchio profeta. &lt;&lt;Comunque no, non ne abbiamo mai sentito parlare.&gt;&gt;</w:t>
      </w:r>
    </w:p>
    <w:p>
      <w:pPr>
        <w:pStyle w:val="TextBody"/>
        <w:rPr/>
      </w:pPr>
      <w:r>
        <w:rPr/>
        <w:t>&lt;&lt;Sono spiriti che possiedono i poteri più svariati, e rimangono tutta una vita al servizio del possessore.Solo alcuni procedimenti magici hanno il potere di liberarli.. solo le persone dalle menti più forti posseggono spiriti che si manifestano anche senza essere liberati.Di solito una volta che lo spirito fisso viene liberato, esso as</w:t>
        <w:softHyphen/>
        <w:t>sume forma e poteri a seconda di come la mente del posse</w:t>
        <w:softHyphen/>
        <w:t>ssore lo guida e plasma.Non c’è limite ai poteri di uno spirito fi</w:t>
        <w:softHyphen/>
        <w:t>sso, ma, ahimé, nemmeno logica.. è l’inconscio a fare tutto.Comunque sia una co</w:t>
        <w:softHyphen/>
        <w:t>sa è certa: il loro potere magico costituisce un vantaggio innegabile rispetto a chi non possiede spiriti fissi.&gt;&gt;</w:t>
      </w:r>
    </w:p>
    <w:p>
      <w:pPr>
        <w:pStyle w:val="TextBody"/>
        <w:rPr/>
      </w:pPr>
      <w:r>
        <w:rPr/>
        <w:t>&lt;&lt;Ohibò! Mai ne avevo sentito parlare prima, nemmeno Hamàth ce ne aveva mai parlato...&gt;&gt;</w:t>
      </w:r>
    </w:p>
    <w:p>
      <w:pPr>
        <w:pStyle w:val="TextBody"/>
        <w:rPr/>
      </w:pPr>
      <w:r>
        <w:rPr/>
        <w:t>&lt;&lt;Hamàth? E chi è Hamàth? Un altro prode?&gt;&gt;</w:t>
      </w:r>
    </w:p>
    <w:p>
      <w:pPr>
        <w:pStyle w:val="TextBody"/>
        <w:rPr/>
      </w:pPr>
      <w:r>
        <w:rPr/>
        <w:t>&lt;&lt;No, ma è uno degli stregoni più potenti del mondo..&gt;&gt;</w:t>
      </w:r>
    </w:p>
    <w:p>
      <w:pPr>
        <w:pStyle w:val="TextBody"/>
        <w:rPr/>
      </w:pPr>
      <w:r>
        <w:rPr/>
        <w:t>&lt;&lt;Ah.Beh, non tutti gli stregoni, per quanto potenti, possono dire di conoscere il segreto degli spiriti fissi.Io non conosco la magia, ma conosco molto bene i segreti che gli antichi ci tramandano riguardo a questo arcano mistero.&gt;&gt;</w:t>
      </w:r>
    </w:p>
    <w:p>
      <w:pPr>
        <w:pStyle w:val="TextBody"/>
        <w:rPr/>
      </w:pPr>
      <w:r>
        <w:rPr/>
        <w:t>&lt;&lt;E come mai non ne ho mai visto uno?&gt;&gt;</w:t>
      </w:r>
    </w:p>
    <w:p>
      <w:pPr>
        <w:pStyle w:val="TextBody"/>
        <w:rPr/>
      </w:pPr>
      <w:r>
        <w:rPr/>
        <w:t>&lt;&lt;Oh, beh, solo i possessori di spiriti fissi possono vedere quelli degli altri... Possedere uno spirito fisso è come aprire un terzo occhio nella mente.Solo chi possiede gli occhi può vedere direttamente quelli degli altri, e così è per gli spiriti fissi.&gt;&gt;</w:t>
      </w:r>
    </w:p>
    <w:p>
      <w:pPr>
        <w:pStyle w:val="TextBody"/>
        <w:rPr/>
      </w:pPr>
      <w:r>
        <w:rPr/>
        <w:t>&lt;&lt;E voi ne avete uno?&gt;&gt;</w:t>
      </w:r>
    </w:p>
    <w:p>
      <w:pPr>
        <w:pStyle w:val="TextBody"/>
        <w:rPr/>
      </w:pPr>
      <w:r>
        <w:rPr/>
        <w:t>&lt;&lt;Oh, sì... l’ho liberato con il combattimento che mi ha fatto perdere gli occhi... e la mia disperazione fu tale che impressi quel mio shock nel mio spirito fisso.Ha infatti la forma di un grande occhio e tramite di e</w:t>
        <w:softHyphen/>
        <w:t>sso io po</w:t>
        <w:softHyphen/>
        <w:t xml:space="preserve">sso vedere tutto ciò che accade in un buon raggio d’azione.Posso farlo andar via, richiamarlo, guidarlo come meglio credo.Lo sto usando anche adesso... è proprio davanti a te, posso vederti chiaramente.&gt;&gt; Kuno si interruppe per studiare meglio l’espressione di Cavaliere Inf. che vagava al di </w:t>
        <w:softHyphen/>
        <w:t>sopra del proprio capo. &lt;&lt;Col tempo si capiscono tutti i poteri del proprio spirito fisso... si viene a conoscerlo come le proprie tasche.&gt;&gt;</w:t>
      </w:r>
    </w:p>
    <w:p>
      <w:pPr>
        <w:pStyle w:val="TextBody"/>
        <w:rPr/>
      </w:pPr>
      <w:r>
        <w:rPr/>
        <w:t>&lt;&lt;E... come si fa a liberarne uno?&gt;&gt;</w:t>
      </w:r>
    </w:p>
    <w:p>
      <w:pPr>
        <w:pStyle w:val="TextBody"/>
        <w:rPr/>
      </w:pPr>
      <w:r>
        <w:rPr/>
        <w:t xml:space="preserve">&lt;&lt;Esiste, credo, più di un metodo, ma il procedimento tramite il quale io sono arrivato ad averlo tramite il cosiddetto palazzo dei Cinquantacinque Circoli.É un luogo magico molto famoso, o perlomeno lo è stato, ora è dimenticato dal mondo.Quando ero un guerriero giovane e aitante lo cercai per molto tempo, dopo averne letto su di un vecchio libro.Alfine lo trovai e lo sfidai.Il palazzo è qualcosa di potente e diabolico.La sfida inizia con un duello; il sopravvissuto deve poi superare una prova di lotta molto difficile, e alla fine ottiene il proprio spirito fisso.Il libro diceva anche che il palazzo ha un custode che è il figlio del custode precedente, ma evidentemente il custode più recente non aveva avuto figli, e ci trovammo a combattere senza alcuna indicazione.Nessuno mise in guardia me e il mio giovane sfidante, Eliano, riguardo ai pericoli del palazzo.Il nostro duello ci costò molta fatica e, anche se combattevamo, cercavamo di andare avanti collaborando.Uno di noi due avrebbe dovuto morire, ma stranamente le nostre forze si equivalevano, duellammo per giorni e giorni con una precisione e un’attenzione fuori dal comune, spinti dal nostro intento comune.Alla fine il palazzo stesso ci impose di concludere il duello e andammo avanti a turno.Arrivammo all’agognato traguardo insieme.Un libro parlante ci rivelò che avevamo potuto fare ciò perché le nostre menti erano configurate simmetricamente.Se devo dire la verità non ho ancora capito cosa volesse dire, comunque sia c’entrava anche il fatto che nessuno di noi due poteva prevalere sull’altro.Ma io persi la vista nella prova di lotta, perciò il libro nominò Eliano ultimo custode del palazzo, e si limitò a dichiararmi depositario dei </w:t>
        <w:softHyphen/>
        <w:t>suoi segreti.&gt;&gt;</w:t>
      </w:r>
    </w:p>
    <w:p>
      <w:pPr>
        <w:pStyle w:val="TextBody"/>
        <w:rPr/>
      </w:pPr>
      <w:r>
        <w:rPr/>
        <w:t xml:space="preserve">&lt;&lt;E immagino che tu voglia che noi andiamo a prenderci questo spirito fisso per liberare il tuo regno... mi </w:t>
        <w:softHyphen/>
        <w:t>sembra una cosa fattibile, non dovremmo metterci molto, vero, Gandialf? Su, Gandialf, torna fra noi, non hai sentito?, Kuno ci vede benissimo in realtà.Pare cieco, ma solo a un primo, disattento esame.&gt;&gt;</w:t>
      </w:r>
    </w:p>
    <w:p>
      <w:pPr>
        <w:pStyle w:val="TextBody"/>
        <w:rPr/>
      </w:pPr>
      <w:r>
        <w:rPr/>
        <w:t>Gandialf udì e non udì, ma a Cavaliere Inf. importava relativamente.</w:t>
      </w:r>
    </w:p>
    <w:p>
      <w:pPr>
        <w:pStyle w:val="TextBody"/>
        <w:rPr/>
      </w:pPr>
      <w:r>
        <w:rPr/>
        <w:t>&lt;&lt;Partiremo domattina,&gt;&gt; continuò Kuno. &lt;&lt;Sarà meglio che ora andiate a letto.Domani vi attende una dura prova.&gt;&gt; Così dicendo Kuno fece per alzarsi.Gandialf realizzò la situazione in un tempo incredibilmente ristretto, e di ciò Cavaliere Inf. fu piacevolmente stupito.</w:t>
      </w:r>
    </w:p>
    <w:p>
      <w:pPr>
        <w:pStyle w:val="TextBody"/>
        <w:rPr/>
      </w:pPr>
      <w:r>
        <w:rPr/>
        <w:t>&lt;&lt;Eh? Come? No, non andate via, perché non restate un altro po’, potremmo bere ancora un po’ di idromele insieme e...&gt;&gt;</w:t>
      </w:r>
    </w:p>
    <w:p>
      <w:pPr>
        <w:pStyle w:val="TextBody"/>
        <w:rPr/>
      </w:pPr>
      <w:r>
        <w:rPr/>
        <w:t>&lt;&lt;No, amico mio, non possiamo.Il riposo è il primo pas</w:t>
        <w:softHyphen/>
        <w:t>so per raggiungere un obiettivo.Buonanotte, e a domani.&gt;&gt;</w:t>
      </w:r>
    </w:p>
    <w:p>
      <w:pPr>
        <w:pStyle w:val="TextBody"/>
        <w:rPr/>
      </w:pPr>
      <w:r>
        <w:rPr/>
      </w:r>
    </w:p>
    <w:p>
      <w:pPr>
        <w:pStyle w:val="TextBody"/>
        <w:rPr/>
      </w:pPr>
      <w:r>
        <w:rPr/>
        <w:t>Gandialf, che fino ad allora aveva sperato e sperato di aver fatto breccia nel cuore dell’amata, si vide crollare ogni speranza nel vedere Krystin per niente alterata, per niente triste, per niente ancorata con disperazione al proprio sguardo.</w:t>
      </w:r>
    </w:p>
    <w:p>
      <w:pPr>
        <w:pStyle w:val="TextBody"/>
        <w:rPr/>
      </w:pPr>
      <w:r>
        <w:rPr/>
        <w:t xml:space="preserve">E con quale ardore tremava la mano di Gandialf nello </w:t>
        <w:softHyphen/>
        <w:t>stringere tristemente quella di Krystin, come avesse dovuto essere l’ultima volta; e con quale febbrile calore le sue labbra onorarono la pelle di quella mano.</w:t>
      </w:r>
    </w:p>
    <w:p>
      <w:pPr>
        <w:pStyle w:val="TextBody"/>
        <w:rPr/>
      </w:pPr>
      <w:r>
        <w:rPr/>
        <w:t>&lt;&lt;Vi prego, bella Krystin, mia unica luce, datemi una speranza di rivedervi, datemi la speranza di potermi fare vostro...&gt;&gt; bisbigliò disperato.Krystin non rispose, anzi si voltò con un’espressione serissima e lo piantò lì.E quello fu un grande colpo.</w:t>
      </w:r>
    </w:p>
    <w:p>
      <w:pPr>
        <w:pStyle w:val="TextBody"/>
        <w:rPr/>
      </w:pPr>
      <w:r>
        <w:rPr/>
        <w:t>Gandialf non lasciò libere le lacrime che gli erano salite agli occhi nell’udire quella brusca, silenziosa risposta, e nel vedere la figlia di Kuno allontanarsi.Gli era tornato a mente un ricordo disperato, stupido e superstizio</w:t>
        <w:softHyphen/>
        <w:t>so, un pensiero infantile come solo quelli degli innamorati sanno e</w:t>
        <w:softHyphen/>
        <w:t>ssere, poiché solo a quelli essi possono fare appello qualora il loro amore non è ricambiato.Ripensò alla sua spada magica, e al suo potere di fare innamorare le ragazze, pagata cento terrieri d’oro.</w:t>
      </w:r>
    </w:p>
    <w:p>
      <w:pPr>
        <w:pStyle w:val="TextBody"/>
        <w:rPr/>
      </w:pPr>
      <w:r>
        <w:rPr/>
        <w:t>Con timida superstizione, dopo aver frettolosamente prenotato una stanza per la notte, seguì la giovane mentre usciva dalla taverna e per un altro pezzo di strada, senza sapere come né quando agire.Alfine si nascose all’angolo della ca</w:t>
        <w:softHyphen/>
        <w:t>sa di Kuno, dando le spalle alla strada principale, cosicché quando Krystin gli passò vicina, poté darle un colpetto con la sua spada, col beneficio di non averlo fatto apposta, e scusandosi camuffando la voce.</w:t>
      </w:r>
    </w:p>
    <w:p>
      <w:pPr>
        <w:pStyle w:val="TextBody"/>
        <w:rPr/>
      </w:pPr>
      <w:r>
        <w:rPr/>
        <w:t>Avendo sentito dire dai bardi che l’amore richiede dei sacrifici, ragion per cui, dopo esser tornato alla stanza e avervi lasciato oggetti superflui, attese che si fosse fatto buio, si mise al davanzale della finestra di Krystin e fece per intonare le parole di una serenata.Tempestivamente uno stivale da palude raggiunse la sua testa e una voce brutale urlò: &lt;&lt;E basta! Vogliamo dormire!&gt;&gt; Gandialf, dopo un ‘uhi!’ di dolore, massaggiandosi il capo rispose: &lt;&lt;Non avevo ancora cominciato! Maleducato!&gt;&gt; Chinò il capo e guardò a terra.Provò a visualizzare Krystin, addormentata, e pensò che avrebbe preferito non svegliarla.Se l’avesse voluto, d’altra parte, avrebbe saputo dove trovarlo.</w:t>
      </w:r>
    </w:p>
    <w:p>
      <w:pPr>
        <w:pStyle w:val="TextBody"/>
        <w:rPr/>
      </w:pPr>
      <w:r>
        <w:rPr/>
        <w:t>Fece per andarsene, quando Krystin sbucò fuori dalla finestra, lo baciò con una fame assatanata, e se lo tirò dentro.</w:t>
      </w:r>
    </w:p>
    <w:p>
      <w:pPr>
        <w:pStyle w:val="TextBody"/>
        <w:rPr/>
      </w:pPr>
      <w:r>
        <w:rPr/>
        <w:t>&lt;&lt;Vieni, amore, vieni, non ne posso più..&gt;&gt; continuava a dire Krystin, mentre Gandialf, sconvolto, cercava, nel buio, di assicurarsi che fo</w:t>
        <w:softHyphen/>
        <w:t>sse davvero lei, che non stesse sognando.Dopo un po’ che quelle membra così piene e accalorate avevano strusciato il suo corpo, diciamo così ‘cedette all’evidenza’, e per un attimo si abbandonò anche lui alla desiderata fanciulla.Dopo un paio di baci travolgenti, però, temette che la voce di Krystin potesse svegliare Kuno.Ma Krystin parve aver capito e lo rassicurò, sbattendolo sul letto con un indice teso verso la porta chiusa.</w:t>
      </w:r>
    </w:p>
    <w:p>
      <w:pPr>
        <w:pStyle w:val="TextBody"/>
        <w:rPr/>
      </w:pPr>
      <w:r>
        <w:rPr/>
        <w:t>Per quanto fosse affamata, Krystin non riusciva a togliere l’armatura a Gandialf.Il quale, approfittando dell’incombenza, raggiunse il gabinetto per espletare le ultime formalità prima di abbandonarsi ad Eros.In quella, un grande tonfo inondò la piccola stanza.Qualcosa sembrava aver forato il soffitto: un grande polverone si diffuse nella stanza, e Gandialf cercò di capire cosa fosse successo...</w:t>
      </w:r>
    </w:p>
    <w:p>
      <w:pPr>
        <w:pStyle w:val="TextBody"/>
        <w:rPr/>
      </w:pPr>
      <w:r>
        <w:rPr/>
        <w:t>Dopo pochissimo tempo, Krystin vide tornare Gandialf, e stavolta aveva una grinta davvero travolgente.L’impatto fu doloroso, ma solo quello.Tutta la notte passò meravigliosamente per i due amanti nel buio; e anche per un occhio gigante che, approfittando del sonno profondo di un certo vecchio, s’era piazzato proprio lì al capezzale del letto.</w:t>
      </w:r>
    </w:p>
    <w:p>
      <w:pPr>
        <w:pStyle w:val="TextBody"/>
        <w:rPr/>
      </w:pPr>
      <w:r>
        <w:rPr/>
      </w:r>
    </w:p>
    <w:p>
      <w:pPr>
        <w:pStyle w:val="TextBody"/>
        <w:rPr/>
      </w:pPr>
      <w:r>
        <w:rPr/>
        <w:t>(Un uomo coi baffi e le grosse sopracciglia fece passare un rettangolino di fiboplasmitanio-Duracell attraverso una fessura sottile in un macchinario mettalico.Un ‘bleep’ gli diede il via libera.Passò attraverso sale e sale, muto, senza dire una parola, guardandosi continuamente intorno.Giunse davanti ad una porta con scritto ‘Supermegacapitano Zix’.Entrò.Si inchinò.</w:t>
      </w:r>
    </w:p>
    <w:p>
      <w:pPr>
        <w:pStyle w:val="TextBody"/>
        <w:rPr/>
      </w:pPr>
      <w:r>
        <w:rPr/>
        <w:t>&lt;&lt;Hai raccolto tutte le informazioni che ti ho chiesto riguardo ai Trix, mio fido braccio destro Ugo?&gt;&gt;</w:t>
      </w:r>
    </w:p>
    <w:p>
      <w:pPr>
        <w:pStyle w:val="TextBody"/>
        <w:rPr/>
      </w:pPr>
      <w:r>
        <w:rPr/>
        <w:t>&lt;&lt;Sì, mio sire.&gt;&gt;</w:t>
      </w:r>
    </w:p>
    <w:p>
      <w:pPr>
        <w:pStyle w:val="TextBody"/>
        <w:rPr/>
      </w:pPr>
      <w:r>
        <w:rPr/>
        <w:t>&lt;&lt;Ottimo lavoro.)</w:t>
      </w:r>
    </w:p>
    <w:p>
      <w:pPr>
        <w:pStyle w:val="TextBody"/>
        <w:rPr/>
      </w:pPr>
      <w:r>
        <w:rPr/>
      </w:r>
    </w:p>
    <w:p>
      <w:pPr>
        <w:pStyle w:val="TextBody"/>
        <w:rPr/>
      </w:pPr>
      <w:r>
        <w:rPr/>
        <w:t>Gharnorth squadrò i suoi servitori.</w:t>
      </w:r>
    </w:p>
    <w:p>
      <w:pPr>
        <w:pStyle w:val="TextBody"/>
        <w:rPr/>
      </w:pPr>
      <w:r>
        <w:rPr/>
        <w:t>&lt;&lt;Dov’è Razor? Ancora in quel dannati</w:t>
        <w:softHyphen/>
        <w:softHyphen/>
        <w:t>ssimo palazzo?&gt;&gt;</w:t>
      </w:r>
    </w:p>
    <w:p>
      <w:pPr>
        <w:pStyle w:val="TextBody"/>
        <w:rPr/>
      </w:pPr>
      <w:r>
        <w:rPr/>
        <w:t>&lt;&lt;Sì, mio sire.. ancora non è tornato.&gt;&gt;</w:t>
      </w:r>
    </w:p>
    <w:p>
      <w:pPr>
        <w:pStyle w:val="TextBody"/>
        <w:rPr/>
      </w:pPr>
      <w:r>
        <w:rPr/>
        <w:t>&lt;&lt;Accidenti a me e a quando m’è venuta l’idea di assecondarlo... e lui che mi parlava di poteri enormi... &gt;&gt;</w:t>
      </w:r>
    </w:p>
    <w:p>
      <w:pPr>
        <w:pStyle w:val="TextBody"/>
        <w:rPr/>
      </w:pPr>
      <w:r>
        <w:rPr/>
        <w:t>&lt;&lt;Chiedi del Viaggiatore di Hirùlan, Gharnorth.&gt;&gt;</w:t>
      </w:r>
    </w:p>
    <w:p>
      <w:pPr>
        <w:pStyle w:val="TextBody"/>
        <w:rPr/>
      </w:pPr>
      <w:r>
        <w:rPr/>
        <w:t>&lt;&lt;Hai ragione.&gt;&gt; Gharnorth era vestito tutto di nero; eccezionalmente erano neri anche la bandana, il mantello e il fazzoletto, perfino l’anello, un nuovo dono di alcuni capi di città venuti ad arrendersi.Aveva un bel lapislazzuli enorme incastonato in un originale cerchietto d’ossidiana. &lt;&lt;Non avete sentito Rebo? Rispondetegli!&gt;&gt;</w:t>
      </w:r>
    </w:p>
    <w:p>
      <w:pPr>
        <w:pStyle w:val="TextBody"/>
        <w:rPr/>
      </w:pPr>
      <w:r>
        <w:rPr/>
        <w:t>&lt;&lt;Junclerk è tornato, mio signore.Ha detto che lui e la sua banda non l’hanno trovato nella camera che aveva prenotato, ma che gli hanno piazzato delle trappole per attentare alla sua vita.Ha detto che non potrà sopravvivere, stavolta.&gt;&gt;</w:t>
      </w:r>
    </w:p>
    <w:p>
      <w:pPr>
        <w:pStyle w:val="TextBody"/>
        <w:rPr/>
      </w:pPr>
      <w:r>
        <w:rPr/>
        <w:t xml:space="preserve">&lt;&lt;Io lo </w:t>
        <w:softHyphen/>
        <w:t>spero per voi.Lo spero per voi, dannazione! Trovatemelo entro stasera! Dite a Junclerk di informarsi a Hunlor e di seguire le sue tracce, altrimenti gli farò tagliare la testa.&gt;&gt;</w:t>
      </w:r>
    </w:p>
    <w:p>
      <w:pPr>
        <w:pStyle w:val="TextBody"/>
        <w:rPr/>
      </w:pPr>
      <w:r>
        <w:rPr/>
        <w:t>&lt;&lt;Cos’è, paura di perdere i mille kiriandi d’oro, Gharnorth?&gt;&gt;</w:t>
      </w:r>
    </w:p>
    <w:p>
      <w:pPr>
        <w:pStyle w:val="TextBody"/>
        <w:rPr/>
      </w:pPr>
      <w:r>
        <w:rPr/>
        <w:t>&lt;&lt;No, non tanto quello, tutto sommato non è tanto... mi fa paura il Viaggiatore di Hirùlan... ha ingannato Junclerk e ucciso Hìren, è una persona pericolosa, deve essere schiacciato... Ah, un’ultima cosa, miei servi.É tornata la mia cuoca?&gt;&gt;</w:t>
      </w:r>
    </w:p>
    <w:p>
      <w:pPr>
        <w:pStyle w:val="TextBody"/>
        <w:rPr/>
      </w:pPr>
      <w:r>
        <w:rPr/>
        <w:t>&lt;&lt;No, non ancora, mio sire.&gt;&gt;</w:t>
      </w:r>
    </w:p>
    <w:p>
      <w:pPr>
        <w:pStyle w:val="TextBody"/>
        <w:rPr/>
      </w:pPr>
      <w:r>
        <w:rPr/>
      </w:r>
    </w:p>
    <w:p>
      <w:pPr>
        <w:pStyle w:val="TextBody"/>
        <w:rPr/>
      </w:pPr>
      <w:r>
        <w:rPr/>
        <w:t xml:space="preserve">Il giorno dopo Gandialf si svegliò con il gabinetto stretto fra le braccia, il volto quasi immerso in quel piccolo, immenso oceano </w:t>
      </w:r>
      <w:commentRangeStart w:id="5"/>
      <w:r>
        <w:rPr/>
        <w:t xml:space="preserve">casalingo </w:t>
      </w:r>
      <w:r>
        <w:rPr>
          <w:rStyle w:val="Rimandocommento"/>
          <w:vanish w:val="false"/>
        </w:rPr>
      </w:r>
      <w:commentRangeEnd w:id="5"/>
      <w:r>
        <w:commentReference w:id="5"/>
      </w:r>
      <w:r>
        <w:rPr/>
        <w:t>.</w:t>
      </w:r>
    </w:p>
    <w:p>
      <w:pPr>
        <w:pStyle w:val="TextBody"/>
        <w:rPr/>
      </w:pPr>
      <w:r>
        <w:rPr/>
        <w:t>&lt;&lt;Ehi, &gt;&gt; disse stropicciandosi gli occhi, &lt;&lt;che ci faccio qui?&gt;&gt; Fece un grosso sbadiglio, e si guardò allo specchio.Aveva un aspetto orrendo.Man mano ricordò tutti gli elementi: era in casa di Krystin, che il giorno prima aveva stregato con la spada magica.Ma cosa ci faceva lì, in quella posizione? Il chiarore, fuori, indicava che l’alba era in corso.Con un impeto d’emergenza raccolse l’armatura, si fiondò fuori dal bagno e raggiunse la camera di Krystin.La quale dormiva con la più bella espressione di beatitudine che Gandialf avesse mai visto.In quel momento entrò il sole del mattino, che accese sui capelli di Krystin superbi riflessi dorati, come un’aureola.Gandialf, assorto e felice, non riusciva a staccare gli occhi da quel delizioso quadretto.</w:t>
      </w:r>
    </w:p>
    <w:p>
      <w:pPr>
        <w:pStyle w:val="TextBody"/>
        <w:rPr/>
      </w:pPr>
      <w:r>
        <w:rPr/>
        <w:t>L’urgenza tornò subito a infestargli le idee.Pensò a Cavaliere Inf., che a breve si sarebbe svegliato.La baciò teneramente sulla fronte, poi fuggì dalla finestra con un sussurro: ‘A dopo, mia adorata’.</w:t>
      </w:r>
    </w:p>
    <w:p>
      <w:pPr>
        <w:pStyle w:val="TextBody"/>
        <w:rPr/>
      </w:pPr>
      <w:r>
        <w:rPr/>
        <w:t>In una mezz’ora scarsa Gandialf raggiun</w:t>
        <w:softHyphen/>
        <w:t>se la Taverna del Drago Verde.L’alba era finita e il sole sorrideva nel cielo.Vedendo che Cavaliere Inf., come suo solito, dormiva ancora, e scosso dall’aver passato la notte in casa dell’amata, Gandialf temporeggiò nella sala della Taverna.C’erano pochi avventori – tre, in tutto – perlopiù viaggiatori in attesa di ripartire, dacché sorseggiavano latte di mucca e mangiavano dolci.Si sedette e ordinò dei frutti di bosco.</w:t>
      </w:r>
    </w:p>
    <w:p>
      <w:pPr>
        <w:pStyle w:val="TextBody"/>
        <w:rPr/>
      </w:pPr>
      <w:r>
        <w:rPr/>
        <w:t>&lt;&lt;Gandialf! Buongiorno!&gt;&gt; disse dopo un’altra mezz’ora una voce conosciuta.Gandialf si girò e notò con sorpresa che Cavaliere Inf. era già sveglio e vestito.</w:t>
      </w:r>
    </w:p>
    <w:p>
      <w:pPr>
        <w:pStyle w:val="TextBody"/>
        <w:rPr/>
      </w:pPr>
      <w:r>
        <w:rPr/>
        <w:t>&lt;&lt;Salve, Cavaliere Inf.&gt;&gt; rispose lieto Gandialf.</w:t>
      </w:r>
    </w:p>
    <w:p>
      <w:pPr>
        <w:pStyle w:val="TextBody"/>
        <w:rPr/>
      </w:pPr>
      <w:r>
        <w:rPr/>
        <w:t>&lt;&lt;Dov’eri?&gt;&gt;</w:t>
      </w:r>
    </w:p>
    <w:p>
      <w:pPr>
        <w:pStyle w:val="TextBody"/>
        <w:rPr/>
      </w:pPr>
      <w:r>
        <w:rPr/>
        <w:t>&lt;&lt;Mi sono svegliato presto, sono andato a fare un giro.&gt;&gt;</w:t>
      </w:r>
    </w:p>
    <w:p>
      <w:pPr>
        <w:pStyle w:val="TextBody"/>
        <w:rPr/>
      </w:pPr>
      <w:r>
        <w:rPr/>
        <w:t>&lt;&lt;Io ho dormito piuttosto male... cucinano bene qui, ma hanno letti scomodi.&gt;&gt; Gandialf annuì sulla fiducia.</w:t>
      </w:r>
    </w:p>
    <w:p>
      <w:pPr>
        <w:pStyle w:val="TextBody"/>
        <w:rPr/>
      </w:pPr>
      <w:r>
        <w:rPr/>
        <w:t>&lt;&lt;Quando raggiungiamo il vecchio?&gt;&gt;</w:t>
      </w:r>
    </w:p>
    <w:p>
      <w:pPr>
        <w:pStyle w:val="TextBody"/>
        <w:rPr/>
      </w:pPr>
      <w:r>
        <w:rPr/>
        <w:t>&lt;&lt;Ci raggiungerà lui, credo.A proposito, sei pronto a partire? Kuno parlava di una dura prova di lotta.&gt;&gt;</w:t>
      </w:r>
    </w:p>
    <w:p>
      <w:pPr>
        <w:pStyle w:val="TextBody"/>
        <w:rPr/>
      </w:pPr>
      <w:r>
        <w:rPr/>
        <w:t>&lt;&lt;Sì, credo di sì.. raccolgo le cose che ho lasciato su e poi libero la stanza.&gt;&gt;</w:t>
      </w:r>
    </w:p>
    <w:p>
      <w:pPr>
        <w:pStyle w:val="TextBody"/>
        <w:rPr/>
      </w:pPr>
      <w:r>
        <w:rPr/>
        <w:t xml:space="preserve">Così dicendo Gandialf prese le chiavi, salì le scale e aprì la porta.Dentro la stanza era completamente sconquassata.Il letto era stato rivoltato, i mobili rovesciati, lo specchio </w:t>
      </w:r>
      <w:commentRangeStart w:id="6"/>
      <w:r>
        <w:rPr/>
        <w:t>rotto</w:t>
      </w:r>
      <w:r>
        <w:rPr>
          <w:rStyle w:val="Rimandocommento"/>
          <w:vanish w:val="false"/>
        </w:rPr>
      </w:r>
      <w:commentRangeEnd w:id="6"/>
      <w:r>
        <w:commentReference w:id="6"/>
      </w:r>
      <w:r>
        <w:rPr/>
        <w:t>.Non si scompose; semplicemente andò giù e chiamò Cavaliere Inf.</w:t>
      </w:r>
    </w:p>
    <w:p>
      <w:pPr>
        <w:pStyle w:val="TextBody"/>
        <w:rPr/>
      </w:pPr>
      <w:r>
        <w:rPr/>
        <w:t xml:space="preserve">&lt;&lt;Guarda che bel regaluccio mi volevano lasciare stanotte!&gt;&gt; disse indicando la stanza in disordine. </w:t>
      </w:r>
    </w:p>
    <w:p>
      <w:pPr>
        <w:pStyle w:val="TextBody"/>
        <w:rPr/>
      </w:pPr>
      <w:r>
        <w:rPr/>
        <w:t>&lt;&lt;Stanotte?&gt;&gt;</w:t>
      </w:r>
    </w:p>
    <w:p>
      <w:pPr>
        <w:pStyle w:val="TextBody"/>
        <w:rPr/>
      </w:pPr>
      <w:r>
        <w:rPr/>
        <w:t>&lt;&lt;Volevo dire, stamattina.&gt;&gt;</w:t>
      </w:r>
    </w:p>
    <w:p>
      <w:pPr>
        <w:pStyle w:val="TextBody"/>
        <w:rPr/>
      </w:pPr>
      <w:r>
        <w:rPr/>
        <w:t>&lt;&lt;Uhm, chi può essere? Sicuramente gli stessi che il Vendicatore ti ha mandato in quell’altra cittadina... Ma stavolta, fortuna loro, non ti hanno trovato!&gt;&gt;</w:t>
      </w:r>
    </w:p>
    <w:p>
      <w:pPr>
        <w:pStyle w:val="TextBody"/>
        <w:rPr/>
      </w:pPr>
      <w:r>
        <w:rPr/>
        <w:t>&lt;&lt;Già.&gt;&gt;</w:t>
      </w:r>
    </w:p>
    <w:p>
      <w:pPr>
        <w:pStyle w:val="TextBody"/>
        <w:rPr/>
      </w:pPr>
      <w:r>
        <w:rPr/>
        <w:t>Cavaliere Inf. si mise a controllare la stanza con estrema attenzione per cercare eventuali regalini indesiderati e, essendo infallibile, scovò del veleno su un ciondolo, un esplosivo nell’elsa di una spada e un dardo che avrebbe colpito chi avesse aperto il cassetto del comodino.Disarmò poi le trappole in un batter d’occhi e restituì gli oggetti, ormai fuori di pericolo, a Gandialf.</w:t>
      </w:r>
    </w:p>
    <w:p>
      <w:pPr>
        <w:pStyle w:val="TextBody"/>
        <w:rPr/>
      </w:pPr>
      <w:r>
        <w:rPr/>
        <w:t>&lt;&lt;Dovremo stare molto attenti, d’ora in poi, e guardarci bene le spalle.Ah, se non fosse per aiutare questa gente, il Vendicatore avrebbe già molto da tremare.Forza, non perdiamo altro tempo, raggiungiamo noi stessi il vecchio e partiamo al più presto.&gt;&gt;</w:t>
      </w:r>
    </w:p>
    <w:p>
      <w:pPr>
        <w:pStyle w:val="TextBody"/>
        <w:rPr/>
      </w:pPr>
      <w:r>
        <w:rPr/>
        <w:t>Ciò che fu detto fu fatto: i due dopo alcuni minuti erano fuori, pronti a raggiungere la casa di Kuno.Il quale però stava già arrivando verso di loro, debitamente seguito dall’occhio e da Krystin.</w:t>
      </w:r>
    </w:p>
    <w:p>
      <w:pPr>
        <w:pStyle w:val="TextBody"/>
        <w:rPr/>
      </w:pPr>
      <w:r>
        <w:rPr/>
        <w:t>&lt;&lt;Molto bene, vedo che siete ansiosi di partire.Avete dei cavalli? Il palazzo non è molto lontano da qui, ma a piedi ci metteremmo troppo...&gt;&gt;</w:t>
      </w:r>
    </w:p>
    <w:p>
      <w:pPr>
        <w:pStyle w:val="TextBody"/>
        <w:rPr/>
      </w:pPr>
      <w:r>
        <w:rPr/>
        <w:t xml:space="preserve">&lt;&lt;Sì, li abbiamo.Ora però dobbiamo trovare lo stalliere: </w:t>
        <w:softHyphen/>
        <w:t>sarà sicuramente in qualche buca nel terreno.&gt;&gt;</w:t>
      </w:r>
    </w:p>
    <w:p>
      <w:pPr>
        <w:pStyle w:val="TextBody"/>
        <w:rPr/>
      </w:pPr>
      <w:r>
        <w:rPr/>
        <w:t>&lt;&lt;No, sono qui!&gt;&gt; urlò la voce dello stalliere.L’occhio fluttuante spalancò le ciglia e si voltò a guardarlo, avvicinandosi al ramo di quercia sul quale era seduto, con le gambe penzoloni. &lt;&lt;Potete tirarmi giù?&gt;&gt;</w:t>
      </w:r>
    </w:p>
    <w:p>
      <w:pPr>
        <w:pStyle w:val="TextBody"/>
        <w:rPr/>
      </w:pPr>
      <w:r>
        <w:rPr/>
        <w:t>&lt;&lt;E voi potevate evitare di salire lassù?&gt;&gt;</w:t>
      </w:r>
    </w:p>
    <w:p>
      <w:pPr>
        <w:pStyle w:val="TextBody"/>
        <w:rPr/>
      </w:pPr>
      <w:r>
        <w:rPr/>
        <w:t>&lt;&lt;Non sono salito!&gt;&gt;</w:t>
      </w:r>
    </w:p>
    <w:p>
      <w:pPr>
        <w:pStyle w:val="TextBody"/>
        <w:rPr/>
      </w:pPr>
      <w:r>
        <w:rPr/>
        <w:t>Un punto interrogativo svolazzò pregnante nell’aria.Fu Gandialf a spezzare il silenzio col rumore che fece arrampicandosi sull’albero e riportando giù lo stalliere pellegrino.Comunque sia, dopo poco ognuno ebbe il suo cavallo, e il quintetto fu fuori da Hunlor.</w:t>
      </w:r>
    </w:p>
    <w:p>
      <w:pPr>
        <w:pStyle w:val="TextBody"/>
        <w:rPr/>
      </w:pPr>
      <w:r>
        <w:rPr/>
        <w:t>L’aria era fresca e frizzante.Il sole era già alto nel cielo e gli uccellini cantavano gai sugli alberi.Niente poteva far pensare a nient’altro che non fosse lieto e luminoso.Ciononostante il vecchio non aveva fatto altro che dire, da quando erano partiti: &lt;&lt;Verrà a piovere.&gt;&gt; E ogni volta che lo diceva, tutti lo guardavano male – perfino il suo spirito fisso.</w:t>
      </w:r>
    </w:p>
    <w:p>
      <w:pPr>
        <w:pStyle w:val="TextBody"/>
        <w:rPr/>
      </w:pPr>
      <w:r>
        <w:rPr/>
        <w:t>Cavaliere Inf. si mostrò molto comprensivo intorno all’avventura notturna di Gandialf.L’aveva visto uscire dalla Taverna in fretta e furia la sera prima, e non gli ci era voluto molto a capire che era andato seguendo la figlia del vecchio profeta.Inoltre vedeva i due molto affiatati quella mattina: tubavano come in primavera, e rallentavano alquanto il viaggio.La più atipica era Krystin – ogni volta che guardava Gandialf, sembrava assalita da una vampata di calore.</w:t>
      </w:r>
    </w:p>
    <w:p>
      <w:pPr>
        <w:pStyle w:val="TextBody"/>
        <w:rPr/>
      </w:pPr>
      <w:r>
        <w:rPr/>
        <w:t xml:space="preserve">Ad un certo punto del viaggio, durante una sosta all’autogrill, non poté fare a meno di interrompersi, avvicinare Gandialf e, datogli un bacio fugace e focoso, bisbigliare qualcosa vicino all’orecchio del cavaliere.Il quale, man mano che la fanciulla parlava, acquisiva sempre più un’espressione incredula, un risolino di compiacenza misto a un’espressione interrogativa.Quando Krystin fu nuovamente al suo cavallo, Gandialf pensò fra </w:t>
        <w:softHyphen/>
        <w:t>sé e sé: &lt;&lt;Però, non ricordavo di aver fatto... tutte queste cose.Anzi,&gt;&gt; continuò, grattandosi la testa, &lt;&lt;per dire la verità, non mi ricordo proprio niente!&gt;&gt;</w:t>
      </w:r>
    </w:p>
    <w:p>
      <w:pPr>
        <w:pStyle w:val="TextBody"/>
        <w:rPr/>
      </w:pPr>
      <w:r>
        <w:rPr/>
        <w:t>&lt;&lt;Cosa non ti ricordi?&gt;&gt; domandò Cavaliere Inf. mentre spronava il cavallo per ripartire.</w:t>
      </w:r>
    </w:p>
    <w:p>
      <w:pPr>
        <w:pStyle w:val="TextBody"/>
        <w:rPr/>
      </w:pPr>
      <w:r>
        <w:rPr/>
        <w:t>&lt;&lt;Eh? Niente, niente.&gt;&gt;</w:t>
      </w:r>
    </w:p>
    <w:p>
      <w:pPr>
        <w:pStyle w:val="TextBody"/>
        <w:rPr/>
      </w:pPr>
      <w:r>
        <w:rPr/>
        <w:t>Il viaggio proseguiva.Il sole era proprio forte e luminoso, e non sembrava avere la minima voglia di andarsene, ma il vecchio Kuno, dopotutto, non era un profeta così, per caso.Perciò, di punto in bianco, un tuono, e cominciò a piovere, anche piuttosto forte: le gocce venivano giù come sassi.Il secchio di Cavaliere Inf. si ritrovò nuovamente pieno.Gandialf offrì il suo mantello a Krystin, il quale lo rifiutò perché era già tutto bagnato.</w:t>
      </w:r>
    </w:p>
    <w:p>
      <w:pPr>
        <w:pStyle w:val="TextBody"/>
        <w:rPr/>
      </w:pPr>
      <w:r>
        <w:rPr/>
        <w:t>Le ultime due ore del viaggio non furono certo piacevoli come le prime.Finalmente, inzuppati come poche altre volte nella loro vita, i cinque arrivarono al fantomatico palazzo dei Cinquantacinque Circoli.</w:t>
      </w:r>
    </w:p>
    <w:p>
      <w:pPr>
        <w:pStyle w:val="TextBody"/>
        <w:rPr/>
      </w:pPr>
      <w:r>
        <w:rPr/>
      </w:r>
    </w:p>
    <w:p>
      <w:pPr>
        <w:pStyle w:val="TextBody"/>
        <w:jc w:val="center"/>
        <w:rPr>
          <w:b/>
          <w:b/>
        </w:rPr>
      </w:pPr>
      <w:r>
        <w:rPr>
          <w:b/>
        </w:rPr>
        <w:t>VII</w:t>
      </w:r>
    </w:p>
    <w:p>
      <w:pPr>
        <w:pStyle w:val="TextBody"/>
        <w:jc w:val="center"/>
        <w:rPr>
          <w:b/>
          <w:b/>
        </w:rPr>
      </w:pPr>
      <w:r>
        <w:rPr>
          <w:b/>
        </w:rPr>
        <w:t>Il duello finale</w:t>
      </w:r>
    </w:p>
    <w:p>
      <w:pPr>
        <w:pStyle w:val="TextBody"/>
        <w:rPr/>
      </w:pPr>
      <w:r>
        <w:rPr/>
        <w:t>Con il baluginare dei fulmini nella luce grigia della pioggia, il palazzo acquisiva un aspetto a dir poco spettrale.I due pinnacoli lanciavano le loro ombre scure e ondeggianti sul torrione, che pareva un grosso demone dell’oscurità, i cui occhi fiammeggiavano creando un effetto suggestivo e spaventoso, ogniqualvolta un fulmine scuoteva l’aria.L’imponenza della costruzione acquisiva tutto un altro significato, così.Si sentivano nell’aria aleggiare i canti e i lamenti degli antichi guerrieri che qui erano morti; si respirava un intenso ma celato sentore diabolico, in cui la magia diventava tangibile, come l’aroma forte delle spezie.Da lontano dov’erano Gandialf, Cavaliere Inf., Kuno, Krystin e l’occhio, pareva quasi di udire veramente delle barbariche urla indistinte.</w:t>
      </w:r>
    </w:p>
    <w:p>
      <w:pPr>
        <w:pStyle w:val="TextBody"/>
        <w:rPr/>
      </w:pPr>
      <w:r>
        <w:rPr/>
        <w:t>Quando furono abbastanza vicini Kuno di</w:t>
        <w:softHyphen/>
        <w:t>sse agli altri di lasciare i cavalli sotto il primo riparo che avrebbero trovato.Fu difficile scovarlo nell’oscurità e nella pioggia fitta, ma Gandialf e Cavaliere Inf. trovarono un tettuccio che copriva un rettangolo di terra, e là legarono i cavalli ad un anello di ferro arrugginito che spuntava dai mattoni.</w:t>
      </w:r>
    </w:p>
    <w:p>
      <w:pPr>
        <w:pStyle w:val="TextBody"/>
        <w:rPr/>
      </w:pPr>
      <w:r>
        <w:rPr/>
        <w:t>Alla luce spettrale delle torce il gruppo si sentì subito meglio.I vestiti e le armature bagnate gocciolavano sulla pietra mentre Kuno per primo oltrepa</w:t>
        <w:softHyphen/>
        <w:softHyphen/>
        <w:t>ssava la soglia della porta del torrione.</w:t>
      </w:r>
    </w:p>
    <w:p>
      <w:pPr>
        <w:pStyle w:val="TextBody"/>
        <w:rPr/>
      </w:pPr>
      <w:r>
        <w:rPr/>
        <w:t>&lt;&lt;Eliano! Quanto tempo!&gt;&gt; esclamò il vecchio con un grido carico di affetto, serenità ma anche malinconia.A quanto parve a Gandialf e Cavaliere Inf., il profeta si era riferito a un vecchietto come lui, con due bei baffoni bianchi, tutto rinchiuso in una lunga veste gialla.</w:t>
      </w:r>
    </w:p>
    <w:p>
      <w:pPr>
        <w:pStyle w:val="TextBody"/>
        <w:rPr/>
      </w:pPr>
      <w:r>
        <w:rPr/>
        <w:t>&lt;&lt;É lui, dunque, l’ultimo custode,&gt;&gt; dedusse Cavaliere Inf. rammentando il racconto di Kuno. &lt;&lt;Ha un aspetto simpatico.Guarda com’è vestito!&gt;&gt;</w:t>
      </w:r>
    </w:p>
    <w:p>
      <w:pPr>
        <w:pStyle w:val="TextBody"/>
        <w:rPr/>
      </w:pPr>
      <w:r>
        <w:rPr/>
        <w:t>Kuno ed Eliano si tennero tranquillamente stretti l’uno all’altro per alcuni minuti.Fuori la luce di un fulmine fece brillare per un attimo le pareti della stanza.</w:t>
      </w:r>
    </w:p>
    <w:p>
      <w:pPr>
        <w:pStyle w:val="TextBody"/>
        <w:rPr/>
      </w:pPr>
      <w:r>
        <w:rPr/>
        <w:t>&lt;&lt;Qual buon vento ti porta qui in questo giorno di pioggia, Kuno?&gt;&gt;</w:t>
      </w:r>
    </w:p>
    <w:p>
      <w:pPr>
        <w:pStyle w:val="TextBody"/>
        <w:rPr/>
      </w:pPr>
      <w:r>
        <w:rPr/>
        <w:t>&lt;&lt;Ho portato due sfidanti.Ho visto molta forza in loro... ce la po</w:t>
        <w:softHyphen/>
        <w:t>ssono fare.Ce la faranno.Dovranno farcela! Il mio popolo non ne può già più della tirannia di Gharnorth il malvagio.Siamo passati dall’autarchia sotto il Re nero, che ci aveva completamente dimenticati, alla dittatura più feroce.Non oso pensare a cosa accadrà se Gharnorth occuperà ancora più terre.&gt;&gt;</w:t>
      </w:r>
    </w:p>
    <w:p>
      <w:pPr>
        <w:pStyle w:val="TextBody"/>
        <w:rPr/>
      </w:pPr>
      <w:r>
        <w:rPr/>
        <w:t>&lt;&lt;Mmm, addirittura due sfidanti.C’è folla ultimamente.Proprio pochi minuti fa è finito un duello tra un cavaliere e un tipo molto robusto, poco vestito, tutto colorato nel viso e sul corpo, alla maniera degli indigeni.&gt;&gt;</w:t>
      </w:r>
    </w:p>
    <w:p>
      <w:pPr>
        <w:pStyle w:val="TextBody"/>
        <w:rPr/>
      </w:pPr>
      <w:r>
        <w:rPr/>
        <w:t>&lt;&lt;Davvero?&gt;&gt;</w:t>
      </w:r>
    </w:p>
    <w:p>
      <w:pPr>
        <w:pStyle w:val="TextBody"/>
        <w:rPr/>
      </w:pPr>
      <w:r>
        <w:rPr/>
        <w:t>&lt;&lt;Sì.É stato un duello impressionante.. non so fino a che punto il vincitore sia degno dei poteri dello spirito fisso,&gt;&gt; disse Eliano guardando dubbioso verso il pavimento. &lt;&lt;E... spero che ti ricorderai della Tradizione.Chi saranno gli accompagnatori?&gt;&gt;</w:t>
      </w:r>
    </w:p>
    <w:p>
      <w:pPr>
        <w:pStyle w:val="TextBody"/>
        <w:rPr/>
      </w:pPr>
      <w:r>
        <w:rPr/>
        <w:t>Gandialf, che aveva udito tutto, si prostrò ai piedi di Krystin dicendole:</w:t>
      </w:r>
    </w:p>
    <w:p>
      <w:pPr>
        <w:pStyle w:val="TextBody"/>
        <w:rPr/>
      </w:pPr>
      <w:r>
        <w:rPr/>
        <w:t>&lt;&lt;Oh, mia diletta, mio unico onore e desiderio per questa difficile prova è avervi come accompagnatrice.Spero non mi toglierete que</w:t>
        <w:softHyphen/>
        <w:t>sta speranza!&gt;&gt;</w:t>
      </w:r>
    </w:p>
    <w:p>
      <w:pPr>
        <w:pStyle w:val="TextBody"/>
        <w:rPr/>
      </w:pPr>
      <w:r>
        <w:rPr/>
        <w:t>Krystin, che pareva assorta, estranea a tutti quei discorsi, chiese sovrappensiero:</w:t>
      </w:r>
    </w:p>
    <w:p>
      <w:pPr>
        <w:pStyle w:val="TextBody"/>
        <w:rPr/>
      </w:pPr>
      <w:r>
        <w:rPr/>
        <w:t>&lt;&lt;Scusatemi, ultimo custode, qual è il ruolo dell’accompagnatrice?&gt;&gt;</w:t>
      </w:r>
    </w:p>
    <w:p>
      <w:pPr>
        <w:pStyle w:val="TextBody"/>
        <w:rPr/>
      </w:pPr>
      <w:r>
        <w:rPr/>
        <w:t>&lt;&lt;Be’... deve aver accompagnato lo sfidante, ecco tutto.&gt;&gt;</w:t>
      </w:r>
    </w:p>
    <w:p>
      <w:pPr>
        <w:pStyle w:val="TextBody"/>
        <w:rPr/>
      </w:pPr>
      <w:r>
        <w:rPr/>
        <w:t>&lt;&lt;Ah, bene, allora non c’è nessun problema.&gt;&gt;</w:t>
      </w:r>
    </w:p>
    <w:p>
      <w:pPr>
        <w:pStyle w:val="TextBody"/>
        <w:rPr/>
      </w:pPr>
      <w:r>
        <w:rPr/>
        <w:t>&lt;&lt;Oh, grazie, grazie, mia adorata, mia dolce regina! Combatterò per voi e vincerò!&gt;&gt;</w:t>
      </w:r>
    </w:p>
    <w:p>
      <w:pPr>
        <w:pStyle w:val="TextBody"/>
        <w:rPr/>
      </w:pPr>
      <w:r>
        <w:rPr/>
        <w:t xml:space="preserve">Kuno ed Eliano sorrisero complici, un po’ anche perché quella scena riportava alla loro mente scene della loro gioventù. </w:t>
      </w:r>
    </w:p>
    <w:p>
      <w:pPr>
        <w:pStyle w:val="TextBody"/>
        <w:rPr/>
      </w:pPr>
      <w:r>
        <w:rPr/>
        <w:t>&lt;&lt;Mentre tu, cavaliere dall’insegna di mucca, avrai l’onore di avere come accompagnatore il depositario dei Cinquantacinque Circoli.&gt;&gt; scandì Kuno, mentre l’occhio fluttuante si era piazzato a pochi millimetri dagli occhi di Cavaliere Inf.</w:t>
      </w:r>
    </w:p>
    <w:p>
      <w:pPr>
        <w:pStyle w:val="TextBody"/>
        <w:rPr/>
      </w:pPr>
      <w:r>
        <w:rPr/>
        <w:t>&lt;&lt;Molto bene.La sfida può avere inizio anche da subito.I due duellanti possono accomodarsi nella sala delle catene.&gt;&gt;</w:t>
      </w:r>
    </w:p>
    <w:p>
      <w:pPr>
        <w:pStyle w:val="TextBody"/>
        <w:rPr/>
      </w:pPr>
      <w:r>
        <w:rPr/>
        <w:t>&lt;&lt;Eh? Uh? No, non ci siamo: noi non duelliamo contro, bensì uno alla volta.&gt;&gt;</w:t>
      </w:r>
    </w:p>
    <w:p>
      <w:pPr>
        <w:pStyle w:val="TextBody"/>
        <w:rPr/>
      </w:pPr>
      <w:r>
        <w:rPr/>
        <w:t>&lt;&lt;Ah! E contro chi?&gt;&gt;</w:t>
      </w:r>
    </w:p>
    <w:p>
      <w:pPr>
        <w:pStyle w:val="TextBody"/>
        <w:rPr/>
      </w:pPr>
      <w:r>
        <w:rPr/>
        <w:t xml:space="preserve">&lt;&lt;Boh? Se non lo </w:t>
        <w:softHyphen/>
        <w:t>sapete voi che siete il custode..&gt;&gt;</w:t>
      </w:r>
    </w:p>
    <w:p>
      <w:pPr>
        <w:pStyle w:val="TextBody"/>
        <w:rPr/>
      </w:pPr>
      <w:r>
        <w:rPr/>
        <w:t>&lt;&lt;I due duellanti devono esserci dall’inizio.Dovete procurarli voi.Kuno, non glielo avevi detto?&gt;&gt;</w:t>
      </w:r>
    </w:p>
    <w:p>
      <w:pPr>
        <w:pStyle w:val="TextBody"/>
        <w:rPr/>
      </w:pPr>
      <w:r>
        <w:rPr/>
        <w:t>&lt;&lt;Mah, veramente supponevo che volessero combattersi...&gt;&gt;</w:t>
      </w:r>
    </w:p>
    <w:p>
      <w:pPr>
        <w:pStyle w:val="TextBody"/>
        <w:rPr/>
      </w:pPr>
      <w:r>
        <w:rPr/>
        <w:t>&lt;&lt;Ehi, vecchio profeta, va bene tutto, ma questa poi è troppo grossa...&gt;&gt;</w:t>
      </w:r>
    </w:p>
    <w:p>
      <w:pPr>
        <w:pStyle w:val="TextBody"/>
        <w:rPr/>
      </w:pPr>
      <w:r>
        <w:rPr/>
        <w:t>&lt;&lt;É un bel guaio, Cavaliere Inf. E ora?&gt;&gt;</w:t>
      </w:r>
    </w:p>
    <w:p>
      <w:pPr>
        <w:pStyle w:val="TextBody"/>
        <w:rPr/>
      </w:pPr>
      <w:r>
        <w:rPr/>
        <w:t>&lt;&lt;Aha! Ho un’idea.&gt;&gt;</w:t>
      </w:r>
    </w:p>
    <w:p>
      <w:pPr>
        <w:pStyle w:val="TextBody"/>
        <w:rPr/>
      </w:pPr>
      <w:r>
        <w:rPr/>
        <w:t xml:space="preserve">Cavaliere Inf. si guardò un attimo attorno, dilatò gli occhi, fece una rapida rincorsa, si buttò a terra e acchiappò un topolino </w:t>
        <w:softHyphen/>
        <w:t>spaurito per la coda.</w:t>
      </w:r>
    </w:p>
    <w:p>
      <w:pPr>
        <w:pStyle w:val="TextBody"/>
        <w:rPr/>
      </w:pPr>
      <w:r>
        <w:rPr/>
        <w:t>&lt;&lt;Ecco il mio duellante!&gt;&gt; disse con aria soddisfatta e vittoriosa.</w:t>
      </w:r>
    </w:p>
    <w:p>
      <w:pPr>
        <w:pStyle w:val="TextBody"/>
        <w:rPr/>
      </w:pPr>
      <w:r>
        <w:rPr/>
        <w:t>&lt;&lt;Ehi! Non è legale!&gt;&gt; obiettò Eliano.Ma Cavaliere Inf. era già partito, seguito da Gandialf, verso la sala delle catene.</w:t>
      </w:r>
    </w:p>
    <w:p>
      <w:pPr>
        <w:pStyle w:val="TextBody"/>
        <w:rPr/>
      </w:pPr>
      <w:r>
        <w:rPr/>
        <w:t>&lt;&lt;Ehi! La catena è troppo grossa!&gt;&gt;</w:t>
      </w:r>
    </w:p>
    <w:p>
      <w:pPr>
        <w:pStyle w:val="TextBody"/>
        <w:rPr/>
      </w:pPr>
      <w:r>
        <w:rPr/>
        <w:t>&lt;&lt;E ora?&gt;&gt; Cavaliere Inf. e Gandialf si scambiarono un’occhiata d’inte</w:t>
        <w:softHyphen/>
        <w:t>sa. &lt;&lt;Alle foreste!&gt;&gt;</w:t>
      </w:r>
    </w:p>
    <w:p>
      <w:pPr>
        <w:pStyle w:val="TextBody"/>
        <w:rPr/>
      </w:pPr>
      <w:r>
        <w:rPr/>
        <w:t>&lt;&lt;Ehi, fermi! Non avete capito...&gt;&gt; cominciò Eliano, ma i due si erano già precipitati fuori.Ritornarono un paio di minuti dopo, tutti bagnati, con un paio di conigli belli grassocci in mano.</w:t>
      </w:r>
    </w:p>
    <w:p>
      <w:pPr>
        <w:pStyle w:val="TextBody"/>
        <w:rPr/>
      </w:pPr>
      <w:r>
        <w:rPr/>
        <w:t>&lt;&lt;Che idea geniale!&gt;&gt;</w:t>
      </w:r>
    </w:p>
    <w:p>
      <w:pPr>
        <w:pStyle w:val="TextBody"/>
        <w:rPr/>
      </w:pPr>
      <w:r>
        <w:rPr/>
        <w:t>&lt;&lt;Davvero!&gt;&gt;</w:t>
      </w:r>
    </w:p>
    <w:p>
      <w:pPr>
        <w:pStyle w:val="TextBody"/>
        <w:rPr/>
      </w:pPr>
      <w:r>
        <w:rPr/>
        <w:t>&lt;&lt;Belli i nostri duellanti!&gt;&gt;</w:t>
      </w:r>
    </w:p>
    <w:p>
      <w:pPr>
        <w:pStyle w:val="TextBody"/>
        <w:rPr/>
      </w:pPr>
      <w:r>
        <w:rPr/>
        <w:t>&lt;&lt;Già, è un vero peccato ammazzarli così!&gt;&gt;</w:t>
      </w:r>
    </w:p>
    <w:p>
      <w:pPr>
        <w:pStyle w:val="TextBody"/>
        <w:rPr/>
      </w:pPr>
      <w:r>
        <w:rPr/>
        <w:t>&lt;&lt;Chissà come sarebbero stati buoni alla brace!&gt;&gt;</w:t>
      </w:r>
    </w:p>
    <w:p>
      <w:pPr>
        <w:pStyle w:val="TextBody"/>
        <w:rPr/>
      </w:pPr>
      <w:r>
        <w:rPr/>
        <w:t>&lt;&lt;E pensa in umido!&gt;&gt;</w:t>
      </w:r>
    </w:p>
    <w:p>
      <w:pPr>
        <w:pStyle w:val="TextBody"/>
        <w:rPr/>
      </w:pPr>
      <w:r>
        <w:rPr/>
        <w:t>&lt;&lt;Mi fai venire fame!&gt;&gt;</w:t>
      </w:r>
    </w:p>
    <w:p>
      <w:pPr>
        <w:pStyle w:val="TextBody"/>
        <w:rPr/>
      </w:pPr>
      <w:r>
        <w:rPr/>
        <w:t>&lt;&lt;Parlare di cibo mi commuove!&gt;&gt;</w:t>
      </w:r>
    </w:p>
    <w:p>
      <w:pPr>
        <w:pStyle w:val="TextBody"/>
        <w:rPr/>
      </w:pPr>
      <w:r>
        <w:rPr/>
        <w:t>&lt;&lt;Ehi! Ho già detto che tutto questo non è legale!&gt;&gt; continuava Eliano. &lt;&lt;Fermatevi! Nel regolamento non c’è scritta una cosa del genere! C’è scritto ‘un sanguinoso duello’!&gt;&gt;</w:t>
      </w:r>
    </w:p>
    <w:p>
      <w:pPr>
        <w:pStyle w:val="TextBody"/>
        <w:rPr/>
      </w:pPr>
      <w:r>
        <w:rPr/>
        <w:t>&lt;&lt;Perché, secondo te i conigli non hanno sangue?&gt;&gt;</w:t>
      </w:r>
    </w:p>
    <w:p>
      <w:pPr>
        <w:pStyle w:val="TextBody"/>
        <w:rPr/>
      </w:pPr>
      <w:r>
        <w:rPr/>
        <w:t>&lt;&lt;Non è questo il punto!&gt;&gt; Aveva un bel dire, Eliano.Cavaliere Inf., tanto, aveva già incatenato il suo coniglio.</w:t>
      </w:r>
    </w:p>
    <w:p>
      <w:pPr>
        <w:pStyle w:val="TextBody"/>
        <w:rPr/>
      </w:pPr>
      <w:r>
        <w:rPr/>
        <w:t>&lt;&lt;Poche chiacchiere, vecchio.Abbiamo i duellanti e abbiamo l’accompagnatore.Inizio?&gt;&gt;</w:t>
      </w:r>
    </w:p>
    <w:p>
      <w:pPr>
        <w:pStyle w:val="TextBody"/>
        <w:rPr/>
      </w:pPr>
      <w:r>
        <w:rPr/>
        <w:t>&lt;&lt;Eh no! Ci vuole un accompagnatore anche per l’altro duellante.Volevate fare i buffoni, eh? Ma non è sempre possibile.Non troverete nes</w:t>
        <w:softHyphen/>
        <w:t>suno disposto ad accompagnare un coniglio.&gt;&gt;</w:t>
      </w:r>
    </w:p>
    <w:p>
      <w:pPr>
        <w:pStyle w:val="TextBody"/>
        <w:rPr/>
      </w:pPr>
      <w:r>
        <w:rPr/>
        <w:t>&lt;&lt;Ah no?&gt;&gt;</w:t>
      </w:r>
    </w:p>
    <w:p>
      <w:pPr>
        <w:pStyle w:val="TextBody"/>
        <w:rPr/>
      </w:pPr>
      <w:r>
        <w:rPr/>
        <w:t>&lt;&lt;Te lo faccio vedere subito.&gt;&gt;</w:t>
      </w:r>
    </w:p>
    <w:p>
      <w:pPr>
        <w:pStyle w:val="TextBody"/>
        <w:rPr/>
      </w:pPr>
      <w:r>
        <w:rPr/>
        <w:t>&lt;&lt;Non mi piacciono troppe complicazioni.&gt;&gt;</w:t>
      </w:r>
    </w:p>
    <w:p>
      <w:pPr>
        <w:pStyle w:val="TextBody"/>
        <w:rPr/>
      </w:pPr>
      <w:r>
        <w:rPr/>
        <w:t>&lt;&lt;Prendila come un gioco.&gt;&gt;</w:t>
      </w:r>
    </w:p>
    <w:p>
      <w:pPr>
        <w:pStyle w:val="TextBody"/>
        <w:rPr/>
      </w:pPr>
      <w:r>
        <w:rPr/>
        <w:t>&lt;&lt;Piccoli bastardi! Guarda come corrono.&gt;&gt;</w:t>
      </w:r>
    </w:p>
    <w:p>
      <w:pPr>
        <w:pStyle w:val="TextBody"/>
        <w:rPr/>
      </w:pPr>
      <w:r>
        <w:rPr/>
        <w:t>&lt;&lt;E come squittiscono acuto!&gt;&gt;</w:t>
      </w:r>
    </w:p>
    <w:p>
      <w:pPr>
        <w:pStyle w:val="TextBody"/>
        <w:rPr/>
      </w:pPr>
      <w:r>
        <w:rPr/>
        <w:t>&lt;&lt;Secondo te sono buoni cotti?&gt;&gt;</w:t>
      </w:r>
    </w:p>
    <w:p>
      <w:pPr>
        <w:pStyle w:val="TextBody"/>
        <w:rPr/>
      </w:pPr>
      <w:r>
        <w:rPr/>
        <w:t>&lt;&lt;Non ci pensare, sono troppo piccoli.&gt;&gt;</w:t>
      </w:r>
    </w:p>
    <w:p>
      <w:pPr>
        <w:pStyle w:val="TextBody"/>
        <w:rPr/>
      </w:pPr>
      <w:r>
        <w:rPr/>
        <w:t>&lt;&lt;Io ho fame.&gt;&gt;</w:t>
      </w:r>
    </w:p>
    <w:p>
      <w:pPr>
        <w:pStyle w:val="TextBody"/>
        <w:rPr/>
      </w:pPr>
      <w:r>
        <w:rPr/>
        <w:t>&lt;&lt;L’hai pre</w:t>
        <w:softHyphen/>
        <w:t>so?&gt;&gt;</w:t>
      </w:r>
    </w:p>
    <w:p>
      <w:pPr>
        <w:pStyle w:val="TextBody"/>
        <w:rPr/>
      </w:pPr>
      <w:r>
        <w:rPr/>
        <w:t>&lt;&lt;No.&gt;&gt;</w:t>
      </w:r>
    </w:p>
    <w:p>
      <w:pPr>
        <w:pStyle w:val="TextBody"/>
        <w:rPr/>
      </w:pPr>
      <w:r>
        <w:rPr/>
        <w:t>&lt;&lt;Io sì, bene! Eccolo, vecchio.Lui ha accompagnato il coniglio.&gt;&gt;</w:t>
      </w:r>
    </w:p>
    <w:p>
      <w:pPr>
        <w:pStyle w:val="TextBody"/>
        <w:rPr/>
      </w:pPr>
      <w:r>
        <w:rPr/>
        <w:t xml:space="preserve">Eliano </w:t>
        <w:softHyphen/>
        <w:t>sgranò gli occhi. &lt;&lt;Tutto ciò è davvero incredibile!&gt;&gt;</w:t>
      </w:r>
    </w:p>
    <w:p>
      <w:pPr>
        <w:pStyle w:val="TextBody"/>
        <w:rPr/>
      </w:pPr>
      <w:r>
        <w:rPr/>
        <w:t>&lt;&lt;No che non l’ha accompagnato!&gt;&gt; s’intromise Krystin.</w:t>
      </w:r>
    </w:p>
    <w:p>
      <w:pPr>
        <w:pStyle w:val="TextBody"/>
        <w:rPr/>
      </w:pPr>
      <w:r>
        <w:rPr/>
        <w:t>&lt;&lt;É vero.Va bene, rimediamo subito.&gt;&gt;</w:t>
      </w:r>
    </w:p>
    <w:p>
      <w:pPr>
        <w:pStyle w:val="TextBody"/>
        <w:rPr/>
      </w:pPr>
      <w:r>
        <w:rPr/>
        <w:t>Cavaliere Inf. slegò il coniglio, lo portò fuori dal torrione, poi rientrò con i due animaletti legati al dito con degli spaghi. &lt;&lt;Forza, cari miei... restate uniti! Ehi, tu, dove vuoi andare, topo? Vieni quii.. non hai ancora accompagnato il coniglio per tutta la strada.. e tu, bianconiglio, non avere troppa fretta, qui non c’è nessuna regina di cuori.&gt;&gt;</w:t>
      </w:r>
    </w:p>
    <w:p>
      <w:pPr>
        <w:pStyle w:val="TextBody"/>
        <w:rPr/>
      </w:pPr>
      <w:r>
        <w:rPr/>
        <w:t>&lt;&lt;Sì che c’è: è la mia Krystin!&gt;&gt; fece Gandialf con l’indice puntato all’in</w:t>
        <w:softHyphen/>
        <w:t>sù.Eliano era sbalordito.Osservava inebetito la scena del topolino legato alla porta, che squittiva ossessivamente, e di Cavaliere Inf. che urlava come un pazzo mentre squartava il coniglio.</w:t>
      </w:r>
    </w:p>
    <w:p>
      <w:pPr>
        <w:pStyle w:val="TextBody"/>
        <w:rPr/>
      </w:pPr>
      <w:r>
        <w:rPr/>
        <w:t>&lt;&lt;Maledetto coniglio, non sei degno di arrivare allo spirito fisso! Muori! Ah, finalmente! Ehi! Ho vinto!&gt;&gt; urlò. &lt;&lt;Ho vinto! E ora?&gt;&gt;</w:t>
      </w:r>
    </w:p>
    <w:p>
      <w:pPr>
        <w:pStyle w:val="TextBody"/>
        <w:rPr/>
      </w:pPr>
      <w:r>
        <w:rPr/>
        <w:t xml:space="preserve">&lt;&lt;E ora tocca a me!&gt;&gt; fece Gandialf.Mandò un bacio a Krystin e </w:t>
        <w:softHyphen/>
        <w:t>si rinchiuse nella sala delle catene, ripetendo l’assurda tenzone.</w:t>
      </w:r>
    </w:p>
    <w:p>
      <w:pPr>
        <w:pStyle w:val="TextBody"/>
        <w:rPr/>
      </w:pPr>
      <w:r>
        <w:rPr/>
        <w:t>&lt;&lt;E ora, custode?&gt;&gt; dissero in coro.</w:t>
      </w:r>
    </w:p>
    <w:p>
      <w:pPr>
        <w:pStyle w:val="TextBody"/>
        <w:rPr/>
      </w:pPr>
      <w:r>
        <w:rPr/>
        <w:t>&lt;&lt;Ora.. dovete aprire.. la torre..&gt;&gt; disse Eliano, sconvolto.</w:t>
      </w:r>
    </w:p>
    <w:p>
      <w:pPr>
        <w:pStyle w:val="TextBody"/>
        <w:rPr/>
      </w:pPr>
      <w:r>
        <w:rPr/>
      </w:r>
    </w:p>
    <w:p>
      <w:pPr>
        <w:pStyle w:val="TextBody"/>
        <w:rPr/>
      </w:pPr>
      <w:r>
        <w:rPr/>
        <w:t>Razor sudava freddo.La paura e la disperazione si stavano lentamente facendo strada fra le lacrime, nel suo corpo sfinito.La ferita sulla schiena non era già più un gros</w:t>
        <w:softHyphen/>
        <w:t>so problema, ma la mano mozza sanguinava ancora nono</w:t>
        <w:softHyphen/>
        <w:t>stante il medicamento rudimentale che aveva azzardato.La polvere, la fatica e l’aria soffocante lo sfinivano; aveva un fortissimo desiderio che gli portava il forte bruciore che sentiva in tutto il corpo, quello di uscire e rinfrescarsi alla pioggia gli arti stanchi e sporchi, ma sapeva che sarebbe morto lì se non fosse riuscito a raggiungere la cima della torre.Ma quanto pesavano quei tre bracciali di piombo! Tre pesanti trofei di guerra, e il numero era destinato a salire fino a cinquantacinque.Oramai era già convinto che non ce l’avrebbe mai fatta.</w:t>
      </w:r>
    </w:p>
    <w:p>
      <w:pPr>
        <w:pStyle w:val="TextBody"/>
        <w:rPr/>
      </w:pPr>
      <w:r>
        <w:rPr/>
        <w:t>All’improvviso arrivarono due uomini – uno con una mucca sull’armatura – con tre bracciali di piombo.Correvano.</w:t>
      </w:r>
    </w:p>
    <w:p>
      <w:pPr>
        <w:pStyle w:val="TextBody"/>
        <w:rPr/>
      </w:pPr>
      <w:r>
        <w:rPr/>
        <w:t>&lt;&lt;Scansati!&gt;&gt;</w:t>
      </w:r>
    </w:p>
    <w:p>
      <w:pPr>
        <w:pStyle w:val="TextBody"/>
        <w:rPr/>
      </w:pPr>
      <w:r>
        <w:rPr/>
        <w:t>&lt;&lt;Arrivo prima io!&gt;&gt;</w:t>
      </w:r>
    </w:p>
    <w:p>
      <w:pPr>
        <w:pStyle w:val="TextBody"/>
        <w:rPr/>
      </w:pPr>
      <w:r>
        <w:rPr/>
        <w:t>&lt;&lt;Lascia a me il divertimento, stavolta!&gt;&gt;</w:t>
      </w:r>
    </w:p>
    <w:p>
      <w:pPr>
        <w:pStyle w:val="TextBody"/>
        <w:rPr/>
      </w:pPr>
      <w:r>
        <w:rPr/>
        <w:t>&lt;&lt;E già, e chi sono, Babbo Natale?&gt;&gt;</w:t>
      </w:r>
    </w:p>
    <w:p>
      <w:pPr>
        <w:pStyle w:val="TextBody"/>
        <w:rPr/>
      </w:pPr>
      <w:r>
        <w:rPr/>
        <w:t>Razor, fermatosi col fiatone, li seguì con lo sguardo allibito, mentre salivano al quarto circolo.</w:t>
      </w:r>
    </w:p>
    <w:p>
      <w:pPr>
        <w:pStyle w:val="TextBody"/>
        <w:rPr/>
      </w:pPr>
      <w:r>
        <w:rPr/>
        <w:t>&lt;&lt;Ehi! E chi sono questi?&gt;&gt; disse.I due misteriosi cavalieri uccidevano mostro dopo mostro.Razor rimaneva incredulo a guardare, mentre saliva i circoli passati dai due cavalieri.Quando poi quello con la mucca diede il colpo finale al cinquantacinquesimo, con bracciali, anelli e catene perfino nel naso, pensò bene, al di là dell’onore personale di guerriero, di approfittarne. &lt;&lt;Siano chi siano, io vado a prendermi i poteri! Eh! Eh!&gt;&gt;</w:t>
      </w:r>
    </w:p>
    <w:p>
      <w:pPr>
        <w:pStyle w:val="TextBody"/>
        <w:rPr/>
      </w:pPr>
      <w:r>
        <w:rPr/>
        <w:t>Con una cor</w:t>
        <w:softHyphen/>
        <w:softHyphen/>
        <w:t>sa Razor coprì gli ultimi scalini e raggiunse la cima della torre e aprì lo –scrigno.</w:t>
      </w:r>
    </w:p>
    <w:p>
      <w:pPr>
        <w:pStyle w:val="TextBody"/>
        <w:rPr/>
      </w:pPr>
      <w:r>
        <w:rPr/>
        <w:t>&lt;&lt;Ehi! Chi è questo?&gt;&gt;</w:t>
      </w:r>
    </w:p>
    <w:p>
      <w:pPr>
        <w:pStyle w:val="TextBody"/>
        <w:rPr/>
      </w:pPr>
      <w:r>
        <w:rPr/>
        <w:t>&lt;&lt;Non lo vedi? Dev’</w:t>
        <w:softHyphen/>
        <w:t>essere l’indigeno di cui parlava Puffogiallo.&gt;&gt;</w:t>
      </w:r>
    </w:p>
    <w:p>
      <w:pPr>
        <w:pStyle w:val="TextBody"/>
        <w:rPr/>
      </w:pPr>
      <w:r>
        <w:rPr/>
        <w:t>&lt;&lt;Quant’è brutto!&gt;&gt;</w:t>
      </w:r>
    </w:p>
    <w:p>
      <w:pPr>
        <w:pStyle w:val="TextBody"/>
        <w:rPr/>
      </w:pPr>
      <w:r>
        <w:rPr/>
        <w:t>&lt;&lt;Eh sì.&gt;&gt;</w:t>
      </w:r>
    </w:p>
    <w:p>
      <w:pPr>
        <w:pStyle w:val="TextBody"/>
        <w:rPr/>
      </w:pPr>
      <w:r>
        <w:rPr/>
        <w:t>&lt;&lt;Ma che fa?&gt;&gt;</w:t>
      </w:r>
    </w:p>
    <w:p>
      <w:pPr>
        <w:pStyle w:val="TextBody"/>
        <w:rPr/>
      </w:pPr>
      <w:r>
        <w:rPr/>
        <w:t>&lt;&lt;Apre lo scrigno?&gt;&gt;</w:t>
      </w:r>
    </w:p>
    <w:p>
      <w:pPr>
        <w:pStyle w:val="TextBody"/>
        <w:rPr/>
      </w:pPr>
      <w:r>
        <w:rPr/>
        <w:t>&lt;&lt;Siamo arrivati prima noi.&gt;&gt;</w:t>
      </w:r>
    </w:p>
    <w:p>
      <w:pPr>
        <w:pStyle w:val="TextBody"/>
        <w:rPr/>
      </w:pPr>
      <w:r>
        <w:rPr/>
        <w:t>&lt;&lt;É vero.&gt;&gt;</w:t>
      </w:r>
    </w:p>
    <w:p>
      <w:pPr>
        <w:pStyle w:val="TextBody"/>
        <w:rPr/>
      </w:pPr>
      <w:r>
        <w:rPr/>
        <w:t>&lt;&lt;Ah, perché, è quello lo scrigno?&gt;&gt;</w:t>
      </w:r>
    </w:p>
    <w:p>
      <w:pPr>
        <w:pStyle w:val="TextBody"/>
        <w:rPr/>
      </w:pPr>
      <w:r>
        <w:rPr/>
        <w:t>&lt;&lt;E dove sono gli spiriti?&gt;&gt;</w:t>
      </w:r>
    </w:p>
    <w:p>
      <w:pPr>
        <w:pStyle w:val="TextBody"/>
        <w:rPr/>
      </w:pPr>
      <w:r>
        <w:rPr/>
        <w:t>&lt;&lt;Qui non c’è nessuno spirito.&gt;&gt;</w:t>
      </w:r>
    </w:p>
    <w:p>
      <w:pPr>
        <w:pStyle w:val="TextBody"/>
        <w:rPr/>
      </w:pPr>
      <w:r>
        <w:rPr/>
        <w:t>&lt;&lt;Ehi, ci hanno ingannati!&gt;&gt;</w:t>
      </w:r>
    </w:p>
    <w:p>
      <w:pPr>
        <w:pStyle w:val="TextBody"/>
        <w:rPr/>
      </w:pPr>
      <w:r>
        <w:rPr/>
        <w:t>&lt;&lt;No, guarda lui!&gt;&gt;</w:t>
      </w:r>
    </w:p>
    <w:p>
      <w:pPr>
        <w:pStyle w:val="TextBody"/>
        <w:rPr/>
      </w:pPr>
      <w:r>
        <w:rPr/>
        <w:t>Razor, ridendo sguaiatamente, era stato dotato dal libro contenuto nello scrigno di uno spirito fisso: una luce blua</w:t>
        <w:softHyphen/>
        <w:t>stra l’aveva inondato, e si era ritrovato in sella al suo spirito, un falcone assassino – la specie da caccia più robusta – tutto di metallo.</w:t>
      </w:r>
    </w:p>
    <w:p>
      <w:pPr>
        <w:pStyle w:val="TextBody"/>
        <w:rPr/>
      </w:pPr>
      <w:r>
        <w:rPr/>
        <w:t>&lt;&lt;Che fa, vola?&gt;&gt;</w:t>
      </w:r>
    </w:p>
    <w:p>
      <w:pPr>
        <w:pStyle w:val="TextBody"/>
        <w:rPr/>
      </w:pPr>
      <w:r>
        <w:rPr/>
        <w:t>&lt;&lt;Ehi, chi ti ha insegnato a volare?&gt;&gt;</w:t>
      </w:r>
    </w:p>
    <w:p>
      <w:pPr>
        <w:pStyle w:val="TextBody"/>
        <w:rPr/>
      </w:pPr>
      <w:r>
        <w:rPr/>
        <w:t>&lt;&lt;É già andato via.&gt;&gt;</w:t>
      </w:r>
    </w:p>
    <w:p>
      <w:pPr>
        <w:pStyle w:val="TextBody"/>
        <w:rPr/>
      </w:pPr>
      <w:r>
        <w:rPr/>
        <w:t>&lt;&lt;Bando alle ciance.&gt;&gt;</w:t>
      </w:r>
    </w:p>
    <w:p>
      <w:pPr>
        <w:pStyle w:val="TextBody"/>
        <w:rPr/>
      </w:pPr>
      <w:r>
        <w:rPr/>
        <w:t>&lt;&lt;Andiamo!&gt;&gt;</w:t>
      </w:r>
    </w:p>
    <w:p>
      <w:pPr>
        <w:pStyle w:val="TextBody"/>
        <w:rPr/>
      </w:pPr>
      <w:r>
        <w:rPr/>
        <w:t>Cavaliere Inf. e Gandialf raggiunsero finalmente il libro.Essendo due, il libro parlò due volte, ma contemporaneamente, cosicché le voci si accavallarono.Il messaggio era comunque il seguente in entrambi i casi:</w:t>
      </w:r>
    </w:p>
    <w:p>
      <w:pPr>
        <w:pStyle w:val="TextBody"/>
        <w:rPr/>
      </w:pPr>
      <w:r>
        <w:rPr/>
        <w:t xml:space="preserve">&lt;&lt;Tu, valoroso guerriero, sei arrivato ad aprirmi, e la tua forza ha liberato lo spirito fisso che è in te!&gt;&gt; </w:t>
      </w:r>
    </w:p>
    <w:p>
      <w:pPr>
        <w:pStyle w:val="TextBody"/>
        <w:rPr/>
      </w:pPr>
      <w:r>
        <w:rPr/>
        <w:t>Una luce bluastra cominciò a uscire dal libro.</w:t>
      </w:r>
    </w:p>
    <w:p>
      <w:pPr>
        <w:pStyle w:val="TextBody"/>
        <w:rPr/>
      </w:pPr>
      <w:r>
        <w:rPr/>
        <w:t>&lt;&lt;Ehi! Cos’è quello?&gt;&gt;</w:t>
      </w:r>
    </w:p>
    <w:p>
      <w:pPr>
        <w:pStyle w:val="TextBody"/>
        <w:rPr>
          <w:lang w:val="fr-FR"/>
        </w:rPr>
      </w:pPr>
      <w:r>
        <w:rPr>
          <w:lang w:val="fr-FR"/>
        </w:rPr>
        <w:t>&lt;&lt;X-Files: ta-na ni-na ni-na... c’hai presente?&gt;&gt;</w:t>
      </w:r>
    </w:p>
    <w:p>
      <w:pPr>
        <w:pStyle w:val="TextBody"/>
        <w:rPr/>
      </w:pPr>
      <w:r>
        <w:rPr/>
        <w:t>&lt;&lt;Nebbia blu!&gt;&gt;</w:t>
      </w:r>
    </w:p>
    <w:p>
      <w:pPr>
        <w:pStyle w:val="TextBody"/>
        <w:rPr/>
      </w:pPr>
      <w:r>
        <w:rPr/>
        <w:t>&lt;&lt;No, è fumo.&gt;&gt;</w:t>
      </w:r>
    </w:p>
    <w:p>
      <w:pPr>
        <w:pStyle w:val="TextBody"/>
        <w:rPr/>
      </w:pPr>
      <w:r>
        <w:rPr/>
        <w:t>&lt;&lt;Ma viene da noi!&gt;&gt;</w:t>
      </w:r>
    </w:p>
    <w:p>
      <w:pPr>
        <w:pStyle w:val="TextBody"/>
        <w:rPr/>
      </w:pPr>
      <w:r>
        <w:rPr/>
        <w:t>&lt;&lt;Cos’è, odore di ... giacinti?&gt;&gt;</w:t>
      </w:r>
    </w:p>
    <w:p>
      <w:pPr>
        <w:pStyle w:val="TextBody"/>
        <w:rPr/>
      </w:pPr>
      <w:r>
        <w:rPr/>
        <w:t>&lt;&lt;No, è pollo arrosto.&gt;&gt;</w:t>
      </w:r>
    </w:p>
    <w:p>
      <w:pPr>
        <w:pStyle w:val="TextBody"/>
        <w:rPr/>
      </w:pPr>
      <w:r>
        <w:rPr/>
        <w:t>&lt;&lt;Giacinti.&gt;&gt;</w:t>
      </w:r>
    </w:p>
    <w:p>
      <w:pPr>
        <w:pStyle w:val="TextBody"/>
        <w:rPr/>
      </w:pPr>
      <w:r>
        <w:rPr/>
        <w:t>&lt;&lt;Pollo arrosto.&gt;&gt;</w:t>
      </w:r>
    </w:p>
    <w:p>
      <w:pPr>
        <w:pStyle w:val="TextBody"/>
        <w:rPr/>
      </w:pPr>
      <w:r>
        <w:rPr/>
        <w:t>&lt;&lt;Inti.&gt;&gt;</w:t>
      </w:r>
    </w:p>
    <w:p>
      <w:pPr>
        <w:pStyle w:val="TextBody"/>
        <w:rPr/>
      </w:pPr>
      <w:r>
        <w:rPr/>
        <w:t>&lt;&lt;Osto.&gt;&gt;</w:t>
      </w:r>
    </w:p>
    <w:p>
      <w:pPr>
        <w:pStyle w:val="TextBody"/>
        <w:rPr/>
      </w:pPr>
      <w:r>
        <w:rPr/>
        <w:t>&lt;&lt;Che bella sensazione.&gt;&gt;</w:t>
      </w:r>
    </w:p>
    <w:p>
      <w:pPr>
        <w:pStyle w:val="TextBody"/>
        <w:rPr/>
      </w:pPr>
      <w:r>
        <w:rPr/>
        <w:t>&lt;&lt;Che gradevole frescura!&gt;&gt;</w:t>
      </w:r>
    </w:p>
    <w:p>
      <w:pPr>
        <w:pStyle w:val="TextBody"/>
        <w:rPr/>
      </w:pPr>
      <w:r>
        <w:rPr/>
        <w:t>&lt;&lt;Quasi fa il solletico... hi hi..&gt;&gt;</w:t>
      </w:r>
    </w:p>
    <w:p>
      <w:pPr>
        <w:pStyle w:val="TextBody"/>
        <w:rPr/>
      </w:pPr>
      <w:r>
        <w:rPr/>
        <w:t>&lt;&lt;Dove? Io non sento .. ehi, dove?&gt;&gt;</w:t>
      </w:r>
    </w:p>
    <w:p>
      <w:pPr>
        <w:pStyle w:val="TextBody"/>
        <w:rPr/>
      </w:pPr>
      <w:r>
        <w:rPr/>
        <w:t>&lt;&lt;Eh.. non si può dire..&gt;&gt;</w:t>
      </w:r>
    </w:p>
    <w:p>
      <w:pPr>
        <w:pStyle w:val="TextBody"/>
        <w:rPr/>
      </w:pPr>
      <w:r>
        <w:rPr/>
        <w:t>&lt;&lt;Ah.Io non sento nessun solletico.Ehi, libro! Lo voglio anch’io!&gt;&gt;</w:t>
      </w:r>
    </w:p>
    <w:p>
      <w:pPr>
        <w:pStyle w:val="TextBody"/>
        <w:rPr/>
      </w:pPr>
      <w:r>
        <w:rPr/>
        <w:t>&lt;&lt;Ahh.. aaahhh...&gt;&gt;</w:t>
      </w:r>
    </w:p>
    <w:p>
      <w:pPr>
        <w:pStyle w:val="TextBody"/>
        <w:rPr/>
      </w:pPr>
      <w:r>
        <w:rPr/>
        <w:t>&lt;&lt;Uffaaa! Lo voglio anch’io!&gt;&gt;</w:t>
      </w:r>
    </w:p>
    <w:p>
      <w:pPr>
        <w:pStyle w:val="TextBody"/>
        <w:rPr/>
      </w:pPr>
      <w:r>
        <w:rPr/>
        <w:t>&lt;&lt;Uaahh.. aahaahh..&gt;&gt;</w:t>
      </w:r>
    </w:p>
    <w:p>
      <w:pPr>
        <w:pStyle w:val="TextBody"/>
        <w:rPr/>
      </w:pPr>
      <w:r>
        <w:rPr/>
        <w:t>&lt;&lt;Protesterò all’associazione dei Personaggi Maltrattati!&gt;&gt;</w:t>
      </w:r>
    </w:p>
    <w:p>
      <w:pPr>
        <w:pStyle w:val="TextBody"/>
        <w:rPr/>
      </w:pPr>
      <w:r>
        <w:rPr/>
        <w:t>&lt;&lt;Ehi! Non vedo più niente!&gt;&gt;</w:t>
      </w:r>
    </w:p>
    <w:p>
      <w:pPr>
        <w:pStyle w:val="TextBody"/>
        <w:rPr/>
      </w:pPr>
      <w:r>
        <w:rPr/>
        <w:t>&lt;&lt;Già! Che succede?&gt;&gt;</w:t>
      </w:r>
    </w:p>
    <w:p>
      <w:pPr>
        <w:pStyle w:val="TextBody"/>
        <w:rPr/>
      </w:pPr>
      <w:r>
        <w:rPr/>
        <w:t>&lt;&lt;Dov’è la nebbia blu?&gt;&gt;</w:t>
      </w:r>
    </w:p>
    <w:p>
      <w:pPr>
        <w:pStyle w:val="TextBody"/>
        <w:rPr/>
      </w:pPr>
      <w:r>
        <w:rPr/>
        <w:t>&lt;&lt;É tutto finito qui?&gt;&gt;</w:t>
      </w:r>
    </w:p>
    <w:p>
      <w:pPr>
        <w:pStyle w:val="TextBody"/>
        <w:rPr/>
      </w:pPr>
      <w:r>
        <w:rPr/>
        <w:t>&lt;&lt;E gli spiriti?&gt;&gt;</w:t>
      </w:r>
    </w:p>
    <w:p>
      <w:pPr>
        <w:pStyle w:val="TextBody"/>
        <w:rPr/>
      </w:pPr>
      <w:r>
        <w:rPr/>
        <w:t>&lt;&lt;Mi aspettavo di meglio, però.&gt;&gt;</w:t>
      </w:r>
    </w:p>
    <w:p>
      <w:pPr>
        <w:pStyle w:val="TextBody"/>
        <w:rPr/>
      </w:pPr>
      <w:r>
        <w:rPr/>
        <w:t>&lt;&lt;Ehi! E quest’altro chi è?&gt;&gt;</w:t>
      </w:r>
    </w:p>
    <w:p>
      <w:pPr>
        <w:pStyle w:val="TextBody"/>
        <w:rPr/>
      </w:pPr>
      <w:r>
        <w:rPr/>
        <w:t>&lt;&lt;Zalve Gandialf, io duo zbirido vizzo.Mio nome Iuzzuv Gadim!&gt;&gt;</w:t>
      </w:r>
    </w:p>
    <w:p>
      <w:pPr>
        <w:pStyle w:val="TextBody"/>
        <w:rPr/>
      </w:pPr>
      <w:r>
        <w:rPr/>
        <w:t>Accanto a Gandialf era apparso un gro</w:t>
        <w:softHyphen/>
        <w:t>sso uomo, nero di pelle, robusto, con una bandana verde e dei pantaloni orientali dello stesso colore, a torace nudo, con delle scarpe gialle a punta.</w:t>
      </w:r>
    </w:p>
    <w:p>
      <w:pPr>
        <w:pStyle w:val="TextBody"/>
        <w:rPr/>
      </w:pPr>
      <w:r>
        <w:rPr/>
        <w:t>&lt;&lt;Iuzzuv Gadim?&gt;&gt;</w:t>
      </w:r>
    </w:p>
    <w:p>
      <w:pPr>
        <w:pStyle w:val="TextBody"/>
        <w:rPr/>
      </w:pPr>
      <w:r>
        <w:rPr/>
        <w:t>&lt;&lt;Zì, ezze gome Zavona, evve gome vrigorivero, gu gome zogguadro! Io zono un bo’ ravvreddado, du zguzare me.&gt;&gt;</w:t>
      </w:r>
    </w:p>
    <w:p>
      <w:pPr>
        <w:pStyle w:val="TextBody"/>
        <w:rPr/>
      </w:pPr>
      <w:r>
        <w:rPr/>
        <w:t>&lt;&lt;Du zbirido vizzo azzuddo! Du dornare a caza! Du mandare un addro zbirido vizzo biù bodedde!&gt;&gt;</w:t>
      </w:r>
    </w:p>
    <w:p>
      <w:pPr>
        <w:pStyle w:val="TextBody"/>
        <w:rPr/>
      </w:pPr>
      <w:r>
        <w:rPr/>
        <w:t>&lt;&lt;Io non bozzo mandare un addro zbirido vizzo, Gandialf! Mi hai greado du, go’ ddua mende! Gevvello! Duo zubgoggio.Gabido?&gt;&gt; fece Jussuf Qadim, puntando un indice a una tempia.</w:t>
      </w:r>
    </w:p>
    <w:p>
      <w:pPr>
        <w:pStyle w:val="TextBody"/>
        <w:rPr/>
      </w:pPr>
      <w:r>
        <w:rPr/>
        <w:t>Cavaliere Inf. teneva una mano sulla pancia per le troppe risate.Un altro po’ e si buttava in terra. &lt;&lt;Ah! Ah! Guarda il tuo subconscio, Gandialf! Uh! Uh!&gt;&gt;</w:t>
      </w:r>
    </w:p>
    <w:p>
      <w:pPr>
        <w:pStyle w:val="TextBody"/>
        <w:rPr/>
      </w:pPr>
      <w:r>
        <w:rPr/>
        <w:t>&lt;&lt;Non hai niente da ridere, tu.Dov’è il tuo spirito, eh?&gt;&gt;</w:t>
      </w:r>
    </w:p>
    <w:p>
      <w:pPr>
        <w:pStyle w:val="TextBody"/>
        <w:rPr/>
      </w:pPr>
      <w:r>
        <w:rPr/>
        <w:t>&lt;&lt;Effettivamente ancora non l’ho visto.&gt;&gt;</w:t>
      </w:r>
    </w:p>
    <w:p>
      <w:pPr>
        <w:pStyle w:val="TextBody"/>
        <w:rPr>
          <w:lang w:val="fr-FR"/>
        </w:rPr>
      </w:pPr>
      <w:r>
        <w:rPr>
          <w:lang w:val="fr-FR"/>
        </w:rPr>
        <w:t>&lt;&lt;Tu non ce l’hai.É ovvio.&gt;&gt;</w:t>
      </w:r>
    </w:p>
    <w:p>
      <w:pPr>
        <w:pStyle w:val="TextBody"/>
        <w:rPr/>
      </w:pPr>
      <w:r>
        <w:rPr/>
        <w:t xml:space="preserve">&lt;&lt;No! Non è per niente ovvio.Ora torno giù da Puffogiallo e me lo faccio dare, altrimenti lo faccio diventare un puffo vero, nel senso di tutto blu di lividi! Ehi, Eliano, dov’è il mio </w:t>
        <w:softHyphen/>
        <w:t>spirito?&gt;&gt;</w:t>
      </w:r>
    </w:p>
    <w:p>
      <w:pPr>
        <w:pStyle w:val="TextBody"/>
        <w:rPr/>
      </w:pPr>
      <w:r>
        <w:rPr/>
        <w:t>&lt;&lt;Abbi fede, cavaliere, il tuo spirito fisso c’è, devi solo imparare a manifestarlo.Cerca di pensare a ciò che desideri di più, o alle tue paure nascoste...&gt;&gt;</w:t>
      </w:r>
    </w:p>
    <w:p>
      <w:pPr>
        <w:pStyle w:val="TextBody"/>
        <w:rPr/>
      </w:pPr>
      <w:r>
        <w:rPr/>
        <w:t>&lt;&lt;Uhm... ora come ora, avrei voglia di una rapa indiana.&gt;&gt;</w:t>
      </w:r>
    </w:p>
    <w:p>
      <w:pPr>
        <w:pStyle w:val="TextBody"/>
        <w:rPr/>
      </w:pPr>
      <w:r>
        <w:rPr/>
        <w:t>Una rapa indiana gli apparve in mano.</w:t>
      </w:r>
    </w:p>
    <w:p>
      <w:pPr>
        <w:pStyle w:val="TextBody"/>
        <w:rPr/>
      </w:pPr>
      <w:r>
        <w:rPr/>
        <w:t>&lt;&lt;Uh.. molto interessante! A quanto pare il tuo spirito può assumere la forma che vuoi!&gt;&gt;</w:t>
      </w:r>
    </w:p>
    <w:p>
      <w:pPr>
        <w:pStyle w:val="TextBody"/>
        <w:rPr/>
      </w:pPr>
      <w:r>
        <w:rPr/>
        <w:t>&lt;&lt;Gli spiriti si possono mangiare?&gt;&gt;</w:t>
      </w:r>
    </w:p>
    <w:p>
      <w:pPr>
        <w:pStyle w:val="TextBody"/>
        <w:rPr/>
      </w:pPr>
      <w:r>
        <w:rPr/>
        <w:t>&lt;&lt;Sì, Cavaliere Inf., ma mai fino all’ultima briciola.. altrimenti il tuo spirito fisso sparirebbe.&gt;&gt;</w:t>
      </w:r>
    </w:p>
    <w:p>
      <w:pPr>
        <w:pStyle w:val="TextBody"/>
        <w:rPr/>
      </w:pPr>
      <w:r>
        <w:rPr/>
        <w:t>&lt;&lt;Vabbè, tanto il ciuffetto di foglie si butta...&gt;&gt;</w:t>
      </w:r>
    </w:p>
    <w:p>
      <w:pPr>
        <w:pStyle w:val="TextBody"/>
        <w:rPr/>
      </w:pPr>
      <w:r>
        <w:rPr/>
        <w:t>&lt;&lt;Ehi, gavolo, ghe bello zbirido ghe hai, Gavaliere Inv.!&gt;&gt;</w:t>
      </w:r>
    </w:p>
    <w:p>
      <w:pPr>
        <w:pStyle w:val="TextBody"/>
        <w:rPr/>
      </w:pPr>
      <w:r>
        <w:rPr/>
        <w:t>&lt;&lt;Hai visto? Zitto e impara, Gandialf.Guarda: ho bisogno di una spada? Basta che lo penso e..&gt;&gt; Gli apparve una spada in mano. &lt;&lt;..ecco che arriva.&gt;&gt;</w:t>
      </w:r>
    </w:p>
    <w:p>
      <w:pPr>
        <w:pStyle w:val="TextBody"/>
        <w:rPr/>
      </w:pPr>
      <w:r>
        <w:rPr/>
        <w:t>&lt;&lt;Molto bene, ragazzi,&gt;&gt; proferì Kuno, &lt;&lt;ma adesso è l’ora di andare da Gharnorth.Co</w:t>
        <w:softHyphen/>
        <w:t>sì equipaggiati, lo sconfiggerete di sicuro.Forza!&gt;&gt;</w:t>
      </w:r>
    </w:p>
    <w:p>
      <w:pPr>
        <w:pStyle w:val="TextBody"/>
        <w:rPr/>
      </w:pPr>
      <w:r>
        <w:rPr/>
        <w:t>&lt;&lt;Un momento!&gt;&gt; tuonò una voce dall’alto.Fuori, ancora l’acqua scrosciava e i tuoni scuotevano le nuvole. &lt;&lt;Da qui non si muove nessuno!&gt;&gt;</w:t>
      </w:r>
    </w:p>
    <w:p>
      <w:pPr>
        <w:pStyle w:val="TextBody"/>
        <w:rPr/>
      </w:pPr>
      <w:r>
        <w:rPr/>
      </w:r>
    </w:p>
    <w:p>
      <w:pPr>
        <w:pStyle w:val="TextBody"/>
        <w:rPr/>
      </w:pPr>
      <w:r>
        <w:rPr/>
        <w:t>Si sentì un ‘flap! flap!’ diffuso in tutta la stanza.Tutti i presenti alzarono gli occhi al cielo.</w:t>
      </w:r>
    </w:p>
    <w:p>
      <w:pPr>
        <w:pStyle w:val="TextBody"/>
        <w:rPr/>
      </w:pPr>
      <w:r>
        <w:rPr/>
        <w:t>&lt;&lt;Arrieccolo!&gt;&gt;</w:t>
      </w:r>
    </w:p>
    <w:p>
      <w:pPr>
        <w:pStyle w:val="TextBody"/>
        <w:rPr/>
      </w:pPr>
      <w:r>
        <w:rPr/>
        <w:t>&lt;&lt;Ma è di nuovo l’indigeno!&gt;&gt;</w:t>
      </w:r>
    </w:p>
    <w:p>
      <w:pPr>
        <w:pStyle w:val="TextBody"/>
        <w:rPr/>
      </w:pPr>
      <w:r>
        <w:rPr/>
        <w:t>&lt;&lt;Cosa vuole?&gt;&gt;</w:t>
      </w:r>
    </w:p>
    <w:p>
      <w:pPr>
        <w:pStyle w:val="TextBody"/>
        <w:rPr/>
      </w:pPr>
      <w:r>
        <w:rPr/>
        <w:t>&lt;&lt;Qui la stanza si fa affollata.&gt;&gt;</w:t>
      </w:r>
    </w:p>
    <w:p>
      <w:pPr>
        <w:pStyle w:val="TextBody"/>
        <w:rPr/>
      </w:pPr>
      <w:r>
        <w:rPr/>
        <w:t>&lt;&lt;Voglio che moriate tutti quanti siete, eh, eh! Vai, Phalcon, attacca!&gt;&gt;</w:t>
      </w:r>
    </w:p>
    <w:p>
      <w:pPr>
        <w:pStyle w:val="TextBody"/>
        <w:rPr/>
      </w:pPr>
      <w:r>
        <w:rPr/>
        <w:t xml:space="preserve">&lt;&lt;Ahé!! Ma che fa? Mi viene addosso?&gt;&gt; fece Cavaliere Inf., vedendosi il falco mastodontico, rilucente come fosse d’argento, arrivargli incontro. &lt;&lt;Presto, uno scudo!&gt;&gt; Prontamente gli apparve un buckler. &lt;&lt;No, più grosso!&gt;&gt; Gli apparve un tower. &lt;&lt;No, più grosso ancora!&gt;&gt; Apparve uno scudo che a malapena ci entrava, da pavimento a soffitto.Lo schianto fra i metalli fu assordante.L’aria mossa dal falcone fece volare via il cappello giallo di Eliano, che rivelò </w:t>
        <w:softHyphen/>
        <w:t>sotto un folletto alquanto bruttino, che si muoveva come una scimmia.</w:t>
      </w:r>
    </w:p>
    <w:p>
      <w:pPr>
        <w:pStyle w:val="TextBody"/>
        <w:rPr/>
      </w:pPr>
      <w:r>
        <w:rPr/>
        <w:t>&lt;&lt;Ah, ecco perché teneva quel cappello così ridicolo.Ma cos’è, il tuo spirito fisso?&gt;&gt;</w:t>
      </w:r>
    </w:p>
    <w:p>
      <w:pPr>
        <w:pStyle w:val="TextBody"/>
        <w:rPr/>
      </w:pPr>
      <w:r>
        <w:rPr/>
        <w:t>&lt;&lt;Ehi, Gandialf, fà qualcosa! Non riesco neanche a smuoverlo, questo scudo.Anzi, sta perdendo l’equilibrio... mi viene addos</w:t>
        <w:softHyphen/>
        <w:t>soooo... Presto, qualcuno in grado di sollevarlo!&gt;&gt; In men che non si dica lo scudo scomparve e apparve al suo posto un uomo muscolosissimo, largo perlomeno due volte Gandialf, due volte e mezzo Eliano.</w:t>
      </w:r>
    </w:p>
    <w:p>
      <w:pPr>
        <w:pStyle w:val="TextBody"/>
        <w:rPr/>
      </w:pPr>
      <w:r>
        <w:rPr/>
        <w:t>&lt;&lt;Caspita! Che uomo attraente!&gt;&gt; si fece sfuggire Krystin.Gandialf non sentì, per la fortuna di tutti.Nel frattempo Kuno, Eliano e il folletto erano andati a riparar</w:t>
        <w:softHyphen/>
        <w:t>si nella sala delle catene, mentre l’occhio si era ripiazzato lì, sulla soglia, a osservare la scena.</w:t>
      </w:r>
    </w:p>
    <w:p>
      <w:pPr>
        <w:pStyle w:val="TextBody"/>
        <w:rPr/>
      </w:pPr>
      <w:r>
        <w:rPr/>
        <w:t>&lt;&lt;Vabbè, e ora che me ne faccio? Ahem.. ‘puoi andartene’,&gt;&gt; disse Cavaliere Inf. con voce imperiosa.L’uomo muscoloso guardò prima da una parte, poi dall’altra, poi verso il soffitto, infine, non sapendo dove andare, scomparve in una nuvoletta di fumo.Nel frattempo Phalcon aveva ripreso il suo attacco, guidato da Razor l’indigeno, che brandiva l’ascia.Razor mandò un urlo impressionante, che fece rabbrividire Cavaliere Inf., e tentò di dargli un’asciata facendo fare una picchiata a Phalcon.Cavaliere Inf. tentò di schivarlo e, essendo infallibile, ci riuscì.</w:t>
      </w:r>
    </w:p>
    <w:p>
      <w:pPr>
        <w:pStyle w:val="TextBody"/>
        <w:rPr/>
      </w:pPr>
      <w:r>
        <w:rPr/>
        <w:t>&lt;&lt;Sei veloce, piccolo bastardo! Ma non lo sarai mai abbastanza, parola di Razor il grande!&gt;&gt;</w:t>
      </w:r>
    </w:p>
    <w:p>
      <w:pPr>
        <w:pStyle w:val="TextBody"/>
        <w:rPr/>
      </w:pPr>
      <w:r>
        <w:rPr/>
        <w:t>&lt;&lt;Ma ce l’hai con me? Che t’ho fatto?&gt;&gt;</w:t>
      </w:r>
    </w:p>
    <w:p>
      <w:pPr>
        <w:pStyle w:val="TextBody"/>
        <w:rPr/>
      </w:pPr>
      <w:r>
        <w:rPr/>
        <w:t>&lt;&lt;Ehi, Gandialf, e io ghe vaggio?&gt;&gt;</w:t>
      </w:r>
    </w:p>
    <w:p>
      <w:pPr>
        <w:pStyle w:val="TextBody"/>
        <w:rPr/>
      </w:pPr>
      <w:r>
        <w:rPr/>
        <w:t>Gandialf stava per mandare un cazzotto a Jussuf, quando si vide arrivare contro quel falco di metallo grande come una caravella.</w:t>
      </w:r>
    </w:p>
    <w:p>
      <w:pPr>
        <w:pStyle w:val="TextBody"/>
        <w:rPr/>
      </w:pPr>
      <w:r>
        <w:rPr/>
        <w:t>&lt;&lt;Ehiehiehiehi! Ma non ce l’avevi con lui? Jussuf, dammi una mano come puoi!&gt;&gt;</w:t>
      </w:r>
    </w:p>
    <w:p>
      <w:pPr>
        <w:pStyle w:val="TextBody"/>
        <w:rPr/>
      </w:pPr>
      <w:r>
        <w:rPr/>
        <w:t xml:space="preserve">&lt;&lt;Gi brovo, Gandialf.Oh.... izza!&gt;&gt; Mentre Phalcon volava verso Gandialf, Jussuf interruppe con un’unica, salda presa, il suo volo, lo sollevò di peso e cominciò a stringerlo forte.Gandialf sgranò gli occhi. &lt;&lt;Caspita che potenza.Forza, Jussuf, sbattilo alla parete!&gt;&gt; </w:t>
      </w:r>
    </w:p>
    <w:p>
      <w:pPr>
        <w:pStyle w:val="TextBody"/>
        <w:rPr/>
      </w:pPr>
      <w:r>
        <w:rPr/>
        <w:t>&lt;&lt;Do’ zzevvirebbe a diedde, Gandialf! Gli zbiridi vizzi dod idderagiggono go’ lla readdà, ze do’ vogliono!&gt;&gt;</w:t>
      </w:r>
    </w:p>
    <w:p>
      <w:pPr>
        <w:pStyle w:val="TextBody"/>
        <w:rPr/>
      </w:pPr>
      <w:r>
        <w:rPr/>
        <w:t>&lt;&lt;Uh... peccato.Vabbè, e allora che si fa?&gt;&gt;</w:t>
      </w:r>
    </w:p>
    <w:p>
      <w:pPr>
        <w:pStyle w:val="TextBody"/>
        <w:rPr/>
      </w:pPr>
      <w:r>
        <w:rPr/>
        <w:t xml:space="preserve">Nel frattempo Razor stava facendo i conti con lo </w:t>
        <w:softHyphen/>
        <w:t>spirito di Cavaliere Inf., materializzato sotto forma di una mano che fluttuava qua e là dandogli pizzicotti.Cavaliere Inf., nel vedere quel bestione voltarsi continuamente per il fastidio, si sbellicava dalle risate.</w:t>
      </w:r>
    </w:p>
    <w:p>
      <w:pPr>
        <w:pStyle w:val="TextBody"/>
        <w:rPr/>
      </w:pPr>
      <w:r>
        <w:rPr/>
        <w:t>&lt;&lt;Aaaaargh! Ora basta!&gt;&gt; urlò Razor.Cercando di sopportare alla meglio la mano, fece volare Phalcon verso l’alto, in modo che, senza alcuna fatica, sollevò Jussuf da terra.</w:t>
      </w:r>
    </w:p>
    <w:p>
      <w:pPr>
        <w:pStyle w:val="TextBody"/>
        <w:rPr/>
      </w:pPr>
      <w:r>
        <w:rPr/>
        <w:t>&lt;&lt;E- ehi... aiudo! Rimeddimi giù!&gt;&gt;</w:t>
      </w:r>
    </w:p>
    <w:p>
      <w:pPr>
        <w:pStyle w:val="TextBody"/>
        <w:rPr/>
      </w:pPr>
      <w:r>
        <w:rPr/>
        <w:t>Cavaliere Inf. ci aveva pre</w:t>
        <w:softHyphen/>
        <w:t>so gusto.Si stava divertendo troppo.Materializzò un pacchetto di pop corn, si sedette sotto all’occhio e si mise a guardare lo spettacolo.</w:t>
      </w:r>
    </w:p>
    <w:p>
      <w:pPr>
        <w:pStyle w:val="TextBody"/>
        <w:rPr/>
      </w:pPr>
      <w:r>
        <w:rPr/>
        <w:t>&lt;&lt;Ma brutto.. ehi, lascia stare il mio spirito!&gt;&gt; urlò Gandialf.</w:t>
      </w:r>
    </w:p>
    <w:p>
      <w:pPr>
        <w:pStyle w:val="TextBody"/>
        <w:rPr/>
      </w:pPr>
      <w:r>
        <w:rPr/>
        <w:t>&lt;&lt;La ziduazzione do’ bbigliora deagghe be’ tté, zai, Razzor?&gt;&gt; Jussuf rimaneva lì appeso alle zampe di Phalcon, e Razor in cima a tutto, che lo ricopriva di insulti.</w:t>
      </w:r>
    </w:p>
    <w:p>
      <w:pPr>
        <w:pStyle w:val="TextBody"/>
        <w:rPr/>
      </w:pPr>
      <w:r>
        <w:rPr/>
        <w:t>&lt;&lt;Cavaliere Iiiiinf! Aiutare no, eh?&gt;&gt;</w:t>
      </w:r>
    </w:p>
    <w:p>
      <w:pPr>
        <w:pStyle w:val="TextBody"/>
        <w:rPr/>
      </w:pPr>
      <w:r>
        <w:rPr/>
        <w:t>&lt;&lt;Eh.. oh.. scusa.D’accordo.In azione! E.. e.. che posso fare?&gt;&gt;</w:t>
      </w:r>
    </w:p>
    <w:p>
      <w:pPr>
        <w:pStyle w:val="TextBody"/>
        <w:rPr/>
      </w:pPr>
      <w:r>
        <w:rPr/>
        <w:t>&lt;&lt;Pssss!&gt;&gt; Cavaliere Inf. si voltò e vide Kuno che lo chiamava a sé. &lt;&lt;Cosa c’è?&gt;&gt; &lt;&lt;Ricordati che uccidendo il possessore di spirito fisso si annienta anche lo spirito!&gt;&gt;</w:t>
      </w:r>
    </w:p>
    <w:p>
      <w:pPr>
        <w:pStyle w:val="TextBody"/>
        <w:rPr/>
      </w:pPr>
      <w:r>
        <w:rPr/>
        <w:t>&lt;&lt;Ah sì? Bene! A noi due, Razor!&gt;&gt;</w:t>
      </w:r>
    </w:p>
    <w:p>
      <w:pPr>
        <w:pStyle w:val="TextBody"/>
        <w:rPr/>
      </w:pPr>
      <w:r>
        <w:rPr/>
        <w:t>&lt;&lt;Ora basta.Ti ho riconosciuto!&gt;&gt; urlò l’Indigeno. &lt;&lt;Tu sei il Viaggiatore di Hirùlan.. molto bene, ora morrai!&gt;&gt; Spronò Phalcon verso Gandialf, il quale, preso in un angolo, non sapeva proprio dove fuggire.</w:t>
      </w:r>
    </w:p>
    <w:p>
      <w:pPr>
        <w:pStyle w:val="TextBody"/>
        <w:rPr/>
      </w:pPr>
      <w:r>
        <w:rPr/>
        <w:t>&lt;&lt;No! Jussuf, lasciati andare!&gt;&gt;</w:t>
      </w:r>
    </w:p>
    <w:p>
      <w:pPr>
        <w:pStyle w:val="TextBody"/>
        <w:rPr/>
      </w:pPr>
      <w:r>
        <w:rPr/>
        <w:t>&lt;&lt;D’aggordo, Gandialf!&gt;&gt; Jussuf mollò la presa e cadde a terra di muso. &lt;&lt;Ohiohiohi ghe male! Dimeddigado di do’ idderagire go’ readdà e ora bovero Iuzzuv zedde dolore!&gt;&gt;</w:t>
      </w:r>
    </w:p>
    <w:p>
      <w:pPr>
        <w:pStyle w:val="TextBody"/>
        <w:rPr/>
      </w:pPr>
      <w:r>
        <w:rPr/>
        <w:t>&lt;&lt;Noooo...&gt;&gt; La fauce di Phalcon era aperta minacciosamente mentre in picchiata si avvicinava a Gandialf, che urlava, spaventato al solo pensiero di quel becco di metallo tagliente.Attese qualche attimo e poi fece una capriola verso sinistra.Si trovò schiacciato dall’ala di Phalcon, ma anche que</w:t>
        <w:softHyphen/>
        <w:t>st’ultimo non era messo bene, a giudicare dallo schianto avvenuto col muro.Cavaliere Inf. caricò, sfoderò la spada e la lanciò: essendo infallibile, trafisse Razor da parte a parte.Immediatamente Phalcon con un ultimo grido scomparve, e il cadavere di Razor cadde a terra.</w:t>
      </w:r>
    </w:p>
    <w:p>
      <w:pPr>
        <w:pStyle w:val="TextBody"/>
        <w:rPr/>
      </w:pPr>
      <w:r>
        <w:rPr/>
        <w:t>&lt;&lt;Uff!&gt;&gt; sbuffò Gandialf, un po’ indolenzito.Cavaliere Inf., sorridente, si pa</w:t>
        <w:softHyphen/>
        <w:t>ssò una mano sulla fronte.</w:t>
      </w:r>
    </w:p>
    <w:p>
      <w:pPr>
        <w:pStyle w:val="TextBody"/>
        <w:rPr/>
      </w:pPr>
      <w:r>
        <w:rPr/>
        <w:t>&lt;&lt;E anche questa è fatta!&gt;&gt;</w:t>
      </w:r>
    </w:p>
    <w:p>
      <w:pPr>
        <w:pStyle w:val="TextBody"/>
        <w:rPr/>
      </w:pPr>
      <w:r>
        <w:rPr/>
        <w:t>&lt;&lt;Già.Mi domando però ... sarà stato un emissario del Vendicatore?&gt;&gt;</w:t>
      </w:r>
    </w:p>
    <w:p>
      <w:pPr>
        <w:pStyle w:val="TextBody"/>
        <w:rPr/>
      </w:pPr>
      <w:r>
        <w:rPr/>
        <w:t>&lt;&lt;Sicuramente, Cavaliere Inf. Non vedrei altra possibilità.&gt;&gt;</w:t>
      </w:r>
    </w:p>
    <w:p>
      <w:pPr>
        <w:pStyle w:val="TextBody"/>
        <w:rPr/>
      </w:pPr>
      <w:r>
        <w:rPr/>
        <w:t>Si sentirono gli applau</w:t>
        <w:softHyphen/>
        <w:t>si di Kuno ed Eliano.</w:t>
      </w:r>
    </w:p>
    <w:p>
      <w:pPr>
        <w:pStyle w:val="TextBody"/>
        <w:rPr/>
      </w:pPr>
      <w:r>
        <w:rPr/>
        <w:t>&lt;&lt;Bravi, guerrieri.Siete sicuramente voi coloro che ci libereranno da Gharnorth.&gt;&gt;</w:t>
      </w:r>
    </w:p>
    <w:p>
      <w:pPr>
        <w:pStyle w:val="TextBody"/>
        <w:rPr/>
      </w:pPr>
      <w:r>
        <w:rPr/>
        <w:t xml:space="preserve">&lt;&lt;Sì, giusto.Andiamo </w:t>
        <w:softHyphen/>
        <w:t>subito da questo Gharnorth così ce lo leviamo di torno.&gt;&gt;</w:t>
      </w:r>
    </w:p>
    <w:p>
      <w:pPr>
        <w:pStyle w:val="TextBody"/>
        <w:rPr/>
      </w:pPr>
      <w:r>
        <w:rPr/>
        <w:t>&lt;&lt;Approvo.&gt;&gt;</w:t>
      </w:r>
    </w:p>
    <w:p>
      <w:pPr>
        <w:pStyle w:val="TextBody"/>
        <w:rPr/>
      </w:pPr>
      <w:r>
        <w:rPr/>
        <w:t>&lt;&lt;Ma.. non volete neanche riposarvi?&gt;&gt;</w:t>
      </w:r>
    </w:p>
    <w:p>
      <w:pPr>
        <w:pStyle w:val="TextBody"/>
        <w:rPr/>
      </w:pPr>
      <w:r>
        <w:rPr/>
        <w:t>&lt;&lt;Neanche per idea!&gt;&gt;</w:t>
      </w:r>
    </w:p>
    <w:p>
      <w:pPr>
        <w:pStyle w:val="TextBody"/>
        <w:rPr/>
      </w:pPr>
      <w:r>
        <w:rPr/>
        <w:t>I due uscirono all’unisono dalla torre.Krystin li seguì.Si voltò verso il padre e, dal suo sorriso, capì che aveva la sua benedizione.</w:t>
      </w:r>
    </w:p>
    <w:p>
      <w:pPr>
        <w:pStyle w:val="TextBody"/>
        <w:rPr/>
      </w:pPr>
      <w:r>
        <w:rPr/>
        <w:t>&lt;&lt;Sono davvero forti.&gt;&gt;</w:t>
      </w:r>
    </w:p>
    <w:p>
      <w:pPr>
        <w:pStyle w:val="TextBody"/>
        <w:rPr/>
      </w:pPr>
      <w:r>
        <w:rPr/>
        <w:t>&lt;&lt;Sì, eccezionali.Non hanno voluto neanche riposarsi.Vedrai, caro amico, tutto andrà per il meglio.Il Dio degli Dèi ha voluto aiutarci.&gt;&gt;</w:t>
      </w:r>
    </w:p>
    <w:p>
      <w:pPr>
        <w:pStyle w:val="TextBody"/>
        <w:rPr/>
      </w:pPr>
      <w:r>
        <w:rPr/>
      </w:r>
    </w:p>
    <w:p>
      <w:pPr>
        <w:pStyle w:val="TextBody"/>
        <w:rPr/>
      </w:pPr>
      <w:r>
        <w:rPr/>
        <w:t>Nel cielo del pianeta Cratrustrumalwerux, lontano mille cosmoleghe dalla Terra, il Capitano della Flotta della Galassia Trix stava esaminando, col volto affranto, il Laboratorio Scientifico di Scoglix.</w:t>
      </w:r>
    </w:p>
    <w:p>
      <w:pPr>
        <w:pStyle w:val="TextBody"/>
        <w:rPr/>
      </w:pPr>
      <w:r>
        <w:rPr/>
        <w:t>&lt;&lt;Mio fido Macchinix, anche la via dello spionaggio è miseramente fallita, come faremo, come faremo!! Dobbiamo e</w:t>
        <w:softHyphen/>
        <w:t>scogitare una soluzione finale, un armageddon totale che metta per sempre in ginocchio Quadrix! Ma sembra impossibile.&gt;&gt;</w:t>
      </w:r>
    </w:p>
    <w:p>
      <w:pPr>
        <w:pStyle w:val="TextBody"/>
        <w:rPr/>
      </w:pPr>
      <w:r>
        <w:rPr/>
        <w:t>&lt;&lt;Sembra davvero impossibile, capitano.L’unico punto debole dei Quadrix sono le loro miniere di inio.&gt;&gt;</w:t>
      </w:r>
    </w:p>
    <w:p>
      <w:pPr>
        <w:pStyle w:val="TextBody"/>
        <w:rPr/>
      </w:pPr>
      <w:r>
        <w:rPr/>
        <w:t>&lt;&lt;E perché mai?&gt;&gt;</w:t>
      </w:r>
    </w:p>
    <w:p>
      <w:pPr>
        <w:pStyle w:val="TextBody"/>
        <w:rPr/>
      </w:pPr>
      <w:r>
        <w:rPr/>
        <w:t>&lt;&lt;Per estrarre l’inio, il materiale più duro di tutto l’Universix.. ehm, l’Universo, c’è bisogno di un continuo apporto di cariche esplosive nucleari.Se riuscissimo a far saltare in aria Minavagantix, il Pianeta-Fatto-Tutto-di-Inio...&gt;&gt;</w:t>
      </w:r>
    </w:p>
    <w:p>
      <w:pPr>
        <w:pStyle w:val="TextBody"/>
        <w:rPr/>
      </w:pPr>
      <w:r>
        <w:rPr/>
        <w:t>&lt;&lt;Esploderemmo anche noi, tanto sarebbe violenta l’esplosione.&gt;&gt;</w:t>
      </w:r>
    </w:p>
    <w:p>
      <w:pPr>
        <w:pStyle w:val="TextBody"/>
        <w:rPr/>
      </w:pPr>
      <w:r>
        <w:rPr/>
        <w:t>&lt;&lt;Avete ragione, capitano.Come potremmo fare, come?&gt;&gt;</w:t>
      </w:r>
    </w:p>
    <w:p>
      <w:pPr>
        <w:pStyle w:val="TextBody"/>
        <w:rPr/>
      </w:pPr>
      <w:r>
        <w:rPr/>
        <w:t>&lt;&lt;Non avete qualche macchinario vecchio, di quelli che non abbiamo buttato via perché tanto poteva sempre tornare utile?&gt;&gt;</w:t>
      </w:r>
    </w:p>
    <w:p>
      <w:pPr>
        <w:pStyle w:val="TextBody"/>
        <w:rPr/>
      </w:pPr>
      <w:r>
        <w:rPr/>
        <w:t>&lt;&lt;Vediamo nell’archivio.Uh! Il vecchio Tostapanix... l’acceleratore molecolare a particelle ionozerofindus... il cercapersone dei Simpson... Robix, il simpatico robottino scansafatiche... ecco, forse queste possono tornare utili: Progetti 1, 2, 3 e 876.&gt;&gt;</w:t>
      </w:r>
    </w:p>
    <w:p>
      <w:pPr>
        <w:pStyle w:val="TextBody"/>
        <w:rPr/>
      </w:pPr>
      <w:r>
        <w:rPr/>
        <w:t>&lt;&lt;876?&gt;&gt;</w:t>
      </w:r>
    </w:p>
    <w:p>
      <w:pPr>
        <w:pStyle w:val="TextBody"/>
        <w:rPr/>
      </w:pPr>
      <w:r>
        <w:rPr/>
        <w:t>&lt;&lt;Sì... Archimedix, l’inventore, si era annoiato di andare per ordine.&gt;&gt;</w:t>
      </w:r>
    </w:p>
    <w:p>
      <w:pPr>
        <w:pStyle w:val="TextBody"/>
        <w:rPr/>
      </w:pPr>
      <w:r>
        <w:rPr/>
        <w:t>&lt;&lt;E che sono?&gt;&gt;</w:t>
      </w:r>
    </w:p>
    <w:p>
      <w:pPr>
        <w:pStyle w:val="TextBody"/>
        <w:rPr/>
      </w:pPr>
      <w:r>
        <w:rPr/>
        <w:t>&lt;&lt;Quattro macchine affini, i vecchi teletrasporti modello not-double... non avevano bisogno di un ‘altro capo del filo’ dove far riapparire i trasportanti, ma presentavano ancora l’orrendo bug che ogni tanto si presentava, quello di trasportare nel tempo, o nelle dimensioni, o.. nel continuum o che so io.Purtroppo Archimedix è morto, non possiamo farle perfezionare...&gt;&gt;</w:t>
      </w:r>
    </w:p>
    <w:p>
      <w:pPr>
        <w:pStyle w:val="TextBody"/>
        <w:rPr/>
      </w:pPr>
      <w:r>
        <w:rPr/>
        <w:t>&lt;&lt;E che ci potremmo fare??&gt;&gt;</w:t>
      </w:r>
    </w:p>
    <w:p>
      <w:pPr>
        <w:pStyle w:val="TextBody"/>
        <w:rPr/>
      </w:pPr>
      <w:r>
        <w:rPr/>
        <w:t>&lt;&lt;Non saprei... eh? uh? cosa? L’allarme generale?&gt;&gt;</w:t>
      </w:r>
    </w:p>
    <w:p>
      <w:pPr>
        <w:pStyle w:val="TextBody"/>
        <w:rPr/>
      </w:pPr>
      <w:r>
        <w:rPr/>
        <w:t>&lt;&lt;Pronto, qui capitano Stra</w:t>
        <w:softHyphen/>
        <w:t>strix, che sta succedendo?&gt;&gt;</w:t>
      </w:r>
    </w:p>
    <w:p>
      <w:pPr>
        <w:pStyle w:val="TextBody"/>
        <w:rPr/>
      </w:pPr>
      <w:r>
        <w:rPr/>
        <w:t>&lt;&lt;Segnalata Intera Flotta Quadrix in avvicinamento per distruzione totale galassia Trix, mio capitano.Codice 13-17-siamo-fottuti-18-beta, in pratica abbiamo i giorni contati.&gt;&gt;</w:t>
      </w:r>
    </w:p>
    <w:p>
      <w:pPr>
        <w:pStyle w:val="TextBody"/>
        <w:rPr/>
      </w:pPr>
      <w:r>
        <w:rPr/>
        <w:t>&lt;&lt;Occavolo... Oggesùmmaria...&gt;&gt;</w:t>
      </w:r>
    </w:p>
    <w:p>
      <w:pPr>
        <w:pStyle w:val="TextBody"/>
        <w:rPr/>
      </w:pPr>
      <w:r>
        <w:rPr/>
        <w:t>&lt;&lt;Calmi, stiamo calmi.Chiamate Scatafiòsfix e Secchionix, presto!&gt;&gt;</w:t>
      </w:r>
    </w:p>
    <w:p>
      <w:pPr>
        <w:pStyle w:val="TextBody"/>
        <w:rPr/>
      </w:pPr>
      <w:r>
        <w:rPr/>
        <w:t>Ben presto i due furono nel Laboratorio Scientifico e messi a parte della situazione.</w:t>
      </w:r>
    </w:p>
    <w:p>
      <w:pPr>
        <w:pStyle w:val="TextBody"/>
        <w:rPr/>
      </w:pPr>
      <w:r>
        <w:rPr/>
        <w:t>&lt;&lt;Io avrei un’idea.&gt;&gt; di</w:t>
        <w:softHyphen/>
        <w:t xml:space="preserve">sse Secchionix. &lt;&lt;Le navi-madre Quadrix sono interamente di inio... e portano al loro interno migliaia di </w:t>
      </w:r>
      <w:commentRangeStart w:id="7"/>
      <w:r>
        <w:rPr/>
        <w:t>megascoppioni</w:t>
      </w:r>
      <w:r>
        <w:rPr>
          <w:rStyle w:val="Rimandocommento"/>
          <w:vanish w:val="false"/>
        </w:rPr>
      </w:r>
      <w:commentRangeEnd w:id="7"/>
      <w:r>
        <w:commentReference w:id="7"/>
      </w:r>
      <w:r>
        <w:rPr/>
        <w:t xml:space="preserve"> di cariche nucleari automatiche per i movimenti più banali.Se riuscissimo a dislocarne la disposizione... partirebbero tutte nello stesso momento..&gt;&gt;</w:t>
      </w:r>
    </w:p>
    <w:p>
      <w:pPr>
        <w:pStyle w:val="TextBody"/>
        <w:rPr/>
      </w:pPr>
      <w:r>
        <w:rPr/>
        <w:t>&lt;&lt;Creando la più vasta reazione a catena della storia Quadrix! L’intera flotta verrebbe spazzata via e la nostra galassia dovrebbe soltanto evitare i pezzi di astronavi Quadrix che arriverebbero a pioggia!&gt;&gt;</w:t>
      </w:r>
    </w:p>
    <w:p>
      <w:pPr>
        <w:pStyle w:val="TextBody"/>
        <w:rPr/>
      </w:pPr>
      <w:r>
        <w:rPr/>
        <w:t>&lt;&lt;Esatto!&gt;&gt;</w:t>
      </w:r>
    </w:p>
    <w:p>
      <w:pPr>
        <w:pStyle w:val="TextBody"/>
        <w:rPr/>
      </w:pPr>
      <w:r>
        <w:rPr/>
        <w:t>&lt;&lt;Ma come potremmo fare?&gt;&gt;</w:t>
      </w:r>
    </w:p>
    <w:p>
      <w:pPr>
        <w:pStyle w:val="TextBody"/>
        <w:rPr/>
      </w:pPr>
      <w:r>
        <w:rPr/>
        <w:t>&lt;&lt;Lo so io,&gt;&gt; disse Scatafiòsfix. &lt;&lt;Nei computer Sbrizzinastix collegati alle cariche nucleari c’è un dispositivo chiamato ‘foro beta’, un foro vero e proprio con diversi bottoni, alla quale mappatura corrisponde un congegno, il Vibratorix, con dei bottoni che vengono in superficie a seconda delle cariche da ridistribuire.Se noi costruissimo un cilindro dalla forma piena in ogni punto..&gt;&gt;</w:t>
      </w:r>
    </w:p>
    <w:p>
      <w:pPr>
        <w:pStyle w:val="TextBody"/>
        <w:rPr/>
      </w:pPr>
      <w:r>
        <w:rPr/>
        <w:t>&lt;&lt;Verrebbero attivate tutte insieme!&gt;&gt;</w:t>
      </w:r>
    </w:p>
    <w:p>
      <w:pPr>
        <w:pStyle w:val="TextBody"/>
        <w:rPr/>
      </w:pPr>
      <w:r>
        <w:rPr/>
        <w:t>&lt;&lt;Esatto!&gt;&gt;</w:t>
      </w:r>
    </w:p>
    <w:p>
      <w:pPr>
        <w:pStyle w:val="TextBody"/>
        <w:rPr/>
      </w:pPr>
      <w:r>
        <w:rPr/>
        <w:t>&lt;&lt;E potremmo costruirlo telecomandato, e teletrasportarlo con il progetto 3, che è il più affidabile.Perfetto, direi.Mettiamoci subito al lavoro: c’è pochissimo tempo.&gt;&gt;</w:t>
      </w:r>
    </w:p>
    <w:p>
      <w:pPr>
        <w:pStyle w:val="TextBody"/>
        <w:rPr/>
      </w:pPr>
      <w:r>
        <w:rPr/>
      </w:r>
    </w:p>
    <w:p>
      <w:pPr>
        <w:pStyle w:val="TextBody"/>
        <w:rPr/>
      </w:pPr>
      <w:r>
        <w:rPr/>
        <w:t>La pioggia era finalmente finita, ma ormai era sera tarda.Le stelle brillavano alte nel cielo e l’aria aveva quel delizioso profumo di bagnato di dopo una pioggia.Gandialf si accorse di Krystin solo quando fu ormai vicino ai cavalli.Si voltò, la vide e corse verso di lei. &lt;&lt;Oh, mia amata, tu.. venivi con me! Tu verrai con me! Quale sogno idilliaco si avvera stasera qui, davanti ai miei occhi!&gt;&gt; &lt;&lt;Oh, mio amato, è un miracolo della tua prodezza e del tuo coraggio nel combattere i tuoi nemici come della tua audacia nell’avermi sedotta!&gt;&gt; &lt;&lt;Oh, Gandialf, badrone, ghe bella gena!&gt;&gt; Gandialf e Krystin si girarono e guardarono male Jussuf contemporaneamente. &lt;&lt;Oh... zguzade.&gt;&gt;</w:t>
      </w:r>
    </w:p>
    <w:p>
      <w:pPr>
        <w:pStyle w:val="TextBody"/>
        <w:rPr/>
      </w:pPr>
      <w:r>
        <w:rPr/>
        <w:t>I quattro furono ben presto sui cavalli.Dopo qualche ora di vano vagheggìo, finalmente, si presentò l’ovvio interrogativo: &lt;&lt;Qualcuno sa dov’è il castello di Gharnorth?&gt;&gt;</w:t>
      </w:r>
    </w:p>
    <w:p>
      <w:pPr>
        <w:pStyle w:val="TextBody"/>
        <w:rPr/>
      </w:pPr>
      <w:r>
        <w:rPr/>
        <w:t>&lt;&lt;Io&gt;&gt; rispo</w:t>
        <w:softHyphen/>
        <w:t>se Krystin. &lt;&lt;Ma è ancora lontano... sarebbe meglio accamparci qui.&gt;&gt;</w:t>
      </w:r>
    </w:p>
    <w:p>
      <w:pPr>
        <w:pStyle w:val="TextBody"/>
        <w:rPr/>
      </w:pPr>
      <w:r>
        <w:rPr/>
        <w:t>&lt;&lt;Come tu desideri, mia dolce stella.&gt;&gt; disse Gandialf, fermando il cavallo.</w:t>
      </w:r>
    </w:p>
    <w:p>
      <w:pPr>
        <w:pStyle w:val="TextBody"/>
        <w:rPr/>
      </w:pPr>
      <w:r>
        <w:rPr/>
        <w:t>Ognuno fece qualco</w:t>
        <w:softHyphen/>
        <w:t>sa.Cavaliere Inf. materializzò un mucchio di legna, mettendosene un rametto in tasca.Jussuf accese il falò, e Gandialf pensò a riscaldare Krystin, infreddolita dall’umido della notte.Mentre agiva organizzò anche la guardia:</w:t>
      </w:r>
    </w:p>
    <w:p>
      <w:pPr>
        <w:pStyle w:val="TextBody"/>
        <w:rPr/>
      </w:pPr>
      <w:r>
        <w:rPr/>
        <w:t>&lt;&lt;Jussuf, tu farai il primo, il secondo, il terzo e.. vabbè, anche il quarto turno di guardia.&gt;&gt;</w:t>
      </w:r>
    </w:p>
    <w:p>
      <w:pPr>
        <w:pStyle w:val="TextBody"/>
        <w:rPr/>
      </w:pPr>
      <w:r>
        <w:rPr/>
        <w:t>&lt;&lt;Ogghei, Gandialf.&gt;&gt;</w:t>
      </w:r>
    </w:p>
    <w:p>
      <w:pPr>
        <w:pStyle w:val="TextBody"/>
        <w:rPr/>
      </w:pPr>
      <w:r>
        <w:rPr/>
        <w:t>&lt;&lt;Ah! Che pace.Io vi saluto.Buonanotte a tutti!&gt;&gt; disse Cavaliere Inf., girando</w:t>
        <w:softHyphen/>
        <w:t>si su di un fianco.</w:t>
      </w:r>
    </w:p>
    <w:p>
      <w:pPr>
        <w:pStyle w:val="TextBody"/>
        <w:rPr/>
      </w:pPr>
      <w:r>
        <w:rPr/>
        <w:t>Fra un bacio e l’altro, Gandialf si sentì molto, molto strano.Sentì come una nebbia scintillante coprirgli piano piano gli occhi, pizzicarli lentamente, fino a farlo scivolare in un sonno profondo, profondo...</w:t>
      </w:r>
    </w:p>
    <w:p>
      <w:pPr>
        <w:pStyle w:val="TextBody"/>
        <w:rPr/>
      </w:pPr>
      <w:r>
        <w:rPr/>
        <w:t xml:space="preserve">&lt;&lt;Ingenuo!&gt;&gt; disse con voce trionfante – totalmente diversa da quella di prima – Krystin.Jussuf era diventato sempre più evanescente man mano che la mente di Gandialf scivolava nel sonno, fino a </w:t>
        <w:softHyphen/>
        <w:t>scomparire del tutto.Il fuoco non crepitava più, perché la legna era scomparsa non appena Cavaliere Inf. si era addormentato.Nel buio, la figura femminile di Krystin si alzò e lanciò una sfera di fuoco contro la chioma di un albero.Le foglie si incendiarono, illuminando la zona.</w:t>
      </w:r>
    </w:p>
    <w:p>
      <w:pPr>
        <w:pStyle w:val="TextBody"/>
        <w:rPr/>
      </w:pPr>
      <w:r>
        <w:rPr/>
        <w:t xml:space="preserve">&lt;&lt;Vediamo.. Carissimo Gandialf, caro il mio stupidotto, come preferiresti morire? Ah! Ah! Ah! No, tranquillo, non ti ucciderò.. ti porterò dritto dritto da Gharnorth.Quanto al tuo amico... mi dirai tu </w:t>
        <w:softHyphen/>
        <w:t xml:space="preserve">stesso cosa farne, se non vorrai morire.Ah! Ah! Come </w:t>
        <w:softHyphen/>
        <w:t>sono malvagia!&gt;&gt;</w:t>
      </w:r>
    </w:p>
    <w:p>
      <w:pPr>
        <w:pStyle w:val="TextBody"/>
        <w:rPr/>
      </w:pPr>
      <w:r>
        <w:rPr/>
      </w:r>
    </w:p>
    <w:p>
      <w:pPr>
        <w:pStyle w:val="TextBody"/>
        <w:rPr/>
      </w:pPr>
      <w:r>
        <w:rPr/>
        <w:t>Il sole colpì il volto di Cavaliere Inf. Fu un risveglio brusco, poiché si risvegliò in una posizione insolita, per lui: in verticale.Accanto a lui c’era Gandialf, legato a un palo come lui, ma ancora dormiva.Davanti invece c’era una donna dai capelli neri, vestito nero, unghie lunghissime, occhi neri, labbra rosse come il sangue, che diceva strane parole e faceva strani gesti.</w:t>
      </w:r>
    </w:p>
    <w:p>
      <w:pPr>
        <w:pStyle w:val="TextBody"/>
        <w:rPr/>
      </w:pPr>
      <w:r>
        <w:rPr/>
        <w:t>Finse di dormire, per quanto la paura fosse tanta.Dopo un po’ Gandialf si svegliò.</w:t>
      </w:r>
    </w:p>
    <w:p>
      <w:pPr>
        <w:pStyle w:val="TextBody"/>
        <w:rPr/>
      </w:pPr>
      <w:r>
        <w:rPr/>
        <w:t>&lt;&lt;Ehi... Krystin, amore, dove sei..?&gt;&gt; furono le prime parole che disse.La donna si girò di scatto e parlò con una voce oscura e cavernosa, molto blue</w:t>
        <w:softHyphen/>
        <w:t>s:</w:t>
      </w:r>
    </w:p>
    <w:p>
      <w:pPr>
        <w:pStyle w:val="TextBody"/>
        <w:rPr/>
      </w:pPr>
      <w:r>
        <w:rPr/>
        <w:t>&lt;&lt;Gandialf! Vuoi Krystin? Eccola!&gt;&gt; Così dicendo, schioccò le dita e divenne Krystin. &lt;&lt;Ah! Ah! Come sei stato ingenuo!&gt;&gt;</w:t>
      </w:r>
    </w:p>
    <w:p>
      <w:pPr>
        <w:pStyle w:val="TextBody"/>
        <w:rPr/>
      </w:pPr>
      <w:r>
        <w:rPr/>
        <w:t>&lt;&lt;Eh? Come? Chi sei tu? Krystin? Sei tu?&gt;&gt;</w:t>
      </w:r>
    </w:p>
    <w:p>
      <w:pPr>
        <w:pStyle w:val="TextBody"/>
        <w:rPr/>
      </w:pPr>
      <w:r>
        <w:rPr/>
        <w:t xml:space="preserve">&lt;&lt;No, caro.. io non sono Krystin.. </w:t>
        <w:softHyphen/>
        <w:t>sono chiunque!&gt;&gt; urlò, tramutandosi in una vecchia decrepita, che rimandò a Cavaliere Inf. l’immagine di una strega.Cavaliere Inf. osservava con occhi socchiusi, per decidere cosa fare.</w:t>
      </w:r>
    </w:p>
    <w:p>
      <w:pPr>
        <w:pStyle w:val="TextBody"/>
        <w:rPr/>
      </w:pPr>
      <w:r>
        <w:rPr/>
        <w:t>&lt;&lt;Ascoltami bene, marmocchio!&gt;&gt; disse la strega con voce stridula e fastidiosa. &lt;&lt;Il tuo amico è nelle mie mani.Posso uccidere sia te che lui con un solo gesto della mano.Ma se vuoi arrivare vivo da Gharnorth il Vendicatore, dovrai dirmi quale morte dolorosa e terribile vuoi che abbia il tuo amico, e dovrai a</w:t>
        <w:softHyphen/>
        <w:t>ssistervi coi tuoi occhi.Altrimenti morrete tutti e due.Ah! Ah!&gt;&gt;</w:t>
      </w:r>
    </w:p>
    <w:p>
      <w:pPr>
        <w:pStyle w:val="TextBody"/>
        <w:rPr/>
      </w:pPr>
      <w:r>
        <w:rPr/>
        <w:t>&lt;&lt;Gharnorth.. il Vendicatore? Ma allora è lui! Brutta strega! I tuoi piani non riusciranno!&gt;&gt;</w:t>
      </w:r>
    </w:p>
    <w:p>
      <w:pPr>
        <w:pStyle w:val="TextBody"/>
        <w:rPr/>
      </w:pPr>
      <w:r>
        <w:rPr/>
        <w:t>&lt;&lt;É solo la tua opinione, eh! eh!&gt;&gt;</w:t>
      </w:r>
    </w:p>
    <w:p>
      <w:pPr>
        <w:pStyle w:val="TextBody"/>
        <w:rPr/>
      </w:pPr>
      <w:r>
        <w:rPr/>
        <w:t>‘</w:t>
      </w:r>
      <w:r>
        <w:rPr/>
        <w:t>No, è anche la mia,’ pensò Cavaliere Inf. Materializzò un coltellino; attese che la strega stesse guardando solo Gandialf e, essendo infallibile, si slegò in pochi secondi.Giunto a terra su un soffice cuscino testé materializzato, urlò: &lt;&lt;Maledetta strega! Non la passerai liscia!&gt;&gt;</w:t>
      </w:r>
    </w:p>
    <w:p>
      <w:pPr>
        <w:pStyle w:val="TextBody"/>
        <w:rPr/>
      </w:pPr>
      <w:r>
        <w:rPr/>
        <w:t>&lt;&lt;Ma brutto bastardo... come hai osato liberarti? Prendi questa sfera di fuoco!&gt;&gt;</w:t>
      </w:r>
    </w:p>
    <w:p>
      <w:pPr>
        <w:pStyle w:val="TextBody"/>
        <w:rPr/>
      </w:pPr>
      <w:r>
        <w:rPr/>
        <w:t>&lt;&lt;Ehi! Fai sul serio!&gt;&gt; disse Cavaliere Inf. vedendosi in difficoltà.Si chinò, la palla di fuoco colpì l’erba dietro di lui, bruciandola.Cavaliere Inf. balzò in avanti e fece una capriola consecutiva per evitare l’altra palla di fuoco che la strega aveva mandato.Materializzò un muro di ghiaccio fra lei e lui, ma le sfere di fuoco lo sciolsero in un batter d’occhi.</w:t>
      </w:r>
    </w:p>
    <w:p>
      <w:pPr>
        <w:pStyle w:val="TextBody"/>
        <w:rPr/>
      </w:pPr>
      <w:r>
        <w:rPr/>
        <w:t xml:space="preserve">&lt;&lt;Dannazione!&gt;&gt; disse. &lt;&lt;E va bene... prenditi questa!&gt;&gt; disse Cavaliere Inf. lanciandole la </w:t>
        <w:softHyphen/>
        <w:t>spada, come aveva fatto con Razor.La colpì, ovviamente, e la trafisse, ma lei, ridendo come un’indemoniata, con le orbite di fuori, se la tolse dal corpo.</w:t>
      </w:r>
    </w:p>
    <w:p>
      <w:pPr>
        <w:pStyle w:val="TextBody"/>
        <w:rPr/>
      </w:pPr>
      <w:r>
        <w:rPr/>
        <w:t>&lt;&lt;Eh? Ma .. come..&gt;&gt;</w:t>
      </w:r>
    </w:p>
    <w:p>
      <w:pPr>
        <w:pStyle w:val="TextBody"/>
        <w:rPr/>
      </w:pPr>
      <w:r>
        <w:rPr/>
        <w:t>&lt;&lt;Sei stupito, guerriero? Eheheh! Pensi di potermi sconfiggere così? Sei solo un povero pidocchio!&gt;&gt;</w:t>
      </w:r>
    </w:p>
    <w:p>
      <w:pPr>
        <w:pStyle w:val="TextBody"/>
        <w:rPr/>
      </w:pPr>
      <w:r>
        <w:rPr/>
        <w:t>Lanciò altre due palle di fuoco, e Cavaliere Inf. le scansò a malapena.Una lingua di fuoco gli abbrustolì il ciuffo.</w:t>
      </w:r>
    </w:p>
    <w:p>
      <w:pPr>
        <w:pStyle w:val="TextBody"/>
        <w:rPr/>
      </w:pPr>
      <w:r>
        <w:rPr/>
        <w:t>&lt;&lt;Oh mamma! Devo pensare a qualcosa, e in fretta!&gt;&gt;</w:t>
      </w:r>
    </w:p>
    <w:p>
      <w:pPr>
        <w:pStyle w:val="TextBody"/>
        <w:rPr/>
      </w:pPr>
      <w:r>
        <w:rPr/>
        <w:t xml:space="preserve">Materializzò sedici tonnellate di roccia che cadevano addosso alla strega.Lei però se ne accorse in tempo e, sollevando una mano, interruppe a distanza la caduta.Muovendo poi la mano, la </w:t>
        <w:softHyphen/>
        <w:t>scagliò lontano.Prima ancora di toccare terra scomparve: Cavaliere Inf. aveva materializzato un guanto di ferro intorno alla mano della strega.</w:t>
      </w:r>
    </w:p>
    <w:p>
      <w:pPr>
        <w:pStyle w:val="TextBody"/>
        <w:rPr/>
      </w:pPr>
      <w:r>
        <w:rPr/>
        <w:t>&lt;&lt;Cos’è questo? Ma non farmi ridere!&gt;&gt; disse, togliendoselo e lanciandolo in aria.Il guanto colpì Gandialf sul mento. &lt;&lt;Ohi!&gt;&gt;</w:t>
      </w:r>
    </w:p>
    <w:p>
      <w:pPr>
        <w:pStyle w:val="TextBody"/>
        <w:rPr/>
      </w:pPr>
      <w:r>
        <w:rPr/>
        <w:t>&lt;&lt;Ma tu come muori, stregaccia maledetta, come muori...&gt;&gt;</w:t>
      </w:r>
    </w:p>
    <w:p>
      <w:pPr>
        <w:pStyle w:val="TextBody"/>
        <w:rPr/>
      </w:pPr>
      <w:r>
        <w:rPr/>
        <w:t>Cavaliere Inf. materializzò un lago e vi si tuffò.</w:t>
      </w:r>
    </w:p>
    <w:p>
      <w:pPr>
        <w:pStyle w:val="TextBody"/>
        <w:rPr/>
      </w:pPr>
      <w:r>
        <w:rPr/>
        <w:t>&lt;&lt;Ma bravo! Proprio tutto ciò che ho sempre sognato...&gt;&gt;</w:t>
      </w:r>
    </w:p>
    <w:p>
      <w:pPr>
        <w:pStyle w:val="TextBody"/>
        <w:rPr/>
      </w:pPr>
      <w:r>
        <w:rPr/>
        <w:t xml:space="preserve">Imponendovi le mani, la strega cominciò a riscaldare il lago a una velocità sorprendente.Cavaliere Inf. si rese conto di aver fatto la </w:t>
        <w:softHyphen/>
        <w:t>sua ancora prima, però, perché penso che non avrebbe potuto più mettere la testa fuori.Ancor di più, ovviamente, quando sentì l’acqua farsi più calda, più calda...</w:t>
      </w:r>
    </w:p>
    <w:p>
      <w:pPr>
        <w:pStyle w:val="TextBody"/>
        <w:rPr/>
      </w:pPr>
      <w:r>
        <w:rPr/>
        <w:t>&lt;&lt;Bll! Blop! Blo blop!&gt;&gt; disse, non capendo una parola.Allora materializzò un libro di folklore.Si ritrovò nuovamente nella foresta, ma nel bel mezzo di un incendio.</w:t>
      </w:r>
    </w:p>
    <w:p>
      <w:pPr>
        <w:pStyle w:val="TextBody"/>
        <w:rPr/>
      </w:pPr>
      <w:r>
        <w:rPr/>
        <w:t>&lt;&lt;Ma che furbo il mio cavaliere! Basta adesso! Mi sono divertita abbastanza.&gt;&gt;</w:t>
      </w:r>
    </w:p>
    <w:p>
      <w:pPr>
        <w:pStyle w:val="TextBody"/>
        <w:rPr/>
      </w:pPr>
      <w:r>
        <w:rPr/>
        <w:t>Cavaliere Inf. materializzò un muro di ghiaccio circolare intorno a lui.Aveva poco tempo.Se avesse fatto riapparire il libro, sarebbe scomparso il muro.Allora materializzò un muro di ghiaccio con inciso il libro sull’interno.Ma era difficilissimo leggerlo.Nel frattempo la strega aveva già fatto un buco nel muro di ghiaccio.</w:t>
      </w:r>
    </w:p>
    <w:p>
      <w:pPr>
        <w:pStyle w:val="TextBody"/>
        <w:rPr/>
      </w:pPr>
      <w:r>
        <w:rPr/>
        <w:t>&lt;&lt;L’atmosfera si surriscalda, eh, cavaliere?&gt;&gt;</w:t>
      </w:r>
    </w:p>
    <w:p>
      <w:pPr>
        <w:pStyle w:val="TextBody"/>
        <w:rPr/>
      </w:pPr>
      <w:r>
        <w:rPr/>
        <w:t>Cavaliere Inf. materializzò una mano che diede un cazzotto alla strega. &lt;&lt;Uh! Uh!&gt;&gt; faceva questa, un cazzotto dopo l’altro.Cavaliere Inf. nel frattempo balzò fuori dall’incendio e si allontanò da esso.Con alcune capriole si nascose dietro a un cespuglio.</w:t>
      </w:r>
    </w:p>
    <w:p>
      <w:pPr>
        <w:pStyle w:val="TextBody"/>
        <w:rPr/>
      </w:pPr>
      <w:r>
        <w:rPr/>
        <w:t>&lt;&lt;Ucci ucci, sento odor di cavalierucci! Dove sei, dannato? Dannato tu e la tua mano maledetta!&gt;&gt;</w:t>
      </w:r>
    </w:p>
    <w:p>
      <w:pPr>
        <w:pStyle w:val="TextBody"/>
        <w:rPr/>
      </w:pPr>
      <w:r>
        <w:rPr/>
        <w:t>Nel frattempo Cavaliere Inf. sfogliava il libro.Andò all’indice, cercò freneticamente ‘Streghe’, andò alla pagina corrispondente e lesse.</w:t>
      </w:r>
    </w:p>
    <w:p>
      <w:pPr>
        <w:pStyle w:val="TextBody"/>
        <w:rPr>
          <w:i/>
          <w:i/>
        </w:rPr>
      </w:pPr>
      <w:r>
        <w:rPr>
          <w:i/>
        </w:rPr>
        <w:t>‘</w:t>
      </w:r>
      <w:r>
        <w:rPr>
          <w:i/>
        </w:rPr>
        <w:t xml:space="preserve">Le streghe </w:t>
        <w:softHyphen/>
        <w:t>sono streghe.’</w:t>
      </w:r>
    </w:p>
    <w:p>
      <w:pPr>
        <w:pStyle w:val="TextBody"/>
        <w:rPr/>
      </w:pPr>
      <w:r>
        <w:rPr/>
        <w:t>&lt;&lt;Ehi, è una presa in giro? Ah già, che stupido, se nella mia mente una cosa non c’è, non può materializzarsi! Ehi, Gandialf!&gt;&gt; urlò, facendo una capriola per evitare la palla di fuoco istantanea che carbonizzò il cespuglio. &lt;&lt;Chiedi al tuo spirito come si uccide una strega! E fà in fretta!&gt;&gt;</w:t>
      </w:r>
    </w:p>
    <w:p>
      <w:pPr>
        <w:pStyle w:val="TextBody"/>
        <w:rPr/>
      </w:pPr>
      <w:r>
        <w:rPr/>
        <w:t>&lt;&lt;Zitto, brutto nero!&gt;&gt; urlò la strega, lanciando altre palle di fuoco.</w:t>
      </w:r>
    </w:p>
    <w:p>
      <w:pPr>
        <w:pStyle w:val="TextBody"/>
        <w:rPr/>
      </w:pPr>
      <w:r>
        <w:rPr/>
        <w:t>&lt;&lt;Jussuf, come si uccide una strega?&gt;&gt; chiese Gandialf.Jussuf stava leggendo il ‘Daily Mirror’, poggiato al palo. &lt;&lt;Gome? Ma go’ vvuogo, lo zanno duddi.&gt;&gt; &lt;&lt;Col fuooocooo!!&gt;&gt; urlò Gandialf.</w:t>
      </w:r>
    </w:p>
    <w:p>
      <w:pPr>
        <w:pStyle w:val="TextBody"/>
        <w:rPr/>
      </w:pPr>
      <w:r>
        <w:rPr/>
        <w:t>&lt;&lt;Ah sì? Molto bene!&gt;&gt; Cavaliere Inf. materializzò un rogo proprio sotto alla strega, con tanto di inquisitori inclusi, senza sovrapprezzo.</w:t>
      </w:r>
    </w:p>
    <w:p>
      <w:pPr>
        <w:pStyle w:val="TextBody"/>
        <w:rPr/>
      </w:pPr>
      <w:r>
        <w:rPr/>
        <w:t>&lt;&lt;Ed ecco che qui, oggi, in questa piazza, la Santa Inqui</w:t>
        <w:softHyphen/>
        <w:t>sizione processa un’altra emissaria del Lo Diabolo.Ammetti tu di...&gt;&gt;</w:t>
      </w:r>
    </w:p>
    <w:p>
      <w:pPr>
        <w:pStyle w:val="TextBody"/>
        <w:rPr/>
      </w:pPr>
      <w:r>
        <w:rPr/>
        <w:t>&lt;&lt;No, non ammetterò niente, fottutissimi nazisti! Lasciatemi andare!&gt;&gt; In quella posizione la strega non pensava al suo aspetto, che ritornò quello suo vero: una orcold col grembiule da cucina.</w:t>
      </w:r>
    </w:p>
    <w:p>
      <w:pPr>
        <w:pStyle w:val="TextBody"/>
        <w:rPr/>
      </w:pPr>
      <w:r>
        <w:rPr/>
        <w:t>&lt;&lt;Vabbè.Abbiamo fatto prima.Possa la tua anima riposare eccetera eccetera.Datele fuoco, ragazzi.&gt;&gt; In men che non si dica della strega non rimase che un mucchietto di cenere.</w:t>
      </w:r>
    </w:p>
    <w:p>
      <w:pPr>
        <w:pStyle w:val="TextBody"/>
        <w:rPr/>
      </w:pPr>
      <w:r>
        <w:rPr/>
        <w:t>Subito Cavaliere Inf. liberò Gandialf.</w:t>
      </w:r>
    </w:p>
    <w:p>
      <w:pPr>
        <w:pStyle w:val="TextBody"/>
        <w:rPr/>
      </w:pPr>
      <w:r>
        <w:rPr/>
        <w:t>&lt;&lt;Ecco, Gandialf, sei libero.Ehi, Gandialf... Oh...&gt;&gt;</w:t>
      </w:r>
    </w:p>
    <w:p>
      <w:pPr>
        <w:pStyle w:val="TextBody"/>
        <w:rPr/>
      </w:pPr>
      <w:r>
        <w:rPr/>
        <w:t>Non se ne era accorto finora, ma Gandialf piangeva.</w:t>
      </w:r>
    </w:p>
    <w:p>
      <w:pPr>
        <w:pStyle w:val="TextBody"/>
        <w:rPr/>
      </w:pPr>
      <w:r>
        <w:rPr/>
        <w:t>Piangeva di vere lacrime che, silenziose, scendevano dal suo viso affranto, nel silenzio e nei fumi della foresta.</w:t>
      </w:r>
    </w:p>
    <w:p>
      <w:pPr>
        <w:pStyle w:val="TextBody"/>
        <w:rPr/>
      </w:pPr>
      <w:r>
        <w:rPr/>
        <w:t>E il suo amico e il suo spirito fisso non potevano farci davvero niente.Perché l’amore è qualcosa di più grande.</w:t>
      </w:r>
    </w:p>
    <w:p>
      <w:pPr>
        <w:pStyle w:val="TextBody"/>
        <w:rPr/>
      </w:pPr>
      <w:r>
        <w:rPr/>
        <w:t>&lt;&lt;Krystin..&gt;&gt; mormorò Gandialf.Poi, dopo lunghi minuti, disse solo due parole: &lt;&lt;...lasciatemi solo.&gt;&gt;</w:t>
      </w:r>
    </w:p>
    <w:p>
      <w:pPr>
        <w:pStyle w:val="TextBody"/>
        <w:rPr/>
      </w:pPr>
      <w:r>
        <w:rPr/>
      </w:r>
    </w:p>
    <w:p>
      <w:pPr>
        <w:pStyle w:val="TextBody"/>
        <w:rPr/>
      </w:pPr>
      <w:r>
        <w:rPr/>
        <w:t>Il giorno dopo Gandialf stava veramente un po’ meglio.Il cielo era coperto di nuvole grigie, ma l’aria era piacevole e leggera.Se ne stava ritto e sveglio, un’espressione furba sul volto, troneggiante su Cavaliere Inf. Il quale aveva invece una bruttissima cera, perché per tutta la notte aveva subito Gandialf e i suoi ragionamenti: ‘ma tanto non esi</w:t>
        <w:softHyphen/>
        <w:t>steva, era solo un’immagine, bla, bla, bla’, mentre invece, essendo stanchissimo per il duello della mattina precedente, avrebbe voluto dormire.</w:t>
      </w:r>
    </w:p>
    <w:p>
      <w:pPr>
        <w:pStyle w:val="TextBody"/>
        <w:rPr/>
      </w:pPr>
      <w:r>
        <w:rPr/>
        <w:t>&lt;&lt;Forza! Andiamo a chiudere i conti una volta per tutte col Vendicatore! Forza, Cavaliere Inf.! É l’ultima tappa ormai!&gt;&gt;</w:t>
      </w:r>
    </w:p>
    <w:p>
      <w:pPr>
        <w:pStyle w:val="TextBody"/>
        <w:rPr/>
      </w:pPr>
      <w:r>
        <w:rPr/>
        <w:t>&lt;&lt;Yaaahwn!&gt;&gt; fu l’unica, sonnacchiosa risposta di Cavaliere Inf., che aveva materializzato un pentolone pieno di caffé, con una cannuccia per sor</w:t>
        <w:softHyphen/>
        <w:t>seggiarlo.</w:t>
      </w:r>
    </w:p>
    <w:p>
      <w:pPr>
        <w:pStyle w:val="TextBody"/>
        <w:rPr/>
      </w:pPr>
      <w:r>
        <w:rPr/>
        <w:t>Dopo un paio d’ore furono al castello di Gharnorth.Pur avendo sonno, e sbadigliando ogni tanto, Cavaliere Inf., essendo infallibile, eluse le guardie e uccise Gharnorth.Le guardie, avendo visto tutto ciò, cominciarono a lottarsi tra loro in un furioso tutti contro tutti per la conquista del trono, che finì miseramente come quello di Kera.Tutti uccisero tutti e non ne rimase uno solo vivo.O meglio, sì, rimase Rebo, ma Gandialf ebbe l’attenzione di piantargli una freccia tra capo e collo prima che potesse fuggire.</w:t>
      </w:r>
    </w:p>
    <w:p>
      <w:pPr>
        <w:pStyle w:val="TextBody"/>
        <w:rPr/>
      </w:pPr>
      <w:r>
        <w:rPr/>
        <w:t>Nelle segrete, oltre a tanti scheletri e a tanti contadini, c’era Hamàth.Il quale abbracciò i due amici, dicendo: &lt;&lt;Sapevo che sareste riusciti a sconfiggere questo nuovo pericolo! Bravi, ragazzi.&gt;&gt;</w:t>
      </w:r>
    </w:p>
    <w:p>
      <w:pPr>
        <w:pStyle w:val="TextBody"/>
        <w:rPr/>
      </w:pPr>
      <w:r>
        <w:rPr/>
        <w:t xml:space="preserve">Insieme i tre tornarono verso il mondo.Hamàth si fece raccontare tutta l’avventura e si stupì sinceramente che i due cavalieri avessero anche acquistato uno spirito fisso al palazzo dei Cinquantacinque Circoli, luogo peraltro che lui aveva cercato per molto tempo senza risultato.Cavaliere Inf., Gandialf e Jussuf accompagnarono Hamàth alla sua città, e poi se ne tornarono a vagabondare goliardicamente in cerca d’amore e d’avventura.E vissero tutti felici e </w:t>
      </w:r>
      <w:commentRangeStart w:id="8"/>
      <w:r>
        <w:rPr/>
        <w:t>contenti</w:t>
      </w:r>
      <w:r>
        <w:rPr>
          <w:rStyle w:val="Rimandocommento"/>
          <w:vanish w:val="false"/>
        </w:rPr>
      </w:r>
      <w:commentRangeEnd w:id="8"/>
      <w:r>
        <w:commentReference w:id="8"/>
      </w:r>
      <w:r>
        <w:rPr/>
        <w:t>.</w:t>
      </w:r>
    </w:p>
    <w:p>
      <w:pPr>
        <w:pStyle w:val="TextBody"/>
        <w:rPr/>
      </w:pPr>
      <w:r>
        <w:rPr/>
      </w:r>
    </w:p>
    <w:p>
      <w:pPr>
        <w:pStyle w:val="TextBody"/>
        <w:jc w:val="center"/>
        <w:rPr>
          <w:b/>
          <w:b/>
        </w:rPr>
      </w:pPr>
      <w:r>
        <w:rPr>
          <w:b/>
        </w:rPr>
        <w:t>-</w:t>
      </w:r>
    </w:p>
    <w:p>
      <w:pPr>
        <w:pStyle w:val="TextBody"/>
        <w:jc w:val="center"/>
        <w:rPr>
          <w:b/>
          <w:b/>
        </w:rPr>
      </w:pPr>
      <w:r>
        <w:rPr>
          <w:b/>
        </w:rPr>
        <w:t>Epilogo</w:t>
      </w:r>
    </w:p>
    <w:p>
      <w:pPr>
        <w:pStyle w:val="TextBody"/>
        <w:rPr/>
      </w:pPr>
      <w:r>
        <w:rPr/>
        <w:t>Nel cielo del pianeta Cratrustrumalwerux, lontano mille cosmoleghe dalla Terra, il Capitano della Flotta della Galassia Trix, insieme ai suoi più fidi collaboratori, stava attendendo l’ora X.Da quell’istante dipendeva l’intero destino della galassia Trix.Erano tutti disposti a cerchio intorno ad un robot dalla forma umana, programmato per andare dritto dritto a ficcare l’apposito prolungamento rigido all’interno del ‘foro beta’ nella nave-madre Quadrix, che era sempre più vicina.Un giorno di più, e non ci sarebbe stato più niente da fare per Trix.L’intera galassia era collegata con loro via televisorex, a reti unificate.</w:t>
      </w:r>
    </w:p>
    <w:p>
      <w:pPr>
        <w:pStyle w:val="TextBody"/>
        <w:rPr/>
      </w:pPr>
      <w:r>
        <w:rPr/>
        <w:t>Gocce di sudore freddo imperlavano le fronti di Strastrix, l’audace, amato capitano, Secchionix, il capo dei Guerrieri valorosi Trix, Scatafiòsfix, il Consigliere di Guerra, una mente attenta e sveglia, e Macchinix, un inventore e scienziato geniale.Il conto alla rovescia, lungo, era già iniziato.Non c’era niente da dire, niente da fare, niente da muovere.Solo aspettare, gelidamente, con il ‘bip’ che scandiva ogni miniperiodo.Tutti loro erano affidati ad una vecchia invenzione di Archimedix ritenuta obsoleta.Tutti i loro destini.</w:t>
      </w:r>
    </w:p>
    <w:p>
      <w:pPr>
        <w:pStyle w:val="TextBody"/>
        <w:rPr/>
      </w:pPr>
      <w:r>
        <w:rPr/>
        <w:t xml:space="preserve">Quel sudore che imperlava le loro fronti era un sudore di terrore, ma anche di speranza e di attesa, era l’umanità stessa di fronte alla possibilità tangibile della sua estinzione totale, era la Coscienza che lotta contro l’idea inarrivabile della </w:t>
        <w:softHyphen/>
        <w:t>sua distruzione.E ogni miniperiodo era un canto di morte o di vita in più che passava.E ogni sguardo intorno al bottone ro</w:t>
        <w:softHyphen/>
        <w:t>sso che avviava il Progetto 3 era carico di significati ed annegava in un gelido, orrifico batticuore.</w:t>
      </w:r>
    </w:p>
    <w:p>
      <w:pPr>
        <w:pStyle w:val="TextBody"/>
        <w:rPr/>
      </w:pPr>
      <w:r>
        <w:rPr/>
        <w:t>Ancora miniperiodi.Ancora lunghe decine di miniperiodi...</w:t>
      </w:r>
    </w:p>
    <w:p>
      <w:pPr>
        <w:pStyle w:val="TextBody"/>
        <w:rPr/>
      </w:pPr>
      <w:r>
        <w:rPr/>
        <w:t xml:space="preserve">Ancora... ancora attesa, ancora sudore, ancora sguardi... carichi di speranza e terrore... </w:t>
      </w:r>
    </w:p>
    <w:p>
      <w:pPr>
        <w:pStyle w:val="TextBody"/>
        <w:rPr/>
      </w:pPr>
      <w:r>
        <w:rPr/>
        <w:t xml:space="preserve">L’ora x che si avvicinava inesorabile, resa dei conti con il destino, con la Signora con la falce, con l’Ombra Scura ch’è dietro tutti gli uomini.Gli ultimi ‘bip’.... e l’indice di Macchinix che si avvicina al bottone rosso.Ora vi troneggia fiero... c’è </w:t>
        <w:softHyphen/>
        <w:t>sudore grigio e gelido intorno a tutti i corpi e a tutte le menti...</w:t>
      </w:r>
    </w:p>
    <w:p>
      <w:pPr>
        <w:pStyle w:val="TextBody"/>
        <w:rPr/>
      </w:pPr>
      <w:r>
        <w:rPr/>
        <w:t>Un ultimo ‘bip’... ed è l’ora x.L’indice raggiunge il bottone... l’uomo si coniuga, forse per l’ultima volta, con la macchina.</w:t>
      </w:r>
    </w:p>
    <w:p>
      <w:pPr>
        <w:pStyle w:val="TextBody"/>
        <w:rPr/>
      </w:pPr>
      <w:r>
        <w:rPr/>
        <w:t>PUFF! Fece il robot, e sparì.</w:t>
      </w:r>
    </w:p>
    <w:p>
      <w:pPr>
        <w:pStyle w:val="TextBody"/>
        <w:pBdr>
          <w:bottom w:val="single" w:sz="6" w:space="1" w:color="000000"/>
        </w:pBdr>
        <w:rPr/>
      </w:pPr>
      <w:r>
        <w:rPr/>
      </w:r>
    </w:p>
    <w:p>
      <w:pPr>
        <w:pStyle w:val="TextBody"/>
        <w:rPr>
          <w:sz w:val="22"/>
        </w:rPr>
      </w:pPr>
      <w:r>
        <w:rPr>
          <w:sz w:val="22"/>
        </w:rPr>
        <w:t>pag. 01 – PUFF! Fece il robot, e sparì</w:t>
      </w:r>
    </w:p>
    <w:p>
      <w:pPr>
        <w:pStyle w:val="TextBody"/>
        <w:rPr>
          <w:sz w:val="22"/>
        </w:rPr>
      </w:pPr>
      <w:r>
        <w:rPr>
          <w:sz w:val="22"/>
        </w:rPr>
        <w:t>pag. 01 – Personaggi principali</w:t>
      </w:r>
    </w:p>
    <w:p>
      <w:pPr>
        <w:pStyle w:val="TextBody"/>
        <w:rPr>
          <w:sz w:val="22"/>
        </w:rPr>
      </w:pPr>
      <w:r>
        <w:rPr>
          <w:sz w:val="22"/>
        </w:rPr>
      </w:r>
    </w:p>
    <w:p>
      <w:pPr>
        <w:pStyle w:val="TextBody"/>
        <w:rPr>
          <w:sz w:val="22"/>
        </w:rPr>
      </w:pPr>
      <w:r>
        <w:rPr>
          <w:sz w:val="22"/>
        </w:rPr>
        <w:t>pag. 01 – Parte prima: IL RE NERO</w:t>
      </w:r>
    </w:p>
    <w:p>
      <w:pPr>
        <w:pStyle w:val="TextBody"/>
        <w:rPr>
          <w:sz w:val="22"/>
        </w:rPr>
      </w:pPr>
      <w:r>
        <w:rPr>
          <w:sz w:val="22"/>
        </w:rPr>
        <w:t>pag. 01 – I.Verso Stratholme</w:t>
      </w:r>
    </w:p>
    <w:p>
      <w:pPr>
        <w:pStyle w:val="TextBody"/>
        <w:rPr>
          <w:sz w:val="22"/>
        </w:rPr>
      </w:pPr>
      <w:r>
        <w:rPr>
          <w:sz w:val="22"/>
        </w:rPr>
        <w:t>pag. 07 – II.Asso di picche</w:t>
      </w:r>
    </w:p>
    <w:p>
      <w:pPr>
        <w:pStyle w:val="TextBody"/>
        <w:rPr>
          <w:sz w:val="22"/>
        </w:rPr>
      </w:pPr>
      <w:r>
        <w:rPr>
          <w:sz w:val="22"/>
        </w:rPr>
        <w:t xml:space="preserve">pag. 11 – III.La battaglia </w:t>
        <w:softHyphen/>
        <w:t>sull’Erethìr</w:t>
      </w:r>
    </w:p>
    <w:p>
      <w:pPr>
        <w:pStyle w:val="TextBody"/>
        <w:rPr>
          <w:sz w:val="22"/>
        </w:rPr>
      </w:pPr>
      <w:r>
        <w:rPr>
          <w:sz w:val="22"/>
        </w:rPr>
        <w:t>pag. 19 – IV.La disfatta del Re nero</w:t>
      </w:r>
    </w:p>
    <w:p>
      <w:pPr>
        <w:pStyle w:val="TextBody"/>
        <w:rPr>
          <w:sz w:val="22"/>
        </w:rPr>
      </w:pPr>
      <w:r>
        <w:rPr>
          <w:sz w:val="22"/>
        </w:rPr>
      </w:r>
    </w:p>
    <w:p>
      <w:pPr>
        <w:pStyle w:val="TextBody"/>
        <w:rPr>
          <w:sz w:val="22"/>
        </w:rPr>
      </w:pPr>
      <w:r>
        <w:rPr>
          <w:sz w:val="22"/>
        </w:rPr>
        <w:t>pag. 28 – Parte seconda: STANDING SPIRITS</w:t>
      </w:r>
    </w:p>
    <w:p>
      <w:pPr>
        <w:pStyle w:val="TextBody"/>
        <w:rPr>
          <w:sz w:val="22"/>
        </w:rPr>
      </w:pPr>
      <w:r>
        <w:rPr>
          <w:sz w:val="22"/>
        </w:rPr>
        <w:t>pag. 28 – V.Assa di cuori (fetida)</w:t>
      </w:r>
    </w:p>
    <w:p>
      <w:pPr>
        <w:pStyle w:val="TextBody"/>
        <w:rPr>
          <w:sz w:val="22"/>
        </w:rPr>
      </w:pPr>
      <w:r>
        <w:rPr>
          <w:sz w:val="22"/>
        </w:rPr>
        <w:t>pag. 41 – VI.L’ultimo custode</w:t>
      </w:r>
    </w:p>
    <w:p>
      <w:pPr>
        <w:pStyle w:val="TextBody"/>
        <w:rPr>
          <w:sz w:val="22"/>
        </w:rPr>
      </w:pPr>
      <w:r>
        <w:rPr>
          <w:sz w:val="22"/>
        </w:rPr>
        <w:t>pag. 50 – VII.Il duello finale</w:t>
      </w:r>
    </w:p>
    <w:p>
      <w:pPr>
        <w:pStyle w:val="TextBody"/>
        <w:rPr>
          <w:sz w:val="22"/>
        </w:rPr>
      </w:pPr>
      <w:r>
        <w:rPr>
          <w:sz w:val="22"/>
        </w:rPr>
        <w:t>pag. 63 – Epilogo</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ncenzo &quot;Barbapapà&quot; Moggia" w:date="0-00-00T00:00:00Z" w:initials="VM">
    <w:p>
      <w:r>
        <w:rPr>
          <w:rFonts w:ascii="Times New Roman" w:hAnsi="Times New Roman" w:eastAsia="Times New Roman" w:cs="Times New Roman"/>
          <w:color w:val="auto"/>
          <w:sz w:val="20"/>
          <w:szCs w:val="20"/>
          <w:lang w:eastAsia="en-US" w:val="it-IT" w:bidi="he-IL"/>
        </w:rPr>
        <w:t>Eccone uno, per esempio.</w:t>
      </w:r>
    </w:p>
  </w:comment>
  <w:comment w:id="1" w:author="Vincenzo &quot;Barbapapà&quot; Moggia" w:date="0-00-00T00:00:00Z" w:initials="VM">
    <w:p>
      <w:r>
        <w:rPr>
          <w:rFonts w:ascii="Times New Roman" w:hAnsi="Times New Roman" w:eastAsia="Times New Roman" w:cs="Times New Roman"/>
          <w:color w:val="auto"/>
          <w:sz w:val="20"/>
          <w:szCs w:val="20"/>
          <w:lang w:eastAsia="en-US" w:val="it-IT" w:bidi="he-IL"/>
        </w:rPr>
        <w:t>I lettori più curiosi vorranno sapere a quali vicende si riferiscono qui i nostri eroi. É presto detto: due anni prima, infatti, essi si trovavano a Camelot, dove aiutarono un Artù alquanto insolito a catturare un nemico mascheratosi da totano (</w:t>
      </w:r>
      <w:r>
        <w:rPr>
          <w:rFonts w:ascii="Times New Roman" w:hAnsi="Times New Roman" w:eastAsia="Times New Roman" w:cs="Times New Roman"/>
          <w:i/>
          <w:color w:val="auto"/>
          <w:sz w:val="20"/>
          <w:szCs w:val="20"/>
          <w:lang w:eastAsia="en-US" w:val="it-IT" w:bidi="he-IL"/>
        </w:rPr>
        <w:t>Un totano alla corte di re Artù</w:t>
      </w:r>
      <w:r>
        <w:rPr>
          <w:rFonts w:ascii="Times New Roman" w:hAnsi="Times New Roman" w:eastAsia="Times New Roman" w:cs="Times New Roman"/>
          <w:color w:val="auto"/>
          <w:sz w:val="20"/>
          <w:szCs w:val="20"/>
          <w:lang w:eastAsia="en-US" w:val="it-IT" w:bidi="he-IL"/>
        </w:rPr>
        <w:t>).Un anno dopo, invece, fecero tappa al Lago di Mormk, conosciuto anche come ‘Il Lago del Mago’, dove sta appollaiato il tempio di un ordine antico di assurdi sacerdoti depositari di stranissimi riti orientali, il cui Gran Sacerdote voleva a tutti i costi eliminarli (</w:t>
      </w:r>
      <w:r>
        <w:rPr>
          <w:rFonts w:ascii="Times New Roman" w:hAnsi="Times New Roman" w:eastAsia="Times New Roman" w:cs="Times New Roman"/>
          <w:i/>
          <w:color w:val="auto"/>
          <w:sz w:val="20"/>
          <w:szCs w:val="20"/>
          <w:lang w:eastAsia="en-US" w:val="it-IT" w:bidi="he-IL"/>
        </w:rPr>
        <w:t>Il tempio sul lago</w:t>
      </w:r>
      <w:r>
        <w:rPr>
          <w:rFonts w:ascii="Times New Roman" w:hAnsi="Times New Roman" w:eastAsia="Times New Roman" w:cs="Times New Roman"/>
          <w:color w:val="auto"/>
          <w:sz w:val="20"/>
          <w:szCs w:val="20"/>
          <w:lang w:eastAsia="en-US" w:val="it-IT" w:bidi="he-IL"/>
        </w:rPr>
        <w:t>).In quell’avventura, tra le altre cose, Cavaliere Inf., essendo infallibile, estrasse una spada da un’incudine in cui era conficcata e dalla quale nessuno era mai riuscito a togliere.Purtroppo i racconti relativi sono andati perduti: le avventure di Cavaliere Inf. e Gandialf cominciano perciò (e di questo l’autore si scusa) con ‘PUFF! Fece il robot, e sparì’.</w:t>
      </w:r>
    </w:p>
    <w:p>
      <w:r>
        <w:rPr>
          <w:rFonts w:ascii="Liberation Serif" w:hAnsi="Liberation Serif" w:eastAsia="DejaVu Sans" w:cs="DejaVu Sans"/>
          <w:sz w:val="24"/>
          <w:szCs w:val="24"/>
          <w:lang w:val="en-US" w:eastAsia="en-US" w:bidi="en-US"/>
        </w:rPr>
      </w:r>
    </w:p>
  </w:comment>
  <w:comment w:id="2" w:author="Vincenzo &quot;Barbapapà&quot; Moggia" w:date="0-00-00T00:00:00Z" w:initials="VM">
    <w:p>
      <w:r>
        <w:rPr>
          <w:rFonts w:ascii="Times New Roman" w:hAnsi="Times New Roman" w:eastAsia="Times New Roman" w:cs="Times New Roman"/>
          <w:color w:val="auto"/>
          <w:sz w:val="20"/>
          <w:szCs w:val="20"/>
          <w:lang w:eastAsia="en-US" w:val="it-IT" w:bidi="he-IL"/>
        </w:rPr>
        <w:t>Provate a leggerlo ad alta voce, questo metallo: è assolutamente entusiasmante!</w:t>
      </w:r>
    </w:p>
  </w:comment>
  <w:comment w:id="3" w:author="Vincenzo &quot;Barbapapà&quot; Moggia" w:date="0-00-00T00:00:00Z" w:initials="VM">
    <w:p>
      <w:r>
        <w:rPr>
          <w:rFonts w:ascii="Times New Roman" w:hAnsi="Times New Roman" w:eastAsia="Times New Roman" w:cs="Times New Roman"/>
          <w:color w:val="auto"/>
          <w:sz w:val="20"/>
          <w:szCs w:val="20"/>
          <w:lang w:eastAsia="en-US" w:val="it-IT" w:bidi="he-IL"/>
        </w:rPr>
        <w:t>Ha già giocato (e vinto alla prima mossa, ovviamente) a scacchi contro un drago e contro un gargoyle, e, a quanto pare, è diventato uno dei suoi giochi preferiti.</w:t>
      </w:r>
    </w:p>
    <w:p>
      <w:r>
        <w:rPr>
          <w:rFonts w:ascii="Liberation Serif" w:hAnsi="Liberation Serif" w:eastAsia="DejaVu Sans" w:cs="DejaVu Sans"/>
          <w:sz w:val="24"/>
          <w:szCs w:val="24"/>
          <w:lang w:val="en-US" w:eastAsia="en-US" w:bidi="en-US"/>
        </w:rPr>
      </w:r>
    </w:p>
  </w:comment>
  <w:comment w:id="4" w:author="Vincenzo &quot;Barbapapà&quot; Moggia" w:date="0-00-00T00:00:00Z" w:initials="VM">
    <w:p>
      <w:r>
        <w:rPr>
          <w:rFonts w:ascii="Liberation Serif" w:hAnsi="Liberation Serif" w:eastAsia="DejaVu Sans" w:cs="DejaVu Sans"/>
          <w:sz w:val="24"/>
          <w:szCs w:val="24"/>
          <w:lang w:val="en-US" w:eastAsia="en-US" w:bidi="en-US"/>
        </w:rPr>
      </w:r>
    </w:p>
  </w:comment>
  <w:comment w:id="5" w:author="Vincenzo &quot;Barbapapà&quot; Moggia" w:date="0-00-00T00:00:00Z" w:initials="VM">
    <w:p>
      <w:r>
        <w:rPr>
          <w:rFonts w:ascii="Times New Roman" w:hAnsi="Times New Roman" w:eastAsia="Times New Roman" w:cs="Times New Roman"/>
          <w:color w:val="auto"/>
          <w:sz w:val="20"/>
          <w:szCs w:val="20"/>
          <w:lang w:eastAsia="en-US" w:val="it-IT" w:bidi="he-IL"/>
        </w:rPr>
        <w:t>Tornate pure a leggere, mi sono dimenticato cosa volevo dire.</w:t>
      </w:r>
    </w:p>
  </w:comment>
  <w:comment w:id="6" w:author="Vincenzo &quot;Barbapapà&quot; Moggia" w:date="0-00-00T00:00:00Z" w:initials="VM">
    <w:p>
      <w:r>
        <w:rPr>
          <w:rFonts w:ascii="Times New Roman" w:hAnsi="Times New Roman" w:eastAsia="Times New Roman" w:cs="Times New Roman"/>
          <w:color w:val="auto"/>
          <w:sz w:val="20"/>
          <w:szCs w:val="20"/>
          <w:lang w:eastAsia="en-US" w:val="it-IT" w:bidi="he-IL"/>
        </w:rPr>
        <w:t>Sette anni di guai.</w:t>
      </w:r>
    </w:p>
  </w:comment>
  <w:comment w:id="7" w:author="Vincenzo &quot;Barbapapà&quot; Moggia" w:date="0-00-00T00:00:00Z" w:initials="VM">
    <w:p>
      <w:r>
        <w:rPr>
          <w:rFonts w:ascii="Times New Roman" w:hAnsi="Times New Roman" w:eastAsia="Times New Roman" w:cs="Times New Roman"/>
          <w:color w:val="auto"/>
          <w:sz w:val="20"/>
          <w:szCs w:val="20"/>
          <w:lang w:eastAsia="en-US" w:val="it-IT" w:bidi="he-IL"/>
        </w:rPr>
        <w:t>L’unità di misura Trix per l’energia esplosiva.</w:t>
      </w:r>
    </w:p>
  </w:comment>
  <w:comment w:id="8" w:author="Vincenzo &quot;Barbapapà&quot; Moggia" w:date="0-00-00T00:00:00Z" w:initials="VM">
    <w:p>
      <w:r>
        <w:rPr>
          <w:rFonts w:ascii="Times New Roman" w:hAnsi="Times New Roman" w:eastAsia="Times New Roman" w:cs="Times New Roman"/>
          <w:color w:val="auto"/>
          <w:sz w:val="20"/>
          <w:szCs w:val="20"/>
          <w:lang w:eastAsia="en-US" w:val="it-IT" w:bidi="he-IL"/>
        </w:rPr>
        <w:t>Dotta citazione dalla celebre fiaba intitolata ‘Fiaba’: ‘In una notte buia e tempestosa... e vissero tutti felici e content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3:30:00Z</dcterms:created>
  <dc:creator>Vincenzo "Barbapapà" M.</dc:creator>
  <dc:description/>
  <dc:language>en-US</dc:language>
  <cp:lastModifiedBy>Antonella Battisti</cp:lastModifiedBy>
  <dcterms:modified xsi:type="dcterms:W3CDTF">2000-01-14T23:05:00Z</dcterms:modified>
  <cp:revision>4</cp:revision>
  <dc:subject/>
  <dc:title>I fumi oscuri e puzzolenti della Palude Nera inondavano l’aria di quella tempestosa notte d’autunno</dc:title>
</cp:coreProperties>
</file>