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sz w:val="20"/>
        </w:rPr>
      </w:pPr>
      <w:r>
        <w:rPr>
          <w:i w:val="false"/>
          <w:iCs w:val="false"/>
          <w:sz w:val="20"/>
        </w:rPr>
        <w:t xml:space="preserve">/---/   /---/   /---/   /---/   /---/   /---/   /---/   /---/   /---/   /---/   /---/   /---/   /---/   /---/   /---/   /---/   /---/   /---/   /---/   /---/   /---/ </w:t>
      </w:r>
    </w:p>
    <w:p>
      <w:pPr>
        <w:pStyle w:val="TextBody"/>
        <w:rPr>
          <w:i w:val="false"/>
          <w:i w:val="false"/>
          <w:iCs w:val="false"/>
          <w:sz w:val="20"/>
        </w:rPr>
      </w:pPr>
      <w:r>
        <w:rPr>
          <w:i w:val="false"/>
          <w:iCs w:val="false"/>
          <w:sz w:val="20"/>
        </w:rPr>
      </w:r>
    </w:p>
    <w:p>
      <w:pPr>
        <w:pStyle w:val="Heading1"/>
        <w:jc w:val="left"/>
        <w:rPr>
          <w:b w:val="false"/>
          <w:b w:val="false"/>
          <w:bCs w:val="false"/>
          <w:i/>
          <w:i/>
          <w:iCs/>
          <w:sz w:val="24"/>
        </w:rPr>
      </w:pPr>
      <w:r>
        <w:rPr>
          <w:b w:val="false"/>
          <w:bCs w:val="false"/>
          <w:i/>
          <w:iCs/>
          <w:sz w:val="24"/>
        </w:rPr>
        <w:t>DISCLAMER</w:t>
      </w:r>
    </w:p>
    <w:p>
      <w:pPr>
        <w:pStyle w:val="Heading1"/>
        <w:jc w:val="left"/>
        <w:rPr>
          <w:b w:val="false"/>
          <w:b w:val="false"/>
          <w:bCs w:val="false"/>
          <w:i/>
          <w:i/>
          <w:iCs/>
          <w:sz w:val="24"/>
        </w:rPr>
      </w:pPr>
      <w:r>
        <w:rPr>
          <w:b w:val="false"/>
          <w:bCs w:val="false"/>
          <w:i/>
          <w:iCs/>
          <w:sz w:val="24"/>
        </w:rPr>
        <w:t xml:space="preserve">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 </w:t>
      </w:r>
    </w:p>
    <w:p>
      <w:pPr>
        <w:pStyle w:val="Heading1"/>
        <w:jc w:val="left"/>
        <w:rPr>
          <w:b w:val="false"/>
          <w:b w:val="false"/>
          <w:bCs w:val="false"/>
          <w:i/>
          <w:i/>
          <w:iCs/>
          <w:sz w:val="24"/>
        </w:rPr>
      </w:pPr>
      <w:r>
        <w:rPr>
          <w:b w:val="false"/>
          <w:bCs w:val="false"/>
          <w:i/>
          <w:iCs/>
          <w:sz w:val="24"/>
        </w:rPr>
      </w:r>
    </w:p>
    <w:p>
      <w:pPr>
        <w:pStyle w:val="TextBody"/>
        <w:rPr>
          <w:i w:val="false"/>
          <w:i w:val="false"/>
          <w:iCs w:val="false"/>
          <w:sz w:val="20"/>
        </w:rPr>
      </w:pPr>
      <w:r>
        <w:rPr>
          <w:i w:val="false"/>
          <w:iCs w:val="false"/>
          <w:sz w:val="20"/>
        </w:rPr>
        <w:t xml:space="preserve">/---/   /---/   /---/   /---/   /---/   /---/   /---/   /---/   /---/   /---/   /---/   /---/   /---/   /---/   /---/   /---/   /---/   /---/   /---/   /---/   /---/ </w:t>
      </w:r>
    </w:p>
    <w:p>
      <w:pPr>
        <w:pStyle w:val="Normal"/>
        <w:rPr>
          <w:i/>
          <w:i/>
          <w:iCs/>
          <w:sz w:val="20"/>
          <w:u w:val="single"/>
        </w:rPr>
      </w:pPr>
      <w:r>
        <w:rPr>
          <w:i/>
          <w:iCs/>
          <w:sz w:val="20"/>
          <w:u w:val="single"/>
        </w:rPr>
      </w:r>
    </w:p>
    <w:p>
      <w:pPr>
        <w:pStyle w:val="TextBody"/>
        <w:rPr>
          <w:b/>
          <w:b/>
          <w:bCs/>
          <w:i w:val="false"/>
          <w:i w:val="false"/>
          <w:iCs w:val="false"/>
        </w:rPr>
      </w:pPr>
      <w:r>
        <w:rPr>
          <w:b/>
          <w:bCs/>
          <w:i w:val="false"/>
          <w:iCs w:val="false"/>
        </w:rPr>
        <w:t>“</w:t>
      </w:r>
      <w:r>
        <w:rPr>
          <w:b/>
          <w:bCs/>
          <w:i w:val="false"/>
          <w:iCs w:val="false"/>
        </w:rPr>
        <w:t xml:space="preserve">Gli angeli Caduti”  fan fiction scritta da Andrea Paroli          </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 xml:space="preserve">indirizzo E-Mail:   </w:t>
      </w:r>
      <w:hyperlink r:id="rId2">
        <w:r>
          <w:rPr>
            <w:rStyle w:val="InternetLink"/>
            <w:i/>
            <w:iCs/>
          </w:rPr>
          <w:t>Mig2000@libero.it</w:t>
        </w:r>
      </w:hyperlink>
    </w:p>
    <w:p>
      <w:pPr>
        <w:pStyle w:val="TextBody"/>
        <w:rPr>
          <w:i w:val="false"/>
          <w:i w:val="false"/>
          <w:iCs w:val="false"/>
          <w:sz w:val="20"/>
        </w:rPr>
      </w:pPr>
      <w:r>
        <w:rPr>
          <w:i w:val="false"/>
          <w:iCs w:val="false"/>
          <w:sz w:val="20"/>
        </w:rPr>
      </w:r>
    </w:p>
    <w:p>
      <w:pPr>
        <w:pStyle w:val="Normal"/>
        <w:rPr>
          <w:u w:val="single"/>
        </w:rPr>
      </w:pPr>
      <w:r>
        <w:rPr>
          <w:u w:val="single"/>
        </w:rPr>
        <w:t>Trama della storia:</w:t>
      </w:r>
    </w:p>
    <w:p>
      <w:pPr>
        <w:pStyle w:val="Normal"/>
        <w:rPr/>
      </w:pPr>
      <w:r>
        <w:rPr/>
        <w:t xml:space="preserve">Un breve scontro e Buffy elimina un demone. Niente di eccezionale, può sembrare. Ma da quel momento, gli avvenimenti prenderanno a peggiorare rapidamente. Ciò che la ragazza, </w:t>
      </w:r>
      <w:r>
        <w:rPr>
          <w:i/>
          <w:iCs/>
        </w:rPr>
        <w:t>CREDE</w:t>
      </w:r>
      <w:r>
        <w:rPr/>
        <w:t xml:space="preserve"> di sapere sulle Prescelte e sugli Osservatori, verrà rimesso in discussione. E la vita della Cacciatrice diventerà un inferno.</w:t>
      </w:r>
    </w:p>
    <w:p>
      <w:pPr>
        <w:pStyle w:val="TextBody"/>
        <w:rPr>
          <w:i w:val="false"/>
          <w:i w:val="false"/>
          <w:iCs w:val="false"/>
          <w:sz w:val="20"/>
        </w:rPr>
      </w:pPr>
      <w:r>
        <w:rPr>
          <w:i w:val="false"/>
          <w:iCs w:val="false"/>
          <w:sz w:val="20"/>
        </w:rPr>
        <w:t xml:space="preserve">/---/   /---/   /---/   /---/   /---/   /---/   /---/   /---/   /---/   /---/   /---/   /---/   /---/   /---/   /---/   /---/   /---/   /---/   /---/   /---/   /---/ </w:t>
      </w:r>
    </w:p>
    <w:p>
      <w:pPr>
        <w:pStyle w:val="Normal"/>
        <w:jc w:val="both"/>
        <w:rPr>
          <w:i/>
          <w:i/>
          <w:iCs/>
          <w:sz w:val="20"/>
        </w:rPr>
      </w:pPr>
      <w:r>
        <w:rPr>
          <w:i/>
          <w:iCs/>
          <w:sz w:val="20"/>
        </w:rPr>
      </w:r>
    </w:p>
    <w:p>
      <w:pPr>
        <w:pStyle w:val="Normal"/>
        <w:jc w:val="both"/>
        <w:rPr/>
      </w:pPr>
      <w:r>
        <w:rPr/>
      </w:r>
    </w:p>
    <w:p>
      <w:pPr>
        <w:pStyle w:val="Heading1"/>
        <w:rPr/>
      </w:pPr>
      <w:r>
        <w:rPr/>
        <w:t>ANIMA PERDUTA</w:t>
      </w:r>
    </w:p>
    <w:p>
      <w:pPr>
        <w:pStyle w:val="Normal"/>
        <w:rPr/>
      </w:pPr>
      <w:r>
        <w:rPr/>
      </w:r>
    </w:p>
    <w:p>
      <w:pPr>
        <w:pStyle w:val="Normal"/>
        <w:rPr/>
      </w:pPr>
      <w:r>
        <w:rPr/>
        <w:t>NOTA : Questa storia (come al mio solito) ho voluto ambientarla nella corso di una serie di BTVS, in questo caso, è la quarta serie, e quest’avventura di Buffy si piazza tra la sesta puntata “</w:t>
      </w:r>
      <w:r>
        <w:rPr>
          <w:szCs w:val="36"/>
        </w:rPr>
        <w:t xml:space="preserve">LUPI MANNARI” (titolo originale:“Wild at heart “ trasmessa in U.S.A il 9/11/99) e la settima puntata “LE PATTUGLIE DELLA NOTTE” (titolo originale:“The iniziative” </w:t>
      </w:r>
      <w:r>
        <w:rPr>
          <w:color w:val="000000"/>
          <w:szCs w:val="36"/>
        </w:rPr>
        <w:t xml:space="preserve">trasmessa in U.S.A. il </w:t>
      </w:r>
      <w:r>
        <w:rPr>
          <w:szCs w:val="36"/>
        </w:rPr>
        <w:t>16/11/99)</w:t>
      </w:r>
    </w:p>
    <w:p>
      <w:pPr>
        <w:pStyle w:val="Normal"/>
        <w:rPr/>
      </w:pPr>
      <w:r>
        <w:rPr/>
      </w:r>
    </w:p>
    <w:p>
      <w:pPr>
        <w:pStyle w:val="Normal"/>
        <w:rPr>
          <w:b/>
          <w:b/>
          <w:bCs/>
        </w:rPr>
      </w:pPr>
      <w:r>
        <w:rPr>
          <w:b/>
          <w:bCs/>
        </w:rPr>
        <w:t>1.</w:t>
      </w:r>
    </w:p>
    <w:p>
      <w:pPr>
        <w:pStyle w:val="Normal"/>
        <w:rPr/>
      </w:pPr>
      <w:r>
        <w:rPr/>
        <w:t>Buio…oscurità assoluta…la creatura, tende le mani in alto e sente qualcosa di solido…con la forza della disperazione, preme, e il legno della cassa incomincia a cedere……la terra fresca precipita all’interno della bara, e il vampiro, tende le mani in alto, nel terreno bagnato…aggrappandosi e spingendo con le gambe, si fa strada verso l’alto…</w:t>
      </w:r>
    </w:p>
    <w:p>
      <w:pPr>
        <w:pStyle w:val="Normal"/>
        <w:rPr/>
      </w:pPr>
      <w:r>
        <w:rPr/>
      </w:r>
    </w:p>
    <w:p>
      <w:pPr>
        <w:pStyle w:val="Normal"/>
        <w:rPr/>
      </w:pPr>
      <w:r>
        <w:rPr/>
        <w:t>…</w:t>
      </w:r>
      <w:r>
        <w:rPr/>
        <w:t>la ragazza bionda fissa, nervosa la tomba fresca…poco lontano, l’uomo che si definisce  “Osservatore” , siede tranquillo su una tomba…&lt;Forza…ho fiducia in te !…&gt; esclama con un sorriso…la ragazza continua a fissare la tomba, quando ad un tratto, la terra incomincia a muoversi…una mano compare di colpo, seguita dal resto del braccio…poco dopo, emerge il volto del vampiro, stravolto dalla sofferenza…</w:t>
      </w:r>
    </w:p>
    <w:p>
      <w:pPr>
        <w:pStyle w:val="Normal"/>
        <w:rPr/>
      </w:pPr>
      <w:r>
        <w:rPr/>
      </w:r>
    </w:p>
    <w:p>
      <w:pPr>
        <w:pStyle w:val="Normal"/>
        <w:rPr/>
      </w:pPr>
      <w:r>
        <w:rPr/>
        <w:t>…</w:t>
      </w:r>
      <w:r>
        <w:rPr/>
        <w:t>il non-morto fissa la giovane ragazza bionda davanti a lui…nella sua mente sente, che deve fare qualcosa, per placare…la fame che lo attanaglia……ricordi……immagini…in un lampo di comprensione, capisce cosa bisogna fare…cosa DEVE fare…i suoi occhi giallastri si fissano sul collo della ragazza, e sulla vena pulsante…con tutte e due le mani, si aggrappa al terreno e si issa fuori dalla tomba…</w:t>
      </w:r>
    </w:p>
    <w:p>
      <w:pPr>
        <w:pStyle w:val="Normal"/>
        <w:rPr/>
      </w:pPr>
      <w:r>
        <w:rPr/>
      </w:r>
    </w:p>
    <w:p>
      <w:pPr>
        <w:pStyle w:val="Normal"/>
        <w:rPr/>
      </w:pPr>
      <w:r>
        <w:rPr/>
        <w:t>…</w:t>
      </w:r>
      <w:r>
        <w:rPr/>
        <w:t>la ragazza, stringe il paletto di legno, con mani tremanti…in vita sua, non ha mai provato un terrore tale, da fissare quel morto risorto…nella sua mente, qualcosa si rompe…lascia cadere l’arma a terra e fugge via di scatto…</w:t>
      </w:r>
    </w:p>
    <w:p>
      <w:pPr>
        <w:pStyle w:val="Normal"/>
        <w:rPr/>
      </w:pPr>
      <w:r>
        <w:rPr/>
      </w:r>
    </w:p>
    <w:p>
      <w:pPr>
        <w:pStyle w:val="Normal"/>
        <w:rPr/>
      </w:pPr>
      <w:r>
        <w:rPr/>
        <w:t>…</w:t>
      </w:r>
      <w:r>
        <w:rPr/>
        <w:t>&lt;FERMATI…&gt;…urla l’Osservatore, vedendo la sua Cacciatrice fuggire…l’uomo salta a terra e si mette all’inseguimento della ragazza…</w:t>
      </w:r>
    </w:p>
    <w:p>
      <w:pPr>
        <w:pStyle w:val="Normal"/>
        <w:rPr/>
      </w:pPr>
      <w:r>
        <w:rPr/>
      </w:r>
    </w:p>
    <w:p>
      <w:pPr>
        <w:pStyle w:val="Normal"/>
        <w:rPr/>
      </w:pPr>
      <w:r>
        <w:rPr/>
        <w:t>…</w:t>
      </w:r>
      <w:r>
        <w:rPr/>
        <w:t>la “Cacciatrice”…corre con tutta la forza che ha nelle gambe, mentre ad una decina di metri da lei, l’Osservatore la tallona…&lt;FERMATI…&gt; urla di nuovo…la ragazza si volge a guardare l’uomo ……si ferma di colpo…è andata a sbattere contro qualcosa…un dolore le martella il petto…si gira e osserva, con sguardo sofferente, la lunga lama di una spada, che le ha infilzato il torace…a impugnare l’arma, è una creatura dalla pelle grigiastra e di aspetto vagamente umano…la ragazza apre la bocca per parlare…tende la mano,tremante, verso l’essere, poi le forze gli vengono meno, e crolla a terra…il demone ritrae di scatto la lama sporca di sangue, e preso un fazzoletto, incomincia a pulirla…</w:t>
      </w:r>
    </w:p>
    <w:p>
      <w:pPr>
        <w:pStyle w:val="Normal"/>
        <w:rPr/>
      </w:pPr>
      <w:r>
        <w:rPr/>
      </w:r>
    </w:p>
    <w:p>
      <w:pPr>
        <w:pStyle w:val="Normal"/>
        <w:rPr/>
      </w:pPr>
      <w:r>
        <w:rPr/>
        <w:t>…</w:t>
      </w:r>
      <w:r>
        <w:rPr/>
        <w:t>l’Osservatore, si blocca di colpo alla vista della ragazza morta, e del demone vicino a lei… l’uomo scuote la testa disperato &lt;Era necessario ?…&gt; chiede affranto dal dolore…la creatura continua a pulire la spada, e non dà segno di aver capito…&lt;ERA NECESSARIO…BRUTTO BASTARDO ?…&gt; urla questa volta l’Osservatore…&lt;Certo…&gt; dice una voce calma e femminile, alle spalle dell’uomo…questi si gira e vede il secondo demone del gruppo…</w:t>
      </w:r>
    </w:p>
    <w:p>
      <w:pPr>
        <w:pStyle w:val="Normal"/>
        <w:rPr/>
      </w:pPr>
      <w:r>
        <w:rPr/>
      </w:r>
    </w:p>
    <w:p>
      <w:pPr>
        <w:pStyle w:val="Normal"/>
        <w:rPr/>
      </w:pPr>
      <w:r>
        <w:rPr/>
        <w:t>…</w:t>
      </w:r>
      <w:r>
        <w:rPr/>
        <w:t>seduta su una tomba, una donna, fasciata in un kimono rosso e oro, si copre la faccia con un ventaglio, adornato da disegni di draghi, che lascia scoperti, solo due neri occhi a mandorla… &lt;Conosci gli ordini !&gt;…esclama, una terza voce…e da dietro la statua di un angelo, esce fuori l’ultimo membro del gruppo, una creatura umanoide, con due grosse ali da pipistrello, che escono dalla sua giacca.…… l’Osservatore, scuote di nuovo la testa… &lt;Ma…se gli aveste lasciato solo… &gt; sussurra triste l’uomo…&lt;Conosci gli ordini…&gt; ripete di nuovo il terzo demone…l’Osservatore fissa il corpo senza vita della ragazza…&lt;E ora ?…&gt; esclama dopo qualche minuto…il demone con la spada, finito di pulire la sua arma, lascia cadere a terra, il fazzoletto sporco di sangue, poi fissa il suo sguardo su quello dell’uomo &lt;Dovrai partire…&gt; esclama con voce calma e pacata &lt;…imbarcati domani…la tua destinazione è l’America…sta sorgendo una cittadina di nome…&gt;…</w:t>
      </w:r>
    </w:p>
    <w:p>
      <w:pPr>
        <w:pStyle w:val="Normal"/>
        <w:rPr/>
      </w:pPr>
      <w:r>
        <w:rPr/>
      </w:r>
    </w:p>
    <w:p>
      <w:pPr>
        <w:pStyle w:val="Normal"/>
        <w:rPr>
          <w:b/>
          <w:b/>
          <w:bCs/>
        </w:rPr>
      </w:pPr>
      <w:r>
        <w:rPr>
          <w:b/>
          <w:bCs/>
        </w:rPr>
        <w:t>2.</w:t>
      </w:r>
    </w:p>
    <w:p>
      <w:pPr>
        <w:pStyle w:val="Normal"/>
        <w:rPr>
          <w:i/>
          <w:i/>
          <w:iCs/>
        </w:rPr>
      </w:pPr>
      <w:r>
        <w:rPr>
          <w:i/>
          <w:iCs/>
        </w:rPr>
        <w:t>&lt;…cittadina di nome Sunnydale…nelle sue viscere si cela la Bocca dell’inferno…insediati lì, e attendi l’arrivo di una prescelta…&gt; questo è tutto ciò che mi dissero…scrivo i fatti che avvennero, non per essere perdonato, ma solo per illustrare le colpe di cui mi sono macchiato, non avendo impedito la morte di Sarah Bannister…ora che sento la morte vicina, possa DIO aver pietà della mia anima……in fede, Edward Trent ,Osservatore.</w:t>
      </w:r>
    </w:p>
    <w:p>
      <w:pPr>
        <w:pStyle w:val="Normal"/>
        <w:rPr>
          <w:i/>
          <w:i/>
          <w:iCs/>
        </w:rPr>
      </w:pPr>
      <w:r>
        <w:rPr>
          <w:i/>
          <w:iCs/>
        </w:rPr>
      </w:r>
    </w:p>
    <w:p>
      <w:pPr>
        <w:pStyle w:val="Normal"/>
        <w:rPr/>
      </w:pPr>
      <w:r>
        <w:rPr/>
        <w:t>…</w:t>
      </w:r>
      <w:r>
        <w:rPr/>
        <w:t>l’uomo fissa la lettera, appena finita di scrivere…allunga una mano, verso la bottiglia di Whisky , quasi vuota…ma si blocca di colpo…un dolore gli martella il cuore…con la mano si afferra il petto, ma senza risultato…l’Osservatore cade a terra, con una mano tesa come per afferrare qualcosa, che solo lui riesce a vedere……&lt;Signor Trent…&gt; urla una voce da fuori alla soglia…&lt;Signor Trent…&gt; urla di nuovo la voce, e la porta si apre di colpo…la signora Willifrend entra di scatto, con un sorriso sulle labbra &lt;…Berlino è caduta…&gt; annuncia con gioia &lt;…la guerra è finita…la guerra è fi…&gt;…la donna si blocca di colpo…l’uomo a terra, non può più rispondere…</w:t>
      </w:r>
    </w:p>
    <w:p>
      <w:pPr>
        <w:pStyle w:val="Normal"/>
        <w:rPr/>
      </w:pPr>
      <w:r>
        <w:rPr/>
      </w:r>
    </w:p>
    <w:p>
      <w:pPr>
        <w:pStyle w:val="Normal"/>
        <w:rPr>
          <w:b/>
          <w:b/>
          <w:bCs/>
        </w:rPr>
      </w:pPr>
      <w:r>
        <w:rPr>
          <w:b/>
          <w:bCs/>
        </w:rPr>
        <w:t>3.</w:t>
      </w:r>
    </w:p>
    <w:p>
      <w:pPr>
        <w:pStyle w:val="Normal"/>
        <w:rPr/>
      </w:pPr>
      <w:r>
        <w:rPr/>
        <w:t>Kate Anderson, con i capelli ramati raccolti in una crocchia disordinata, un grosso maglione blu senza forma e una decina di libri sottobraccio, cammina solitaria nelle vie del college… “Accidenti…” pensa tristemente “…anche stasera dovrò fare i compiti di quel bestione di  Biff…” …la ragazza scuote la testa, e i suoi pensieri, tornano a quell’ammasso di muscoli senza cervello di Biff”il meraviglioso giocatore di Rugby” Smith……l’asta degli occhiali, riparata alla meglio, dopo che Biff, la rotta il giorno prima, cede…la ragazza sente gli occhiali scivolare via, e cerca di riafferrarli…facendo cadere a terra, in un turbinio di fogli, tutti gli appunti che portava… sbuffando irritata, si guarda intorno……nessuno…come al solito…nessuno che l’aiuti…mai…e poi perché dovrebbero ?…a chi interessa Kate “inutile imbranata” Anderson ?…scotendo di nuovo la testa, si china a raccogliere i libri, mentre dietro di lei, una grossa ombra emerge dai cespugli…</w:t>
      </w:r>
    </w:p>
    <w:p>
      <w:pPr>
        <w:pStyle w:val="Normal"/>
        <w:rPr/>
      </w:pPr>
      <w:r>
        <w:rPr/>
      </w:r>
    </w:p>
    <w:p>
      <w:pPr>
        <w:pStyle w:val="Normal"/>
        <w:rPr/>
      </w:pPr>
      <w:r>
        <w:rPr/>
        <w:t>…</w:t>
      </w:r>
      <w:r>
        <w:rPr/>
        <w:t>il demone avanza verso la ragazza china a terra…il suo sguardo fisso sulle spalle di Kate…la mano della creatura, coperta di scaglie, scatta avanti……e afferra un libro…la ragazza si gira di colpo…il suo sguardo si fissa sulla  suoi occhi giallastri della creatura…la bocca della ragazza si spalanca di colpo per la sorpresa…&lt;PAPA` !!!&gt; esclama con gioia Kate…il volto verdastro del demone si deforma in un sorriso…&lt;Questo dovrebbe essere tuo…&gt; dice allungano il libro alla ragazza…&lt;Papà, che fai qui ?…&gt; il demone afferra tutti libri, sollevandoli senza sforzo apparente, mentre la ragazza si rimette a posto gli occhiali…&lt;Sono venuto a vedere come sta la mia bambina …&gt; dice con un sorriso &lt;Papà…ti prego…non sono più una bambina…&gt; &lt;Per me lo sarai sempre …comunque, sono venuto a trovarti, per vedere come te la cavi al College…con i ragazzi intendo …&gt; &lt;Abbastanza bene …&gt; dice la ragazza con un sorriso forzato &lt;… qualcuno ti ha visto ?.…&gt; domanda in seguito…il demone la fissa sbalordito &lt;Dimmi Kate…non ti vergognerai, del tuo vecchio padre ?…anzi, dovresti sentirti fortunata…gli altri ragazzi sono soltanto figli di avvocati e medici, ma nessuno di loro, ha un demone, che lavora come attrazione in un circo, come padre adottivo…&gt; &lt;Non è questo papà…il fatto, è che in questa città capitano cose strane…e ogni tanto svanisce qualcuno…&gt; il demone fissa la ragazza…posa i libri a terra e piega entrambe le braccia… una massa di muscoli deforma la maglietta bianca, mentre un sorriso divertito gli compare sul viso…&lt;”Signore e signori, venite a vedere il possente Tator…il muscoloso mascherato…la creatura più forte del mondo…”&gt; dice citando i cartelloni del Circo per cui lavora &lt;Kate…&gt; riprende, poi  con voce calma, chinandosi e raccogliendo di nuovo i libri &lt;…non aver paura…nessuno è forte come il tuo vecchio padre…&gt; i due si guardano per qualche minuto &lt;Resti in città ?&gt; chiede, infine, la ragazza con tono speranzoso &lt;No…devo andare a Los Angeles con la compagnia, per uno spettacolo…ero da queste parti e ho pensato di venire a fare una sorpresa…&gt; dice il demone, passando in braccio alla ragazza i libri…&lt;Ciao Papà…&gt; &lt;Ciao Kate…&gt; i due si salutano, e la ragazza si allontana lungo il viale, mentre Tator, rimane a fissarla, per qualche minuto, finché non la vede imboccare la strada del dormitorio…</w:t>
      </w:r>
    </w:p>
    <w:p>
      <w:pPr>
        <w:pStyle w:val="Normal"/>
        <w:rPr/>
      </w:pPr>
      <w:r>
        <w:rPr/>
      </w:r>
    </w:p>
    <w:p>
      <w:pPr>
        <w:pStyle w:val="Normal"/>
        <w:rPr/>
      </w:pPr>
      <w:r>
        <w:rPr/>
        <w:t>…</w:t>
      </w:r>
      <w:r>
        <w:rPr/>
        <w:t>Kate entra nella sua stanza…vuota…la sua compagna, sarà, come al solito a qualche festa… comunque a lei non interessa…rivedere suo padre dopo sei mesi di sole cartoline, l’ha messa di buon umore…anche se, è vero, deve ancora fare i compiti, alla sua…amica (???)…non importa, comunque…in fondo è felice…quando il padre adottivo, riceverà il suo regalo……un momento !!! …CHE SCEMA !!!…si è dimenticata di dirgli, che aveva un regalo per lui…in fretta butta i libri sul letto e aperto il baule, ne tira fuori una scatola avvolta in carta gialla, e chiusa da un fiocco di nastro rosso……“Forse sono ancora in tempo…” pensa, precipitandosi fuori dalla stanza…</w:t>
      </w:r>
    </w:p>
    <w:p>
      <w:pPr>
        <w:pStyle w:val="Normal"/>
        <w:rPr/>
      </w:pPr>
      <w:r>
        <w:rPr/>
      </w:r>
    </w:p>
    <w:p>
      <w:pPr>
        <w:pStyle w:val="Normal"/>
        <w:rPr>
          <w:b/>
          <w:b/>
          <w:bCs/>
        </w:rPr>
      </w:pPr>
      <w:r>
        <w:rPr>
          <w:b/>
          <w:bCs/>
        </w:rPr>
        <w:t>4.</w:t>
      </w:r>
    </w:p>
    <w:p>
      <w:pPr>
        <w:pStyle w:val="Normal"/>
        <w:rPr/>
      </w:pPr>
      <w:r>
        <w:rPr/>
        <w:t>…</w:t>
      </w:r>
      <w:r>
        <w:rPr/>
        <w:t>Il demone scarta di lato…ma viene colpito al volto lo stesso…il fortissimo colpo, lo getta in ginocchio…il suo braccio scatta avanti, ma la mano colpisce solo l’aria…la Cacciatrice si è già spostata di lato…Tator lancia un ringhio infuriato e cerca di rimettersi in piedi, ma il calcio di Buffy lo colpisce in pieno volto…il demone cade a terra mentre la Cacciatrice gli è già addosso con il paletto di legno…Tator, ha solo un attimo per capire cosa succede…poi il legno del paletto, gli penetra nel petto…il corpo del demone sussulta per qualche secondo…poi si immobilizza…</w:t>
      </w:r>
    </w:p>
    <w:p>
      <w:pPr>
        <w:pStyle w:val="Normal"/>
        <w:rPr/>
      </w:pPr>
      <w:r>
        <w:rPr/>
      </w:r>
    </w:p>
    <w:p>
      <w:pPr>
        <w:pStyle w:val="Normal"/>
        <w:rPr/>
      </w:pPr>
      <w:r>
        <w:rPr/>
        <w:t>&lt;Dovrai fare un’altra tacca…&gt; esclama Willow al seguito di Buffy, quando la sua amica estrae dal petto del demone il paletto di legno…&lt;Pessima idea…&gt; esclama Buffy &lt;…una volta ho provato… ma il vecchio paletto, dopo un mese, a forza di tacche, si era ridotto ad un stuzzicadenti…&gt; le due fissano il corpo senza vita della creatura &lt;Vogliamo andare al Bronze ?…&gt; esordisce Willow … &lt;…stasera c’è Oz e la sua banda che…&gt; la ragazza si blocca di colpo…ricordando che il suo unico amore, se né è andato due giorni prima…Buffy riflette per qualche secondo, poi scuote la testa con un smorfia &lt;Per stasera niente da fare…&gt; dice, con un sorriso,  cercando di distrarre Willow dai suoi foschi pensieri &lt;…domattina DEVO seguire…da sveglia…le lezioni della Professoressa Walsh…magari facciamo un altro…&gt; si blocca, sospirando e scotendo le spalle…tanto l’attenzione alle lezioni sarebbe bassa comunque… &lt;…d’accordo… andiamo…&gt; esclama, sorridendo…se non altro, cercherà di far divertire Willow, per farle scordare Oz…&lt;ANDIAMO AL BRONZE…&gt; urla Buffy alzando le braccia al cielo…</w:t>
      </w:r>
    </w:p>
    <w:p>
      <w:pPr>
        <w:pStyle w:val="Normal"/>
        <w:rPr/>
      </w:pPr>
      <w:r>
        <w:rPr/>
      </w:r>
    </w:p>
    <w:p>
      <w:pPr>
        <w:pStyle w:val="Normal"/>
        <w:rPr/>
      </w:pPr>
      <w:r>
        <w:rPr/>
        <w:t xml:space="preserve">… </w:t>
      </w:r>
      <w:r>
        <w:rPr/>
        <w:t xml:space="preserve">le due si allontanano lungo il viale…ma non si accorgono, della ragazza ad una ventina di metri da loro, che da almeno due minuti, le guarda pietrificata dallo shock……Kate fissa il corpo disteso a terra, mentre stringe convulsamente tra le mani, il pacco regalo …apre e chiude continuamente gli occhi, sperando di svegliarsi da questo incubo…con passo sempre più veloce, si avvicina al corpo di Tator…e si immobilizza davanti a lui…&lt;Papà ?&gt;  domanda incuriosita…e anche arrabbiata… perché il padre adottivo, fa finta di essere morto ? …perché vuole farle questo scherzo crudele ?…perché ?…&lt;Papà ?…&gt; domanda di nuovo…poi la verità incomincia a farsi strada nella sua mente…la ragazza scuote vigorosamente la testa, per rifiutarla…ma il suo sguardo è sempre sul corpo senza vita del demone…il pacco regalo gli cade dalle mani, e finisce a terra con un rumore di vetri rotti…la sfera di cristallo con la neve e un piccolo castello, è andata in pezzi…e non è l’unica cosa a essersi rotta…dentro l’animo di Kate qualcosa si è spezzato…non riesce a fermare le lacrime, con lo sguardo fisso sul corpo del padre……il paletto nel petto…le due ragazze…ha visto tutto, ma non è riuscita a fermarlo…le lacrime gli bagnano tutto il viso…non ha riconosciuto la ragazza mora…ma la bionda…le pare di averla vista, saltuariamente, alle lezioni della Walsh…la professoressa la ripresa alcune volte…chiamandola……Signorina…Sunders ?…Sunners ?…NO !!…Summers……la ragazza bionda si chiama, Buffy Summers… </w:t>
      </w:r>
    </w:p>
    <w:p>
      <w:pPr>
        <w:pStyle w:val="Normal"/>
        <w:rPr/>
      </w:pPr>
      <w:r>
        <w:rPr/>
      </w:r>
    </w:p>
    <w:p>
      <w:pPr>
        <w:pStyle w:val="Normal"/>
        <w:rPr>
          <w:b/>
          <w:b/>
          <w:bCs/>
        </w:rPr>
      </w:pPr>
      <w:r>
        <w:rPr>
          <w:b/>
          <w:bCs/>
        </w:rPr>
        <w:t>5.</w:t>
      </w:r>
    </w:p>
    <w:p>
      <w:pPr>
        <w:pStyle w:val="Normal"/>
        <w:rPr/>
      </w:pPr>
      <w:r>
        <w:rPr/>
        <w:t>“</w:t>
      </w:r>
      <w:r>
        <w:rPr/>
        <w:t>in ritardo…in ritardo…in maledetto ritardo”…a Buffy, sembra di essere il Bianconiglio di Alice nel paese della meraviglie…gli manca solo il grosso orologio…ride tra sé, mentre corre nel corridoio, scartando di lato, la gente che lo affolla…&lt;Permesso…Permesso…&gt; urla per avvertire i ragazzi di togliersi di mezzo…infine arriva danti alla porta dell’aula…la apre di scatto e si precipita dentro…&lt;La Signorina Summers ci ha gradito della sua visita…&gt; esclama con tono sarcastico la professoressa Walsh…Buffy non risponde nemmeno, ma si affretta a trovare un posto libero…</w:t>
      </w:r>
    </w:p>
    <w:p>
      <w:pPr>
        <w:pStyle w:val="Normal"/>
        <w:rPr/>
      </w:pPr>
      <w:r>
        <w:rPr/>
      </w:r>
    </w:p>
    <w:p>
      <w:pPr>
        <w:pStyle w:val="Normal"/>
        <w:rPr/>
      </w:pPr>
      <w:r>
        <w:rPr/>
        <w:t>…</w:t>
      </w:r>
      <w:r>
        <w:rPr/>
        <w:t>lì dentro…Kate fissa la porta dell’aula, e la Summers che è appena entrata…le lacrime gli rigano il volto, mentre, nascosto all’interno di una manica, del suo grosso maglione, si cela un lungo coltello……il pensiero di Kate continua a tornare a suo padre e con una manica si pulisce il volto dalle lacrime…gli studenti percorrono il corridoio, senza neppure notarla….e come potrebbero ?…pensa con tono sarcastico…chi vuole, che noti “inutile imbranata” Anderson ?…</w:t>
      </w:r>
    </w:p>
    <w:p>
      <w:pPr>
        <w:pStyle w:val="Normal"/>
        <w:rPr/>
      </w:pPr>
      <w:r>
        <w:rPr/>
      </w:r>
    </w:p>
    <w:p>
      <w:pPr>
        <w:pStyle w:val="Normal"/>
        <w:rPr/>
      </w:pPr>
      <w:r>
        <w:rPr/>
        <w:t>&lt;Ehi…doppia “i”…&gt; grida una voce alle sue spalle…Kate si gira e vede avanzare in gruppo compatto, Biff e i suoi compagni di Rugby…questi si avvicinano fino ad paio di metri da lei, poi il ragazzo, avanza con passo sicuro verso e gli si mette davanti…&lt;DOPPIA “I”…&gt; dice con un sorriso cattivo…&lt;Sta per…INUTILE e IMBRANATA…&gt; dice ridendo, subito imitato dal resto del gruppo…le mani, del ragazzo scattano avanti e si piantano sul muro, ai lati della testa di Kate… &lt;Bene…pulce…&gt; esordisce il ragazzo con un sussurro &lt;…hai fatto i miei compiti ?…&gt;</w:t>
      </w:r>
    </w:p>
    <w:p>
      <w:pPr>
        <w:pStyle w:val="Normal"/>
        <w:rPr/>
      </w:pPr>
      <w:r>
        <w:rPr/>
      </w:r>
    </w:p>
    <w:p>
      <w:pPr>
        <w:pStyle w:val="Normal"/>
        <w:rPr/>
      </w:pPr>
      <w:r>
        <w:rPr/>
        <w:t>…</w:t>
      </w:r>
      <w:r>
        <w:rPr/>
        <w:t>Kate fissa il volto del ragazzo…e questi si sbalordisce nel vedere lo sguardo irato della ragazza …&lt;Allora ?…&gt; chiede Biff con tono più cattivo &lt;…devo per caso romperti di nuovo gli occhiali ?…&gt; &lt;SPARICI…&gt; gli intima Kate a denti stretti…il gruppo, arretra di colpo, fingendo paura, e sorridendo…&lt;Accidenti…&gt; esclama Biff divertito &lt;…qui c’è qualcuno che è diventato cattivo…&gt; …il braccio destro del ragazzo schizza avanti e afferra con forza la spalla di Kate… dentro di lei, la ragazza dovrebbe provare paura…o dolore…invece, i suoi pensieri, continuano a tornare al corpo senza vita del padre…l’unica persona che l’abbia mai amata…e una rabbia esplode nel suo cuore… la mano libera, scatta avanti e afferra il braccio di Biff…vuole soltanto che lui si tolga di mezzo…</w:t>
      </w:r>
    </w:p>
    <w:p>
      <w:pPr>
        <w:pStyle w:val="Normal"/>
        <w:rPr/>
      </w:pPr>
      <w:r>
        <w:rPr/>
      </w:r>
    </w:p>
    <w:p>
      <w:pPr>
        <w:pStyle w:val="Normal"/>
        <w:rPr/>
      </w:pPr>
      <w:r>
        <w:rPr/>
        <w:t>…</w:t>
      </w:r>
      <w:r>
        <w:rPr/>
        <w:t>sul volto del ragazzo, lo sguardo stupito, alla reazione della ragazza, si muta in dolore…si sente uno scrocchio, e Biff lancia un grido &lt;IL BRACCIOOOO….&gt; urla con le lacrime agli occhi &lt;…MI HA ROTTO IL BRACCIO…&gt;…i compagni lo guardano divertiti…almeno finché, non capiscono che il loro amico non sta affatto scherzando…Biff cade a terra stringendosi il braccio piegato, in un angolo assurdo…&lt;Che gli hai fatto ?…&gt; urla uno dei suoi compagni, mentre Kate, sconvolta, fissa la sua mano…&lt;Che gli hai fatto ?…&gt; urla di nuovo il secondo ragazzo, avventandosi contro di lei…Kate, si gira di scatto, in un movimento talmente fluida da impressionarla…la sua gamba scatta in avanti, e il calcio colpisce in pieno, il volto del suo aggressore…questi emette un gemito e cade a terra di schianto……Kate fissa i due corpi a terra…mentre una paura tremenda l’assale…che gli sta succedendo ?…si chiede disperata…gli studenti nel corridoio, la fissano…finalmente si sono accorti di lei, si ritrova, stranamente,  a chiedersi…</w:t>
      </w:r>
    </w:p>
    <w:p>
      <w:pPr>
        <w:pStyle w:val="Normal"/>
        <w:rPr/>
      </w:pPr>
      <w:r>
        <w:rPr/>
      </w:r>
    </w:p>
    <w:p>
      <w:pPr>
        <w:pStyle w:val="Normal"/>
        <w:rPr/>
      </w:pPr>
      <w:r>
        <w:rPr/>
        <w:t>…</w:t>
      </w:r>
      <w:r>
        <w:rPr/>
        <w:t xml:space="preserve">da fuori all’aula, viene un trambusto tale, che la professoressa Walsh interrompe, di colpo,  la lezione…&lt;Ma che sta succedendo ?…&gt; chiede, a nessuno in particolare, avviandosi verso la porta, e aprendola con uno scatto rabbioso… </w:t>
      </w:r>
    </w:p>
    <w:p>
      <w:pPr>
        <w:pStyle w:val="Normal"/>
        <w:rPr>
          <w:b/>
          <w:b/>
          <w:bCs/>
        </w:rPr>
      </w:pPr>
      <w:r>
        <w:rPr>
          <w:b/>
          <w:bCs/>
        </w:rPr>
      </w:r>
    </w:p>
    <w:p>
      <w:pPr>
        <w:pStyle w:val="Normal"/>
        <w:rPr>
          <w:b/>
          <w:b/>
          <w:bCs/>
        </w:rPr>
      </w:pPr>
      <w:r>
        <w:rPr>
          <w:b/>
          <w:bCs/>
        </w:rPr>
        <w:t>6.</w:t>
      </w:r>
    </w:p>
    <w:p>
      <w:pPr>
        <w:pStyle w:val="Normal"/>
        <w:rPr/>
      </w:pPr>
      <w:r>
        <w:rPr/>
        <w:t>…</w:t>
      </w:r>
      <w:r>
        <w:rPr/>
        <w:t>le urla, non più attutite dalla porta, entrano nell’aula…Buffy è la prima a mettersi in piedi …”invasione di vampiri ?”…pensa, scartando, subito dopo, quest’ipotesi…siamo in pieno giorno …la Cacciatrice è già arrivata alla porta…”demoni ?”, pensa, superando la Walsh oltre la soglia… ”spettri ?” …è il suo nuovo pensiero, mentre si fa largo tra la folla compatta, nel corridoio…infine, superate alcune persone, arriva al centro del corridoio…</w:t>
      </w:r>
    </w:p>
    <w:p>
      <w:pPr>
        <w:pStyle w:val="Normal"/>
        <w:rPr/>
      </w:pPr>
      <w:r>
        <w:rPr/>
      </w:r>
    </w:p>
    <w:p>
      <w:pPr>
        <w:pStyle w:val="Normal"/>
        <w:rPr/>
      </w:pPr>
      <w:r>
        <w:rPr/>
        <w:t>…</w:t>
      </w:r>
      <w:r>
        <w:rPr/>
        <w:t>a terra ci sono due ragazzi, il primo geme debolmente, mentre l’altro (Pitt ?…Bred ?…Biff ?…) piange senza ritegno, mentre si stringe, con la mano sana, un braccio, chiaramente rotto…&lt;Mai visto…&gt; commenta una ragazza bruna alla destra di Buffy, scotendo la testa &lt;Cosa ?…&gt; chiede la Cacciatrice, senza distogliere lo sguardo dai due ragazzi &lt;…dicono che sia stata la Anderson…&gt; esclama la ragazza, puntando il dito verso i due &lt;…”imbranata” Anderson…&gt;</w:t>
      </w:r>
    </w:p>
    <w:p>
      <w:pPr>
        <w:pStyle w:val="Normal"/>
        <w:rPr/>
      </w:pPr>
      <w:r>
        <w:rPr/>
      </w:r>
    </w:p>
    <w:p>
      <w:pPr>
        <w:pStyle w:val="Normal"/>
        <w:rPr>
          <w:b/>
          <w:b/>
          <w:bCs/>
        </w:rPr>
      </w:pPr>
      <w:r>
        <w:rPr>
          <w:b/>
          <w:bCs/>
        </w:rPr>
        <w:t>7.</w:t>
      </w:r>
    </w:p>
    <w:p>
      <w:pPr>
        <w:pStyle w:val="Normal"/>
        <w:rPr/>
      </w:pPr>
      <w:r>
        <w:rPr/>
        <w:t>&lt;…”imbranata” Anderson ?…&gt; domanda Willow &lt;…certo che la conosco…cioè, non la conosco come conosco te, Buffy, ma nel senso…&gt; &lt;…che la conosci, solo, di vista…&gt; &lt;Si, esatto…a quanto ne so, è un piccolo genio…a diciassette anni, già al College…e poi non so altro…&gt; &lt;Signor Giles ?…lei che ne pensa ?…&gt; domanda la Cacciatrice, mentre l’uomo, attorno ai fornelli, cerca di prepararsi il pranzo…questi si gira e fissa le due ragazze &lt;…è insipido…&gt; dice assaggiando il sugo da un mestolo…Buffy alza gli occhi al cielo, sospirando &lt;…intendevo dire…”lei che ne pensa di questa ragazza ?”…&gt; …l’ Osservatore si gira fissando Buffy…lo sguardo dell’uomo, è serio, come poche volte la Cacciatrice ha visto…&lt;Se non sapessi che è impossibile……Willow, per favore, mi passi il sale…&gt; dice alla ragazza, indicandogli la saliera &lt;…direi che sei stata TU a stendere quei due &gt; dice, terminando la frase, e aggiungendo un pizzico di sale al sugo…&lt;Che vorrebbe dire, Signor Giles ?…aspetti !!!…sta dicendo ?…che quella ragazza…NO…non è possibile !!!…quella …quella è un Cacciatrice ? &gt; &lt;La risposta è SI e NO allo stesso tempo…&gt; risponde l’Osservatore …la faccia di Buffy, esprime incredulità assoluta &lt;Che significa ?……una Prescelta, diventa Cacciatrice, alla morte, della Cacciatrice precedente ?……giusto ?…&gt; domanda Buffy  &lt;Non è una regola ferrea…&gt; esclama l’uomo, con una straordinaria calma (“la sua tipica flemma inglese” …pensa Willow, con lo sguardo fisso sull’Osservatore) &lt;…aspetti …cosa vuol dire poi,  “SI e NO” ?…&gt; domanda Buffy, incuriosita … Giles assaggia di nuovo il sugo e lo trova di suo gusto…poi riprende a parlare &lt;Significa, che Kate Anderson…è uno di quei rarissimi casi, che gli Osservatori, definiscono “Cacciatrice Sterile”…&gt; &lt;Sarebbe a dire ?…&gt; &lt;Sarebbe a dire…che se è vero, che al mondo può esistere una sola Cacciatrice alla volta (non è del tutto esatto, pensa Giles, ricordando Kendra e Faith)…è pur vero, che esistono MOLTE Prescelte… come ben sai, quando una Cacciatrice muore, una Prescelta, ne prende il posto e diventa Cacciatrice ella stessa…fino alla sua morte…poi il suo posto viene preso da un’altra, e così via……può capitare, ma in rarissimi casi, che una Prescelta, acquisti i poteri di una Cacciatrice, anche se quest’ultima non è morta…&gt; &lt;Per fortuna…&gt; esclama Willow &lt;…per un attimo, ho creduto che Buffy stesse per morire &gt;…Giles ignora l’osservazione, e si concentra su Buffy, e riprende a parlare &lt;…queste “Cacciatrici”, vengono definite “sterili”, poiché alla loro morte, nessuna Prescelta ne prende il posto…&gt; &lt;…ma …e i poteri di Cacciatrice…come fanno ad averli, cioè, se io non sono ancora morta…cioè se la Cacciatrice di ruolo…&gt; &lt;Aspetta…&gt; esclama l’Osservatore mettendo avanti una mano, per fermare quello sproloquio …&lt;…rifletti bene….che cos’è in fondo, una Cacciatrice ?…una ragazza dotata di forza e agilità  superiori alla media… questi poteri, potresti pensare, che ti vengono “regalati”, quando entri nel ruolo Cacciatrice…ma in realtà, queste abilità, sono da sempre latenti, nelle Prescelte… cioè, tutte le Prescelte, hanno questi poteri, che sia attivano, solo,  alla morte di una Cacciatrice…&gt; &lt;I casi di…“Cacciatrice Sterile”, sono veramente molto rari ?…&gt; chiede Willow, ora realmente presa dal discorso…e questa volta l’Osservatore, si interessa alla domanda della ragazza &lt;Abbastanza rari, a dire il vero…uno o due casi…ogni millennio circa…ed è proprio per questo, che non ne ho mai parlato prima…non credevo, assolutamente, di assistere nel corso della mia vita, ad uno di questi fenomeni…&gt; &lt;Ma cosa… risveglia …i poteri di queste Prescelte ?…&gt; domanda Buffy &lt;Non né ho idea…&gt; dice Giles, alzando le spalle &lt;…posso azzardare l’ipotesi ……di un…… fortissimo trauma……ho forse……&gt; Giles scuote la testa, alzando le spalle &lt;…NO Buffy !!!……la verità, è che proprio non posso azzardare nessuna ipotesi……per quanto riguarda le “Cacciatrici Sterili”, il Consiglio, ha solo un paio di casi documentati…e, anche, vecchi di secoli …&gt; Buffy scuote la testa, pensierosa …Kate Anderson, si dice, che abbia steso due bulli, prima di fuggire… probabilmente (anzi, sicuramente), quei due le hanno provocato, chissà quale trauma, per  scatenare …la nascita della nuova Cacciatrice……Buffy, scuote di nuovo la testa, immaginando lo shock di quella povera ragazza, nello scoprire di essere diventata fortissima , tutto ad un tratto… deve assolutamente, riuscire a…</w:t>
      </w:r>
    </w:p>
    <w:p>
      <w:pPr>
        <w:pStyle w:val="Normal"/>
        <w:rPr/>
      </w:pPr>
      <w:r>
        <w:rPr/>
      </w:r>
    </w:p>
    <w:p>
      <w:pPr>
        <w:pStyle w:val="Normal"/>
        <w:rPr>
          <w:b/>
          <w:b/>
          <w:bCs/>
        </w:rPr>
      </w:pPr>
      <w:r>
        <w:rPr>
          <w:b/>
          <w:bCs/>
        </w:rPr>
        <w:t>8.</w:t>
      </w:r>
    </w:p>
    <w:p>
      <w:pPr>
        <w:pStyle w:val="Normal"/>
        <w:rPr/>
      </w:pPr>
      <w:r>
        <w:rPr/>
        <w:t>…</w:t>
      </w:r>
      <w:r>
        <w:rPr/>
        <w:t>trovarla…e vendicarsi di lei……lo sguardo di Kate  è verso l’alto…verso il soffitto annerito dal fumo, del palazzo abbandonato, nel quale si è rifugiata…Kate si avvicina ad un vecchio specchio, annerito e sporco… con la manica del suo maglione, lo pulisce al meglio e fissa la sua immagine …una ragazza di diciassette anni (già al Collega a quell’età, grazie al suo alto quoziente intellettivo) …con la faccia sporca…i capelli rossi, scombinati…un paio di grossi occhiali (che stranamente, sente che non le servono più)…e un maglione blu, sformato e sporco …getta a terra gli occhiali, e le lenti si spaccano per l’impatto…</w:t>
      </w:r>
    </w:p>
    <w:p>
      <w:pPr>
        <w:pStyle w:val="Normal"/>
        <w:rPr/>
      </w:pPr>
      <w:r>
        <w:rPr/>
      </w:r>
    </w:p>
    <w:p>
      <w:pPr>
        <w:pStyle w:val="Normal"/>
        <w:rPr/>
      </w:pPr>
      <w:r>
        <w:rPr/>
        <w:t>…</w:t>
      </w:r>
      <w:r>
        <w:rPr/>
        <w:t>a terra c’è una grossa borsa da cui spuntano diversi vestiti…tutto ciò che è riuscita ad afferrare dopo essersi rifugiata in camera sua…si toglie il maglione e lo stende a terra, poi ci rovescia sopra il contenuto della borsa…una piccola borsetta cade fuori, insieme ai vestiti…Kate la riconosce come il beauty-case della sua compagna…sospira scotendo la testa…nella fretta, ha arraffato anche parecchia roba non sua……meglio così, comunque…gli serve qualcosa per cambiare un po’ aspetto…in fretta, si mette a rovistare e a trova un completo di pelle nera……le sembra il completo di Cat-Woman, nel film di Batman……”una cosa è certa…” pensa, osservandosi allo specchio, mettendosi davanti l’abito “dopo aver indossato una cosa del genere, nessuno mi guarderà di certo in faccia”…vicino a lei, c’è un grosso bidone, sfondato, e pieno di acqua piovana…dopo essersi lavata la faccia, indossa il vestito e si trucca……Kate si avvicina di nuovo allo specchio…e fissa la sua nuova immagine… una ragazza di diciassette anni…una cascata, di lunghi capelli rossi, profondi occhi verdi…e il resto del suo corpo fasciato in un completo di pelle nera……e ora ?… vuole vendicarsi di Buffy…ma non pensa di riuscire a trovare, il suo dormitorio, né di poterci arrivare … dopo quello che ha fatto ha Biff …”il monco”…forse la polizia la starà cercando !!!… fuggire dal College, è la cosa più intelligente che gli sia venuta in mente…ma, ora, dove può trovare quell’ assassina di Buffy ?…una cosina bionda e senza cervello come lei…sarà certamente a divertirsi da qualche parte…ma dove ?…… aspetta…un secondo…che cosa ha detto, quando ha ucciso suo padre… “ANDIAMO…AL…… BRONZE” ……certo…ovvio…come ha fatto Kate, a non pensarci ?…il “Bronze”…è il locale di cui si sente più parlare…lei, ovviamente, non c’è mai stata (e fare cosa , poi…a bere da sola ?…a deprimersi ancora di più ?…)…ma ora, in mezzo a quella bolgia di ragazzi, chi vuoi che riconosca la NUOVA Kate “inutile imbranata” Anderson… fissando la stupenda rossa, vestita di pelle nera ?…</w:t>
      </w:r>
    </w:p>
    <w:p>
      <w:pPr>
        <w:pStyle w:val="Normal"/>
        <w:rPr/>
      </w:pPr>
      <w:r>
        <w:rPr/>
      </w:r>
    </w:p>
    <w:p>
      <w:pPr>
        <w:pStyle w:val="Normal"/>
        <w:rPr/>
      </w:pPr>
      <w:r>
        <w:rPr/>
        <w:t>…</w:t>
      </w:r>
      <w:r>
        <w:rPr/>
        <w:t>un sorriso divertito gli compare sul viso…ad un paio di metri da terra spunta, da una struttura metallica, una lunga sbarra di metallo…dentro di lei, Kate, sente una sensazione di forza, come mai le è capitato…con uno salto si afferra ad una sbarra metallica, e inizia a volteggiare…non si sentiva così bene, da quando si allenava nel circo, con suo…………lascia di scatto la presa e cade a terra piegando le gambe…con una capriola è di nuovo in piedi…”….bene…perfetto…”…pensa, mentre fissa, di nuovo,  l’immagine allo specchio………”…andiamo al Bronze…”…</w:t>
      </w:r>
    </w:p>
    <w:p>
      <w:pPr>
        <w:pStyle w:val="Normal"/>
        <w:rPr/>
      </w:pPr>
      <w:r>
        <w:rPr/>
      </w:r>
    </w:p>
    <w:p>
      <w:pPr>
        <w:pStyle w:val="Normal"/>
        <w:rPr>
          <w:b/>
          <w:b/>
          <w:bCs/>
        </w:rPr>
      </w:pPr>
      <w:r>
        <w:rPr>
          <w:b/>
          <w:bCs/>
        </w:rPr>
        <w:t>9.</w:t>
      </w:r>
    </w:p>
    <w:p>
      <w:pPr>
        <w:pStyle w:val="Normal"/>
        <w:rPr/>
      </w:pPr>
      <w:r>
        <w:rPr/>
        <w:t>La musica si spande nell’aria, mentre la maggior parte dei ragazzi che affollano il locale, balla languidamente al centro della pista…Buffy, Willow, Anya e Xander, sono seduti ad un tavolino e ascoltano, senza un vero interesse, le canzoni…</w:t>
      </w:r>
    </w:p>
    <w:p>
      <w:pPr>
        <w:pStyle w:val="Normal"/>
        <w:rPr/>
      </w:pPr>
      <w:r>
        <w:rPr/>
      </w:r>
    </w:p>
    <w:p>
      <w:pPr>
        <w:pStyle w:val="Normal"/>
        <w:rPr/>
      </w:pPr>
      <w:r>
        <w:rPr/>
        <w:t>…</w:t>
      </w:r>
      <w:r>
        <w:rPr/>
        <w:t>&lt;…tutto il giorno…&gt; finisce di raccontare Buffy, sul fatto che ha cercato la nuova Cacciatrice, senza risultato…&lt;Incredibile…&gt; esclama Xander &lt;…cosi adesso, al mondo, c’è una terza Cacciatrice…&gt; &lt;In effetti…NO…&gt; dice Buffy scotendo la testa &lt;…da quanto ho capito dalle spiegazioni del  Signor Giles…Kate è una Cacciatrice…temporanea…e alla sua morte, nessuno prenderà il suo posto…&gt; &lt;Il signor Giles cosa intende fare ?…&gt; domanda Xander …è Willow a prendere la parola &lt;…ha chiamato la sede degli Osservatori, e li ha informati della cosa…&gt; &lt;Ma non potrebbe occuparsene lui ?…&gt; domanda Anya &lt;Il Signor Giles, non è più un’Osservatore…e quindi…&gt; Buffy si interrompe…il suo sguardo fisso su una coppia di ragazzi…che li stanno guardando …&lt;Ho da fare un attimo…&gt; esclama alzandosi da tavola…</w:t>
      </w:r>
    </w:p>
    <w:p>
      <w:pPr>
        <w:pStyle w:val="Normal"/>
        <w:rPr/>
      </w:pPr>
      <w:r>
        <w:rPr/>
      </w:r>
    </w:p>
    <w:p>
      <w:pPr>
        <w:pStyle w:val="Normal"/>
        <w:rPr/>
      </w:pPr>
      <w:r>
        <w:rPr/>
        <w:t>…</w:t>
      </w:r>
      <w:r>
        <w:rPr/>
        <w:t>uno dei vampiri, colpisce con una gomitata il compagno…questo si gira, e l’amico gli indica, una ragazza bruna che sta uscendo dal locale…&lt;Non è il mio tipo…&gt; esclama il secondo vampiro, con gli occhi già fissi su un gruppo di ragazzi seduto al tavolo…ad un tratto una ragazza bionda si alza e si dirige verso il retro del locale…&lt;Vado a fare uno spuntino…&gt; esclama divertito, mettendosi sulle tracce di questa ragazza, mentre il compagno esce dal locale…</w:t>
      </w:r>
    </w:p>
    <w:p>
      <w:pPr>
        <w:pStyle w:val="Normal"/>
        <w:rPr/>
      </w:pPr>
      <w:r>
        <w:rPr/>
      </w:r>
    </w:p>
    <w:p>
      <w:pPr>
        <w:pStyle w:val="Normal"/>
        <w:rPr>
          <w:b/>
          <w:b/>
          <w:bCs/>
        </w:rPr>
      </w:pPr>
      <w:r>
        <w:rPr>
          <w:b/>
          <w:bCs/>
        </w:rPr>
        <w:t>10.</w:t>
      </w:r>
    </w:p>
    <w:p>
      <w:pPr>
        <w:pStyle w:val="Normal"/>
        <w:rPr/>
      </w:pPr>
      <w:r>
        <w:rPr/>
        <w:t>La ragazza bionda si trova bloccata davanti ad una porta chiusa, nel retro del Bronze…&lt;Ciao… bella…&gt; esclama il vampiro, alle sue spalle…sul volto di Buffy nasce un sorriso, mentre stringe il suo paletto di legno…poi si gira… &lt;Ciao…mucchietto di polvere…&gt;…gli occhi del vampiro, si fissano sull’arma della Cacciatrice…lancia un ringhio e scatta avanti…Buffy si china di scatto e lo colpisce al petto…il vampiro, guarda il buco nel torace, poi si polverizza di colpo…”ora l’altro” pensa la Cacciatrice…</w:t>
      </w:r>
    </w:p>
    <w:p>
      <w:pPr>
        <w:pStyle w:val="Normal"/>
        <w:rPr/>
      </w:pPr>
      <w:r>
        <w:rPr/>
      </w:r>
    </w:p>
    <w:p>
      <w:pPr>
        <w:pStyle w:val="Normal"/>
        <w:rPr>
          <w:b/>
          <w:b/>
          <w:bCs/>
        </w:rPr>
      </w:pPr>
      <w:r>
        <w:rPr>
          <w:b/>
          <w:bCs/>
        </w:rPr>
        <w:t>11.</w:t>
      </w:r>
    </w:p>
    <w:p>
      <w:pPr>
        <w:pStyle w:val="Normal"/>
        <w:rPr/>
      </w:pPr>
      <w:r>
        <w:rPr/>
        <w:t>…</w:t>
      </w:r>
      <w:r>
        <w:rPr/>
        <w:t>il ragazzo la sta seguendo…la ragazza bruna si gira, mentre il suo inseguitore, aumenta l’andatura …la ragazza comincia a correre, nella strada buia…d’un tratto dal vicolo, esce fuori un’ombra, e lei ci va a sbattere contro…l’ombra possiede due grossi mani, che bloccano la ragazza, impedendole di fuggire…&lt;EHI…&gt; esclama adirato il vampiro arrivando di corsa…&lt;…quella è la mia cena…&gt; dice indicando la ragazza…</w:t>
      </w:r>
    </w:p>
    <w:p>
      <w:pPr>
        <w:pStyle w:val="Normal"/>
        <w:rPr/>
      </w:pPr>
      <w:r>
        <w:rPr/>
      </w:r>
    </w:p>
    <w:p>
      <w:pPr>
        <w:pStyle w:val="Normal"/>
        <w:rPr/>
      </w:pPr>
      <w:r>
        <w:rPr/>
        <w:t>…</w:t>
      </w:r>
      <w:r>
        <w:rPr/>
        <w:t xml:space="preserve">il grosso non-morto, che stinge la terrorizzata giovane, sorride divertito…&lt;Fai una dieta…&gt; esclama alzandosi in tutti i suoi due metri d’altezza, e mettendo in mostra i suoi canini…il secondo vampiro, arretra lentamente alzando le braccia…&lt;…possiamo, almeno, dividercela ?…&gt; chiede con tono supplichevole…&lt;SPARISCI…&gt; ringhia il grosso antagonista, mentre la ragazza si agita nella sua presa…poi il vampiro, lancia la ragazza contro il muro, e questa emette un gemito prima di svenire…&lt; </w:t>
      </w:r>
      <w:r>
        <w:rPr>
          <w:b/>
          <w:bCs/>
        </w:rPr>
        <w:t>SPARISCI</w:t>
      </w:r>
      <w:r>
        <w:rPr/>
        <w:t xml:space="preserve"> …&gt; ordina con voce più cattiva…il secondo non-morto, cammina lentamente all’indietro, poi si gira di scatto e fugge via…</w:t>
      </w:r>
    </w:p>
    <w:p>
      <w:pPr>
        <w:pStyle w:val="Normal"/>
        <w:rPr/>
      </w:pPr>
      <w:r>
        <w:rPr/>
      </w:r>
    </w:p>
    <w:p>
      <w:pPr>
        <w:pStyle w:val="Normal"/>
        <w:rPr/>
      </w:pPr>
      <w:r>
        <w:rPr/>
        <w:t>…</w:t>
      </w:r>
      <w:r>
        <w:rPr/>
        <w:t>&lt;A noi due…signorina…&gt; dice sorridendo, il grosso vampiro…&lt;LASCIALA…&gt; esclama  una voce rabbiosa alle sue spalle…il vampiro si gira di scatto e incontra due profondi occhi verdi che la stanno fissando…&lt;Deve essere il mio giorno fortunato…&gt; esclama il vampiro &lt;…due cene in una sola sera…e pensare che mi limito ad una sola persona al giorno, per non ingrassare…&gt;</w:t>
      </w:r>
    </w:p>
    <w:p>
      <w:pPr>
        <w:pStyle w:val="Normal"/>
        <w:rPr/>
      </w:pPr>
      <w:r>
        <w:rPr/>
      </w:r>
    </w:p>
    <w:p>
      <w:pPr>
        <w:pStyle w:val="Normal"/>
        <w:rPr>
          <w:b/>
          <w:b/>
          <w:bCs/>
        </w:rPr>
      </w:pPr>
      <w:r>
        <w:rPr>
          <w:b/>
          <w:bCs/>
        </w:rPr>
        <w:t>12.</w:t>
      </w:r>
    </w:p>
    <w:p>
      <w:pPr>
        <w:pStyle w:val="Normal"/>
        <w:rPr/>
      </w:pPr>
      <w:r>
        <w:rPr/>
        <w:t>…</w:t>
      </w:r>
      <w:r>
        <w:rPr/>
        <w:t>Kate fissa la creatura di fronte a lui…che razza di essere è ?…se non fosse impossibile, direbbe …un vampiro ?…e ora ?…perché mai, ha voluto sfidare una creatura del genere ?…ci riflette qualche secondo…è stato un impulso improvviso, che neppure lei capisce veramente…ma sentiva, nella sua mente, qualcosa che diceva…“FALLO”…</w:t>
      </w:r>
    </w:p>
    <w:p>
      <w:pPr>
        <w:pStyle w:val="Normal"/>
        <w:rPr/>
      </w:pPr>
      <w:r>
        <w:rPr/>
      </w:r>
    </w:p>
    <w:p>
      <w:pPr>
        <w:pStyle w:val="Normal"/>
        <w:rPr/>
      </w:pPr>
      <w:r>
        <w:rPr/>
        <w:t>…</w:t>
      </w:r>
      <w:r>
        <w:rPr/>
        <w:t>il vampiro si lecca le labbra…”una doppia cena” pensa divertito…poi allunga la grossa mano verso la ragazza dai capelli rossi…questa si abbassa di scatto e fa partire un calcio che colpisce una delle gambe del non-morto…questi emette un gemito e sbilanciato cade in ginocchio…il vampiro lancia un ringhio e tende una delle mani, ma Kate è gia in piedi e lo colpisce con un calcio al volto…l’avversario cade a terra gemendo, ma cerca lo stesso di rialzarsi…</w:t>
      </w:r>
    </w:p>
    <w:p>
      <w:pPr>
        <w:pStyle w:val="Normal"/>
        <w:rPr/>
      </w:pPr>
      <w:r>
        <w:rPr/>
      </w:r>
    </w:p>
    <w:p>
      <w:pPr>
        <w:pStyle w:val="Normal"/>
        <w:rPr/>
      </w:pPr>
      <w:r>
        <w:rPr/>
        <w:t>…</w:t>
      </w:r>
      <w:r>
        <w:rPr/>
        <w:t>&lt;PIANTALO NEL CUORE…&gt; urla una voce alle spalle della ragazza…Kate si gira, e vede un’ombra arrivare di corsa, dal vicolo…nelle sue mani stringe qualcosa di simile ad un punteruolo …l’ombra lancia l’oggetto a Kate, che con uno scatto lo prende al volo…il vampiro scuote la testa, e cerca di rimettersi in piedi, ma, dopo un attimo di esitazione, il braccio armato di Kate, parte avanti e affonda il paletto nel petto dell’avversario……lo sguardo del vampiro è stupito…vorrebbe dire qualcosa, ma non né ha il tempo…il suo corpo si muta in polvere che si deposita a terra…</w:t>
      </w:r>
    </w:p>
    <w:p>
      <w:pPr>
        <w:pStyle w:val="Normal"/>
        <w:rPr/>
      </w:pPr>
      <w:r>
        <w:rPr/>
      </w:r>
    </w:p>
    <w:p>
      <w:pPr>
        <w:pStyle w:val="Normal"/>
        <w:rPr/>
      </w:pPr>
      <w:r>
        <w:rPr/>
        <w:t>…</w:t>
      </w:r>
      <w:r>
        <w:rPr/>
        <w:t>incredibile…si stupisce Buffy alla vista di Kate Anderson…da come l’avevano descritta, a come la vede adesso, la differenza è come tra la notte e il giorno…per un attimo, fissando il vestito di pelle nera, che l’altra Cacciatrice indossa, Buffy ha come un senso di Deja-vù, ricordandosi della prima volta che incontrò Faith…la Anderson, come impietrita, continua a fissare la cenere a terra… “meglio tranquillizzarla ” pensa Buffy…</w:t>
      </w:r>
    </w:p>
    <w:p>
      <w:pPr>
        <w:pStyle w:val="Normal"/>
        <w:rPr/>
      </w:pPr>
      <w:r>
        <w:rPr/>
      </w:r>
    </w:p>
    <w:p>
      <w:pPr>
        <w:pStyle w:val="Normal"/>
        <w:rPr/>
      </w:pPr>
      <w:r>
        <w:rPr/>
        <w:t>…</w:t>
      </w:r>
      <w:r>
        <w:rPr/>
        <w:t>&lt;Bel lavoro…&gt; commenta di nuovo la voce femminile…lo sguardo di Kate è fisso sulla polvere a terra, apre la bocca per parlare, ma la richiude subito dopo, troppo stupita per dire una parola … &lt;Il tuo primo vampiro, non è vero ?…&gt; domanda allegra la  voce alle spalle della ragazza…Kate si gira e incontra il volto sorridente di Buffy Summers…</w:t>
      </w:r>
    </w:p>
    <w:p>
      <w:pPr>
        <w:pStyle w:val="Normal"/>
        <w:rPr/>
      </w:pPr>
      <w:r>
        <w:rPr/>
      </w:r>
    </w:p>
    <w:p>
      <w:pPr>
        <w:pStyle w:val="Normal"/>
        <w:rPr>
          <w:b/>
          <w:b/>
          <w:bCs/>
        </w:rPr>
      </w:pPr>
      <w:r>
        <w:rPr>
          <w:b/>
          <w:bCs/>
        </w:rPr>
        <w:t>13.</w:t>
      </w:r>
    </w:p>
    <w:p>
      <w:pPr>
        <w:pStyle w:val="Normal"/>
        <w:rPr/>
      </w:pPr>
      <w:r>
        <w:rPr/>
        <w:t>La mano di Kate, si stringe spasmodica sul paletto di legno…il suo sguardo, si posa sul petto dell’avversaria…il sorriso di Buffy svanisce dal volto &lt;…Non ti preoccupare…&gt; esclama pacata &lt;…ormai è definitamene morto…&gt; dice riferendosi al vampiro…lo sguardo glaciale di Kate si sposta sugli occhi della Cacciatrice &lt;…ANCHE TU…&gt; pronuncia con voce gelida…facendo scattare avanti il paletto, verso il petto di Buffy…</w:t>
      </w:r>
    </w:p>
    <w:p>
      <w:pPr>
        <w:pStyle w:val="Normal"/>
        <w:rPr/>
      </w:pPr>
      <w:r>
        <w:rPr/>
      </w:r>
    </w:p>
    <w:p>
      <w:pPr>
        <w:pStyle w:val="Normal"/>
        <w:rPr>
          <w:b/>
          <w:b/>
          <w:bCs/>
        </w:rPr>
      </w:pPr>
      <w:r>
        <w:rPr>
          <w:b/>
          <w:bCs/>
        </w:rPr>
        <w:t>14.</w:t>
      </w:r>
    </w:p>
    <w:p>
      <w:pPr>
        <w:pStyle w:val="Normal"/>
        <w:rPr/>
      </w:pPr>
      <w:r>
        <w:rPr/>
        <w:t>Solo gli anni di esperienza, salvano la Cacciatrice…le sue braccia scattano avanti, e si incrociano, bloccando il polso dell’avversaria e quindi anche il suo affondo……&lt;MA COSA…&gt; esclama stupita la Cacciatrice…Kate tira indietro il paletto e parte con un pugno verso il volto di Buffy… questa lo evita tirando indietro la testa…Kate fa un salto indietro, e si sottrae a una possibile reazione dell’avversaria…fa saltare il paletto da una mano all’altra, mentre una sbigottita Buffy si mette in posizione difensiva…&lt;CHE STAI FACENDO ?…&gt; grida…</w:t>
      </w:r>
    </w:p>
    <w:p>
      <w:pPr>
        <w:pStyle w:val="Normal"/>
        <w:rPr/>
      </w:pPr>
      <w:r>
        <w:rPr/>
      </w:r>
    </w:p>
    <w:p>
      <w:pPr>
        <w:pStyle w:val="Normal"/>
        <w:rPr/>
      </w:pPr>
      <w:r>
        <w:rPr/>
        <w:t>…</w:t>
      </w:r>
      <w:r>
        <w:rPr/>
        <w:t>Kate non risponde…ma scaglia il paletto con tutte le sue forze…il proiettile di legno viaggia verso il petto di Baffy, ma questa si gira di scatto, e l’arma vola lontano lungo il vicolo…Kate si fa di nuovo sotto…c’è un veloce scambio di colpi, che vengono parati dall’allibita Cacciatrice…</w:t>
      </w:r>
    </w:p>
    <w:p>
      <w:pPr>
        <w:pStyle w:val="Normal"/>
        <w:rPr/>
      </w:pPr>
      <w:r>
        <w:rPr/>
      </w:r>
    </w:p>
    <w:p>
      <w:pPr>
        <w:pStyle w:val="Normal"/>
        <w:rPr/>
      </w:pPr>
      <w:r>
        <w:rPr/>
        <w:t>…</w:t>
      </w:r>
      <w:r>
        <w:rPr/>
        <w:t>Buffy non comprende il motivo, per cui la ragazza la sta attaccando…ma deve porre fine alla svelta a questo scontro…puntando sulla gamba destra, rotea di scatto, facendo partire un calcio verso l’avversaria…questa si butta in ginocchio, e la gamba le passa sopra la testa… momentaneamente indifesa, Buffy viene colpita da un forte pugno allo stomaco…la Cacciatrice emette un gemito ,e sbilanciata cade a terra…rotola di scatto per rimettersi in piedi…Kate, si guarda intorno e vede qualcosa di metallo, che sporge da un bidone…con una corsa, afferra l’estremità, di quella che si rivela essere una lunga barra di metallo… &lt;CALMATI…&gt; urla, Buffy, di nuovo in piedi… ……Kate corre avanti facendo roteare, sopra la testa, la barra metallica…poi la fa calare di colpo contro l’avversaria, che riesce, però, a scansare il colpo…la barra colpisce il muro in una cascata di scintille…il pugno di Buffy parte e centra il volto dell’ avversaria …questa, sbilanciata, finisce a terra lasciando cadere la sua arma…Kate rotola di scatto e si rimette in piedi…</w:t>
      </w:r>
    </w:p>
    <w:p>
      <w:pPr>
        <w:pStyle w:val="Normal"/>
        <w:rPr/>
      </w:pPr>
      <w:r>
        <w:rPr/>
      </w:r>
    </w:p>
    <w:p>
      <w:pPr>
        <w:pStyle w:val="Normal"/>
        <w:rPr/>
      </w:pPr>
      <w:r>
        <w:rPr/>
        <w:t>…</w:t>
      </w:r>
      <w:r>
        <w:rPr/>
        <w:t>un rivolo di sangue scende da uno zigomo tagliato, ma sul volto di Kate non si muove neppure un muscolo…gli sguardi tra le due ragazze si incrociano…e alla Cacciatrice, pare di leggere un odio tremendo, in quei occhi verde profondo……&lt;Calmati…&gt; dice con voce tranquilla Buffy &lt;…non sono tua nemica…&gt; esclama, pensando che l’altra Cacciatrice, creda che lei sia un vampiro…</w:t>
      </w:r>
    </w:p>
    <w:p>
      <w:pPr>
        <w:pStyle w:val="Normal"/>
        <w:rPr/>
      </w:pPr>
      <w:r>
        <w:rPr/>
      </w:r>
    </w:p>
    <w:p>
      <w:pPr>
        <w:pStyle w:val="Normal"/>
        <w:rPr/>
      </w:pPr>
      <w:r>
        <w:rPr/>
        <w:t>…</w:t>
      </w:r>
      <w:r>
        <w:rPr/>
        <w:t>&lt;Questo, è quello che credi…&gt; ringhia Kate a denti stretti…avrà la vita di Buffy…fosse l’ultima azione della sua vita…………riparte all’attacco…c’è un altro rapido scambio di colpi, ma questa volta è la Cacciatrice ad avere la peggio…colpita al volto, gira su se stessa per sottrarsi ad un altro assalto…il suo piede, finisce sopra la barra di metallo e Buffy, perde l’equilibrio…roteando le braccia cade a terra, mentre Kate afferra di nuovo la barra ai suoi piedi…la stringe con tutte due le mani e la alza sopra la testa di Buffy…&lt;PER MIO PADRE…&gt; urla con voce rabbiosa…facendo calare di colpo la barra…Buffy incrocia le braccia sopra la testa, e si gira…il duro metallo, la colpisce in pieno alla spalla sinistra…la Cacciatrice reprime un urlo, mentre Kate si prepara a colpirla di nuovo…</w:t>
      </w:r>
    </w:p>
    <w:p>
      <w:pPr>
        <w:pStyle w:val="Normal"/>
        <w:rPr/>
      </w:pPr>
      <w:r>
        <w:rPr/>
      </w:r>
    </w:p>
    <w:p>
      <w:pPr>
        <w:pStyle w:val="Normal"/>
        <w:rPr/>
      </w:pPr>
      <w:r>
        <w:rPr/>
        <w:t>&lt;AHHAAHHH…&gt; urla una voce alle spalle delle due…la ragazza bruna fissa sconvolta le due antagoniste, mentre continua a urlare istericamente…Kate si distrae un istante…ma è quell’istante che a Buffy serve…flette di scatto le gambe, e con un calcio, colpisce il petto dell’avversaria …questa si piega e lascia cadere la sua clava metallica, mentre barcolla stringendosi il petto …vacillando si appoggia al muro, mentre Buffy si rimette in piedi con il suo  braccio sinistro, che pende inerte lungo la spalla…le due avversarie si fissano con odio, mentre ansano pesantemente… ma in quel momento, parecchie voci, arrivano dall’imbocco del vicolo…alcuni ragazzi, attirati dalle urla della ragazza bruna, stanno arrivando per vedere cosa accade…&lt;Ti ucciderò…&gt; esclama Kate, quando il primo dei ragazzi emerge dall’ombra del vicolo…le Cacciatrice, fissa stupida lo sguardo cattivo dell’avversaria, chiedendosi, perché mai voglia ucciderla…poi Kate, corre via dalla parte opposta del vicolo, scomparendo nel buio della notte…</w:t>
      </w:r>
    </w:p>
    <w:p>
      <w:pPr>
        <w:pStyle w:val="Normal"/>
        <w:rPr/>
      </w:pPr>
      <w:r>
        <w:rPr/>
      </w:r>
    </w:p>
    <w:p>
      <w:pPr>
        <w:pStyle w:val="Normal"/>
        <w:rPr>
          <w:b/>
          <w:b/>
          <w:bCs/>
        </w:rPr>
      </w:pPr>
      <w:r>
        <w:rPr>
          <w:b/>
          <w:bCs/>
        </w:rPr>
        <w:t>15.</w:t>
      </w:r>
    </w:p>
    <w:p>
      <w:pPr>
        <w:pStyle w:val="Normal"/>
        <w:rPr/>
      </w:pPr>
      <w:r>
        <w:rPr/>
        <w:t>&lt;Che sia Faith travestita ?…&gt; commenta un allibita Willow al racconto della Cacciatrice…Buffy, con una busta di ghiaccio, premuta sulla spalla, reprime una smorfia, quando il gelo le raggiunge il punto dolente &lt;Mi odiava…&gt; esclama stupita &lt;Non che sia difficile…&gt; commenta Giles, che fissa il suo tavolino ingombro di buste di plastica, ghiaccio sciolto e bende &lt;… intendevo dire…&gt; spiega Buffy &lt;…che MI ODIAVA…VERAMENTE…come se avesse qualche cosa contro di me…un attimo…mentre mi stava per colpire…&gt; &lt;…la seconda volta…&gt; precisa  Anya &lt;…la seconda volta…mi ha detto……”PER MIO PADRE…”…che significa ?…&gt; &lt;…che probabilmente, stai antipatica anche al padre…&gt; esclama Anya &lt;Hai mai conosciuto questa ragazza ?…&gt; domanda Giles…Buffy riflette qualche secondo &lt;…no…cioè non mi sembra …non capisco perché mi odi…&gt; &lt;…gli hai distrutto tutto il soggiorno ?…&gt; domanda Anya, alla vista del tavolino ingombro di oggetti e l’acqua che cola a terra &lt;Anya…non è ora di tornare a casa ?…&gt; domanda Xander, fissando lo sguardo della Cacciatrice &lt;D’accordo…&gt; annuisce vigorosamente Anya &lt;…io e Xander andiamo via…dobbiamo fare del…&gt; &lt;…una partita a monopoli…&gt; si affretta a concludere Xander, che tira per un braccio la ragazza…&lt;Adesso si dice così ?…&gt; si stupisce Anya, mentre viene trascinata fuori dall’appartamento di Giles…</w:t>
      </w:r>
    </w:p>
    <w:p>
      <w:pPr>
        <w:pStyle w:val="Normal"/>
        <w:rPr/>
      </w:pPr>
      <w:r>
        <w:rPr/>
      </w:r>
    </w:p>
    <w:p>
      <w:pPr>
        <w:pStyle w:val="Normal"/>
        <w:rPr/>
      </w:pPr>
      <w:r>
        <w:rPr/>
        <w:t>…</w:t>
      </w:r>
      <w:r>
        <w:rPr/>
        <w:t>il gruppo rimane a fissare, sorridendo, i due che escono dall’appartamento…&lt;E ora ?…&gt; chiede dopo poco Willow a Giles…questi si gira verso di lei &lt;…non né ho idea…oggi il Consiglio mi ha  telefonato, e mi ha chiesto, se potevo occuparmi io di questa…</w:t>
      </w:r>
      <w:r>
        <w:rPr>
          <w:i/>
          <w:iCs/>
        </w:rPr>
        <w:t>Cacciatrice</w:t>
      </w:r>
      <w:r>
        <w:rPr/>
        <w:t>…almeno, finché non manderanno qualcuno in settimana…&gt; &lt;Ma…&gt; lo interrompe Buffy &lt;…non gli ha detto… che, ecco…Kate Anderson…dovrebbe essere considerata…pazza furiosa…&gt; &lt;Non ancora…prima dobbiamo scoprire perché, sembra avercela con te…e abbiamo quattro giorni di tempo, prima che arrivi un altro Osservatore…&gt; &lt;Tutto il tempo dell’Universo…&gt; esclama sarcastica Buffy…</w:t>
      </w:r>
    </w:p>
    <w:p>
      <w:pPr>
        <w:pStyle w:val="Normal"/>
        <w:rPr/>
      </w:pPr>
      <w:r>
        <w:rPr/>
      </w:r>
    </w:p>
    <w:p>
      <w:pPr>
        <w:pStyle w:val="Normal"/>
        <w:rPr>
          <w:b/>
          <w:b/>
          <w:bCs/>
        </w:rPr>
      </w:pPr>
      <w:r>
        <w:rPr>
          <w:b/>
          <w:bCs/>
        </w:rPr>
        <w:t>16.</w:t>
      </w:r>
    </w:p>
    <w:p>
      <w:pPr>
        <w:pStyle w:val="Normal"/>
        <w:rPr/>
      </w:pPr>
      <w:r>
        <w:rPr/>
        <w:t>NO…NO…</w:t>
      </w:r>
      <w:r>
        <w:rPr>
          <w:b/>
          <w:bCs/>
        </w:rPr>
        <w:t>NOOOO</w:t>
      </w:r>
      <w:r>
        <w:rPr/>
        <w:t>….dove sono le foto ?…</w:t>
      </w:r>
      <w:r>
        <w:rPr>
          <w:b/>
          <w:bCs/>
        </w:rPr>
        <w:t>DOVE ?</w:t>
      </w:r>
      <w:r>
        <w:rPr/>
        <w:t>…Kate afferra la borsa e la straccia …facendo cadere tutti i vestiti…come un cane rabbioso, si getta tra gli abiti, gettandoli in aria e rovistando tra loro……DOVE SONO ?…le foto, sono  la cosa più importante della sua vita…e lei non le ha più…</w:t>
      </w:r>
      <w:r>
        <w:rPr>
          <w:b/>
          <w:bCs/>
        </w:rPr>
        <w:t>Ma certo!!!</w:t>
      </w:r>
      <w:r>
        <w:rPr/>
        <w:t>……nella fretta della fuga dal dormitorio, non si è ricordata di prenderle …CHE STUPIDA !!!… afferra il Beauty-Case e lo lancia verso lo specchio, che crolla a terra in una pioggia di schegge di varie dimensioni…DEVE RIPRENDERE LE SUE FOTO…questo è importante !!!…si rimette in piedi e afferra un grosso frammento dello specchio …fissa la propria immagine, e comincia a stringere i bordi taglienti del vetro…dopo poco apre la mano, e intinto un dito nelle gocce di sangue, se lo passa sulle labbra, alla maniera di un  rossetto…DEVE RIAVERE LE SUE FOTO…sono l’unica cosa che gli rimane del padre, dopo che anche il corpo di quest’ultimo sembra sparito, dopo che lei, si era allontanata per andare a prendere qualcosa per coprirlo……Kate getta lo specchio a terra e si incammina fuori dal magazzino, verso il dormitorio del College…</w:t>
      </w:r>
    </w:p>
    <w:p>
      <w:pPr>
        <w:pStyle w:val="Normal"/>
        <w:rPr/>
      </w:pPr>
      <w:r>
        <w:rPr/>
      </w:r>
    </w:p>
    <w:p>
      <w:pPr>
        <w:pStyle w:val="Normal"/>
        <w:rPr>
          <w:b/>
          <w:b/>
          <w:bCs/>
        </w:rPr>
      </w:pPr>
      <w:r>
        <w:rPr>
          <w:b/>
          <w:bCs/>
        </w:rPr>
        <w:t>17.</w:t>
      </w:r>
    </w:p>
    <w:p>
      <w:pPr>
        <w:pStyle w:val="TextBody"/>
        <w:rPr/>
      </w:pPr>
      <w:r>
        <w:rPr/>
        <w:t>&lt;… dell’Universo…&gt;…UN SECONDO DI PAUSA…VOCE MASCHILE…&lt;Meglio che niente…quando arriverà il mio rimpiazzo, e scoprirà, che questa nuova Cacciatrice, è…&gt;…</w:t>
      </w:r>
    </w:p>
    <w:p>
      <w:pPr>
        <w:pStyle w:val="TextBody"/>
        <w:rPr>
          <w:i w:val="false"/>
          <w:i w:val="false"/>
          <w:iCs w:val="false"/>
        </w:rPr>
      </w:pPr>
      <w:r>
        <w:rPr>
          <w:i w:val="false"/>
          <w:iCs w:val="false"/>
        </w:rPr>
      </w:r>
    </w:p>
    <w:p>
      <w:pPr>
        <w:pStyle w:val="Normal"/>
        <w:rPr/>
      </w:pPr>
      <w:r>
        <w:rPr/>
        <w:t>…</w:t>
      </w:r>
      <w:r>
        <w:rPr/>
        <w:t xml:space="preserve">un dito, spenge il contatto del microfono direzionale, puntato, sulla finestra dell’appartamento… l’uomo che lo stringe in mano, lo posa a terra tirando fuori dalla giacca nera, un cellulare…dopo aver composto un certo numero telefonico, in pochi secondi, un satellite schermato, aggancia il segnale…si sente un lungo fischio, che si interrompe di colpo…&lt;Martin Wilson…Codice blu…sette…uno…&gt; esclama lentamente lo sconosciuto…un colpo di fortuna !!!…niente altro, potrebbe spiegare, quello che ha appena sentito…si sente un altro lungo fischio, e il computer orbitante, collega l’uomo, ad una centralinista, che gli comunica un nuovo numero telefonico, che per sicurezza, viene cambiato due volte al giorno……&lt;Pronto ?…&gt; esclama una voce calma, pochi secondi dopo che l’uomo ha composto il nuovo numero……Martin Wilson, ha pochi istanti di indecisione…con un colpo, come quello che sta per fare…potrebbe passare da semplice controllore …a (magari) operativo sul campo…&lt;Pronto ?…&gt; ripete di nuovo la voce…Wilson deglutisce pesantemente, e nella sua voce, c’è una nota di emozione…&lt;Località Sunnydale… rilevata presenza di una possibile…“anima perduta”…&gt;…non è del tutto esatto…ma in fondo, a chi importa ?…per Wilso, questo colpo di fortuna, sarà (sicuramente) per la sua carriera, una spinta colossale… </w:t>
      </w:r>
    </w:p>
    <w:p>
      <w:pPr>
        <w:pStyle w:val="Normal"/>
        <w:rPr/>
      </w:pPr>
      <w:r>
        <w:rPr/>
      </w:r>
    </w:p>
    <w:p>
      <w:pPr>
        <w:pStyle w:val="Normal"/>
        <w:rPr>
          <w:b/>
          <w:b/>
          <w:bCs/>
        </w:rPr>
      </w:pPr>
      <w:r>
        <w:rPr>
          <w:b/>
          <w:bCs/>
        </w:rPr>
        <w:t>18.</w:t>
      </w:r>
    </w:p>
    <w:p>
      <w:pPr>
        <w:pStyle w:val="Normal"/>
        <w:rPr/>
      </w:pPr>
      <w:r>
        <w:rPr/>
        <w:t>Il bussare sulla porta è molto lieve…la donna di mezz’età, che sta annaffiando le piante del suo ufficio, si volge verso la soglia, solo dopo, che il bussare viene ripetuto, con mano più forte… &lt;Avanti…&gt; esclama afferrando un paio di piccole cesoie, e tagliando alcune foglie secche…il segretario personale, un giovane orientale, entra e si inchina leggermente…la donna non lo degna di uno sguardo, è passata ad un’altra pianta e sta tagliando altre foglie secche…&lt;Mi scusi, Signora…&gt; esordisce il segretario &lt;…ci hanno contattato poco fa…il nostro Controllore a Sunnydale ha trovato, quella che potrebbe sembrare…&gt; l’uomo fa una lunga pausa, abbastanza impressionato &lt;…un…anima perduta…&gt; la donna si blocca di colpo…poi riprende a tagliare…&lt; Buffy Summers ?…&gt; chiede abbastanza seria…&lt;No Signora…&gt; &lt;Allora quell’altra…Faith ?…&gt; &lt;No, Signora…è ancora in coma…&gt; esclama il segretario, con tono quasi di scusa &lt;…è capitata…una nascita casuale…&gt; &lt;Una Cacciatrice Sterile ?…&gt; domanda la donna, con tono, stranamente calmo &lt;…come si chiama ?…&gt; &lt;Il suo nome…&gt; il segretario fa una breve pausa, cercando di ricordare il nome &lt;…è Kate Anderson &gt; &lt;Un rarissimo caso di poteri spontanei…siete sicuri, che si possa definire… anima perduta ?….&gt; &lt;…effettivamente……ancora non disponiamo di dati certi, ma…&gt; &lt;Inviate i tre…&gt; l’uomo, ora realmente impressionato, indietreggia lievemente &lt;…Signora…data la rarità della cosa……ecco…&gt;……con uno scatto secco, un ramoscello viene reciso di colpo e cade a terra, in un silenzio terribile…il segretario si inchina di nuovo &lt;Certo…come desiderate…&gt; esclama uscendo dalla stanza, e accompagnando la porta, che si chiude silenziosamente…</w:t>
      </w:r>
    </w:p>
    <w:p>
      <w:pPr>
        <w:pStyle w:val="Normal"/>
        <w:rPr/>
      </w:pPr>
      <w:r>
        <w:rPr/>
      </w:r>
    </w:p>
    <w:p>
      <w:pPr>
        <w:pStyle w:val="Normal"/>
        <w:rPr>
          <w:b/>
          <w:b/>
          <w:bCs/>
        </w:rPr>
      </w:pPr>
      <w:r>
        <w:rPr>
          <w:b/>
          <w:bCs/>
        </w:rPr>
        <w:t>19.</w:t>
      </w:r>
    </w:p>
    <w:p>
      <w:pPr>
        <w:pStyle w:val="Normal"/>
        <w:rPr/>
      </w:pPr>
      <w:r>
        <w:rPr/>
        <w:t>MALEDIZIONE !!!…la ragazza guarda lo sfacelo della sua camera…ma che ha fatto di male in vita sua, per meritare una compagna come “inutile imbranata” Anderson ?…vestiti a terra…cassetti aperti…sembra passato un tornado…sbuffando irritata, comincia a prendere a calci i vestiti di Kate, per ributtarli nel suo armadio…ecco il bel risultato, di non essere presente tutto il giorno a sorvegliare quell’imbranata !!!…un calcio…e un maglione vola nell’armadio…un altro calcio…e una coppia di orribili pantaloni (DIO CI AIUTI…NON SONO FIRMATI !!!), seguono il maglione …un altro calcio e una piccola scatola metallica, piena di penne colorate, vola vero una delle assi di legno, che fanno da base, alle pareti dell’ armadio a muro…si sente un clangore metallico, e l’asse cade a terra, mentre un gruppo di foglietti esce fuori, da una piccola nicchia, all’interno del buco… “che cavolo sono ?”…pensa la ragazza, avvicinandosi e raccogliendoli…</w:t>
      </w:r>
    </w:p>
    <w:p>
      <w:pPr>
        <w:pStyle w:val="Normal"/>
        <w:rPr/>
      </w:pPr>
      <w:r>
        <w:rPr/>
      </w:r>
    </w:p>
    <w:p>
      <w:pPr>
        <w:pStyle w:val="Normal"/>
        <w:rPr/>
      </w:pPr>
      <w:r>
        <w:rPr/>
        <w:t>&lt;Ciao…Milly…&gt; esclama allegramente una voce dalla soglia della porta…la ragazza si gira di scatto e osserva, stupita, la ragazza dai capelli rossi che la sta fissando &lt;Tu chi cavolo sei ?&gt; &lt;Un’amica…&gt; &lt;Non certo mia !!!&gt; &lt;Non certo tua…&gt; esclama sorridendo Kate, che si avvicina alla compagna di stanza &lt;Per essere una tua amica…&gt; spiega la ragazza, volteggiando nella stanza come una ballerina &lt;…dovrei essere…che sò ?…una principessa ?…al massimo, una tua compagna di stanza, una ragazza qualunque…potrebbe solo sperare…che tu le conceda almeno il permesso di…esistere &gt; termina con un sorriso…Milly, ha un lampo di comprensione &lt;Kate ?…&gt; domanda stupita &lt;…no,no,no…certo che no…sono la sorella gemella…quella cattiva…la mia sorellina, mi ha chiesto di prendergli le sue cose…le sue foto…&gt; dice indicando il mazzo di fogli che Milly stringe in mano…&lt;Credo che mi devi un bel po’ di spiegazioni…quello è uno dei miei vestiti ?…&gt; esclama la ragazza, stringendo con forza i fogli…il sorriso di Kate si restringe &lt;…dammi… le… mie…foto…&gt; sillaba adirata…&lt;Ho sentito che hai fatto un bel casino oggi…è vero che hai steso  Biff e almeno cinque  dei suoi amici ?…sono tutte balle, non è vero ?…la voce è che si sono picchiati da soli, giusto ?…ma come ti sei conciata ?…sei drogata ?…&gt; il sorriso di Kate è svanito del tutto…&lt;DAMMI LE MIE FOTO…&gt; dice con rabbia…&lt;Come vuoi…&gt; dice Milly sorridendo …e incominciando a stracciarle…Kate fissa, come pietrificata, le striscioline di carta che cadono a terra…poi…</w:t>
      </w:r>
    </w:p>
    <w:p>
      <w:pPr>
        <w:pStyle w:val="Normal"/>
        <w:rPr/>
      </w:pPr>
      <w:r>
        <w:rPr/>
      </w:r>
    </w:p>
    <w:p>
      <w:pPr>
        <w:pStyle w:val="Normal"/>
        <w:rPr>
          <w:b/>
          <w:b/>
          <w:bCs/>
        </w:rPr>
      </w:pPr>
      <w:r>
        <w:rPr>
          <w:b/>
          <w:bCs/>
        </w:rPr>
        <w:t>20.</w:t>
      </w:r>
    </w:p>
    <w:p>
      <w:pPr>
        <w:pStyle w:val="Normal"/>
        <w:rPr/>
      </w:pPr>
      <w:r>
        <w:rPr/>
        <w:t>&lt;Dovrebbe essere questa…&gt; dice Willow indicando una porta del dormitorio…dietro di lei, Buffy la prende per un braccio e la tira indietro…il dolore per il colpo subito, poche ore prima, non le è ancora passato, ma se non altro, il braccio può muoverlo di nuovo…</w:t>
      </w:r>
    </w:p>
    <w:p>
      <w:pPr>
        <w:pStyle w:val="Normal"/>
        <w:rPr/>
      </w:pPr>
      <w:r>
        <w:rPr/>
      </w:r>
    </w:p>
    <w:p>
      <w:pPr>
        <w:pStyle w:val="Normal"/>
        <w:rPr/>
      </w:pPr>
      <w:r>
        <w:rPr/>
        <w:t>…</w:t>
      </w:r>
      <w:r>
        <w:rPr/>
        <w:t>con una mano calma afferra il pomello della porta, mentre nell’altra mano, stringe un lungo pugnale… Kate,  potrebbe essere benissimo nella sua camera…visto che nessuno ha sporto denuncia contro di lei (e chi l’avrebbe fatto ?…un branco di muscolosi bestioni, che denunciano una ragazza occhialuta…che li ha picchiati di brutto ?…)…Buffy impugna meglio l’arma…non vuole certo ucciderla…ma, non si sa mai…</w:t>
      </w:r>
    </w:p>
    <w:p>
      <w:pPr>
        <w:pStyle w:val="Normal"/>
        <w:rPr/>
      </w:pPr>
      <w:r>
        <w:rPr/>
      </w:r>
    </w:p>
    <w:p>
      <w:pPr>
        <w:pStyle w:val="Normal"/>
        <w:rPr/>
      </w:pPr>
      <w:r>
        <w:rPr/>
        <w:t>…</w:t>
      </w:r>
      <w:r>
        <w:rPr/>
        <w:t>la porta si apre lentamente, facendo uscire all’esterno del corridoio, la luce accesa delle lampade …c’è qualcosa di strano, disteso sul pavimento…a Buffy occorre solo un secondo per capire di cosa si tratta…con un scatto apre la porta e si precipita all’interno della stanza…dove non c’è nessuno …a parte il corpo esanime di una ragazza, accasciato a terra…</w:t>
      </w:r>
    </w:p>
    <w:p>
      <w:pPr>
        <w:pStyle w:val="Normal"/>
        <w:rPr/>
      </w:pPr>
      <w:r>
        <w:rPr/>
      </w:r>
    </w:p>
    <w:p>
      <w:pPr>
        <w:pStyle w:val="Normal"/>
        <w:rPr>
          <w:b/>
          <w:b/>
          <w:bCs/>
        </w:rPr>
      </w:pPr>
      <w:r>
        <w:rPr>
          <w:b/>
          <w:bCs/>
        </w:rPr>
        <w:t>21.</w:t>
      </w:r>
    </w:p>
    <w:p>
      <w:pPr>
        <w:pStyle w:val="Normal"/>
        <w:rPr/>
      </w:pPr>
      <w:r>
        <w:rPr/>
        <w:t>&lt;Che potete dirmi ?…&gt; domanda un poliziotto, rivolto a Buffy e Willow, mentre una barella, porta via, il corpo di Milly Sanders…&lt;Si salverà ?…&gt; domanda preoccupata la Cacciatrice… ACCIDENTI !!! …ci mancava solo un’altra Faith…ma, queste pazze esaltate, le costruiscono in serie ?… &lt;La ragazza è un po’ malridotta…&gt; esclama l’uomo volgendosi verso la barella, che passa tra due ali di studenti curiosi  &lt;… ma dovrebbe cavarsela &gt; termina l’agente, mettendosi in bocca una gomma e iniziando a masticare rumorosamente &lt;Voi che ci facevate qui ?…&gt; domanda rivolto alle due, mentre tiene una penna puntata su un piccolo taccuino…&lt;…noi non eravamo qui…&gt; dice seria Willow…il poliziotto la guarda fisso …&lt;Voi non eravate qui…&gt; risponde come in trance &lt;…ora dobbiamo andare…&gt; esclama Willow, sotto lo sguardo stupito dell’amica &lt;…ora…dovete andare …&gt; dice il poliziotto…poi sembra riprendersi &lt;…andate…circolare…non è successo niente…&gt; dice rivolto alle ragazze, e facendogli segno di andarsene…&lt;Ma come…???… &gt; esclama stupita Buffy… Willow la guarda sorridendo &lt;…ho usato…gli insegnamenti del maestro Yoda…</w:t>
      </w:r>
      <w:r>
        <w:rPr>
          <w:i/>
          <w:iCs/>
        </w:rPr>
        <w:t xml:space="preserve">la Forza, </w:t>
      </w:r>
      <w:r>
        <w:rPr/>
        <w:t>cioè…e una piccola magia che conoscevo …&gt; &lt;Willow…tu ed io dobbiamo parlare…&gt;… dice Buffy sorridendo…poi il sorriso si smorza… questa volta, non ripeterà l’errore di Faith… questa volta toglierà di mezzo questa nuova minaccia, prima che possa fare del male a qualcun’ altro…all’interno delle tasche della sua giacca, ci sono alcune strisce di foglietti stracciati, che la Cacciatrice ha raccolto a terra… dovrebbero essere foto…e da quelli, forse, si può risalire a Kate…</w:t>
      </w:r>
    </w:p>
    <w:p>
      <w:pPr>
        <w:pStyle w:val="Normal"/>
        <w:rPr/>
      </w:pPr>
      <w:r>
        <w:rPr/>
      </w:r>
    </w:p>
    <w:p>
      <w:pPr>
        <w:pStyle w:val="Normal"/>
        <w:rPr>
          <w:b/>
          <w:b/>
          <w:bCs/>
        </w:rPr>
      </w:pPr>
      <w:r>
        <w:rPr>
          <w:b/>
          <w:bCs/>
        </w:rPr>
        <w:t>22.</w:t>
      </w:r>
    </w:p>
    <w:p>
      <w:pPr>
        <w:pStyle w:val="Normal"/>
        <w:rPr/>
      </w:pPr>
      <w:r>
        <w:rPr/>
        <w:t>Il pomeriggio è inoltrato…un piccolo aereo da turismo, chiede di poter scendere, e dalla Torre di Controllo danno il via libera…l’aeroplano, con numeri di serie, opportunamente falsificati, cabra velocemente, e scende sulla pista…subito, un furgone bianco, con targa falsa, scatta avanti da un lato nascosto del Hangar e si ferma a pochi metri, dal mezzo che finisce la sua corsa…il portellone interno dell’automezzo e dell’ aereo si aprono quasi contemporaneamente…tre figure saltano fuori dall’aereo, ed entrano nel furgone…tutto avviene cosi velocemente, che a meno di non trovarsi lì vicino, è impossibili dire chi possano essere queste persone…</w:t>
      </w:r>
    </w:p>
    <w:p>
      <w:pPr>
        <w:pStyle w:val="Normal"/>
        <w:rPr/>
      </w:pPr>
      <w:r>
        <w:rPr/>
      </w:r>
    </w:p>
    <w:p>
      <w:pPr>
        <w:pStyle w:val="Normal"/>
        <w:rPr/>
      </w:pPr>
      <w:r>
        <w:rPr/>
        <w:t>…</w:t>
      </w:r>
      <w:r>
        <w:rPr/>
        <w:t>lo sportello del furgone si chiude di scatto, e l’automezzo parte rombando…nello stesso momento, il pilota dell’aereo, che finora, non aveva neppure spento il motore, fa rollare il mezzo sulla pista, e senza aspettare nessuna autorizzazione, dopo aver percorso la lunga striscia d’asfalto, fa decollare l’aereo, e si allontana in fretta…gli basta arrivare ad una certa pista abbandonata, non molto lontana…togliere i contrassegni falsi…e di questo piccolo volo…è probabile, che restino solo vaghe annotazioni, della Torre di Controllo…o al massimo…una denuncia contro ignoti, per aver decollato senza autorizzazione…</w:t>
      </w:r>
    </w:p>
    <w:p>
      <w:pPr>
        <w:pStyle w:val="Normal"/>
        <w:rPr/>
      </w:pPr>
      <w:r>
        <w:rPr/>
      </w:r>
    </w:p>
    <w:p>
      <w:pPr>
        <w:pStyle w:val="Normal"/>
        <w:rPr/>
      </w:pPr>
      <w:r>
        <w:rPr/>
        <w:t>…</w:t>
      </w:r>
      <w:r>
        <w:rPr/>
        <w:t>l’aeroplano si alza nel cielo, inseguendo il sole che tramonta, mentre il pilota, con un sorriso, ignora gli ordini della Torre di Controllo di tornare a terra…</w:t>
      </w:r>
    </w:p>
    <w:p>
      <w:pPr>
        <w:pStyle w:val="Normal"/>
        <w:rPr/>
      </w:pPr>
      <w:r>
        <w:rPr/>
      </w:r>
    </w:p>
    <w:p>
      <w:pPr>
        <w:pStyle w:val="Normal"/>
        <w:rPr>
          <w:b/>
          <w:b/>
          <w:bCs/>
        </w:rPr>
      </w:pPr>
      <w:r>
        <w:rPr>
          <w:b/>
          <w:bCs/>
        </w:rPr>
        <w:t>23.</w:t>
      </w:r>
    </w:p>
    <w:p>
      <w:pPr>
        <w:pStyle w:val="Normal"/>
        <w:rPr/>
      </w:pPr>
      <w:r>
        <w:rPr/>
        <w:t xml:space="preserve">Foto a colori…un po’ sbiadita…dimensioni, circa 17cm x 8…immagine…un demone, con un braccio teso…una piccola ragazzina dai capelli rossi, si lascia dondolare, appesa al bicipite della creatura … seconda foto a colori…istantanea polaroid, a cui ne manca un pezzo (dannata Milly…)…la ragazzina è sempre la stessa, ma all’età di circa dodici anni…ora si trova a passeggiare su un filo teso, fuori dal tendone di un circo…(’94 ?…’95 ?…)…il filo è teso ad una ventina di centimetri da terra …il demone è lì vicino, e osserva divertito, la faccia seria e concentrata della ragazzina occhialuta …(è diventata abile…e non vuole certo cadere…suo padre deve essere fiero di lei…)…terza foto… molto sbiadita …gli angoli sono consumati, come se questa foto, fosse sempre stata infilata negli angoli dei quadri o degli specchi…in modo da poterla sempre avere davanti…qui, il demone, è ritratto inginocchiato, davanti ad un seggiolone…seduto su questo, c’è una bambina piccola … questa, probabilmente, crede che la pappa sul piatto, sia qualcosa da indossare, anziché da mangiare …e maneggia il cucchiaio come una clava…il volto del demone è sporco di pappa giallastra, che ben risalta sulla pelle verde… ultima foto abbastanza integra…le altre sono troppo malridotte… (DOVEVO AMMAZZARE MILLY PER QUESTO) quando è stata fatta ?……l’anno scorso ?…Certo…alla scuola superiore di Bangor !!!…è una di quelle, del giorno del diploma…la ragazzina dai capelli rossi, con un paio di grossi occhiali, sorride alla macchina fotografica…perché mai, dovrebbe sorridere ?…si chiedono i suoi compagni…i genitori, non sono di certo, venuti a vederla ricevere il diploma…ma nessuno di loro, nemmeno il fotografo, ha notato che, in fondo alla vegetazione, alle spalle di un albero, nascosto dall’ombra, c’è qualcosa di molto grosso, e che sicuramente non fa parte del fogliame… </w:t>
      </w:r>
    </w:p>
    <w:p>
      <w:pPr>
        <w:pStyle w:val="Normal"/>
        <w:rPr/>
      </w:pPr>
      <w:r>
        <w:rPr/>
      </w:r>
    </w:p>
    <w:p>
      <w:pPr>
        <w:pStyle w:val="Normal"/>
        <w:rPr/>
      </w:pPr>
      <w:r>
        <w:rPr/>
        <w:t>…</w:t>
      </w:r>
      <w:r>
        <w:rPr/>
        <w:t>Kate continua a fissare il suo tesoro…le sue foto…l’unico modo di vedere ancora vivo il padre adottivo……la rabbia le impedisce di respirare correttamente…sente un groppo in gola e il bisogno disperato di urlare e piangere e dimenarsi e urlare di nuovo e distruggere e……DEVE trovare Buffy e ammazzarla…ORA !!!…prima che il dolore diventi insopportabile e la faccia impazzire……un momento !!!…un attimo solo !!!…sul volto di Kate compare un sorriso divertito……forse c’è un sistema più divertente, per vendicarsi…</w:t>
      </w:r>
    </w:p>
    <w:p>
      <w:pPr>
        <w:pStyle w:val="Normal"/>
        <w:rPr/>
      </w:pPr>
      <w:r>
        <w:rPr/>
      </w:r>
    </w:p>
    <w:p>
      <w:pPr>
        <w:pStyle w:val="Normal"/>
        <w:rPr>
          <w:b/>
          <w:b/>
          <w:bCs/>
        </w:rPr>
      </w:pPr>
      <w:r>
        <w:rPr>
          <w:b/>
          <w:bCs/>
        </w:rPr>
        <w:t>24.</w:t>
      </w:r>
    </w:p>
    <w:p>
      <w:pPr>
        <w:pStyle w:val="Normal"/>
        <w:rPr/>
      </w:pPr>
      <w:r>
        <w:rPr/>
        <w:t xml:space="preserve">&lt;…un nuovo gioco ?…&gt; chiede Anya, fissando le striscioline colorate, sparse sul tavolo di Giles… &lt;…perché, a me, ora piace moltissimo </w:t>
      </w:r>
      <w:r>
        <w:rPr>
          <w:i/>
          <w:iCs/>
        </w:rPr>
        <w:t>monopoli</w:t>
      </w:r>
      <w:r>
        <w:rPr/>
        <w:t>…&gt; esclama strizzando l’occhio in direzione di Xander che alza lo sguardo al cielo…&lt;Anche a me…&gt; dice Willow rivolta ad Anya…&lt;…quando compri le quattro stazioni…&gt; &lt;Willow…&gt; la interrompe Buffy, cercando di far combaciare due pezzi di foto &lt;…dopo, io e te dobbiamo parlare…del monopoli…&gt; &lt;Guarda chi c’è !!!&gt; esclama Anya, fissando tre pezzi di foto, che è riuscita a far combaciare…Xander allunga lo sguardo… &lt;Sembra un quadro di Picasso…&gt; esclama, fissando il volto appena comparso sulle foto &lt;…sei sicura di saper giocare con i puzzle ?…&gt; domanda alla fidanzata…Anya lo guarda con stizza &lt;…questo tipo lo conosco…è Tator…&gt; &lt;Chi ?…&gt; domanda Buffy, con gli occhi incollati sul pezzo di foto che ritraggono il volto verdastro di una creatura…&lt;Tator detto “l’errante”…&gt; esordisce l’Osservatore, che sta sfogliando un grosso volume…dopo poco, punta l’indice su un foglio &lt;…Tator…demone errante …condannato a……per…&gt; i suoi occhi si muovono sulla pagina, con la descrizione della creatura e, ogni tanto, esordisce con una parola…&lt;…niente di speciale…&gt; conclude chiudendo con uno scatto il libro &lt;…si tratta di un uomo, condannato, circa mille anni fa, ad essere un demone…ma non risulta azioni malvagie da parte sua, da almeno trecento anni…&gt; &lt;Lo riconosco…&gt; esclama Buffy, fissando meglio il volto della creatura…&lt;…lo fatto fuori, l’altra sera al College…ma questo, che centra con quella pazza di Kate ?…&gt; &lt;…forse questo…&gt; esclama, di colpo seria, Willow, spingendo avanti con la mano, un gruppetto di pezzetti di foto…le unisce a quelle che ritraggono Tator, e il risultato, è l’immagine della creatura, sorridente, mentre osserva, una ragazzina dai capelli rossi, che con la manina, gli consegna un grosso foglio rosso, dove, con grafia incerta, sono scritte alcune parole…“HAPY BIRRTHAY DDAD”…</w:t>
      </w:r>
    </w:p>
    <w:p>
      <w:pPr>
        <w:pStyle w:val="Normal"/>
        <w:rPr/>
      </w:pPr>
      <w:r>
        <w:rPr/>
      </w:r>
    </w:p>
    <w:p>
      <w:pPr>
        <w:pStyle w:val="Normal"/>
        <w:rPr/>
      </w:pPr>
      <w:r>
        <w:rPr/>
        <w:t>…</w:t>
      </w:r>
      <w:r>
        <w:rPr/>
        <w:t>Buffy chiude gli occhi di colpo, come per cercare di cancellare l’immagine, della foto &lt;… oddio …&gt;… è tutto ciò che esclama con un filo di voce…</w:t>
      </w:r>
    </w:p>
    <w:p>
      <w:pPr>
        <w:pStyle w:val="Normal"/>
        <w:rPr/>
      </w:pPr>
      <w:r>
        <w:rPr/>
      </w:r>
    </w:p>
    <w:p>
      <w:pPr>
        <w:pStyle w:val="Normal"/>
        <w:rPr>
          <w:b/>
          <w:b/>
          <w:bCs/>
        </w:rPr>
      </w:pPr>
      <w:r>
        <w:rPr>
          <w:b/>
          <w:bCs/>
        </w:rPr>
        <w:t>25.</w:t>
      </w:r>
    </w:p>
    <w:p>
      <w:pPr>
        <w:pStyle w:val="Normal"/>
        <w:rPr/>
      </w:pPr>
      <w:r>
        <w:rPr/>
        <w:t>I letti della stanza, sono ingombri di oggetti…molti dei quali taglienti e acuminati…una figura umanoide dalla pelle grigiastra, si muove tra i due letti, scegliendo…scartando…soppesando…poi, soddisfatta, afferra due spada a lama corta…un’altra creatura, , dalla pelle giallastra, basso e con il cranio lucido, seduto su una sedia osserva, senza un vero interesse un film in televisione…poco lontano, vicino alla porta, una figura femminile, vestita di un kimono giallo e bianco, si copre il volto con un grosso ventaglio nero…</w:t>
      </w:r>
    </w:p>
    <w:p>
      <w:pPr>
        <w:pStyle w:val="Normal"/>
        <w:rPr/>
      </w:pPr>
      <w:r>
        <w:rPr/>
      </w:r>
    </w:p>
    <w:p>
      <w:pPr>
        <w:pStyle w:val="Normal"/>
        <w:rPr/>
      </w:pPr>
      <w:r>
        <w:rPr/>
        <w:t>…</w:t>
      </w:r>
      <w:r>
        <w:rPr/>
        <w:t>il pomello della porta, gira lentamente…apparentemente, nessuno dei tre accenna una reazione …sanno chi sta per entrare…in caso contrario, l’intruso, sarebbe morto, ancora prima di fare un passo all’interno della stanza del motel…</w:t>
      </w:r>
    </w:p>
    <w:p>
      <w:pPr>
        <w:pStyle w:val="Normal"/>
        <w:rPr/>
      </w:pPr>
      <w:r>
        <w:rPr/>
      </w:r>
    </w:p>
    <w:p>
      <w:pPr>
        <w:pStyle w:val="Normal"/>
        <w:rPr/>
      </w:pPr>
      <w:r>
        <w:rPr/>
        <w:t>…</w:t>
      </w:r>
      <w:r>
        <w:rPr/>
        <w:t>Martin Wilson, entra nella stanza…le sue mani calzano guanti di pelle nera, e nella fondina alla spalla, porta una calibro .22 con silenziatore…si è sempre definito un professionista …ma di fronte alle tre creature, all’interno della camera, si sente come un bambino indifeso…</w:t>
      </w:r>
    </w:p>
    <w:p>
      <w:pPr>
        <w:pStyle w:val="Normal"/>
        <w:rPr/>
      </w:pPr>
      <w:r>
        <w:rPr/>
      </w:r>
    </w:p>
    <w:p>
      <w:pPr>
        <w:pStyle w:val="Normal"/>
        <w:rPr/>
      </w:pPr>
      <w:r>
        <w:rPr/>
        <w:t>…</w:t>
      </w:r>
      <w:r>
        <w:rPr/>
        <w:t>dopo essere entrato, aspetta qualche secondo, prima di parlare, per evitare, che la voce gli tremi, e di fare, quindi, brutta figura…apre la bocca, ma viene preceduto…&lt;Cosa puoi dirci ?…&gt; chiede la donna, con voce calma…Martin deglutisce &lt;Il mio compito è sorvegliare l’Osservatore e la Cacciatrice locale…appena intercettata la telefonata dell’uomo,  sul fatto, che forse si era attivata qui a Sunnydale, un’altra Cacciatrice, ho cominciato a investigare per…&gt; &lt;Allora ?…&gt; domanda, impaziente, la creatura dal cranio lucido, senza neppure girarsi… &lt;Effettivamente, c’è una “Cacciatrice Sterile”……si chiama Kate Anderson…e, non so per quale motivo, ha cercato di uccidere Buffy Summers…&gt; &lt;Chi ?…&gt; domanda la donna &lt;Buffy Summers…la Cacciatrice di ruolo…&gt; &lt;Quest’ultima, può diventare un problema ?…&gt; &lt;…credo di no…&gt; &lt;”CREDI” ?…&gt; esclama con tono irritato l’uomo calvo…Martin Wilson, arretra intimorito… &lt;Ecco…non…non dovrebbe costituire un problema immediato…entro stasera, avrà lasciato Sunnydale…&gt; un silenzio carico di tensione scende nella stanza…Wilson suda abbondantemente, ma non per il caldo…&lt;Hai predisposto la sua partenza ?…&gt; la creatura dalla pelle grigia, fa sentire per la prima volta la sua voce…&lt;CERTO …&gt; esclama con enfasi Wilson… &lt;…Rupert Giles… l’Osservatore …riceverà fra poco una telefonata…che lo obbligherà ad andarsene da Sunnydale, insieme alla Cacciatrice…&gt; &lt;Quale supporto avremo per questa battuta di caccia ?&gt; domanda la donna &lt;…ecco…solo io…&gt; esclama intimorito l’uomo…&lt;COSA ?…&gt; l’uomo calvo, si gira di scatto verso Wilson, che si affretta subito a spiegare i suoi motivi &lt;…in città…è rilevata la presenza di squadre militari…che investigano sulla “Bocca dell’inferno”, e sui demoni…questo gruppo non è ancora, del tutto, sotto il nostro controllo……viene ritenuto meglio, non sollevare troppo polverone, chiamando le squadre di supporto…per questa missione, sarete in caccia solo voi tre…&gt; &lt;Come ai bei vecchi tempi…&gt; sogghigna il demone calvo, e il compagno dalla pelle grigiastra, si permette un sorriso divertito …Wilson si rilassa e mette una mano nella giacca… nessuno dei tre accenna un gesto, ma ovviamente, l’uomo sa bene, che sarebbe già morto, se tentasse di toccare la pistola…subito, da una tasca interna, tira fuori due fotografie …la donna, che silenziosamente, si è avvicinata alle spalle dell’uomo, le afferra di scatto, togliendole dalle mani del sorpreso Wilson……la donna osserva le due foto, con due neri occhi a mandorla …le uniche due cose, che si possono vedere del suo volto, perennemente coperta da un ventaglio ……&lt;Qual’è il bersaglio ?…&gt; domanda allo stupito Wilson…&lt;…la…la ragazza dai capelli rossi…&gt; &lt;…questo sgorbio occhialuto ?…sarebbe lei, una Cacciatrice ?…&gt; &lt;Non le fanno più come una volta…&gt; dice ridendo il demone calvo &lt;Questa, è una vecchia foto dell’annuario ?…&gt; domanda, irritata, la donna &lt;…ecco …non …ho avuto la… la poss…&gt; &lt;Basta con le scuse…&gt; dice con voce dura, la creatura dalla pelle grigia…Wilson deglutisce pesantemente &lt;…la ragazza bionda, è la Summers ?…&gt; domanda la donna agitando la foto, che ritrae il volto di Buffy…&lt;Si…è la Cacciatrice…&gt; &lt;In caso non dovesse lasciare la città ?…e si mettesse di mezzo ?…&gt; questa volta, Wilson si rilassa e si permette un sorriso di superiorità, di fronte alla domanda ingenua…&lt;Conoscete gli ordini ?&gt;…chiede divertito …la donna piega la mano e, con un gesto fluido, lancia le due foto verso la creatura dalla pelle grigia…le foto, viaggiano dritte come proiettili…poi si arrestano al volo e cadono a terra divise in quattro pezzi… Wilson spalanca la bocca per lo stupore…non ha nemmeno visto le spade muoversi… &lt;Investiga sul bersaglio…e continua a riferirci…&gt; dice la donna, con tono divertito… Wilson annuisce a bocca aperta, fissando le foto a terra…poi si gira e a tentoni afferra il pomello… apre la porta ed esce dalla stanza…lasciando soli, i tre più pericolosi Killer del gruppo…</w:t>
      </w:r>
    </w:p>
    <w:p>
      <w:pPr>
        <w:pStyle w:val="Normal"/>
        <w:rPr/>
      </w:pPr>
      <w:r>
        <w:rPr/>
      </w:r>
    </w:p>
    <w:p>
      <w:pPr>
        <w:pStyle w:val="Normal"/>
        <w:rPr>
          <w:b/>
          <w:b/>
          <w:bCs/>
        </w:rPr>
      </w:pPr>
      <w:r>
        <w:rPr>
          <w:b/>
          <w:bCs/>
        </w:rPr>
        <w:t>26.</w:t>
      </w:r>
    </w:p>
    <w:p>
      <w:pPr>
        <w:pStyle w:val="Normal"/>
        <w:rPr/>
      </w:pPr>
      <w:r>
        <w:rPr/>
        <w:t>&lt;E ora ?…&gt; domanda Buffy a nessuno in particolare…il gruppo la guarda a tratti, distogliendo di tanto in tanto, lo sguardo da lei…&lt;E ora ?…&gt; domanda di nuovo, stavolta rivolta all’Osservatore &lt;Lo chiedi a me, Buffy ?…non so cosa dirti…&gt; esclama Giles alzando le spalle…d’un tratto il telefono comincia a squillare…l’uomo si volge incuriosito verso l’apparecchio…chi cavolo può essere a quest’ora ?…afferrata la cornetta la alza e apre la bocca per parlare…ma la chiude di scatto…&lt;Certo…&gt; esclama pochi secondi dopo &lt;…ecco……ma siamo…&gt; frasi smorzate, e parole buttate a caso, sono tutto ciò che il gruppo riesce a sentire…Giles, chiude il telefono, e continua a fissare l’apparecchio, per un intero minuto…il gruppo si scambia occhiate preoccupate, ma prima che qualcuno possa dire qualcosa, l’Osservatore si gira di scatto, con sguardo più scuro del normale &lt;…dobbiamo partire Buffy…&gt; esordisce, mentre si affretta a recuperare la sua giacca…&lt;MA COSA…???…&gt; &lt;Dobbiamo partire subito…all’aeroporto, il Consiglio, ha prenotato i posti, su un aereo privato, che ci sta aspettando per….&gt; &lt;Un attimo Signor Giles…che sta succedendo ?…&gt; domanda Buffy, apparentemente, intimorita dal comportamento dell’uomo…&lt;Sbrigati…&gt; la incita l’Osservatore… &lt;…ti dirò tutto per strada…&gt; &lt;Signor Giles…&gt; esordisce stupita Willow… &lt;Willow…appena uscite, chiudete e tieni tu le chiavi, finché non torniamo…&gt; l’Osservatore, recuperati anche gli occhiali afferra per un braccio la Cacciatrice, per trascinarla via…ma Buffy tira via, di scatto, il braccio sottraendosi alla presa dell’uomo…&lt;BUFFY…ANDIAMO…&gt; dice con voce aspra Giles …la voce della Cacciatrice è molto dura…&lt;CHE…STA… SUCCEDENDO ?&gt; sillaba, con gli occhi fissi sullo sguardo (intimorito?…spaventato ?) dell’Osservatore…questi distrae lo sguardo e si dirige verso la porta, continuando a parlare &lt;…il Consiglio degli Osservatori, ci ha chiamato d’urgenza a Londra …dobbiamo rispondere a delle domande sull’Ascensione del Sindaco e sul tradimento di   Faith…&gt; &lt;Ma se sono passati mesi !!!&gt; esclama, stupito Xander &lt;…non importa …dobbiamo andare subito…Buffy , telefona a tua madre e dille…&gt; &lt;Signor Giles …&gt; lo sguardo della Cacciatrice è fisso sul capo chino dell’uomo …questi si blocca un attimo, poi sposta gli occhi su quelli della ragazza &lt;Buffy…hai fiducia in me ?…&gt; domanda serio…&lt;Certo Signor Giles…e proprio perché mi fido di lei…sono sicura, che non mi nasconderà mai nulla…… non è vero ?…&gt;…lo sguardo di Giles, vaga nella stanza, e incontra le occhiate stupite degli altri ragazzi…apre la bocca per parlare, ma la chiude di colpo, con un sospiro…le sue spalle si abbassano, come se gravate da un peso tremendo… lentamente, come un condannato al patibolo, si trascina indietro, fino alla seggiola…la sposta lentamente, e ci si accascia sopra… lentamente si toglie gli occhiali e incomincia a pulirli …&lt;… Buffy…non mi sembra di averti mai parlato dei tre…e degli “occhi ciechi” ?…&gt; &lt;CHI ?…CHE ?…&gt; domanda stupita la ragazza… l’Osservatore sospira di nuovo &lt;…sono quelle cose… che è pazzesco credere che esistono davvero …perché se fosse vero che esistono…vorrebbe dire che viviamo in un mondo di pazzi …dove…&gt; &lt;Signor Giles…&gt; la interrompe la Cacciatrice… &lt;…potrebbe parlare una lingua, che possiamo capire ?…&gt; … l’uomo si rimette gli occhiali, e incrocia le mani sul tavolo, come un professore che deve dare una spiegazione complessa a degli scolari…</w:t>
      </w:r>
    </w:p>
    <w:p>
      <w:pPr>
        <w:pStyle w:val="Normal"/>
        <w:rPr/>
      </w:pPr>
      <w:r>
        <w:rPr/>
      </w:r>
    </w:p>
    <w:p>
      <w:pPr>
        <w:pStyle w:val="Normal"/>
        <w:rPr/>
      </w:pPr>
      <w:r>
        <w:rPr/>
        <w:t>…</w:t>
      </w:r>
      <w:r>
        <w:rPr/>
        <w:t>l’Osservatore scuote la testa &lt;…è buffo…ma se metti la verità in un angolo buio… anche a distanza i anni…lei è ancora capace di saltare fuori all’improvviso, e morsicarti…&gt; sul suo viso compare un sorriso triste &lt;…ti sei mai chiesta, Buffy, perché sei diventata una Cacciatrice ?…&gt; &lt;Il mio numero fortunato, è stato estratto da qualche lotteria ?…&gt; domanda impaziente…Giles deglutisce pesantemente…&lt;TU…sei diventata Cacciatrice…ti sei attivata, per così dire…dalla morte di un’ altra Cacciatrice…&gt; &lt;Questo è risaputo…&gt; esclama Willow , ma Giles, non la degna di un’occhiata &lt;…però…ti sei mai chiesta, cosa sarebbe successo, se non avessi accettato il tuo ruolo di Cacciatrice ?…&gt; &lt;Questa parte del discorso, incomincia a non piacermi…&gt; osserva Xander &lt;Non so ?…&gt; risponde, penseriosa, Buffy &lt;…forse, sarei andata a vivere…dove non devo rischiare la vita ad ogni ronda notturna ?…&gt; &lt;Non scherzare …&gt; la rimprovera l’Osservatore &lt;… è probabile…che saresti stata uccisa…&gt; &lt;Ora il discorso, non mi piace più…&gt; esclama Willow alla vista, del volto scuro dell’uomo…</w:t>
      </w:r>
    </w:p>
    <w:p>
      <w:pPr>
        <w:pStyle w:val="Normal"/>
        <w:rPr/>
      </w:pPr>
      <w:r>
        <w:rPr/>
      </w:r>
    </w:p>
    <w:p>
      <w:pPr>
        <w:pStyle w:val="Normal"/>
        <w:rPr/>
      </w:pPr>
      <w:r>
        <w:rPr/>
        <w:t>&lt;Finché,una Cacciatrice non muore, un’altra…Prescelta…non può diventare a sua volta una Cacciatrice…ma cosa succederebbe se una Prescelta rifiutasse questo suo ruolo ?…rifiutasse di rischiare la vita, per combattere contro vampiri e demoni ?…allora, quella ragazza, diventerebbe ……un PESO…lei avrebbe il ruolo di Cacciatrice…ma sarebbe una presenza inutile, dato che non vorrebbe combattere le creature della notte…e finché quella ragazza, continua a vivere, un’altra Cacciatrice, magari più motivata, non potrebbe prenderne il posto…&gt; &lt;Ora questo discorso comincia, davvero a spaventarmi…&gt; esclama Willow, mettendosi a sedere… &lt;Chi sono allora…gli “occhi ciechi” ?…&gt; &lt;Buffy…queste sono…solo storielle…che circolano …da secoli all’interno del gruppo…e tutti gli Osservatori le conoscono, come, i bambini conoscono le favole…&gt; &lt;Mi racconti una favola…&gt; dice Buffy, con voce seria…Giles si permette, un altro, sorriso triste…&lt;Nella Storia dell’Umanità…quella Storia, non conosciuta dalla maggior parte delle persone … alle più grandi esplosioni demografiche, di vampiri e demoni, sono sempre corrisposte, le defezioni delle Prescelte…parliamo, di migliaia di anni fa…gli Osservatori dell’epoca…non tutti comunque…si dice, che formarono, una società segreta, in seno a quella degli Osservatori, che per contrapposizione di termini, si autodefinirono “gli occhi ciechi”…&gt; qui Giles ha una risatina triste &lt;GLI OCCHI CIECHI…buffo nome, non è vero ?…noi Osservatori… osserviamo le Cacciatrici …gli “occhi ciechi”…preferiscono non farsi osservare, mentre fanno il loro sporco lavoro…… comunque sia, tre dei membri di questo gruppo, fecero un patto con le forze del male, per diventare demoni…diventarono (si dice) i killer del gruppo, e si autodefinirono “i tre”…il loro compito, era di mettersi dietro le Prescelte e osservarle……se diventavano Cacciatrici, buon per loro…altrimenti …&gt; Giles lascia le parole in sospeso, ma a tutti è chiaro il destino di quelle ragazze… &lt;Pazzesco …&gt; esclama Willow, mentre gli sguardi spaventati del gruppo, si concentrano sull’uomo …&lt;Quindi …&gt; esordisce Buffy dopo, qualche secondo di pausa &lt;…se avessi rifiutato di essere una Cacciatrice …sarei stata considerata…un peso morto ?…ed eliminata ?…&gt; &lt;Chi può dirlo ?…come ti ho detto queste… storie, le ho sempre considerate…come leggende metropolitane…nate, per spiegare la morte di decine di Prescelte, nel corso dei secoli …&gt; &lt;Fino a stasera…non è vero ?…&gt; la voce di Buffy ha un tono accusatorio, e Giles alza le mani come per difendersi &lt;…ho continuato a credere a tutto questo come una leggenda…finché, non ho ricevuto questa telefonata (arrivata dai vertici del Consiglio, voglio aggiungere ), che ci intimava di andare subito a Londra nonostante l’arrivo di una Cacciatrice sterile……questo primo fatto…a cui, ho subito legato la lettera di Trent…&gt; &lt;Chi ?…&gt; &lt;Edward Trent… uno dei miei predecessori qui a Sunnydale…un Osservatore, morto per infarto, una cinquantina di anni fa…&gt; …Giles si alza pesantemente dalla seggiola e si dirige verso la piccola biblioteca a muro…toglie alcuni libri da un ripiano, e poi toglie il ripiano stesso… all’ interno, della tavoletta di legno, si cela una busta ingiallita dal tempo… l’ Osservatore la apre e afferrato il foglio al suo interno, lo porge a Buffy &lt;…ti risparmio il tempo di leggerla…questa è la lettera di Edward Trent…la sua confessione a dire la verità…nella quale, non solo si accusa di essere un membro degli “occhi ciechi”, ma chiede perdono, per la morte di una Prescelta…che era fuggita davanti al suo primo vampiro…&gt;……&lt;Lei sapeva tutto ?…&gt; esclama Willow con tono accusatorio…Giles scuote la testa, affranto  &lt;Essere un Osservatore, per me……ACCIDENTI BUFFY…nonostante non faccia più parte del gruppo, io continuo ad amare questo lavoro !!!……e non ho mai potuto concepire, qualche altro membro del gruppo…come un tizio, che ordina omicidi a sangue freddo……ritrovai la lettera, dentro un libro, circa nel periodo in cui arrivai a Sunnydale …la lessi…e subito dopo la nascosi, non facendone parola con nessuno… bollai il tutto, come…i vaneggiamenti di un pazzo…di un uomo distrutto dal dolore, per la perdita di una Prescelta…di un tizio, che negli ultimi anni della sua vita, a quanto si sa, si era anche attaccato alla bottiglia…&gt; …Xander prende la parola &lt;Ma se è vero che eliminano le Cacciatrici… che considerano…inutili …come mai, non hanno fatto fuori Faith, quando è diventata una traditrice ?…o Buffy, quando ha abbandonato Sunnydale ?&gt; l’Osservatore alza le spalle &lt;Faith anche ora è, come si dice, sotto i riflettori …una sua morte, pure se accidentale, avrebbe fatto uscire allo scoperto il gruppo…per quanto riguarda Buffy…chi può dirlo ?…avranno avuto i loro motivi, per lasciarla in vita…&gt;</w:t>
      </w:r>
    </w:p>
    <w:p>
      <w:pPr>
        <w:pStyle w:val="Normal"/>
        <w:rPr/>
      </w:pPr>
      <w:r>
        <w:rPr/>
      </w:r>
    </w:p>
    <w:p>
      <w:pPr>
        <w:pStyle w:val="Normal"/>
        <w:rPr/>
      </w:pPr>
      <w:r>
        <w:rPr/>
        <w:t>…</w:t>
      </w:r>
      <w:r>
        <w:rPr/>
        <w:t>il gruppo siede in silenzio, rimuginando sui fatti…&lt;E ora ?…&gt; domanda la Cacciatrice…Giles alza la testa di scatto &lt;…ORA ?…io e te andiamo a Londra…e facciamo finta che questo mio discorso, non sia mai stato fatto…tra un paio di giorni, torneremo qui…e il problema “Kate Anderson” sarà risolto…&gt; &lt;Signor Giles ?…ma…&gt; &lt;Buffy…io tengo moltissimo a te…e ti posso dire questo…se solo gli “occhi ciechi” ,PENSASSERO, che tu possa diventare un problema in questa storia……non esiterebbero a eliminarti…&gt; &lt;E Kate ?…se ci vogliono fuori dai piedi…vuol dire che…i tre, stanno arrivando a Sunnydale…o sono già arrivati…per ucciderla…e questo non posso permetterlo…&gt; &lt;Buffy…&gt; esclama Xander, abbastanza preoccupato &lt;…quella ragazza è completamente fuori di testa…e se non ricordo, male, voleva ucciderti…&gt; &lt;La colpa è solo mia…&gt; dice con voce grave &lt;…devo trovarla…&gt; &lt;Prima che lei trovi te…&gt; esclama Anya annuendo…per la fidanzata di Xander, questa risposta, è la sua classica precisazione dei fatti…ma per la Cacciatrice, la frase, risuona come una condanna a morte…</w:t>
      </w:r>
    </w:p>
    <w:p>
      <w:pPr>
        <w:pStyle w:val="Normal"/>
        <w:rPr/>
      </w:pPr>
      <w:r>
        <w:rPr/>
      </w:r>
    </w:p>
    <w:p>
      <w:pPr>
        <w:pStyle w:val="Normal"/>
        <w:rPr>
          <w:b/>
          <w:b/>
          <w:bCs/>
        </w:rPr>
      </w:pPr>
      <w:r>
        <w:rPr>
          <w:b/>
          <w:bCs/>
        </w:rPr>
        <w:t>27.</w:t>
      </w:r>
    </w:p>
    <w:p>
      <w:pPr>
        <w:pStyle w:val="Normal"/>
        <w:rPr/>
      </w:pPr>
      <w:r>
        <w:rPr/>
        <w:t>La ragazza dai capelli rossi è esanime a terra…i suoi occhiali, tagliati a metà, come da una lama, sono a pochi centimetri dal suo volto sanguinante…&lt;Non è lei…&gt; esclama sbuffando, il demone dalla pelle giallastra …la donna, tesa ad osservare il corpo senza vita di quello che credeva il suo bersaglio,  si volge di scatto…&lt;Ne sei sicuro ?…&gt; domanda, con una nota di rabbia nella voce…&lt;Almeno una volta ogni dieci anni…togliti il ventaglio dagli occhi…potresti migliorare la tua vista…&gt; sogghigna il demone…&lt;Te lo già detto almeno mille volte…un’altra battuta del genere…e toglierò qualche altro centimetro, dalla tua… bassezza…&gt; &lt;ORA BASTA…&gt; esclama una voce autoritaria alle spalle dei due…entrambi si volgono e vedono avanzare lungo il viale, una figura, completamente avvolta in un completo nero, che lascia scoperti, solo due occhi grigi… &lt;Siamo in missione…per i vostri battibecchi, aspettate di essere tornati all’isola…&gt;…il terzo demone, avanza fino al corpo senza vita della ragazza…&lt;Non è lei…&gt; esclama, dopo avergli dato una sola occhiata …&lt;Questa è già la seconda che eliminiamo…&gt; esclama il demone dalla pelle giallastra &lt;…quante ragazze occhialute, dai capelli rossi, e di circa venti anni, possono esserci in questa città ?… &lt;Se interrompessimo questa caccia per qualche ora ?…&gt; suggerisce la donna, e gli altri due, si volgono di scatto &lt;…ho sentito, che al Cimitero, c’è seppellito, il Signor…Trent…e se andassimo a fargli una visita ?…&gt; &lt;Chi sarebbe ?…&gt; domanda il demone dalla pelle giallastra &lt;Uno che non hai conosciuto…&gt; esclama il demone in nero &lt;…ci faremo una capatina dopo la Caccia…porteremo un mazzo di fiori…e la testa di Kate Anderson, sulla tomba di quel vigliacco …&gt; …il demone dalla pelle giallastra, scoppia in una grassa risata, e si tiene la pancia con le mani …poi il gruppo, si allontana lungo il vicolo…</w:t>
      </w:r>
    </w:p>
    <w:p>
      <w:pPr>
        <w:pStyle w:val="Normal"/>
        <w:rPr/>
      </w:pPr>
      <w:r>
        <w:rPr/>
      </w:r>
    </w:p>
    <w:p>
      <w:pPr>
        <w:pStyle w:val="Normal"/>
        <w:rPr/>
      </w:pPr>
      <w:r>
        <w:rPr/>
        <w:t>…</w:t>
      </w:r>
      <w:r>
        <w:rPr/>
        <w:t>i tre, per quanti abili, non avrebbero mai potuto accorgersi dell’ombra, nascosta nel vicolo, che li sta osservando…la figura misteriosa, si sofferma finché il gruppo non si allontana, poi scivola via lungo il vicolo buio, sulle loro tracce…</w:t>
      </w:r>
    </w:p>
    <w:p>
      <w:pPr>
        <w:pStyle w:val="Normal"/>
        <w:rPr/>
      </w:pPr>
      <w:r>
        <w:rPr/>
      </w:r>
    </w:p>
    <w:p>
      <w:pPr>
        <w:pStyle w:val="Normal"/>
        <w:rPr>
          <w:b/>
          <w:b/>
          <w:bCs/>
        </w:rPr>
      </w:pPr>
      <w:r>
        <w:rPr>
          <w:b/>
          <w:bCs/>
        </w:rPr>
        <w:t>28.</w:t>
      </w:r>
    </w:p>
    <w:p>
      <w:pPr>
        <w:pStyle w:val="Normal"/>
        <w:rPr/>
      </w:pPr>
      <w:r>
        <w:rPr/>
        <w:t>il gruppo, a casa di Giles, è da ore seduto, senza che nessuno riesca a dire una parola…il telefono ha già squillato almeno altre tre volte, dall’ultima telefonata, e probabilmente, avrebbe continuato, se l’Osservatore, non si fosse alzato e con uno scatto rabbioso, l’avesse buttato a terra…</w:t>
      </w:r>
    </w:p>
    <w:p>
      <w:pPr>
        <w:pStyle w:val="Normal"/>
        <w:rPr/>
      </w:pPr>
      <w:r>
        <w:rPr/>
      </w:r>
    </w:p>
    <w:p>
      <w:pPr>
        <w:pStyle w:val="Normal"/>
        <w:rPr/>
      </w:pPr>
      <w:r>
        <w:rPr/>
        <w:t>&lt;Dobbiamo trovare Kate, prima di quei assassini…&gt; esordisce la Cacciatrice, rompendo il monotono silenzio…&lt;Facile a dirsi…&gt; esclama Anya…&lt;…i tre, cercano lei, per ucciderla…tu cerchi lei per salvarla…e lei, senza sapere dei killer, cerca te per ucciderti……io direi di chiamare Quentin Tarantino, e vendergli questa storia…&gt; Xander apre la bocca di scatto, come per replicare …poi la chiude di colpo…per far pensare Anya in modo normale, servirebbe un’ operazione al cervello…&lt;Da non credere…&gt; esclama, d’improvviso, Willow &lt;…un gruppo rinnegato di Osservatori che con la velocità di un lampo, eliminano le Prescelte che…&gt; &lt;CHE HAI DETTO ?…&gt; chiede Buffy di scatto, interrompendo l’amica…ecco cosa non riusciva a capire !!!…ecco qual’era, la domanda senza nome, che si agitava nella sua testa !!!… &lt;…un gruppo..di Osservatori rinnegati…&gt; &lt;No…non questo…quello dopo…&gt;&lt;…che con la velocità di…&gt;…ma certo !!! …come aveva fatto a non pensarci prima !!! &lt;ECCO…&gt; esclama Buffy, sbattendo il pugno sul tavolo…è chiaro e lampante !!!  &lt;…VELOCITA`…&gt; incomincia a ripetere, davanti agli occhi stupiti degli altri &lt;…che ti prende ?…&gt; domanda Anya &lt;…l’emozione ti ha dato alla testa ?…&gt; &lt;NO…non capite…velocità !!!…&gt; ripete di nuovo, come se questa parola spiegasse tutto…la Cacciatrice, mette le mani avanti, per attirare l’attenzione di tutti &lt;…il Signor Giles, ha telefonato al Consiglio, solo una volta, e solo per riferire, di……una nuova Cacciatrice…ma non ha mai comunicato, che questa “Cacciatrice” debba ritenersi… pericolosa…quindi…DOMANDA : come ha fatto, questo “gruppo rinnegato”, ad attivarsi immediatamente, sapere che Kate corrisponde ai loro parametri di… “Cacciatrice Mancata”, decidere la sua morte, preparare la nostra partenza e inviare il loro gruppo di sicari, in così poco tempo ?…&gt; Anya alza di scatto la mano, come se dovesse rispondere ad un Quiz Televisivo… Buffy, lo capisce, e la ignora… &lt;Chiaramente…&gt; esordisce Giles &lt;…hanno le loro fonti di informazioni…&gt; &lt;Ovviamente…e una di queste, è sicuramente lei…&gt; esclama la ragazza come colpita da un’intuizione &lt;CHE STAI…&gt; il volto di Giles, è tirato dalla rabbia &lt;Si calmi Signor Giles…intendevo dire, che lei è una loro fonte di informazioni…ma senza sapere di esserlo…&gt; esclama Buffy, alzandosi di scatto dalla seggiola …si dirige verso il telefono e con un gesto secco, lo apre di colpo, tirando via l’involucro di plastica…al suo interno, si vede un piccolo congegno con led luminosi e una corta antenna…che sicuramente, non fa parte dell’apparecchio telefonico originale…</w:t>
      </w:r>
    </w:p>
    <w:p>
      <w:pPr>
        <w:pStyle w:val="Normal"/>
        <w:rPr/>
      </w:pPr>
      <w:r>
        <w:rPr/>
      </w:r>
    </w:p>
    <w:p>
      <w:pPr>
        <w:pStyle w:val="Normal"/>
        <w:rPr>
          <w:b/>
          <w:b/>
          <w:bCs/>
        </w:rPr>
      </w:pPr>
      <w:r>
        <w:rPr>
          <w:b/>
          <w:bCs/>
        </w:rPr>
        <w:t>29.</w:t>
      </w:r>
    </w:p>
    <w:p>
      <w:pPr>
        <w:pStyle w:val="Normal"/>
        <w:rPr/>
      </w:pPr>
      <w:r>
        <w:rPr/>
        <w:t>&lt;Potete aiutarmi ?…&gt; chiede lo sconosciuto sorridente alla coppia di giovani ragazze…queste sorridono divertite di fronte all’atteggiamento dell’uomo, mentre questi infila una mano dentro la giacca e ne estrae una piccola custodia di pelle…la apre e dentro, fa bella mostra il distintivo di poliziotto… &lt;Sono l’agente investigativo, Martin Weldon…&gt; si presenta l’uomo con un sorriso, a cui le ragazze rispondono con una risatina divertita &lt;…sto cercando una ragazza di nome Kate Anderson…potete dirmi qualcosa di lei ?…&gt; &lt;Insignificante…&gt; esordisce la prima ragazza, posando gli occhi sulle grosse spalle dell’uomo…&lt;Non molto…&gt; esordisce la seconda, cercando di sembrare più seria della compagna…&lt;…era una solitaria…non né sappiamo molto…a parte…ma no!!..non è importante…&gt; &lt;Cosa ?…&gt; chiede l’uomo, con un sorriso ancora più radioso…la seconda ragazza si guarda in giro, assicurandosi che nessuno l’ascolti, come se stesse per raccontare un segreto …&lt;Pare che…ma sono solo voci…abbia steso, almeno dieci persone, ieri nei corridoi …e probabilmente, si è messa, in non so quale brutto giro…visto che la sua compagna di stanza è quasi stata ammazzata…&gt; &lt;Questo, alla centrale, lo sappiamo già…non potete dirmi altro…&gt; &lt;No,no…&gt; scuote la testa la prima ragazza…&lt;Bene, grazie per la vostra collaborazione e buona giornata…&gt; le saluta l’uomo…</w:t>
      </w:r>
    </w:p>
    <w:p>
      <w:pPr>
        <w:pStyle w:val="Normal"/>
        <w:rPr/>
      </w:pPr>
      <w:r>
        <w:rPr/>
      </w:r>
    </w:p>
    <w:p>
      <w:pPr>
        <w:pStyle w:val="Normal"/>
        <w:rPr/>
      </w:pPr>
      <w:r>
        <w:rPr/>
        <w:t>…</w:t>
      </w:r>
      <w:r>
        <w:rPr/>
        <w:t>STUPIDE OCHE !!!…nemmeno loro ne sanno niente… Martin Wilson …cammina lungo i corridoi del dormitorio, con un sorriso, di circostanza, sul volto, ma con una rabbia tremenda che lo divora all’interno……dopo essersi fermato vicino ad un angolo, estrae il suo cellulare, e compone un numero, che dovrebbe essere considerato inesistente… dopo pochi secondi, una voce risponde …&lt;Che novità ?…&gt; chiede la voce… &lt;…nessuna…la Anderson, non ha mai fatto una grande vita sociale…&gt; l’uomo ha un sogghigno divertito, ma cessa subito, di fronte al silenzio del suo interlocutore… Wilson deglutisce, a disagio, poi riprende a parlare &lt;… secondo quanto mi hanno riferito i nostri informatori alla polizia, la compagna di stanza della Anderson, una certa Milly Wilson, è stata quasi uccisa da una ragazza dai lunghi capelli rossi, e vestita con un completo di pelle nera…&gt; &lt;A cambiato Look, quindi… niente altro ?…&gt; domanda la voce &lt;…ecco…per ora…sto cercando…&gt; il contatto viene chiuso di colpo, e Wilson, se ne rende conto, dal segnale di libero del cellulare…con uno scatto rabbioso, lo chiude e lo ripone in tasca……poi ci ripensa e lo riapre, telefonando subito dopo ad un altro numero…questa volta risponde un computer che, dopo aver ottenuto i codici d’accesso vocali, si mette in funzione, e permette a Wilson di riascoltare le ultime telefonate dell’ Osservatore…i tre lo considerano un peso morto…ma gliela farà vedere lui !!!…</w:t>
      </w:r>
    </w:p>
    <w:p>
      <w:pPr>
        <w:pStyle w:val="Normal"/>
        <w:rPr/>
      </w:pPr>
      <w:r>
        <w:rPr/>
      </w:r>
    </w:p>
    <w:p>
      <w:pPr>
        <w:pStyle w:val="Normal"/>
        <w:rPr/>
      </w:pPr>
      <w:r>
        <w:rPr/>
        <w:t>…</w:t>
      </w:r>
      <w:r>
        <w:rPr/>
        <w:t>la prima telefonata, che ascolta, è quella fatta all’Osservatore la sera prima dal Consiglio, in cui gli intimava di partire…Wilson sta per chiudere il contatto, quando il computer, lo informa di un’altra telefonata presente in memoria…nella mente dell’uomo si agitano mille dubbi…era così sicuro, di aver predisposto la partenza dell’Osservatore e della Cacciatrice, che non si è neppure preso la briga di controllare…il pensiero di aver commesso un tale errore…e il fatto che i tre sono in città…lo fanno tremare…in fretta chiede al computer di fargli sentire la telefonata seguente…</w:t>
      </w:r>
    </w:p>
    <w:p>
      <w:pPr>
        <w:pStyle w:val="Normal"/>
        <w:rPr/>
      </w:pPr>
      <w:r>
        <w:rPr/>
      </w:r>
    </w:p>
    <w:p>
      <w:pPr>
        <w:pStyle w:val="Normal"/>
        <w:rPr>
          <w:b/>
          <w:b/>
          <w:bCs/>
        </w:rPr>
      </w:pPr>
      <w:r>
        <w:rPr>
          <w:b/>
          <w:bCs/>
        </w:rPr>
        <w:t>30.</w:t>
      </w:r>
    </w:p>
    <w:p>
      <w:pPr>
        <w:pStyle w:val="Heading3"/>
        <w:rPr>
          <w:b w:val="false"/>
          <w:b w:val="false"/>
          <w:bCs w:val="false"/>
        </w:rPr>
      </w:pPr>
      <w:r>
        <w:rPr>
          <w:b w:val="false"/>
          <w:bCs w:val="false"/>
        </w:rPr>
        <w:t xml:space="preserve">La campanello della porta, squilla di nuovo…Joyce Summers, trova il posto per posare il coltello  e abbassa la fiamma del fornello &lt;ARRIVO…&gt; esclama dirigendosi verso la porta…BUFFY ???… …apre l’uscio, mentre, per la terza volta, risuona nell’aria il suono del campanello…&lt;Sì ?…&gt; esclama la madre di Buffy, fissando la persona fuori dalla porta…la ragazza dai capelli rossi, la fissa &lt;Joyce Summers ?…&gt; domanda… </w:t>
      </w:r>
    </w:p>
    <w:p>
      <w:pPr>
        <w:pStyle w:val="Normal"/>
        <w:rPr>
          <w:b/>
          <w:b/>
          <w:bCs/>
        </w:rPr>
      </w:pPr>
      <w:r>
        <w:rPr>
          <w:b/>
          <w:bCs/>
        </w:rPr>
      </w:r>
    </w:p>
    <w:p>
      <w:pPr>
        <w:pStyle w:val="Normal"/>
        <w:rPr>
          <w:b/>
          <w:b/>
          <w:bCs/>
        </w:rPr>
      </w:pPr>
      <w:r>
        <w:rPr>
          <w:b/>
          <w:bCs/>
        </w:rPr>
        <w:t>31.</w:t>
      </w:r>
    </w:p>
    <w:p>
      <w:pPr>
        <w:pStyle w:val="Normal"/>
        <w:rPr>
          <w:i/>
          <w:i/>
          <w:iCs/>
        </w:rPr>
      </w:pPr>
      <w:r>
        <w:rPr>
          <w:i/>
          <w:iCs/>
        </w:rPr>
        <w:t>&lt;Buffy ?…&gt; &lt;Signor Giles…è lei ?…&gt; &lt;Si Buffy…alcune ora fa……ho…ho ricevuto una telefonata dal Consiglio degli Osservatori…ci ordinano di partire subito per Londra…&gt; &lt;Ma per quale…&gt; &lt;Aspetta…ci ho riflettuto tutta la notte…e credo che vogliano imbrogliarci…&gt; &lt;Chi ?…il Consiglio ?…&gt; &lt;No…gli occhi ciechi…loro esistono davvero…&gt; &lt;CHI ?…CHE ?…&gt; &lt;Una cosa troppo lunga da spiegare…non mi fido neppure di rimanere a casa mia…forse anche il mio telefono è sorvegliato…&gt; &lt;Signor Giles…che le prende ?…&gt; &lt;ASCOLTAMI…esco di casa…non venire qui, perché non mi troverai …vediamoci in mattinata…alle undici in punto…al cimitero…&gt; &lt;Ma…&gt; &lt;ALLE UNDICI IN PUNTO…&gt;…la cornetta viene sbattuta di colpo e la telefonata finisce…</w:t>
      </w:r>
    </w:p>
    <w:p>
      <w:pPr>
        <w:pStyle w:val="Normal"/>
        <w:rPr>
          <w:i/>
          <w:i/>
          <w:iCs/>
        </w:rPr>
      </w:pPr>
      <w:r>
        <w:rPr>
          <w:i/>
          <w:iCs/>
        </w:rPr>
      </w:r>
    </w:p>
    <w:p>
      <w:pPr>
        <w:pStyle w:val="Normal"/>
        <w:rPr/>
      </w:pPr>
      <w:r>
        <w:rPr>
          <w:b/>
          <w:bCs/>
        </w:rPr>
        <w:t>…</w:t>
      </w:r>
      <w:r>
        <w:rPr>
          <w:b/>
          <w:bCs/>
        </w:rPr>
        <w:t>MALEDIZIONE !!!…MALEDIZIONE !!!</w:t>
      </w:r>
      <w:r>
        <w:rPr/>
        <w:t>…Wilson guarda l’orologio…le 10:23…ha poco più di mezz’ora, per arrivare al cimitero…si mette a correre, scansando a spintoni, i ragazzi, che lo guardano sorpresi…DEVE ARRIVARE AL CIMITERO……e poi ?…nella sua mente continua a rimbalzare questa domanda…e poi ?…forse l’Osservatore, ha trovato l’impianto di controllo nel telefono… STUPIDO !!!…gli avevano anche ordinato di toglierlo, una settimana fa…per un errore del genere, nel gruppo…si sparisce e basta……la fronte è imperlata di sudore, e il cuore gli martella nel petto… Wilson esce dall’atrio, e si dirige verso la sua macchina…e poi ?…ancora questa maledetta domanda…deve, certamente andare al Cimitero…e poi ?…salta in macchina, e chiude lo sportello, con uno scatto rabbioso…le 10:27…afferra il volante, stringendolo spasmodicamente con entrambe le mani…CALMA…</w:t>
      </w:r>
      <w:r>
        <w:rPr>
          <w:b/>
          <w:bCs/>
        </w:rPr>
        <w:t>CALMA</w:t>
      </w:r>
      <w:r>
        <w:rPr/>
        <w:t>……</w:t>
      </w:r>
      <w:r>
        <w:rPr>
          <w:b/>
          <w:bCs/>
        </w:rPr>
        <w:t>CALMAAAA</w:t>
      </w:r>
      <w:r>
        <w:rPr/>
        <w:t>…………ecco…sì…calma… tranquillità…la situazione è grave…ma bisogna restare calmi…Wilson respira lentamente, grosse boccate d’aria …calma…ha tutto il  tempo per arrivare al Cimitero…già…e poi ?…in casi come questi, le direttive primarie, autorizzano anche un semplice controllore, come lui, a fare QUALUNQUE COSA a CHIUNQUE, per salvaguardare la segretezza del gruppo……UNA RAPINA !!!…pensa divertito …il povero Rupert Giles, è andato al Cimitero…per…una…… passeggiata……è saltato fuori un ladro…che gli ha sparato… uccidendolo……basta far sparire, il portafoglio e l’orologio… …è rischioso, però………non è una tattica proprio convenzionale, far fuori un’ Osservatore…non dimentichiamo, poi che ha telefonato alla Cacciatrice, dicendo…… …dicendo COSA ?……già…in fondo, cosa ha detto veramente ?…solo parole buttate a caso… forse era stressato, potrebbe pensare la Cacciatrice, quando troverà il corpo di Giles…con un buco in testa, e una pistola in mano…UN SUICIDIO !!!……AL CIMITERO…abbastanza coreografico ……non male come idea !!!…Wilson si permette un sorriso, e mette in moto la macchina…</w:t>
      </w:r>
    </w:p>
    <w:p>
      <w:pPr>
        <w:pStyle w:val="Normal"/>
        <w:rPr/>
      </w:pPr>
      <w:r>
        <w:rPr/>
      </w:r>
    </w:p>
    <w:p>
      <w:pPr>
        <w:pStyle w:val="Normal"/>
        <w:rPr>
          <w:b/>
          <w:b/>
          <w:bCs/>
        </w:rPr>
      </w:pPr>
      <w:r>
        <w:rPr>
          <w:b/>
          <w:bCs/>
        </w:rPr>
        <w:t>32.</w:t>
      </w:r>
    </w:p>
    <w:p>
      <w:pPr>
        <w:pStyle w:val="Normal"/>
        <w:rPr/>
      </w:pPr>
      <w:r>
        <w:rPr/>
        <w:t>&lt;Lei è il nuovo……la nuova postina ?…&gt; domanda Joyce, alla ragazza in divisa…&lt;Sì, certo…mi scusi per l’ora, ma, sa com’è…oggi è il primo giorno…&gt; &lt;Non si preoccupi…&gt; esclama la donna, prendendo dalle mani della ragazza alcune lettere…&lt;Buona giornata…signora Summers…&gt; la postina, si congeda e si allontana lungo il viale, mentre, Joyce entra in casa, scartabellando le lettere…ad un tratto, con gli occhi fissi su una busta, alza di colpo lo sguardo…la sensazione che ci sia una presenza nel soggiorno…non è solo una sensazione…nella stanza, c’è una ragazza dai capelli rossi, e vestita di un completo in pelle nera…</w:t>
      </w:r>
    </w:p>
    <w:p>
      <w:pPr>
        <w:pStyle w:val="Normal"/>
        <w:rPr/>
      </w:pPr>
      <w:r>
        <w:rPr/>
      </w:r>
    </w:p>
    <w:p>
      <w:pPr>
        <w:pStyle w:val="Normal"/>
        <w:rPr/>
      </w:pPr>
      <w:r>
        <w:rPr/>
        <w:t>…</w:t>
      </w:r>
      <w:r>
        <w:rPr/>
        <w:t>la sconosciuta, comodamente seduta in poltrona, sta mangiando tranquillamente, alcuni biscotti da un piatto sul tavolino…la ragazza si interrompe alla vista della donna, e si porta un bicchiere di latte alle labbra, bevendo lentamente…</w:t>
      </w:r>
    </w:p>
    <w:p>
      <w:pPr>
        <w:pStyle w:val="Normal"/>
        <w:rPr/>
      </w:pPr>
      <w:r>
        <w:rPr/>
      </w:r>
    </w:p>
    <w:p>
      <w:pPr>
        <w:pStyle w:val="Normal"/>
        <w:rPr/>
      </w:pPr>
      <w:r>
        <w:rPr/>
        <w:t>…</w:t>
      </w:r>
      <w:r>
        <w:rPr/>
        <w:t>Joyce fissa la sconosciuta, con paura…non è né una ladra, né una drogata…questo è certo…come è certo, che si è volutamente fatta trovare in casa sua…lo sguardo della ragazza è sempre fisso sulla donna…e Joyce, spaventata, comincia ad arretrare verso la porta…</w:t>
      </w:r>
    </w:p>
    <w:p>
      <w:pPr>
        <w:pStyle w:val="Normal"/>
        <w:rPr/>
      </w:pPr>
      <w:r>
        <w:rPr/>
      </w:r>
    </w:p>
    <w:p>
      <w:pPr>
        <w:pStyle w:val="Normal"/>
        <w:rPr/>
      </w:pPr>
      <w:r>
        <w:rPr/>
        <w:t xml:space="preserve">&lt;Non è una buona idea…&gt; esclama la ragazza, pulendosi le labbra, dai baffi del latte…&lt;…potrei saltarle addosso e ammazzarla, prima che arrivi alla porta…&gt;…Joyce domina la paura che le si agita dentro, come una cosa viva &lt;…lei chi è ?…&gt; domanda, mentre la ragazza, ha già afferrato un altro biscotto e lo sgranocchia con calma &lt;…un’amica di Buffy…&gt; dice con tono tale, da far sospettare il contrario…lo sguardo della ragazza, vaga sul tavolino, coperto di briciole e gocce di latte &lt;…non le dispiace, se ho preso qualcosa da mangiare ?…è da ieri, che sono a stomaco vuoto…&gt;&lt;…un’amica di Buffy ?…&gt; domanda Joyce, mentre nella sua mente, continua a ripetersi, come su un disco rotto, la parola FUGGI…&lt;Proprio un’amica……no…&gt; </w:t>
      </w:r>
      <w:r>
        <w:rPr>
          <w:i/>
          <w:iCs/>
        </w:rPr>
        <w:t>…FUGGI…FUGGI… FUGGI…</w:t>
      </w:r>
      <w:r>
        <w:rPr/>
        <w:t>&lt;…diciamo…una conoscente…la prima volta che lo incontrata…è stato quando ha ucciso mio padre…&gt;</w:t>
      </w:r>
      <w:r>
        <w:rPr>
          <w:b/>
          <w:bCs/>
        </w:rPr>
        <w:t xml:space="preserve">…FUGGI…FUGGI…FUGGI… </w:t>
      </w:r>
      <w:r>
        <w:rPr/>
        <w:t>&lt;…suo padre ?…&gt; ripete Joyce, più per dire qualcosa, che per altro…la ragazza si permette un sorriso triste…&lt;Signora Summers…se lei potesse…solo immaginare…la pena che provo, a ricordare la morte del mio adorato padre…è un angoscia tale che non si può esprimere a parole…ma in grado di frantumare il cervello dal dolore…&gt; la ragazza si alza lentamente dalla poltrona, come un cobra pronto a scattare sulla sua preda… &lt;Pensavo di uccidere Buffy…poi ho avuto un’idea migliore…del tipo occhio per occhio…&gt; la rivelazione, colpisce come un maglio la madre di Summers, che si gira di scatto e corre verso la porta…apre la bocca per urlare, ma una mano, la tira indietro, e la butta a terra…</w:t>
      </w:r>
    </w:p>
    <w:p>
      <w:pPr>
        <w:pStyle w:val="Normal"/>
        <w:rPr/>
      </w:pPr>
      <w:r>
        <w:rPr/>
      </w:r>
    </w:p>
    <w:p>
      <w:pPr>
        <w:pStyle w:val="Normal"/>
        <w:rPr/>
      </w:pPr>
      <w:r>
        <w:rPr/>
        <w:t>…</w:t>
      </w:r>
      <w:r>
        <w:rPr/>
        <w:t>Kate Anderson, tiene bloccata la donna a terra…la sua mano sinistra, è sulla bocca della donna che, ora, riesce a esprimersi solo a mugolii…le pupille di Joyce sono dilatate dalla paura…Kate si permette un sorriso divertito…poi colpisce con forza il lato sinistro del collo di Joyce…questa emette un gemito e crolla svenuta…</w:t>
      </w:r>
    </w:p>
    <w:p>
      <w:pPr>
        <w:pStyle w:val="Normal"/>
        <w:rPr/>
      </w:pPr>
      <w:r>
        <w:rPr/>
      </w:r>
    </w:p>
    <w:p>
      <w:pPr>
        <w:pStyle w:val="Normal"/>
        <w:rPr/>
      </w:pPr>
      <w:r>
        <w:rPr/>
        <w:t>…</w:t>
      </w:r>
      <w:r>
        <w:rPr/>
        <w:t>Kate si rialza da terra, fissando il corpo della madre di Buffy…potrebbe anche ucciderla subito… meglio di no !!!…prima, farà impazzire Buffy dalla disperazione…poi ucciderà la madre…e lei…</w:t>
      </w:r>
    </w:p>
    <w:p>
      <w:pPr>
        <w:pStyle w:val="Normal"/>
        <w:rPr/>
      </w:pPr>
      <w:r>
        <w:rPr/>
      </w:r>
    </w:p>
    <w:p>
      <w:pPr>
        <w:pStyle w:val="Normal"/>
        <w:rPr>
          <w:b/>
          <w:b/>
          <w:bCs/>
        </w:rPr>
      </w:pPr>
      <w:r>
        <w:rPr>
          <w:b/>
          <w:bCs/>
        </w:rPr>
        <w:t>33.</w:t>
      </w:r>
    </w:p>
    <w:p>
      <w:pPr>
        <w:pStyle w:val="Normal"/>
        <w:rPr/>
      </w:pPr>
      <w:r>
        <w:rPr>
          <w:b/>
          <w:bCs/>
        </w:rPr>
        <w:t>LE 10:58…SONO LE 10:58</w:t>
      </w:r>
      <w:r>
        <w:rPr/>
        <w:t>……dove cavolo è l’Osservatore ?…Wilson, con in mano un mazzo di fiori, rubato da una tomba, vaga senza meta per il Cimitero…le 11:00 sono troppo vicine…la Cacciatrice sta sicuramente per arrivare …l’idea della rapina, o del suicidio, sono da scartare …ormai è troppo tardi, per imbastire una messinscena qualunque…meglio un omicidio…che risulterà, senza scopo…e quindi insoluto …Wilson si ferma vicino ad una lapide, come in contemplazione, ma scrutando a sinistra e destra, la presenza di qualcuno…alza il mazzo di fiori, come per odorarli, ma in realtà, per assicurarsi, che la lama di pugnale, sia ben fissata in mezzo alle piante che stringe in mano…ACCIDENTI… pensava, di fare un eliminazione pulita, pulita…ma se si dovesse mettere di mezzo la Summers… ACCIDENTI E MALEDIZIONE……per la salvezza del gruppo, uccidere qualcuno, anche se la vittima è un Osservatore, può anche andare bene…ma eliminare una Cacciatrice dello stampo di Buffy Summers….questo cambia tutto…per un’azione del genere, la prossima testa a cadere, potrebbe essere proprio quella di Martin Wilson…con la mano libera, l’uomo si deterge il sudore dalla fronte…… scuote la testa, e il suo sguardo si posa su due ragazze e un ragazzo, appena arrivati…due di loro, dovrebbero chiamarsi… Xavier ??…e Window ??…i loro nomi  non sono importanti…ma è importate il fatto che siano qui…Wilson li ha riconosciuti dalle foto, fatte tempo addietro…sono amici inseparabili della Cacciatrice…e se sono qui, ci deve essere anche lei…… …MANCA SOLO QUEL MALEDETTO OSSERVATORE ……Wilson guarda l’orologio…le  11:02 …lo sguardo dell’uomo, vaga per il cimitero, finché non vede, una figura, intabarrata in un completo da giardiniere…con il volto coperto da un grosso cappello a falda larga….e che cammina con troppa fretta…proprio in direzione dei ragazzi… …ECCOLO…Wilson stringe l’impugnatura dell’arma nascosta tra i fiori…</w:t>
      </w:r>
    </w:p>
    <w:p>
      <w:pPr>
        <w:pStyle w:val="Normal"/>
        <w:rPr/>
      </w:pPr>
      <w:r>
        <w:rPr/>
      </w:r>
    </w:p>
    <w:p>
      <w:pPr>
        <w:pStyle w:val="Normal"/>
        <w:rPr/>
      </w:pPr>
      <w:r>
        <w:rPr/>
        <w:t>&lt;Mi scusi…&gt; urla una voce…il giardiniere si volge di scatto, e vede arrivare di corsa, un uomo che stringe un mazzo di fiori in mano…&lt;Mi scusi…&gt; ripete lo sconosciuto, avvicinandosi ancora &lt;…potrebbe aiutarmi…sto cercando la tomba…di Martin Smith…&gt;……il giardiniere si volge verso l’uomo, e si toglie il cappello……la bocca di Martin Wilson, si spalanca di colpo…e il suo volto, assume un’espressione di stupore indefinibile…quando incontra gli occhi della Cacciatrice…</w:t>
      </w:r>
    </w:p>
    <w:p>
      <w:pPr>
        <w:pStyle w:val="Normal"/>
        <w:rPr/>
      </w:pPr>
      <w:r>
        <w:rPr/>
      </w:r>
    </w:p>
    <w:p>
      <w:pPr>
        <w:pStyle w:val="Normal"/>
        <w:rPr>
          <w:i/>
          <w:i/>
          <w:iCs/>
        </w:rPr>
      </w:pPr>
      <w:r>
        <w:rPr>
          <w:i/>
          <w:iCs/>
        </w:rPr>
        <w:t>…</w:t>
      </w:r>
      <w:r>
        <w:rPr>
          <w:i/>
          <w:iCs/>
        </w:rPr>
        <w:t>UNA TRAPPOLA…SONO STATO FREGATO…</w:t>
      </w:r>
    </w:p>
    <w:p>
      <w:pPr>
        <w:pStyle w:val="Normal"/>
        <w:rPr>
          <w:i/>
          <w:i/>
          <w:iCs/>
        </w:rPr>
      </w:pPr>
      <w:r>
        <w:rPr>
          <w:i/>
          <w:iCs/>
        </w:rPr>
      </w:r>
    </w:p>
    <w:p>
      <w:pPr>
        <w:pStyle w:val="Normal"/>
        <w:rPr/>
      </w:pPr>
      <w:r>
        <w:rPr/>
        <w:t>…</w:t>
      </w:r>
      <w:r>
        <w:rPr/>
        <w:t xml:space="preserve">&lt;Ciao…&gt; esclama Buffy, con un radioso sorriso…&lt;…tu, sei per caso, quello che spia il Signor Giles ?…&gt;…Martin fa un salto indietro, mentre estrae il pugnale dai fiori…(MOSSA SBAGLIATA… MOSSA SBAGLIATA !!!…ora la Cacciatrice, è sicura, che io sia quello che controllava Giles…)…si fa saltare la lama da un mano all’altra…la faccia di Buffy, ha un’espressione annoiata …&lt;Mi hanno già fatto questo giochetto…&gt; dice tranquilla… Wilson non risponde…ma scaglia il pugnale verso la ragazza…questa si abbassa di scatto, e l’arma gli vola sopra la testa…l’uomo ha gia infilato la mano nella giacca, per afferrare la pistola…la tira fuori, ma Buffy è gia in piedi, e lo colpisce con un calcio allo stomaco…Wilson, sbilanciato, cade a terra, e l’arma gli sfugge di mano, cadendo sull’erba…l’uomo a terra, rotola per qualche metro, poi sembra rallentare, ma riprende a rotolare, questa volta di sua iniziativa…si rimette in piedi, e si mette in posizione difensiva… &lt;Anche tu ?…&gt; esclama Buffy sbuffando…&lt;…ma cos’è ?…oggi, avete tutti il pallino di volermi uccidere…&gt; </w:t>
      </w:r>
    </w:p>
    <w:p>
      <w:pPr>
        <w:pStyle w:val="Normal"/>
        <w:rPr/>
      </w:pPr>
      <w:r>
        <w:rPr/>
      </w:r>
    </w:p>
    <w:p>
      <w:pPr>
        <w:pStyle w:val="Normal"/>
        <w:rPr/>
      </w:pPr>
      <w:r>
        <w:rPr/>
        <w:t>…</w:t>
      </w:r>
      <w:r>
        <w:rPr/>
        <w:t>FREGATO…FREGATO…FREGATO…questa parola, gli continua a sfilare nella mente di Wilson come lo slogan, su qualche cartellone pubblicitario elettronico…l’uomo si permette una risatina triste…respira l’aria fresca e umida del cimitero…sopra il ramo di un albero, sta saltellando un piccolo passero…ma tutto questo è una pura illusione…il fatto che lui respira e può vedere …tutta illusione…lui è praticamente morto, qualche minuto prima, quando ha capito, che tutto questo era una trappola per far uscire allo scoperto, chi spiava l’Osservatore……nel gruppo, errori del genere, si pagano…in un solo modo………anche se dovesse sfuggire alla Cacciatrice…lo troverà sicuramente il gruppo……SEGRETEZZA PRIMA DI TUTTO…una delle direttive primarie, gli ritornano in mente, dai tempi dell’addestramento…anche se lui è già spacciato, deve eliminare la Cacciatrice…….già, e come ?…non può certo competere con una combattente di quel livello…deve provarci comunque…</w:t>
      </w:r>
    </w:p>
    <w:p>
      <w:pPr>
        <w:pStyle w:val="Normal"/>
        <w:rPr/>
      </w:pPr>
      <w:r>
        <w:rPr/>
      </w:r>
    </w:p>
    <w:p>
      <w:pPr>
        <w:pStyle w:val="Normal"/>
        <w:rPr/>
      </w:pPr>
      <w:r>
        <w:rPr/>
        <w:t>…</w:t>
      </w:r>
      <w:r>
        <w:rPr/>
        <w:t>Wilson si fa sotto, partendo con un destro, che viene deviato dal braccio di Buffy…ora l’uomo è sbilanciato dall’affondo, e la ragazza lo colpisce allo stomaco con un pugno……dalla bocca di Wilson, esce di scatto tutta l’aria nei sui polmoni…(non male come trucco…incamerare l’aria, e usarla tipo air-bag, per attutire un colpo allo stomaco)…Wilson arretra di scatto…ruota su se stesso con un piede puntato a terra, e fa partire un calcio verso l’avversaria (…LENTO…TROPPO LENTO…) …Buffy si è gia abbassata e la gamba tesa, passa sopra la sua testa……la Cacciatrice, tende avanti le braccia, e afferra la gamba con cui si appoggia l’uomo …e tira…Wilson cade a terra di schianto…prima che possa muoversi, la Cacciatrice gli è gia addosso…con un piede lo tiene inchiodato a terra….</w:t>
      </w:r>
    </w:p>
    <w:p>
      <w:pPr>
        <w:pStyle w:val="Normal"/>
        <w:rPr/>
      </w:pPr>
      <w:r>
        <w:rPr/>
      </w:r>
    </w:p>
    <w:p>
      <w:pPr>
        <w:pStyle w:val="Normal"/>
        <w:rPr/>
      </w:pPr>
      <w:r>
        <w:rPr/>
        <w:t>…</w:t>
      </w:r>
      <w:r>
        <w:rPr/>
        <w:t>Wilson non si rimprovera per la sconfitta…come poteva, un semplice essere umano, competere contro una Cacciatrice ?……se non altro ci ha provato……l’unico problema, è che anche se non rivelasse niente del gruppo…il gruppo lo eliminerebbe comunque, per non correre rischi…Buffy preme con un piede sopra l’uomo…&lt;PARLA…&gt; dice con voce dura, mentre anche i ragazzi e Giles sono arrivati……gli occhi di Wilson, non osservano le persone sopra di lui, ma fissano l’azzurro stupendo, di un cielo senza nuvole……tutto sommato è un buon giorno per morire… &lt;PARLA…&gt; urla di nuovo la Cacciatrice, aumentando la pressione del piede……nella mente dell’uomo, torna, intatta, l’ultima lezione di Feng-Wong, il maestro di arti marziali della sua unità………peccato…la prossima settimana, gli sarebbe piaciuto, portare Martha a cena…e magari chiederle di sposarlo… sarà per la prossima vita…&lt;…DOVE SONO I TRE ?…E KATE ?…&gt; esclama dura la Cacciatrice, fissandolo negli occhi…Wilson si permette una risatina…forse, può ancora salvare il suo onore… forse può ancora, non essere considerato un traditore… &lt;…trovateli da sola…&gt; esclama divertito… …Wilson, gira di scatto la testa, verso terra…poi con una torsione improvvisa, la getta dal lato opposto…</w:t>
      </w:r>
    </w:p>
    <w:p>
      <w:pPr>
        <w:pStyle w:val="Normal"/>
        <w:rPr/>
      </w:pPr>
      <w:r>
        <w:rPr/>
      </w:r>
    </w:p>
    <w:p>
      <w:pPr>
        <w:pStyle w:val="Normal"/>
        <w:rPr/>
      </w:pPr>
      <w:r>
        <w:rPr/>
        <w:t>…</w:t>
      </w:r>
      <w:r>
        <w:rPr/>
        <w:t>si sente uno schiocco secco…il corpo dell’uomo, ha un ultimo sussulto, poi resta immobile… Buffy, si allontana di colpo, come se stesse pestando una vipera….Giles si getta sul corpo dell’ uomo, per primo…gli mette le dita al collo, per sentire il battito……ma si rialza pochi secondi dopo, scotendo la testa… &lt;Niente da fare…&gt; dice con voce triste &lt;…è morto…&gt; &lt;Ma…come…&gt; balbetta scioccata Willow, con lo sguardo fisso sul corpo senza vita dello sconosciuto…&lt;Si è suicidato…&gt; dice l’Osservatore &lt;…ha usato un’antica tecnica di lotta, che mette in grado, chi la esercita, di uccidersi, spezzandosi il collo, con una forse auto-torsione della testa…&gt; &lt;Lei è un libro stampato…&gt; commenta Anya &lt;Oh…Oh…Dio…&gt; balbetta Xander, con un solo fiato &lt;Fino a ieri…&gt; esclama l’Osservatore, fissando il corpo senza vita dello sconosciuto &lt;…ho sempre creduto, che gli occhi ciechi, e le storie dell’esaltazione dei suoi membri, fossero solo barzellette…ma… &gt;……un cellulare, prende a squillare…il gruppo si guarda attorno, e al secondo squillo, capiscono che l’apparecchio, è sul corpo del morto…Buffy si fa coraggio e apre la giacca, tirando via il telefonino …dopo qualche istante di esitazione, lo apre…</w:t>
      </w:r>
    </w:p>
    <w:p>
      <w:pPr>
        <w:pStyle w:val="Normal"/>
        <w:rPr/>
      </w:pPr>
      <w:r>
        <w:rPr/>
      </w:r>
    </w:p>
    <w:p>
      <w:pPr>
        <w:pStyle w:val="Normal"/>
        <w:rPr>
          <w:b/>
          <w:b/>
          <w:bCs/>
        </w:rPr>
      </w:pPr>
      <w:r>
        <w:rPr>
          <w:b/>
          <w:bCs/>
        </w:rPr>
        <w:t>34.</w:t>
      </w:r>
    </w:p>
    <w:p>
      <w:pPr>
        <w:pStyle w:val="Normal"/>
        <w:rPr/>
      </w:pPr>
      <w:r>
        <w:rPr/>
        <w:t>…</w:t>
      </w:r>
      <w:r>
        <w:rPr/>
        <w:t>&lt;Si ?…&gt;…domanda la Cacciatrice…il suo interlocutore, ha un istante di esitazione (CHE STA SUCCEDENDO ?…DOV’E` WILSON ?…) &lt;Chi parla ?…&gt; chiede infine… &lt;Questa è la pizzeria Buffy…vuole ordinare qualcosa ?…&gt; &lt;BUFFY ???….certamente !!!…la Cacciatrice !!!…&gt; esclama la voce, con tono divertito…&lt;…se tu hai il cellulare di Wilson, lui dov’è ?…&gt;…Buffy preferisce non rispondere… &lt;Chiaro…&gt; esclama, pochi secondi dopo, la voce misteriosa…&lt;Sei stata tu ?…o lui da solo ?…&gt; &lt;Voi siete pazzi…&gt; dice con voce rabbiosa la Cacciatrice &lt;…ti sbagli…i pazzi siete voi, a intromettervi …quello che noi facciamo, può, sembrare, ma solo superficialmente, sbagliato…in realtà, eliminando una Prescelta inutile, consentiamo, ad una futura e migliore Cacciatrice, di potersi porre meglio, come baluardo contro le forze del male……… Summers, quanti innocenti hai salvato ?…&gt; domanda d’improvviso la voce…Buffy apre la bocca per replicare, ma la chiude di scatto…dopo pochi secondi, si sente una risatina divertita &lt;Capisci ora ?…se al tuo posto, ci fosse stata una Prescelta vigliacca, che avesse rifiutato il suo destino di Cacciatrice, tutta la gente che hai salvato, e molta altra di più, a quest’ora, sarebbe morta……&gt; &lt;E questo giustifica le morti di……di quanta gente ?&gt; &lt;…una vita…in cambio di molte vite &gt; &lt;Non credo, che andremo d’accordo…&gt; esclama, infine, la Cacciatrice &lt;Non dobbiamo affatto andare d’accordo……penso che avrai capito, che la tua vita, ora è ormai finita……la segretezza del gruppo non deve essere minimamente intaccata ……ma nel caso di una Cacciatrice del tuo livello… possiamo fare un’eccezione…nessuno, a parte il defunto Martin Wilson (e ora, anche io) sa che hai scoperto l’esistenza degli “occhi ciechi”…se sei furba, getterai il cellulare che tieni in mano, e insieme a Giles, sparirete da Sunnydale per qualche giorno……e al vostro ritorno, Kate Anderson non sarà più un problema ……in fondo, noi non siamo certo dei Serial-Killer, che si ingozzano di stragi inutili……stiamo solo eseguendo degli ordini…di cui, TU, per ora non fai parte……sparisci per qualche giorno…o tu, i tuoi  amici e le vostre famiglie…&gt; l’interlocutore, non finisce la frase, ma chiude lo stesso la comunicazione, lasciando in sospeso la minaccia…</w:t>
      </w:r>
    </w:p>
    <w:p>
      <w:pPr>
        <w:pStyle w:val="Normal"/>
        <w:rPr/>
      </w:pPr>
      <w:r>
        <w:rPr/>
      </w:r>
    </w:p>
    <w:p>
      <w:pPr>
        <w:pStyle w:val="Normal"/>
        <w:rPr>
          <w:b/>
          <w:b/>
          <w:bCs/>
        </w:rPr>
      </w:pPr>
      <w:r>
        <w:rPr>
          <w:b/>
          <w:bCs/>
        </w:rPr>
        <w:t>35.</w:t>
      </w:r>
    </w:p>
    <w:p>
      <w:pPr>
        <w:pStyle w:val="Normal"/>
        <w:rPr/>
      </w:pPr>
      <w:r>
        <w:rPr/>
        <w:t>Il demone dalla pelle grigia, fissa divertito il cellulare che stringe in mano…&lt;Chi era ?…&gt; domanda la donna con il ventaglio &lt;Una Cacciatrice…che ha sbagliato numero…&gt; &lt;E Wilson ?…&gt; domanda il terzo demone…&lt;…è uscito, definitivamente, dalla nostra vita…e dalla sua….&gt; dice il primo demone, lasciando cadere a terra il telefonino…&lt;…e ora ?…dobbiamo continuare, senza più informazioni ?…&gt; domanda la donna…il demone in nero, sorride sotto la maschera &lt;No…io direi di rifornirci di informazioni…dal nostro vecchio…amico… Willy…so che ha aperto un bar da queste parti…&gt;…</w:t>
      </w:r>
    </w:p>
    <w:p>
      <w:pPr>
        <w:pStyle w:val="Normal"/>
        <w:rPr/>
      </w:pPr>
      <w:r>
        <w:rPr/>
      </w:r>
    </w:p>
    <w:p>
      <w:pPr>
        <w:pStyle w:val="Normal"/>
        <w:rPr>
          <w:b/>
          <w:b/>
          <w:bCs/>
        </w:rPr>
      </w:pPr>
      <w:r>
        <w:rPr>
          <w:b/>
          <w:bCs/>
        </w:rPr>
        <w:t>36.</w:t>
      </w:r>
    </w:p>
    <w:p>
      <w:pPr>
        <w:pStyle w:val="Normal"/>
        <w:rPr/>
      </w:pPr>
      <w:r>
        <w:rPr/>
        <w:t xml:space="preserve">Una marea di pensieri, attraversano la mente di Buffy…e tutti foschi… </w:t>
      </w:r>
      <w:r>
        <w:rPr>
          <w:i/>
          <w:iCs/>
        </w:rPr>
        <w:t>o tu, i tuoi  amici e le vostre famiglie… o tu, i tuoi  amici e le vostre famiglie …</w:t>
      </w:r>
      <w:r>
        <w:rPr/>
        <w:t>questa velata minaccia, continua a risuonarle nella mente…questa volta, non si trova davanti qualche demone grosso e stupido, o qualche vampiro affamato…ma un’ organizzazione, con i membri addestrati persino al suicidio, piuttosto che al tradimento del gruppo…e questo, da solo, dice tutto…</w:t>
      </w:r>
    </w:p>
    <w:p>
      <w:pPr>
        <w:pStyle w:val="Normal"/>
        <w:rPr/>
      </w:pPr>
      <w:r>
        <w:rPr/>
      </w:r>
    </w:p>
    <w:p>
      <w:pPr>
        <w:pStyle w:val="Normal"/>
        <w:rPr/>
      </w:pPr>
      <w:r>
        <w:rPr/>
        <w:t>…</w:t>
      </w:r>
      <w:r>
        <w:rPr/>
        <w:t>&lt;Chi era ?…&gt; domanda Willow…Buffy la guarda, poi il suo sguardo si posa, di nuovo, sul corpo senza vita…&lt;Intanto, andiamocene…&gt; esclama, osservando i dintorni, nella speranza che nessuno li abbia visti…</w:t>
      </w:r>
    </w:p>
    <w:p>
      <w:pPr>
        <w:pStyle w:val="Normal"/>
        <w:rPr/>
      </w:pPr>
      <w:r>
        <w:rPr/>
      </w:r>
    </w:p>
    <w:p>
      <w:pPr>
        <w:pStyle w:val="Normal"/>
        <w:rPr>
          <w:b/>
          <w:b/>
          <w:bCs/>
        </w:rPr>
      </w:pPr>
      <w:r>
        <w:rPr>
          <w:b/>
          <w:bCs/>
        </w:rPr>
        <w:t>37.</w:t>
      </w:r>
    </w:p>
    <w:p>
      <w:pPr>
        <w:pStyle w:val="Normal"/>
        <w:rPr/>
      </w:pPr>
      <w:r>
        <w:rPr/>
        <w:t>&lt;Le piace ?…&gt; domanda Kate, alla madre di Buffy, legata ad una seggiola e imbavagliata…&lt;Le piace ?…&gt; domanda di nuovo, la ragazza , con le braccia allargate, come per mostrare alla donna un stupendo arredamento, invece, che la squallida topaia abbandonata, illuminata da una trentina di candele di varie dimensioni, piazzate su ogni ripiano libero……la ragazza fa un smorfia, quando la donna, non accenna neanche un mugolio…&lt;Lei non è un’ospite molto brillante…&gt; dice avvicinandosi…&lt;…e se le spezzassi qualche dito ?…&gt; domanda con un sorriso, rivolto a Joyce…poi si avvicina e le strappa il bavaglio…&lt;Che…che cosa…che cosa vuoi ?…&gt; balbetta la donna…la faccia di Kate è sorridente, e radiosa &lt;Da lei niente…voglio solo far impazzire Buffy…&gt; &lt;Perché ?…&gt; &lt;Ha ucciso mio padre…&gt;…Joyce scuote vigorosamente la testa, come per negare &lt;No…NO…non posso crederci…Buffy non ucciderebbe mai una persona…lei…&gt; &lt;PERSONA ?…&gt; domanda Kate con una faccia falsamente stupita &lt;…chi ha mai detto, che mio padre fosse, un essere umano ?…Chi ha mai detto, che la…creatura…che mi trovò abbandonata in fasce, fuori dal suo carrozzone, fosse una persona ?…&gt;…Kate scatta avanti e afferra la mano della donna, cercando di aprirla &lt;Forza… apra la mano……prometto, che le romperò solo un dito…&gt;…la porta si apre di scatto…un gruppo di sei persone, coperti da capo a piedi, da lunghe coperte entra nel palazzo …Kate si gira di colpo, mentre l’ultimo dei vampiri chiude la porta per impedire alla luce del giorno di entrare…&lt;Avevi ragione Mike…&gt; dice quello che sembra il capo, ad un altro vampiro &lt;…ci abita davvero qualcuno qui…&gt;…il capo avanza tranquillo verso le due donne &lt;Accidenti come vola il tempo…non te ne accorgi  nemmeno, ma è già ora di pranzo…&gt; esclama con un sorriso…</w:t>
      </w:r>
    </w:p>
    <w:p>
      <w:pPr>
        <w:pStyle w:val="Normal"/>
        <w:rPr/>
      </w:pPr>
      <w:r>
        <w:rPr/>
      </w:r>
    </w:p>
    <w:p>
      <w:pPr>
        <w:pStyle w:val="Normal"/>
        <w:rPr/>
      </w:pPr>
      <w:r>
        <w:rPr/>
        <w:t>…</w:t>
      </w:r>
      <w:r>
        <w:rPr/>
        <w:t>la VECCHIA Kate, sarebbe terrorizzata alla vista del gruppo dei vampiri, ma la NUOVA Kate, sorride divertita…si sente dentro, una forza, che non riesce neppure a esprimere a parole… (sfondare le porte chiuse dei negozi, e rubare quello che vuole, le è sembrato solo uno scherzo) &lt;Che fortuna, che siate qui…&gt; dice divertita &lt;…mi stavo giusto annoiando …&gt; …Mike fa qualche passo avanti, ma rimanendo, sempre dietro al capo… &lt;Adesso…te la facciamo…vedere… cioè …&gt;…il capo di gira di scatto e fulmina con lo sguardo il vampiro…&lt;Niente battute… mangiano … &gt;…Kate, sfodera il suo sorriso più radioso…&lt;Venite ad ingozzarvi…&gt; dice passandosi, lentamente, la mano sul collo…</w:t>
      </w:r>
    </w:p>
    <w:p>
      <w:pPr>
        <w:pStyle w:val="Normal"/>
        <w:rPr/>
      </w:pPr>
      <w:r>
        <w:rPr/>
      </w:r>
    </w:p>
    <w:p>
      <w:pPr>
        <w:pStyle w:val="Normal"/>
        <w:rPr/>
      </w:pPr>
      <w:r>
        <w:rPr/>
        <w:t>…</w:t>
      </w:r>
      <w:r>
        <w:rPr/>
        <w:t>il capo si fa subito sotto, ma rimedia un calcio allo stomaco…cade di schianto e cerca faticosamente di rialzarsi…altri due vampiri attaccano…Kate si  punta su un piede e si gira di scatto, colpendo con un calcio, il primo non-morto………appena il piede della ragazza tocca terra, usa quella gamba, per puntarsi a terra e con l’altro piede parte con un calcio, che colpisce il, sorpreso, secondo vampiro………nel frattempo, il capo dei vampiri, si sta rialzando, faticosamente, imprecando &lt;…MALEDETTA…ADESSO…IO…&gt; Kate gli arriva vicino, e lo colpisce con un montante al volto… &lt;STAI A CUCCIA…&gt; urla divertita, mentre il vampiro vola…di nuovo a terra……gli altri tre del gruppo, Mike compreso, sono come impietriti, mentre gli altri due loro compagni, vengono sbattuti di nuovo a terra, da una grandinata di colpi…</w:t>
      </w:r>
    </w:p>
    <w:p>
      <w:pPr>
        <w:pStyle w:val="Normal"/>
        <w:rPr/>
      </w:pPr>
      <w:r>
        <w:rPr/>
      </w:r>
    </w:p>
    <w:p>
      <w:pPr>
        <w:pStyle w:val="Normal"/>
        <w:rPr/>
      </w:pPr>
      <w:r>
        <w:rPr/>
        <w:t>…</w:t>
      </w:r>
      <w:r>
        <w:rPr/>
        <w:t>Kate, in vita sua, non si è mai sentita cosi viva, come in questo momento…come se fosse nata, solo per fare questo…il suo volto è radioso e sorridente…si abbassa di scatto, mentre uno dei vampiri artiglia l’aria sopra di lei…lo sguardo, spaventato, del non-morto si abbassa e incontra gli occhi radiosi, della ragazza &lt;Ciao, ciao…&gt; saluta allegramente al ragazza…poi si alza di scatto afferrando le gambe dell’avversario e buttandolo a terra…il capo, di nuovo in piedi, scatta avanti, verso le spalle della sua nemica…ma questa, fa solo finta, di non averlo notato…appena il vampiro è arrivato abbastanza vicino, lei si gira in un lampo, e con un manrovescio, lo colpisce al volto…il capo è, un’altra volta, a terra…i tre vampiri, che non sono ancori entrati nella lotta, preferiscono allontanarsi velocemente…si coprono con tutte le lunghe coperte, e fuggono dalla porta, aprendola con un calcio…</w:t>
      </w:r>
    </w:p>
    <w:p>
      <w:pPr>
        <w:pStyle w:val="Normal"/>
        <w:rPr/>
      </w:pPr>
      <w:r>
        <w:rPr/>
      </w:r>
    </w:p>
    <w:p>
      <w:pPr>
        <w:pStyle w:val="Normal"/>
        <w:rPr/>
      </w:pPr>
      <w:r>
        <w:rPr/>
        <w:t>…</w:t>
      </w:r>
      <w:r>
        <w:rPr/>
        <w:t>dall’uscio aperto, la luce del sole entra nell’ambiente…e uno dei tre vampiri rimasti, colpito di striscio, si ritrova con un braccio in fiamme……Kate, vicina a lui, lo colpisce con un pugno…il corpo del vampiro, volteggia nella luce solare, finché non si riduce in cenere……il capo del gruppo e l’ultimo vampiro, si guardano spaventati…quei vigliacchi dei loro compagni, sono fuggiti …portandosi via anche le loro coperte……dopo un attimo di esitazione, il capo si getta, urlando di rabbia, contro Kate…la ragazza gli afferra al volo le mani, e fa ruotare il suo corpo, scagliandolo nella luce del sole…anche questo finisce in cenere, sotto lo sguardo dell’ultimo del gruppo…&lt;Vuoi sentire una fiaba ?…&gt; domanda, gentilmente, la ragazza al non-morto &lt;…c’erano una volta…tre porcellini…&gt;…il vampiro scatta avanti, urlando di rabbia con le mani protese verso l’avversaria… Kate rimane immobile…poi, quando l’avversario, è abbastanza vicino, alza di scatto il pugno destro e lo colpisce al volto…il vampiro barcolla, roteando su se stesso…la ragazza, con un forte calcio, lo colpisce, da dietro, alle ginocchia…le gambe dell’ avversario si piegano di colpo e lui finisce in ginocchio a terra…Kate gli afferra saldamente la testa, bloccandolo…a terra c’è un pezzo di legno…</w:t>
      </w:r>
      <w:r>
        <w:rPr>
          <w:i/>
          <w:iCs/>
        </w:rPr>
        <w:t>la CACCIATRICE</w:t>
      </w:r>
      <w:r>
        <w:rPr/>
        <w:t>, ci infila un piede sotto e lo calcia in aria, dove con la mano libera lo afferra al volo………&lt;Ciao…&gt; saluta allegramente Kate…poi pianta il legno nel petto del vampiro……e dopo pochi istanti, quello che la ragazza tiene bloccato con una mano…è solo polvere…</w:t>
      </w:r>
    </w:p>
    <w:p>
      <w:pPr>
        <w:pStyle w:val="Normal"/>
        <w:rPr/>
      </w:pPr>
      <w:r>
        <w:rPr/>
      </w:r>
    </w:p>
    <w:p>
      <w:pPr>
        <w:pStyle w:val="Normal"/>
        <w:rPr>
          <w:b/>
          <w:b/>
          <w:bCs/>
        </w:rPr>
      </w:pPr>
      <w:r>
        <w:rPr>
          <w:b/>
          <w:bCs/>
        </w:rPr>
        <w:t>38.</w:t>
      </w:r>
    </w:p>
    <w:p>
      <w:pPr>
        <w:pStyle w:val="Normal"/>
        <w:rPr/>
      </w:pPr>
      <w:r>
        <w:rPr/>
        <w:t>&lt;Brutta storia…&gt; commenta Xander, appena sentito il resoconto di Buffy, su quello che può capitare a loro e alle loro famiglie…&lt;Che facciamo ?…&gt; domanda Willow…Buffy scuote la testa, sospirando…&lt;…Signor Giles ?…lei che ne dice…&gt; &lt;…Non so, Buffy…io, comunque, sono con te, in ogni decisione che vorrai prendere…&gt; &lt;D’accordo…&gt; annuisce la ragazza &lt;…vado a casa di mia madre e prendo qualche vestito…poi andiamo all’aeroporto…e partiamo per Londra…&gt; &lt;Ma…Buffy…&gt; balbetta Xander…Buffy alza la mano per bloccare il ragazzo &lt;Questa è l’unica cosa da fare…&gt; dice con voce triste &lt;…anche se sbagliata……posso anche infischiarmi delle minacce di quei tre……ma non ho il diritto, di farvi rischiare le vostre vite…&gt; &lt;Allora che facciamo ?…&gt; chiede Anya…&lt;Tornate a casa…e facciamo finta, che oggi non sia mai accaduto niente…&gt; &lt;Cioè…&gt; inizia Anya &lt;…dobbiamo scordarci di…una nuova Cacciatrice…un Killer che ti voleva uccidere…un’organizzazione…&gt; &lt;ANYA…&gt; la interrompe Xander &lt;…andiamo…a giocare a monopoli…&gt; &lt;D’accordo…&gt; annuisce contenta la ragazza, mentre i due si allontano a braccetto dal gruppo……&lt;Allora…ciao Buffy…ci vediamo, Signor Giles…&gt; saluta anche Willow, incamminandosi verso casa sua…</w:t>
      </w:r>
    </w:p>
    <w:p>
      <w:pPr>
        <w:pStyle w:val="Normal"/>
        <w:rPr/>
      </w:pPr>
      <w:r>
        <w:rPr/>
      </w:r>
    </w:p>
    <w:p>
      <w:pPr>
        <w:pStyle w:val="Normal"/>
        <w:rPr/>
      </w:pPr>
      <w:r>
        <w:rPr/>
        <w:t>…</w:t>
      </w:r>
      <w:r>
        <w:rPr/>
        <w:t>&lt;Signor Giles…ci vediamo all’aeroporto…&gt; dice Buffy, con uno sguardo triste negli occhi… &lt;Sei sicura…di questa scelta ?…&gt; &lt;Non ce ne sono altre disponibili…&gt; dice scotendo al testa &lt;…piuttosto…speriamo che l’aereo ci stia ancora aspettando…&gt;</w:t>
      </w:r>
    </w:p>
    <w:p>
      <w:pPr>
        <w:pStyle w:val="Normal"/>
        <w:rPr/>
      </w:pPr>
      <w:r>
        <w:rPr/>
      </w:r>
    </w:p>
    <w:p>
      <w:pPr>
        <w:pStyle w:val="Normal"/>
        <w:rPr>
          <w:b/>
          <w:b/>
          <w:bCs/>
        </w:rPr>
      </w:pPr>
      <w:r>
        <w:rPr>
          <w:b/>
          <w:bCs/>
        </w:rPr>
        <w:t>39.</w:t>
      </w:r>
    </w:p>
    <w:p>
      <w:pPr>
        <w:pStyle w:val="Normal"/>
        <w:rPr/>
      </w:pPr>
      <w:r>
        <w:rPr/>
        <w:t xml:space="preserve">&lt;Una…Cacciatrice ?…è questo che sarei ?…&gt;Joyce Summers annuisce di nuovo &lt;…non so, se devo credere…a questa storia…&gt; Kate assume una posa pensierosa, passeggiando intorno alla seggiola su cui è legata la donna…&lt;…quindi…&gt; esordisce dopo alcuni secondi…&lt;…il mio destino sarebbe quello di combattere contro i vampiri…e i demoni ?…a dire la verità…speravo che ti inventassi una balla migliore…per salvare le tue dita…che vedo molto in pericolo…&gt; dice la ragazza, prendendo di scatto, la mano destra, aperta, di Joyce &lt;…riprendiamo il discorso di prima…&gt; dice Kate, afferrando con forza l’indice della mano…poi si blocca di colpo, lasciando la mano…&lt;Cosi, non ci sarebbe abbastanza divertimento…è ora di telefonare di nuovo a Buffy…per vedere se ha trovato…la foto…&gt;…esclama la ragazza, tirando fuori dalla tasca, un cellulare… </w:t>
      </w:r>
    </w:p>
    <w:p>
      <w:pPr>
        <w:pStyle w:val="Normal"/>
        <w:rPr/>
      </w:pPr>
      <w:r>
        <w:rPr/>
      </w:r>
    </w:p>
    <w:p>
      <w:pPr>
        <w:pStyle w:val="Normal"/>
        <w:rPr>
          <w:b/>
          <w:b/>
          <w:bCs/>
        </w:rPr>
      </w:pPr>
      <w:r>
        <w:rPr>
          <w:b/>
          <w:bCs/>
        </w:rPr>
        <w:t>40.</w:t>
      </w:r>
    </w:p>
    <w:p>
      <w:pPr>
        <w:pStyle w:val="Normal"/>
        <w:rPr/>
      </w:pPr>
      <w:r>
        <w:rPr/>
        <w:t>Il braccio, che regge la bottiglia piena di plasma, si blocca di colpo…il liquido, trabocca dal bicchiere nel quale veniva versato, sotto lo sguardo truce del vampiro, che l’aveva ordinato….…lo sguardo di Willy, il proprietario del Bar, è inchiodato sui tre appena entrati nel suo locale…</w:t>
      </w:r>
    </w:p>
    <w:p>
      <w:pPr>
        <w:pStyle w:val="Normal"/>
        <w:rPr/>
      </w:pPr>
      <w:r>
        <w:rPr/>
      </w:r>
    </w:p>
    <w:p>
      <w:pPr>
        <w:pStyle w:val="Normal"/>
        <w:rPr/>
      </w:pPr>
      <w:r>
        <w:rPr/>
        <w:t>…</w:t>
      </w:r>
      <w:r>
        <w:rPr/>
        <w:t>&lt;Salve Willy…&gt; lo saluta con voce calma, il demone, vestito di nero…&lt;Sa…Sa…Sa…&gt; il proprietario del Bar, non fa altro che balbettare, ricordando l’ultima volta, che ha incontrato i tre demoni…&lt;SI DICE…SALVE…&gt; esclama divertita la donna, mentre fa vagare lo sguardo nel locale…&lt;Qui la clientela, è di infimo ordine…&gt; dice, a voce anche troppo alta, il demone dalla pelle giallastra……un trio di vampiri, si alza di scatto dal loro tavolo, con l’intenzione di una bella scazzottata…&lt;CALMA RAGAZZI …CALMA …&gt; urla Willy, per frenare gli animi ( e con i ricordi che ritornano , all’aspetto del suo ultimo bar, quella volta, che i tre, sono arrivati……e tutto è finito in un massacro…)…&lt;…CALMA…&gt; dice in direzione dei vampiri… &lt;Venite pure al bancone a bere…dell’ottimo “0” negativo…offro io…&gt;…i tre vampiri, lanciano un’occhiata irata ai tre demoni, poi si dirigono al bancone, e si accomodano sugli sgabelli, mentre Willy riempie fino a far straboccare, dei bicchieri lì davanti…</w:t>
      </w:r>
    </w:p>
    <w:p>
      <w:pPr>
        <w:pStyle w:val="Normal"/>
        <w:rPr/>
      </w:pPr>
      <w:r>
        <w:rPr/>
      </w:r>
    </w:p>
    <w:p>
      <w:pPr>
        <w:pStyle w:val="Normal"/>
        <w:rPr/>
      </w:pPr>
      <w:r>
        <w:rPr/>
        <w:t>…</w:t>
      </w:r>
      <w:r>
        <w:rPr/>
        <w:t>i tre, avanzano tranquilli, mentre un jukebox scalcinato, spande nell’aria una musica allegra, che stona con l’ambiente squallido e dalla bassa illuminazione …i demoni si avvicinano al tavolo lasciato libero, e si accomodano…mentre Willy, uscito di corsa da dietro il bancone, corre verso di loro…&lt;Cosa posso servirvi ?…&gt; chiede, con un sorriso untuoso sul viso &lt;…Informazioni…&gt; esclama la donna da dietro, il suo inseparabile ventaglio &lt;…dovrei consultare il menù, per vedere è disponibile questo…”piatto”…&gt; esclama il proprietario del Bar, con un sorriso…che gli muore sul volto, alla vista degli sguardi seri dei tre…&lt;…ecco…insomma…non si dica, che non voglia…&gt;…la mano del demone dalla pelle giallastra, scatta avanti e gli afferra il cranio, sbattendolo con forza contro il tavolo…gli avventori del locale, fissano la scena…ma si disinteressano dopo un attimo, tornando subito ai loro affari…il demone vestito di nero, avvicina la faccia a quella di Willy &lt;… non vorrai…che “rimettiamo in sesto” questo tuo nuovo Bar ?…&gt; &lt;NO…certo che no…non dovete affatto disturbarvi…&gt; dice Willy sorridendo &lt;…volete informazioni ?…certo che voglio aiutarvi …ci mancherebbe altro…chiedete e io…&gt; la presa sulla testa, si fa ancora più forte &lt;…Sssshhh …silenzio…ssshhh…bambino mio…&gt; dice sussurrando la donna &lt;…e ascolta…… vogliamo sapere, se sai qualcosa…di una nuova Cacciatrice…&gt; &lt;NUOVA CACCIATRICE ?…&gt; esclama Willy, a voce alta…e questa volta, gli sguardi dei demoni e vampiri, riuniti nel locale si girano di  scatto verso il gruppo……tranne, un unico vampiro, che dopo aver lanciato un’occhiata, torna a fissare il fondo del suo bicchiere vuoto, come ipnotizzato da esso…</w:t>
      </w:r>
    </w:p>
    <w:p>
      <w:pPr>
        <w:pStyle w:val="Normal"/>
        <w:rPr/>
      </w:pPr>
      <w:r>
        <w:rPr/>
      </w:r>
    </w:p>
    <w:p>
      <w:pPr>
        <w:pStyle w:val="Normal"/>
        <w:rPr/>
      </w:pPr>
      <w:r>
        <w:rPr/>
        <w:t>…</w:t>
      </w:r>
      <w:r>
        <w:rPr/>
        <w:t>la donna si alza lentamente dal tavolo, in un movimento cosi fluido, che il suo kimono rosso e oro, sembra riempirsi di colpo del suo corpo…la donna avanza verso il non-morto, seduto al bancone &lt;Ciao…vorresti aiutarmi ?…&gt; chiede con tono gentile…&lt;SPAR……&gt; il vampiro non termina la frase…la mano libera della donna, è scattata verso il suo collo, e lo ha bloccato in una morsa… &lt;LASCIALO…&gt; urla, un secondo vampiro, alle sue spalle…la donna si gira di scatto…il movimento è così rapido, che solo dopo alcuni istanti, i presenti, si rendono conto che il non-morto …non ha più la testa !!!……il corpo di questo si riduce in cenere, mentre, velocemente, tutti i presenti, non-morti, compresi, abbandonano il locale…lasciando soli, i tre demoni, Willy e il vampiro Mike…</w:t>
      </w:r>
    </w:p>
    <w:p>
      <w:pPr>
        <w:pStyle w:val="Normal"/>
        <w:rPr/>
      </w:pPr>
      <w:r>
        <w:rPr/>
      </w:r>
    </w:p>
    <w:p>
      <w:pPr>
        <w:pStyle w:val="Normal"/>
        <w:rPr/>
      </w:pPr>
      <w:r>
        <w:rPr/>
        <w:t>…</w:t>
      </w:r>
      <w:r>
        <w:rPr/>
        <w:t>&lt;Come ti chiami ?…&gt; chiede gentilmente la donna, sotto lo sguardo divertito dei sui due compagni &lt;…MI…MI…MIKE….&gt; balbetta il vampiro &lt;…MIMIMIKE ?…un nome, buffo…non credi ?…&gt; &lt;Ce…certo…&gt; annuisce spaventato il non-morto…&lt;Saresti cosi…gentile…da aiutarci ?…stiamo cercando, una ragazza dai capelli rossi…che dovrebbe essere una Cacciatrice…ne sai qualcosa ?…&gt; &lt;FO…FO…FO…&gt; &lt;</w:t>
      </w:r>
      <w:r>
        <w:rPr>
          <w:i/>
          <w:iCs/>
        </w:rPr>
        <w:t xml:space="preserve">FO,FO,FO </w:t>
      </w:r>
      <w:r>
        <w:rPr/>
        <w:t>&gt; ripete divertita la donna &lt;Forse…&gt; termina Mike…&lt;…potrebbe essere…quella ragazza…una ragazza dai capelli rossi…che ho incontrato qualche ora fa…&gt; &lt;Potresti dirci, se non ti è troppo di incomodo, dove si trova ?…&gt; &lt;CERTO…&gt; esclama a voce alta, Mike il vampiro…</w:t>
      </w:r>
    </w:p>
    <w:p>
      <w:pPr>
        <w:pStyle w:val="Normal"/>
        <w:rPr/>
      </w:pPr>
      <w:r>
        <w:rPr/>
      </w:r>
    </w:p>
    <w:p>
      <w:pPr>
        <w:pStyle w:val="Normal"/>
        <w:rPr/>
      </w:pPr>
      <w:r>
        <w:rPr/>
        <w:t>…</w:t>
      </w:r>
      <w:r>
        <w:rPr/>
        <w:t>appena ottenuta l’informazione, i tre si guardano intorno, divertiti, ad osservare il locale vuoto ….. ma senza accorgersi, di un’ombra sul pavimento……che si potrebbe definire impossibile, dato che non c’è nessuno a proiettarla a terra………l’ombra, come se fosse fatta d’acqua, scivola, sotto la soglia del locale, e si allontana velocemente da esso, mentre i ricordi e le conoscenze, di una creatura non più tra i vivi, guidano i suoi passi…</w:t>
      </w:r>
    </w:p>
    <w:p>
      <w:pPr>
        <w:pStyle w:val="Normal"/>
        <w:rPr/>
      </w:pPr>
      <w:r>
        <w:rPr/>
      </w:r>
    </w:p>
    <w:p>
      <w:pPr>
        <w:pStyle w:val="Normal"/>
        <w:rPr>
          <w:b/>
          <w:b/>
          <w:bCs/>
        </w:rPr>
      </w:pPr>
      <w:r>
        <w:rPr>
          <w:b/>
          <w:bCs/>
        </w:rPr>
        <w:t>41.</w:t>
      </w:r>
    </w:p>
    <w:p>
      <w:pPr>
        <w:pStyle w:val="Normal"/>
        <w:rPr/>
      </w:pPr>
      <w:r>
        <w:rPr/>
        <w:t>Il telefono sta già squillando, quando Buffy appoggia la mano sulla porta…e questa si apre lentamente, sotto la spinta leggera…il cuore della ragazza prende a martellare nel petto…mentre una paura indefinibile le accarezza con dita gelide il cervello…subito, la Cacciatrice, si precipita all’interno della casa…il suo sguardo si posa subito sulla macchina polaroid…posata al centro del tavolo del soggiorno…ancora attaccata alla macchina fotografica, c’è una foto…il telefono smette di colpo di squillate…&lt;MAMMA ?…&gt; urla Buffy, mentre nel suo cuore si agita, di già, un tremendo sospetto…lentamente si avvicina al tavolo, e l’immagine confusa della foto, assume, contorni sempre più precisi…&lt;MAMMA ?…&gt; urla di nuovo, questa volta più forte…apre la bocca per urlare una terza volta, ma nessun fiato le esce dalla gola, quando vede, perfettamente l’immagine della foto…</w:t>
      </w:r>
    </w:p>
    <w:p>
      <w:pPr>
        <w:pStyle w:val="Normal"/>
        <w:rPr/>
      </w:pPr>
      <w:r>
        <w:rPr/>
      </w:r>
    </w:p>
    <w:p>
      <w:pPr>
        <w:pStyle w:val="Corpodeltesto2"/>
        <w:rPr/>
      </w:pPr>
      <w:r>
        <w:rPr/>
        <w:t>…</w:t>
      </w:r>
      <w:r>
        <w:rPr/>
        <w:t>Joyce Summer, con gli occhi chiusi, ha la testa appoggiata, sulla spalla di Kate Anderson, mentre questa scatta la foto, e sorride in direzione dell’obbiettivo…</w:t>
      </w:r>
    </w:p>
    <w:p>
      <w:pPr>
        <w:pStyle w:val="Normal"/>
        <w:rPr/>
      </w:pPr>
      <w:r>
        <w:rPr/>
      </w:r>
    </w:p>
    <w:p>
      <w:pPr>
        <w:pStyle w:val="Normal"/>
        <w:rPr/>
      </w:pPr>
      <w:r>
        <w:rPr/>
        <w:t>…</w:t>
      </w:r>
      <w:r>
        <w:rPr/>
        <w:t>il telefono riprende a squillare di nuovo…Buffy si gira verso l’apparecchio, guardandolo allo stesso modo, di come si può osservare una creatura dall’aspetto bizzarro…al secondo squillo, la ragazza muove alcuni timidi passi verso l’apparecchio…ma solo al quinto squillo, si decide a rispondere….&lt;Si ?…&gt; esclama con un sussurro…&lt;Buffy ?…&gt; domanda una voce allegra &lt;KATE …&gt; esclama Buffy…impaurita…&lt;…esatto……finalmente hai risposto…saranno due ore, che provo a telefonarti…prima al College e poi a casa tua e poi al College e poi a casa tua e…&gt; &lt;Dov’è mia madre ?…&gt; domanda Buffy, con un solo fiato &lt;HAI RAGIONE !!!…TUA MADRE !!!…che scema che sono !!!…proprio per questo ti ho telefonato…è qui davanti a me…&gt; &lt;CHE COSA VUOI ?…&gt; &lt;Tu cosa credi ?…vendetta…&gt; &lt;Ti prego…tu…ascolta Kate…tu non…tu..&gt; &lt;TU…TU…TU … …cosa c’è ? …la linea occupata ?…&gt; dice Kate, con voce allegra &lt;Che cosa hai fatto a mia madre ?…&gt; la voce di Buffy è angosciata &lt;Ecco…vedi…stavamo, tranquillamente, discutendo di cucina…quando all’ improvviso…è morta…&gt; &lt;</w:t>
      </w:r>
      <w:r>
        <w:rPr>
          <w:b/>
          <w:bCs/>
        </w:rPr>
        <w:t>NOOOO</w:t>
      </w:r>
      <w:r>
        <w:rPr/>
        <w:t>…&gt; urla disperata la ragazza, stringendo convulsamente, il telefono &lt;Dai Buffy…&gt; esclama Kate qualche secondo dopo, con una risatina divertita &lt;…non ti preoccupare… stavo scherzando…tua madre gode ancora di ottima salute… anzi…adesso ti faccio sentire le sue urla, mentre le rompo qualche costola…&gt; &lt;MALEDETTA…&gt; urla la Cacciatrice, scagliando il telefono contro il muro…l’apparecchio colpisce la parete, andando in pezzi…</w:t>
      </w:r>
    </w:p>
    <w:p>
      <w:pPr>
        <w:pStyle w:val="Normal"/>
        <w:rPr/>
      </w:pPr>
      <w:r>
        <w:rPr/>
      </w:r>
    </w:p>
    <w:p>
      <w:pPr>
        <w:pStyle w:val="Normal"/>
        <w:rPr>
          <w:i/>
          <w:i/>
          <w:iCs/>
        </w:rPr>
      </w:pPr>
      <w:r>
        <w:rPr>
          <w:i/>
          <w:iCs/>
        </w:rPr>
        <w:t>…</w:t>
      </w:r>
      <w:r>
        <w:rPr>
          <w:i/>
          <w:iCs/>
        </w:rPr>
        <w:t>E ORA ?…E ORA ?…E ORA ?…E ORA ?…E ORA ?…E ORA ?…</w:t>
      </w:r>
    </w:p>
    <w:p>
      <w:pPr>
        <w:pStyle w:val="Normal"/>
        <w:rPr>
          <w:i/>
          <w:i/>
          <w:iCs/>
        </w:rPr>
      </w:pPr>
      <w:r>
        <w:rPr>
          <w:i/>
          <w:iCs/>
        </w:rPr>
      </w:r>
    </w:p>
    <w:p>
      <w:pPr>
        <w:pStyle w:val="Normal"/>
        <w:rPr/>
      </w:pPr>
      <w:r>
        <w:rPr/>
        <w:t>…</w:t>
      </w:r>
      <w:r>
        <w:rPr/>
        <w:t>nella mente di Buffy, c’è solo questa domanda…E ORA ?…E ORA ?…il suo sguardo si posa sulla foto e sul sorriso divertito di Kate, …la Cacciatrice, afferra la macchina fotografica e lancia, anche questa contro il muro…distrutta dalla disperazione si siede sulla poltrona, con le lacrime che le rigano il volto…E ORA ?…E ORA ?… deve trovare Kate e salvare sua madre……prima che i tre trovino la ragazza e la uccidano…e a giudicare dal modo di agire di quel gruppo, nemmeno la madre ne uscirebbe viva… ma se la Cacciatrice si mettesse di mezzo, sia lei che i suoi amici ci rimetterebbero la vita…</w:t>
      </w:r>
    </w:p>
    <w:p>
      <w:pPr>
        <w:pStyle w:val="Normal"/>
        <w:rPr/>
      </w:pPr>
      <w:r>
        <w:rPr/>
      </w:r>
    </w:p>
    <w:p>
      <w:pPr>
        <w:pStyle w:val="Normal"/>
        <w:rPr/>
      </w:pPr>
      <w:r>
        <w:rPr/>
        <w:t>…</w:t>
      </w:r>
      <w:r>
        <w:rPr/>
        <w:t>Buffy si piega in avanti con la testa stretta tra le mani…senza riuscire a ricordare, se nella sua vita, c’è stato un momento peggiore di questo…con gli occhi pieni di lacrime, fissa il pavimento, quando all’improvviso, vicino ai suoi piedi, compare un’ombra…la Cacciatrice, alza di colpo lo sguardo…ma nella stanza non c’è nessuno…il suo sguardo ritorna all’ombra, che si muove velocemente verso il muro…alla base del muro, l’ombra, si blocca, poi sembra strisciare su di esso, e alla fine, forma quella che sembra una figura umanoide…</w:t>
      </w:r>
    </w:p>
    <w:p>
      <w:pPr>
        <w:pStyle w:val="Normal"/>
        <w:rPr/>
      </w:pPr>
      <w:r>
        <w:rPr/>
      </w:r>
    </w:p>
    <w:p>
      <w:pPr>
        <w:pStyle w:val="Normal"/>
        <w:rPr/>
      </w:pPr>
      <w:r>
        <w:rPr/>
        <w:t>…</w:t>
      </w:r>
      <w:r>
        <w:rPr/>
        <w:t>Buffy fissa a bocca spalancata… “</w:t>
      </w:r>
      <w:r>
        <w:rPr>
          <w:i/>
          <w:iCs/>
        </w:rPr>
        <w:t>l’essere”</w:t>
      </w:r>
      <w:r>
        <w:rPr/>
        <w:t>…la ragazza si passa la mano sugli occhi, per togliere le lacrime…&lt;Chi sei ?…&gt; domanda, incuriosita, nonostante la situazione tragica…dall’ombra, non vengono parole…ma quello che sembra…“un braccio”…si muove di scatto, indicando la porta… &lt;Vuoi aiutarmi ?…&gt; domanda stupita la Cacciatrice…l’ombra, sembra confusa, e agita la testa (???) in modo tale, che la ragazza non capisce, se sia un “SI” o un “NO”…poi il braccio (???) si riabbassa…e si rialza di colpo, come per suggerire di fare in fretta…&lt;D’accordo…fammi strada…&gt; esclama la ragazza, mentre l’ombra, scivola via dal muro e striscia velocemente sul pavimento fino alla porta di casa…poi si blocca di colpo, aspettando Buffy…quando questa arriva, l’ombra si proietta sulle scale di casa e prosegue lungo il marciapiede, aumentando la sua velocità…con la Cacciatrice, che la segue di corsa…con la mente in fiamme e la rabbia nel cuore…se dovesse trovare Kate prima dei tre, sarà Buffy stessa…a toglierla di mezzo…</w:t>
      </w:r>
    </w:p>
    <w:p>
      <w:pPr>
        <w:pStyle w:val="Normal"/>
        <w:rPr/>
      </w:pPr>
      <w:r>
        <w:rPr/>
      </w:r>
    </w:p>
    <w:p>
      <w:pPr>
        <w:pStyle w:val="Normal"/>
        <w:rPr>
          <w:b/>
          <w:b/>
          <w:bCs/>
        </w:rPr>
      </w:pPr>
      <w:r>
        <w:rPr>
          <w:b/>
          <w:bCs/>
        </w:rPr>
        <w:t>42.</w:t>
      </w:r>
    </w:p>
    <w:p>
      <w:pPr>
        <w:pStyle w:val="Normal"/>
        <w:rPr/>
      </w:pPr>
      <w:r>
        <w:rPr/>
        <w:t>Quando è stato, che non provava un’emozione così intensa, per una caccia ?……il demone dalla pelle grigia, sorride, sotto il cappuccio nero…forse, quella caccia nelle tundre ghiacciate della Russia nel 1754 ?… …o forse, quella nelle paludi della Louisiana, nel 1840 ?……NO !!!…è vero !!!…come ha fatto a scordarsene ?… l’eliminazione più esaltante, è stata in Africa nel 1645 ( o 1654 ???…le date, ormai gli si confondono in mente)……tre giorni di caccia serrata…mai un minuto di sosta, ad inseguire (soltanto lui, quella volta…non tutto il gruppo), una Prescelta…una ragazza africana, della tribù dei guerrieri Masai…(una grande guerriera…peccato, che le superstizioni del suo popolo, gli avevano attaccato un terrore insuperabile, dei demoni…altrimenti, sarebbe stata, una Cacciatrice eccezionale)…alla fine, ovviamente, ha vinto lui……il ricordo dello scontro finale con quella ragazza (perché ha voluto combattere ?…non gli conveniva, farsi ammazzare subito ?…almeno, non avrebbe sofferto troppo a lungo…) …le ferite sanguinanti…il loro respiri affannosi, dopo ore di lotta…il caldo tremendo…e le scintille delle lame che si incontrano (era armata, di una lancia, o aveva anche un pugnale ?……chi si ricorda ormai !!!)…il sorriso del demone, si allarga ancora di più, mentre corre lungo i vicoli bui con i suoi due compagni……POVERO FELIX…pensa al suo antico compagno, il demone-pipistrello …ucciso (INCREDIBILE…IMPOSSIBILE…) da una semplice Prescelta…una ragazzina  che era fuggita urlando, davanti al suo primo vampiro (1923 in Italia ?…o era in Francia ?…NO, è vero…era in Francia…proprio fuori del Louvre…)…un puro colpo di fortuna della ragazza…senza dubbio…(a dire la verità, è stato, un colpo di paletto, in pieno volto, a stendere il suo amico)…PECCATO…ma almeno è servito, a portare sangue fresco (…frase da ridere…) nei tre…SI, è vero !!!…da quando Michael è arrivato …sempre battutine, nei confronti di Midori e del suo ventaglio…ADESSO BASTA CON IL PASSATO…il demone, torna a concentrarsi alla sua preda…questa volta, non si tratta di una semplice Prescelta al suo primo scontro…ma di un Cacciatrice ( anche se “Sterile”)…e che probabilmente, ha già preso coscienza dei suoi poteri…(quanti vampiri, avrà già ucciso ?… dieci ?…cinque ?…uno solo ?…sarebbe, comunque, uno di troppo…)…questa volta, non sarà una passeggiata……meglio così in fondo… …altrimenti che gusto ci sarebbe ?…</w:t>
      </w:r>
    </w:p>
    <w:p>
      <w:pPr>
        <w:pStyle w:val="Normal"/>
        <w:rPr/>
      </w:pPr>
      <w:r>
        <w:rPr/>
      </w:r>
    </w:p>
    <w:p>
      <w:pPr>
        <w:pStyle w:val="Normal"/>
        <w:rPr>
          <w:b/>
          <w:b/>
          <w:bCs/>
        </w:rPr>
      </w:pPr>
      <w:r>
        <w:rPr>
          <w:b/>
          <w:bCs/>
        </w:rPr>
        <w:t>43.</w:t>
      </w:r>
    </w:p>
    <w:p>
      <w:pPr>
        <w:pStyle w:val="Normal"/>
        <w:rPr/>
      </w:pPr>
      <w:r>
        <w:rPr/>
        <w:t>La sala è scarsamente illuminata, da ormai, solo una quindicina di candele…Kate fissa una di queste, mentre per l’ennesima volta, prova a rifare il numero di telefono di casa Summers…la ragazza fissa la fiamma della candela, vacillare e spegnersi, mentre, al telefono, continua a non rispondere nessuno…Kate sbatte a terra il cellulare scotendo la testa, spazientita…&lt;…sua figlia è molto scortese…&gt; esclama in direzione di Joyce, che la fissa, legata e imbavagliata &lt;…pensi che mi ha sbattuto il telefono in faccia, e da almeno un’ora, continua a non rispondere…&gt;…la ragazza, posando le mani sui fianchi in atteggiamento annoiato, si avvicina lentamente alla donna, …&lt;…e io che speravo, di farle sentire le sue urla…&gt; scuote le spalle e si dirige, verso una sacca piena di roba rubata…prende a rovistarci in mezzo e tira fuori una macchina fotografica… &lt;“immortalate i  vostri momenti felici”&gt; esclama avvicinandosi alla madre di Buffy……Kate si inginocchia fissando la sua prigioniera &lt;…sa cosa pensavo ?…pensavo di tagliarle il naso…farle una bella foto…e spedirla a Buffy…insieme al naso, ovviamente…lei che ne pensa ?…le piace la mia idea ?…&gt; dice, afferrando il bavaglio e togliendolo di scatto…Joyce la fissa per alcuni secondi &lt;Fai quello che vuoi…&gt; esclama con tono duro &lt;…e dopo ?&gt; &lt;Dopo…cosa ?&gt; chiede, incuriosita Kate &lt;Ti sentirai meglio ?…sarai FELICE ?…SODDISFATTA ?…dopo che avrai ucciso me, e “forse” anche Buffy…ti sentirai REALIZZATA ?…&gt;…sul volto di Kate compare una smorfia di rabbia, mentre alza di scatto la mano per colpire la donna &lt;DAI…CHE ASPETTI ?…UCCIDIMI PURE MALEDETTA PAZZA…&gt; &lt;ZITTA…</w:t>
      </w:r>
      <w:r>
        <w:rPr>
          <w:b/>
          <w:bCs/>
        </w:rPr>
        <w:t>ZITTA</w:t>
      </w:r>
      <w:r>
        <w:rPr/>
        <w:t>…&gt; urla Kate, afferrando il collo della donna e stingendo con forza…ma di scatto lascia la presa, barcollando indietro, come se fosse stata colpita da una scossa elettrica…qualcosa della vecchia Kate “inutile imbranata” Anderson, ancora resiste nella sua mente, e il terrore di quello che stava per fare, la fatta tornate in vita, nel corpo della nuova Cacciatrice……lo sguardo, stupito, della ragazza si fissa sulle mani, che tremano come foglie… &lt;Kate…&gt; la chiama con voce gentile Joyce, la ragazza alza di nuovo lo sguardo, sugli occhi calmi della donna &lt;…hai visto ?…per quanto tu possa provarci, sono sicura che non mi ucciderai…non sei un’ assassina…stai solo…stai solo soffrendo per la…&gt; &lt;</w:t>
      </w:r>
      <w:r>
        <w:rPr>
          <w:b/>
          <w:bCs/>
        </w:rPr>
        <w:t>SI</w:t>
      </w:r>
      <w:r>
        <w:rPr/>
        <w:t xml:space="preserve"> !!!…&gt; urla la ragazza, con le lacrime agli occhi  &lt;…STO SOFFRENDO …PER COLPA DI BUFFY…&gt; Kate respira affannosamente, come dopo una lunga corsa, mentre il mascara, che le cola in viso, le conferisce l’aspetto di un indiano Apache con i colori di guerra &lt;…ho ancora davanti agli occhi il corpo di mio padre…e Buffy che lo uccideva…&gt; &lt;Mia figlia…Buffy è…lei non è malvagia…lei è una…&gt; &lt;</w:t>
      </w:r>
      <w:r>
        <w:rPr>
          <w:b/>
          <w:bCs/>
        </w:rPr>
        <w:t>CACCIATRICE ?</w:t>
      </w:r>
      <w:r>
        <w:rPr/>
        <w:t xml:space="preserve">…&gt; urla Kate &lt;…ancora con questa favoletta !!!…lei è ripetitiva…Signora Summers…&gt; esclama la ragazza, mentre riprende il controllo di sé (e mentre lo spettro della VECCHIA Kate, ritorna di nuovo nei recessi della mente, dai quali era uscita)…Kate si avvicina di nuovo a Joyce &lt;Kate…non è una favola !!!…come spieghi…la tua forza ?…o…&gt; &lt;NON MI INTERESSA…&gt; urla di nuovo la ragazza…con entrambe le mani, afferra i braccioli della seggiola &lt;…non mi interessa…&gt; dice con voce calma e con lo sguardo fisso sulla donna…Kate si alza di scatto, troneggiando sopra Joyce &lt;…forse ha ragione…non credo di poterla uccidere, Signora Summers… ……anzi, </w:t>
      </w:r>
      <w:r>
        <w:rPr>
          <w:b/>
          <w:bCs/>
        </w:rPr>
        <w:t>JOYCE</w:t>
      </w:r>
      <w:r>
        <w:rPr/>
        <w:t>……ho deciso, che adesso, la chiamerò per nome…&gt; SI !!!… GIUSTO !!!…basta con “SIGNORE”… “SIGNORA”… …basta fare la brava bambina, ben educata… adesso basta con tanti ossequi, saluti o riverenze…la brava KATE, è come un dinosauro in questo mondo cattivo…e deve sparire…</w:t>
      </w:r>
      <w:r>
        <w:rPr>
          <w:i/>
          <w:iCs/>
        </w:rPr>
        <w:t>buongiorno a lei</w:t>
      </w:r>
      <w:r>
        <w:rPr/>
        <w:t>…</w:t>
      </w:r>
      <w:r>
        <w:rPr>
          <w:i/>
          <w:iCs/>
        </w:rPr>
        <w:t>buonanotte a lei</w:t>
      </w:r>
      <w:r>
        <w:rPr/>
        <w:t xml:space="preserve">… </w:t>
      </w:r>
      <w:r>
        <w:rPr>
          <w:b/>
          <w:bCs/>
        </w:rPr>
        <w:t>schifo !!!</w:t>
      </w:r>
      <w:r>
        <w:rPr/>
        <w:t>…c’è solo da sputarci, su queste idiozie…Kate sorride divertita…&lt;Hai ragione…</w:t>
      </w:r>
      <w:r>
        <w:rPr>
          <w:b/>
          <w:bCs/>
        </w:rPr>
        <w:t>Joyce</w:t>
      </w:r>
      <w:r>
        <w:rPr/>
        <w:t xml:space="preserve"> …non posso ucciderti…ma non credo di avere questo problema con tua figlia…&gt;…la donna tenta di replicare, ma la ragazza, le rimette il bavaglio, e tutto quello che si sente è solo un breve mugolio …&lt;Io adesso vado di sopra a fare…un riposino…&gt; esclama Kate sorridendo &lt;…tu, JOYCE, resta qui…e cerca di non mugolare troppo forte…&gt;</w:t>
      </w:r>
    </w:p>
    <w:p>
      <w:pPr>
        <w:pStyle w:val="Normal"/>
        <w:rPr/>
      </w:pPr>
      <w:r>
        <w:rPr/>
      </w:r>
    </w:p>
    <w:p>
      <w:pPr>
        <w:pStyle w:val="Normal"/>
        <w:rPr>
          <w:b/>
          <w:b/>
          <w:bCs/>
        </w:rPr>
      </w:pPr>
      <w:r>
        <w:rPr>
          <w:b/>
          <w:bCs/>
        </w:rPr>
        <w:t>44.</w:t>
      </w:r>
    </w:p>
    <w:p>
      <w:pPr>
        <w:pStyle w:val="Normal"/>
        <w:rPr/>
      </w:pPr>
      <w:r>
        <w:rPr/>
        <w:t>&lt;Sarebbe lì ?…&gt; domanda la donna indicando il palazzo abbandonato, con i muri agghindati da scritte oscene (fatte, pare, da illetterati) e con tracce di bruciato sopra le imposte sprangate… &lt;Queste nuove Prescelte non hanno gusto…&gt; dice Michael , scotendo la testa come per disapprovare &lt;…vi ricordate…di quella ragazza giapponese, del 1959 ?…lei sì che sape…&gt; &lt;Piantala…&gt; esclama serio il demone in nero, con le due spade corte strette in mano…&lt;…facciamo un lavoro pulito…e attenti…questa ragazza, ha probabilmente preso coscienza dei suoi poteri…&gt; &lt;Maggior rischio…maggior divertimento &gt; ghigna il demone calvo…&lt;E quell’altra…la Summers ?…&gt; domanda Midori &lt;… si intrometterà ?&gt; il demone in nero, non risponde subito, mentre fissa il palazzo scotendo leggermente la testa &lt;Non né ha motivo…&gt; dice dopo poco &lt;…ho già… “promesso”…cosa le può capitare, se si mettesse di mezzo…e al suo posto, io sarei già lontano mille miglia…e continuerei a correre…&gt; …Michael scoppia in una grassa risata e scuote la testa, asciugandosi le lacrime con il dorso della mano… &lt;Controlliamo se ci sono vie di fuga…&gt; esclama  seria, Midori, avviandosi per fare il giro del palazzo…</w:t>
      </w:r>
    </w:p>
    <w:p>
      <w:pPr>
        <w:pStyle w:val="Normal"/>
        <w:rPr/>
      </w:pPr>
      <w:r>
        <w:rPr/>
      </w:r>
    </w:p>
    <w:p>
      <w:pPr>
        <w:pStyle w:val="Normal"/>
        <w:rPr>
          <w:b/>
          <w:b/>
          <w:bCs/>
        </w:rPr>
      </w:pPr>
      <w:r>
        <w:rPr>
          <w:b/>
          <w:bCs/>
        </w:rPr>
        <w:t>45.</w:t>
      </w:r>
    </w:p>
    <w:p>
      <w:pPr>
        <w:pStyle w:val="Normal"/>
        <w:rPr/>
      </w:pPr>
      <w:r>
        <w:rPr/>
        <w:t>La stanza è illuminata, debolmente, da solo una decina di candele rimaste accese, e piazzate in punti del tutto casuali nel locale…Joyce Summers, tende le braccia, e cerca di tirare via i legacci che la bloccano alla sedia, ma questi sono troppo stretti e saldi…e dopo poco desiste, accasciandosi, distrutta dalla fatica…il suo sguardo è sulla porta…che sembra leggermente aperta…strano !!!… giurerebbe, che un attimo prima, era più accostata allo stipite…lo sguardo di Joyce, continua a fissarsi  sulla porta…e dopo pochi secondi, si rende conto, che non si tratta né di una sua impressione né di un gioco di luci, a causa delle poche candele…LA PORTA SI STA REALMENTE APRENDO…lo sguardo della donna si fissa terrorizzato su alcune forme indistinte che si muovono fuori dal palazzo…altri vampiri ?…o demoni ?…o anche spettri ?…tanto, in ogni caso, lei è bloccata, e senza possibilità di scappare…quando, tre sagome entrano nella stanza scarsamente illuminata, nella mente della donna si forma una sola parola, che è al tempo stesso, un’invocazione, una richiesta d’aiuto e una speranza………</w:t>
      </w:r>
      <w:r>
        <w:rPr>
          <w:i/>
          <w:iCs/>
        </w:rPr>
        <w:t>BUFFY</w:t>
      </w:r>
      <w:r>
        <w:rPr/>
        <w:t>…</w:t>
      </w:r>
    </w:p>
    <w:p>
      <w:pPr>
        <w:pStyle w:val="Normal"/>
        <w:rPr/>
      </w:pPr>
      <w:r>
        <w:rPr/>
      </w:r>
    </w:p>
    <w:p>
      <w:pPr>
        <w:pStyle w:val="Normal"/>
        <w:rPr>
          <w:b/>
          <w:b/>
          <w:bCs/>
        </w:rPr>
      </w:pPr>
      <w:r>
        <w:rPr>
          <w:b/>
          <w:bCs/>
        </w:rPr>
        <w:t>46.</w:t>
      </w:r>
    </w:p>
    <w:p>
      <w:pPr>
        <w:pStyle w:val="Normal"/>
        <w:rPr/>
      </w:pPr>
      <w:r>
        <w:rPr/>
        <w:t>I tre entrano con cautela nel locale…Midori, arriccia il naso davanti al sudicio e allo squallore della sala, con una trentina di candele sparse ovunque e di queste, solo poche ancora accese…&lt;Che ne dici  “begli occhi”…c’è stata una festicciola strana ?…&gt; domanda, con un sussurro divertito Michael, in direzione della donna, osservando il locale sporco e squallido… questa lo guarda &lt;Piantala nano giallo…&gt; bisbiglia con tono irato, con lo sguardo fisso sulla donna di mezz’età, legata ad una seggiola, che a sua volta li sta fissando, con le pupille dilatate dalla paura……Midori rivolge uno sguardo esplicito al capo…questa la guarda &lt;Dopo…&gt; esclama tranquillo, mentre si avvicina alla donna…il demone vestito di nero, si inginocchia davanti alla prigioniera…&lt;Ora stia calma…&gt; dice a voce bassa &lt;…e io le toglierò questo “orribile” bavaglio…ma, se dopo averlo tolto, la sentirò urlare…temo che dovrò zittirla a mio modo…ha capito cosa ho detto ? &gt;</w:t>
      </w:r>
    </w:p>
    <w:p>
      <w:pPr>
        <w:pStyle w:val="Normal"/>
        <w:rPr/>
      </w:pPr>
      <w:r>
        <w:rPr/>
      </w:r>
    </w:p>
    <w:p>
      <w:pPr>
        <w:pStyle w:val="Normal"/>
        <w:rPr/>
      </w:pPr>
      <w:r>
        <w:rPr/>
        <w:t>…</w:t>
      </w:r>
      <w:r>
        <w:rPr/>
        <w:t xml:space="preserve">Joyce annuisce, mentre la paura le attanaglia il cuore…questi non sono demoni normali… bestioni grossi e stupidi o vampiri assetati di sangue……il comportamento freddo e scostante le ricorda, il prototipo di Killer dei film…Joyce continua ad annuire, mentre il bavaglio le viene tolto…&lt;Molto bene…&gt; dice il demone, fissando il volto tirato dalla paura della donna &lt;…ora, visto che io ho fatto una cosa per lei…lei ne deve fare una per me…capisce ?…&gt; NO !!!…Joyce non capisce, ma continua, scioccamente ad annuire &lt;Brava…vedo che ha capito…&gt; il demone dalla pelle grigiastra, si toglie il cappuccio e rivela il suo volto sorridente…&lt;…noi tre…&gt; dice indicando anche gli altri due &lt;…stiamo cercando una nostra…amica…dai capelli rossi…ci hanno detto, che forse abita qui…potrebbe aiutarci a trovarla ?…&gt; &lt;Io…io…&gt; balbetta Joyce, terrorizzata, di fronte al sorriso divertito del suo interlocutore…&lt;Si calmi…&gt; dice il  demone con voce tranquilla &lt;…come si chiama ?…&gt; </w:t>
      </w:r>
      <w:r>
        <w:rPr>
          <w:lang w:val="en-GB"/>
        </w:rPr>
        <w:t xml:space="preserve">&lt;Jo…Jo…Joyce…Joyce Summers…&gt; </w:t>
      </w:r>
      <w:r>
        <w:rPr/>
        <w:t>&lt;SUMMERS ?…&gt; domanda il demone, con lo stupore dipinto sul volto…Joyce, non ha nemmeno più la forza di parlare, ma prende ad annuire &lt;Sua figlia è Buffy Summers ?…&gt; domanda con voce seria…sul volto della donna, compare una smorfia di paura…CHE COSA VOGLIONO DA BUFFY ?…ma nonostante la paura, continua ad annuire…il demone si rialza di scatto sguainando una della spade che porta appese a due foderi, legati alle spalle…alza la lama sopra Joyce, mentre la bocca della donna si spalanca di scatto…poi con colpo secco, recide le corde che la legano…&lt;Se ne vada…&gt; ordina il demone con voce dura…Joyce si alza tremando, con la mente che le vacilla dalla paura… &lt;SE… NE…VADA…&gt; sibila, con cattiveria il demone…Joyce avanza timidamente, lanciando occhiate agli altri due, che la osservano immobili…la donna passa vicino a loro, quando, di scatto, Midori, si gira e la colpisce di taglio al collo…Joyce, stramazza a terra svenuta…&lt;CHE STAI…&gt; ringhia il demone, con la spada stretta in mano…&lt;Questa…è una testimone……e sai cosa dobbiamo fare…&gt; &lt;Certo che lo so…ma la “testimone” è la madre della Cacciatrice…se la uccidiamo…la Summers, non si darà pace, finché non avrà fatto a pezzi il gruppo…&gt; &lt;A meno che…&gt; sogghigna Michael &lt;A meno che…cosa ?…&gt; domanda Midori &lt;A meno che…non pensi che a ucciderla…sia stata la Anderson……&gt; &lt;Ottima idea…&gt; dice il capo sorridendo…&lt;…Michael resta qui e sorveglia la porta …lascia la donna in vita, finché non abbiamo trovato la ragazza……poi si “accoltelleranno a morte, a vicenda”…&gt;</w:t>
      </w:r>
    </w:p>
    <w:p>
      <w:pPr>
        <w:pStyle w:val="Normal"/>
        <w:rPr/>
      </w:pPr>
      <w:r>
        <w:rPr/>
      </w:r>
    </w:p>
    <w:p>
      <w:pPr>
        <w:pStyle w:val="Normal"/>
        <w:rPr>
          <w:b/>
          <w:b/>
          <w:bCs/>
        </w:rPr>
      </w:pPr>
      <w:r>
        <w:rPr>
          <w:b/>
          <w:bCs/>
        </w:rPr>
        <w:t>47.</w:t>
      </w:r>
    </w:p>
    <w:p>
      <w:pPr>
        <w:pStyle w:val="Normal"/>
        <w:rPr/>
      </w:pPr>
      <w:r>
        <w:rPr/>
        <w:t>&lt;Allora ?…&gt; domanda per la terza volta in un’ora, il comandante dell’aereo privato, al suo unico passeggero &lt;Aspettiamo…&gt; risponde Giles, con voce grave…BUFFY STA ARRIVANDO… BUFFY STA ARRIVANDO…è questo l’unico pensiero, che rassicura l’uomo…anche perché, se non fosse vero, che buffy, sta per arrivare…vorrebbe dire che si è messa contro i tre…IL TRAFFICO…già, giusto !!!…ecco il motivo del ritardo…………ma quale traffico ?…affrontiamo la realtà …Buffy ha di nuovo deciso di testa sua !!!…Giles si toglie gli occhiale e si passa una mano sugli occhi stanchi…&lt;…oh, Buffy…&gt; è tutto quello che l’Osservatore dice in un sussurro…</w:t>
      </w:r>
    </w:p>
    <w:p>
      <w:pPr>
        <w:pStyle w:val="Normal"/>
        <w:rPr/>
      </w:pPr>
      <w:r>
        <w:rPr/>
      </w:r>
    </w:p>
    <w:p>
      <w:pPr>
        <w:pStyle w:val="Normal"/>
        <w:rPr>
          <w:b/>
          <w:b/>
          <w:bCs/>
        </w:rPr>
      </w:pPr>
      <w:r>
        <w:rPr>
          <w:b/>
          <w:bCs/>
        </w:rPr>
        <w:t>48.</w:t>
      </w:r>
    </w:p>
    <w:p>
      <w:pPr>
        <w:pStyle w:val="Normal"/>
        <w:rPr/>
      </w:pPr>
      <w:r>
        <w:rPr/>
        <w:t>Il respiro di Buffy è affannoso, ma non per la fatica…chi la stesse vedendo in questo momento, penserebbe a lei, come ad una ragazza che si allena per una corsa…ma difficilmente, noterebbero, l’ombra che la precede a pochi metri di distanza…</w:t>
      </w:r>
    </w:p>
    <w:p>
      <w:pPr>
        <w:pStyle w:val="Normal"/>
        <w:rPr/>
      </w:pPr>
      <w:r>
        <w:rPr/>
      </w:r>
    </w:p>
    <w:p>
      <w:pPr>
        <w:pStyle w:val="Normal"/>
        <w:rPr/>
      </w:pPr>
      <w:r>
        <w:rPr/>
        <w:t>…</w:t>
      </w:r>
      <w:r>
        <w:rPr/>
        <w:t>gli occhi della Cacciatrice, fissi, sulla forma indistinta che scivola velocemente davanti a lei…il cuore nel petto gli batte come un martello pneumatico …in soli due giorni, il suo mondo di certezze è crollato miseramente come un castello di carte…sua madre, è in mano ad una pazza, sul modello di Faith (o forse peggio)……i membri degli Osservatori, che lei ha sempre creduto, solo qualcosa di più di semplici topi di biblioteca, hanno dentro la loro organizzazione, un gruppo segreto, con al soldo un trio di Killer…lei, del resto, sta seguendo (non sa neppure per quale motivo) un’…ombra …che senza dire una parola, la sta facendo correre da almeno mezz’ora, lungo le strade di Sunnydale……e poi ?…una volta trovata Kate, cosa farà ?…chiederle, gentilmente, di liberare la madre e fare finta che non sia successo niente…e poi ?…anche se ne dovesse uscire viva…dovrà (più sicuramente, che probabilmente ) fare i conti con gli “occhi ciechi”…la sua mente è in fiamme …troppe domande…troppe incognite…BASTA…DEVE SALVARE LA MADRE !!!…questo è importate !!!…il suo sguardo si concentra maggiormente, per seguire gli spostamenti dell’ombra, che ora si è buttata dentro un vicolo, e a tratti, sembra sparire, nel buio innaturale, creato dagli alti palazzi…</w:t>
      </w:r>
    </w:p>
    <w:p>
      <w:pPr>
        <w:pStyle w:val="Normal"/>
        <w:rPr/>
      </w:pPr>
      <w:r>
        <w:rPr/>
      </w:r>
    </w:p>
    <w:p>
      <w:pPr>
        <w:pStyle w:val="Normal"/>
        <w:rPr/>
      </w:pPr>
      <w:r>
        <w:rPr/>
        <w:t>…</w:t>
      </w:r>
      <w:r>
        <w:rPr/>
        <w:t>dopo aver svoltato un altro vicolo, l’ombra scivola verso un palazzo abbandonato, e si imprime con forza sul muro di questo, tra un murales che rappresenta una tribù di indiani, e la  scritta “I love the Earth”…&lt;Qui dentro ?…&gt; domanda la Cacciatrice…l’ombra si tende verso la porta e scivola attraverso le fessure…</w:t>
      </w:r>
    </w:p>
    <w:p>
      <w:pPr>
        <w:pStyle w:val="Normal"/>
        <w:rPr/>
      </w:pPr>
      <w:r>
        <w:rPr/>
      </w:r>
    </w:p>
    <w:p>
      <w:pPr>
        <w:pStyle w:val="Normal"/>
        <w:rPr>
          <w:b/>
          <w:b/>
          <w:bCs/>
        </w:rPr>
      </w:pPr>
      <w:r>
        <w:rPr>
          <w:b/>
          <w:bCs/>
        </w:rPr>
        <w:t>49.</w:t>
      </w:r>
    </w:p>
    <w:p>
      <w:pPr>
        <w:pStyle w:val="Normal"/>
        <w:rPr/>
      </w:pPr>
      <w:r>
        <w:rPr/>
        <w:t>Qualcosa, sta salendo le scale…Kate, con le braccia  incrociate dietro la testa, si alza di scatto dal materasso sudicio……JOYCE ???…NO !…i legacci sono ben stretti…allora altri vampiri ???…forse……o forse è arrivata Buffy…e in questo caso….come cavolo a fatto a trovarla ???…</w:t>
      </w:r>
    </w:p>
    <w:p>
      <w:pPr>
        <w:pStyle w:val="Normal"/>
        <w:rPr/>
      </w:pPr>
      <w:r>
        <w:rPr/>
      </w:r>
    </w:p>
    <w:p>
      <w:pPr>
        <w:pStyle w:val="Normal"/>
        <w:rPr/>
      </w:pPr>
      <w:r>
        <w:rPr/>
        <w:t>…</w:t>
      </w:r>
      <w:r>
        <w:rPr/>
        <w:t>Kate si mette, silenziosamente in piedi……tende l’orecchio e sente passi leggeri dietro alla porta, che comunque fanno scricchiolare, anche se di poco, le vecchie assi di legno del palazzo…la porta si spalanca di scatto…gli sguardi stupiti del tizio, vestito completamente di nero e con due spade in mano e della ragazza vestita con un completo di pelle nera, si incontrano…ma i riflessi di Kate sono più veloci…con un calcio, ribatte indietro la porta, chiudendo di fuori il demone…ma dopo un istante, la lama delle spade, penetra con , incredibile facilità, la porta di legno…</w:t>
      </w:r>
    </w:p>
    <w:p>
      <w:pPr>
        <w:pStyle w:val="Normal"/>
        <w:rPr/>
      </w:pPr>
      <w:r>
        <w:rPr/>
      </w:r>
    </w:p>
    <w:p>
      <w:pPr>
        <w:pStyle w:val="Normal"/>
        <w:rPr/>
      </w:pPr>
      <w:r>
        <w:rPr/>
        <w:t>…</w:t>
      </w:r>
      <w:r>
        <w:rPr/>
        <w:t>Kate afferra un seggiola e la incastra sotto il pomello…questo le dà il tempo di riflettere…CHI E` QUEL TIZIO ?……CHE COSA VUOLE ?…E`AMICO DI BUFFY ?……troppe domande !!!…le spade si abbattono di nuovo sulla porta, staccandone una parte…la ragazza guarda verso il soffitto della stanza…e il grosso buco al centro di esso…con un salto, si attacca ad un pezzo di trave, che sporge da esso…e si issa velocemente, mentre la porta, cede di schianto a terra…il tizio in nero e una donna in kimono (???) e con un ventaglio in mano che le copre, quasi interamente il volto, entrano nella stanza…alzano gli sguardi e incontrano il sorriso di Kate &lt;…ciao, ciao…&gt; saluta la ragazza, fuggendo in seguito, nel corridoio, nel quale è sbucata…</w:t>
      </w:r>
    </w:p>
    <w:p>
      <w:pPr>
        <w:pStyle w:val="Normal"/>
        <w:rPr/>
      </w:pPr>
      <w:r>
        <w:rPr/>
      </w:r>
    </w:p>
    <w:p>
      <w:pPr>
        <w:pStyle w:val="Normal"/>
        <w:rPr>
          <w:b/>
          <w:b/>
          <w:bCs/>
        </w:rPr>
      </w:pPr>
      <w:r>
        <w:rPr>
          <w:b/>
          <w:bCs/>
        </w:rPr>
        <w:t>50.</w:t>
      </w:r>
    </w:p>
    <w:p>
      <w:pPr>
        <w:pStyle w:val="Normal"/>
        <w:rPr/>
      </w:pPr>
      <w:r>
        <w:rPr/>
        <w:t>Buffy entra nel palazzo, e le ci vuole qualche secondo, ad abituarsi, alla oscurità di questo luogo, spezzata solo, dalla luce di un paio di candele accese…&lt;Le bambine come te…non dovrebbero essere a letto a quest’ora ?…&gt; domanda una voce allegra alle sue spalle…Buffy si gira di scatto e vede uscire dall’oscurità, una creatura dalla pelle giallastra, bassa e calva…</w:t>
      </w:r>
    </w:p>
    <w:p>
      <w:pPr>
        <w:pStyle w:val="Normal"/>
        <w:rPr/>
      </w:pPr>
      <w:r>
        <w:rPr/>
      </w:r>
    </w:p>
    <w:p>
      <w:pPr>
        <w:pStyle w:val="Normal"/>
        <w:rPr/>
      </w:pPr>
      <w:r>
        <w:rPr/>
        <w:t>…</w:t>
      </w:r>
      <w:r>
        <w:rPr/>
        <w:t>Michael ghigna alla vista della ragazza bionda…chi è ?…che ci fa qui ?…non importa…il sorriso del demone si allarga ancora di più…peccato…in fondo gli dispiace ammazzare una cosina così carina…ma la regola è sempre quella…niente testimoni durante la missione…</w:t>
      </w:r>
    </w:p>
    <w:p>
      <w:pPr>
        <w:pStyle w:val="Normal"/>
        <w:rPr/>
      </w:pPr>
      <w:r>
        <w:rPr/>
      </w:r>
    </w:p>
    <w:p>
      <w:pPr>
        <w:pStyle w:val="Normal"/>
        <w:rPr/>
      </w:pPr>
      <w:r>
        <w:rPr/>
        <w:t>…</w:t>
      </w:r>
      <w:r>
        <w:rPr/>
        <w:t>Buffy fissa la creatura &lt;Tu dovresti essere uno dei tre ?…o meglio dire…dei due e mezzo ?…&gt; la creatura, spalanca la bocca dalla sorpresa…le domanda che si era appena posto, ottengono subito una risposta…LA CACCIATRICE…</w:t>
      </w:r>
    </w:p>
    <w:p>
      <w:pPr>
        <w:pStyle w:val="Normal"/>
        <w:rPr/>
      </w:pPr>
      <w:r>
        <w:rPr/>
      </w:r>
    </w:p>
    <w:p>
      <w:pPr>
        <w:pStyle w:val="Normal"/>
        <w:rPr/>
      </w:pPr>
      <w:r>
        <w:rPr/>
        <w:t>…</w:t>
      </w:r>
      <w:r>
        <w:rPr/>
        <w:t>&lt;Dov’è Kate ?…e mia madre ?…&gt; domanda con voce dura Buffy…il demone alza le spalle …&lt;Per quanto riguarda Kate…non lo so…i miei compagni la stanno cercando adesso……invece, per quanto riguarda tua madre…eccola…&gt; esclama facendo un passo di lato…</w:t>
      </w:r>
    </w:p>
    <w:p>
      <w:pPr>
        <w:pStyle w:val="Normal"/>
        <w:rPr/>
      </w:pPr>
      <w:r>
        <w:rPr/>
      </w:r>
    </w:p>
    <w:p>
      <w:pPr>
        <w:pStyle w:val="Normal"/>
        <w:rPr/>
      </w:pPr>
      <w:r>
        <w:rPr/>
        <w:t>…</w:t>
      </w:r>
      <w:r>
        <w:rPr/>
        <w:t>gli occhi di Buffy si fissano sulla donna esanime a terra…il demone scatta in avanti e mette una delle sue pesanti scarpe sulla testa della donna…&lt;Se fai un passo avanti…le schiaccio la testa…&gt; ghigna divertito…&lt;…anzi…a dire la verità…dovrei ammazzarla comunque…per fare, in seguito, una messinscena per te, ma visto…&gt; gli occhi del demone, si fissano per alcuni istanti, su un’ombra comparsa sul muro, in corrispondenza di una candela…ma è inverosimile !!!…l’ombra non ha ragione di esistere, perché non c’è niente che la proietti…Buffy approfitta dell’attimo di distrazione …fa un passo avanti e carica un calcio che colpisce il demone in pieno petto…questi lascia scappare di colpo tutto il fiato, e barcolla indietro…la ragazza si getta subito sul corpo della madre e gli passa un braccio attorno a collo per alzarlo…</w:t>
      </w:r>
    </w:p>
    <w:p>
      <w:pPr>
        <w:pStyle w:val="Normal"/>
        <w:rPr/>
      </w:pPr>
      <w:r>
        <w:rPr/>
      </w:r>
    </w:p>
    <w:p>
      <w:pPr>
        <w:pStyle w:val="Normal"/>
        <w:rPr/>
      </w:pPr>
      <w:r>
        <w:rPr/>
        <w:t>…</w:t>
      </w:r>
      <w:r>
        <w:rPr/>
        <w:t>il pugno della creatura, colpisce la Cacciatrice alle spalle…questa, sbilanciata, cade a terra insieme alla madre, ma Buffy, rotola di un paio di metri e si rialza, estraendo dai pantaloni un lungo paletto di legno…</w:t>
      </w:r>
    </w:p>
    <w:p>
      <w:pPr>
        <w:pStyle w:val="Normal"/>
        <w:rPr/>
      </w:pPr>
      <w:r>
        <w:rPr/>
      </w:r>
    </w:p>
    <w:p>
      <w:pPr>
        <w:pStyle w:val="Normal"/>
        <w:rPr>
          <w:b/>
          <w:b/>
          <w:bCs/>
        </w:rPr>
      </w:pPr>
      <w:r>
        <w:rPr>
          <w:b/>
          <w:bCs/>
        </w:rPr>
        <w:t>51.</w:t>
      </w:r>
    </w:p>
    <w:p>
      <w:pPr>
        <w:pStyle w:val="Normal"/>
        <w:rPr/>
      </w:pPr>
      <w:r>
        <w:rPr/>
        <w:t>&lt;Io salgo fino al soffitto…&gt; esclama il demone in nero…&lt;…tu sali lentamente le scale, e perlustra tutte le stanza di questa topaia…stessa cosa farò io, quando in seguito scenderò…appena uno di noi la trova…&gt; la frase rimane in sospeso, ma è chiaro, a cosa si vuole alludere…in un attimo anche il demone dalla pelle grigiastra, si appende alla trave e si issa al piano di sopra………nessuno… ovviamente…il suo sguardo, si posa sulla compagna al piano di sotto, che in un attimo è gia uscita dalla porta……il demone sorride divertito…dal quello che ha visto, le finestre del palazzo, sono tutte saldamente sprangate…e la scala antincendio, sembra sparita…a meno che la loro preda, non si tuffi dal tetto e faccia un volo di cinque piani sull’asfalto…le possibilità che fugga, sono minime…e se è, veramente, rifugiata sul tetto…si è cacciata in trappola da sola…</w:t>
      </w:r>
    </w:p>
    <w:p>
      <w:pPr>
        <w:pStyle w:val="Normal"/>
        <w:rPr/>
      </w:pPr>
      <w:r>
        <w:rPr/>
      </w:r>
    </w:p>
    <w:p>
      <w:pPr>
        <w:pStyle w:val="Normal"/>
        <w:rPr>
          <w:b/>
          <w:b/>
          <w:bCs/>
        </w:rPr>
      </w:pPr>
      <w:r>
        <w:rPr>
          <w:b/>
          <w:bCs/>
        </w:rPr>
        <w:t>52.</w:t>
      </w:r>
    </w:p>
    <w:p>
      <w:pPr>
        <w:pStyle w:val="Normal"/>
        <w:rPr/>
      </w:pPr>
      <w:r>
        <w:rPr/>
        <w:t>Il demone calvo, sorride divertito alla vista del paletto di legno…&lt;Vuoi usare quello ?… non sono certo un vampiro…&gt; esclama indicando l’arma di Buffy…la Cacciatrice, distrae lo sguardo dal corpo della madre…nei suoi occhi brilla una luce diversa, da quella che i suoi amici hanno mai visto…e probabilmente non la riconoscerebbero neppure, vedendo lo sguardo omicida della ragazza…&lt;Non è indispensabile…&gt; sibila a denti stretti, stringendo la sua arma, fino a sbiancare le nocche…</w:t>
      </w:r>
    </w:p>
    <w:p>
      <w:pPr>
        <w:pStyle w:val="Normal"/>
        <w:rPr/>
      </w:pPr>
      <w:r>
        <w:rPr/>
      </w:r>
    </w:p>
    <w:p>
      <w:pPr>
        <w:pStyle w:val="Normal"/>
        <w:rPr>
          <w:b/>
          <w:b/>
          <w:bCs/>
        </w:rPr>
      </w:pPr>
      <w:r>
        <w:rPr>
          <w:b/>
          <w:bCs/>
        </w:rPr>
        <w:t>53.</w:t>
      </w:r>
    </w:p>
    <w:p>
      <w:pPr>
        <w:pStyle w:val="Normal"/>
        <w:rPr/>
      </w:pPr>
      <w:r>
        <w:rPr/>
        <w:t>Chi sono ?…che vogliono ?…sono, davvero, amici di Buffy ?…o forse, compagni dei vampiri che ha già steso ?…Kate, corre sulle scale del quarto piano, e dopo un’altra rapida salita, arriva al tetto……il cielo sopra di lei, è grigio e scuro, presagio di pioggia, mentre un vento freddo la investe a rapide folate…non si sarebbe detta aria di pioggia, osserva la ragazza, quasi con distacco la prima goccia d’acqua che cade sul tetto grigio e spoglio…</w:t>
      </w:r>
    </w:p>
    <w:p>
      <w:pPr>
        <w:pStyle w:val="Normal"/>
        <w:rPr/>
      </w:pPr>
      <w:r>
        <w:rPr/>
      </w:r>
    </w:p>
    <w:p>
      <w:pPr>
        <w:pStyle w:val="Normal"/>
        <w:rPr/>
      </w:pPr>
      <w:r>
        <w:rPr/>
        <w:t>…</w:t>
      </w:r>
      <w:r>
        <w:rPr/>
        <w:t>in fretta, perlustra i lati del tetto…e al terzo tentativo, ha fortuna…il suo sorriso, però, svanisce in fretta mentre fissa la scala antincendio……dato che la scala di metallo si interrompe, dopo un metro…il resto di essa (o meglio dire, le parti rugginose di essa) sono a terra…quindici metri più sotto…</w:t>
      </w:r>
    </w:p>
    <w:p>
      <w:pPr>
        <w:pStyle w:val="Normal"/>
        <w:rPr/>
      </w:pPr>
      <w:r>
        <w:rPr/>
      </w:r>
    </w:p>
    <w:p>
      <w:pPr>
        <w:pStyle w:val="Normal"/>
        <w:rPr/>
      </w:pPr>
      <w:r>
        <w:rPr/>
        <w:t>&lt;Fine della corsa…volpe rossa…&gt; esclama una voce allegra, che proviene dal gabbiotto di metallo che rinchiude l’accesso della scale al tetto…subito un’ombra emerge fuori…si tratta di una creatura dalle pelle grigiastra, nuda fino alla cintola e armata di due spade corte…&lt;Mi hai deluso…&gt; esclama il demone con voce triste, avanzando lungo il tetto, in mezzo ad una finissima pioggia che, di minuto in minuto, da l’impressione di diventare una bufera d’acqua  &lt;…pensavo che saresti stata una preda più…sfuggente…&gt; &lt;Chi siete ?…vi manda Buffy ?…&gt; &lt;In un certo senso è vero…… lavoriamo tutti e due per la stessa gente…&gt; &lt;E cioè ?&gt; &lt;Troppo lunga da spiegare…tanto fra poco sarai morta &gt; esclama il demone, iniziando a roteare le lame e avvicinandosi verso la ragazza…</w:t>
      </w:r>
    </w:p>
    <w:p>
      <w:pPr>
        <w:pStyle w:val="Normal"/>
        <w:rPr/>
      </w:pPr>
      <w:r>
        <w:rPr/>
      </w:r>
    </w:p>
    <w:p>
      <w:pPr>
        <w:pStyle w:val="Normal"/>
        <w:rPr/>
      </w:pPr>
      <w:r>
        <w:rPr/>
        <w:t>…</w:t>
      </w:r>
      <w:r>
        <w:rPr/>
        <w:t>Kate si abbassa di scatto, quando una lama solca l’aria sopra di lei…il suo corpo si piega ed evita la seconda lama che cala di scatto come una mannaia, ma non può sfuggire alla prima spada, che con la lama tagliente come un rasoio, viene ritirata indietro di scatto e fende l’aria verso il basso…Kate reprime un urlo di dolore, quando una lunga ferita, gli compare su una gamba…si getta a terra e rotola lungo il terrazzo, mentre il demone, con le spade, sempre roteanti, come ballerini durante un ballo indiavolato, le va dietro…la ragazza si rialza di scatto mentre il sangue della ferita…</w:t>
      </w:r>
    </w:p>
    <w:p>
      <w:pPr>
        <w:pStyle w:val="Normal"/>
        <w:rPr/>
      </w:pPr>
      <w:r>
        <w:rPr/>
      </w:r>
    </w:p>
    <w:p>
      <w:pPr>
        <w:pStyle w:val="Normal"/>
        <w:rPr>
          <w:b/>
          <w:b/>
          <w:bCs/>
        </w:rPr>
      </w:pPr>
      <w:r>
        <w:rPr>
          <w:b/>
          <w:bCs/>
        </w:rPr>
        <w:t>54.</w:t>
      </w:r>
    </w:p>
    <w:p>
      <w:pPr>
        <w:pStyle w:val="Normal"/>
        <w:rPr/>
      </w:pPr>
      <w:r>
        <w:rPr/>
        <w:t>…</w:t>
      </w:r>
      <w:r>
        <w:rPr/>
        <w:t>gli cola giù da un lungo solco sul petto…il demone calvo, passa le dita sulla ferita e raccolto il suo sangue, se lo passa sulle labbra…&lt;Non male…&gt; esclama in direzione di Buffy &lt;…sono sicuro, che quello di tua madre…avrà anche un sapore migliore…&gt;…con un ringhio di rabbia, la Cacciatrice si getta contro di lui…</w:t>
      </w:r>
    </w:p>
    <w:p>
      <w:pPr>
        <w:pStyle w:val="Normal"/>
        <w:rPr/>
      </w:pPr>
      <w:r>
        <w:rPr/>
      </w:r>
    </w:p>
    <w:p>
      <w:pPr>
        <w:pStyle w:val="Normal"/>
        <w:rPr>
          <w:i/>
          <w:i/>
          <w:iCs/>
        </w:rPr>
      </w:pPr>
      <w:r>
        <w:rPr>
          <w:i/>
          <w:iCs/>
        </w:rPr>
        <w:t>…</w:t>
      </w:r>
      <w:r>
        <w:rPr>
          <w:i/>
          <w:iCs/>
        </w:rPr>
        <w:t>BENE…PERFETTO…così irritata, non può sferrare attacchi troppo coordinati…</w:t>
      </w:r>
    </w:p>
    <w:p>
      <w:pPr>
        <w:pStyle w:val="Normal"/>
        <w:rPr>
          <w:i/>
          <w:i/>
          <w:iCs/>
        </w:rPr>
      </w:pPr>
      <w:r>
        <w:rPr>
          <w:i/>
          <w:iCs/>
        </w:rPr>
      </w:r>
    </w:p>
    <w:p>
      <w:pPr>
        <w:pStyle w:val="Normal"/>
        <w:rPr/>
      </w:pPr>
      <w:r>
        <w:rPr/>
        <w:t>…</w:t>
      </w:r>
      <w:r>
        <w:rPr/>
        <w:t>per quanto sembri una palla di grasso giallo…nel corpo del demone, non c’è un filo di grasso, ma fasci e fasci di muscoli…il suo pugno scatta d’improvviso, come una molla e centra in pieno, il volto della Cacciatrice, mentre con una torsione del busto, evita l’affondo del paletto di legno…</w:t>
      </w:r>
    </w:p>
    <w:p>
      <w:pPr>
        <w:pStyle w:val="Normal"/>
        <w:rPr/>
      </w:pPr>
      <w:r>
        <w:rPr/>
      </w:r>
    </w:p>
    <w:p>
      <w:pPr>
        <w:pStyle w:val="Normal"/>
        <w:rPr>
          <w:b/>
          <w:b/>
          <w:bCs/>
        </w:rPr>
      </w:pPr>
      <w:r>
        <w:rPr>
          <w:b/>
          <w:bCs/>
        </w:rPr>
        <w:t>55.</w:t>
      </w:r>
    </w:p>
    <w:p>
      <w:pPr>
        <w:pStyle w:val="Normal"/>
        <w:rPr/>
      </w:pPr>
      <w:r>
        <w:rPr/>
        <w:t>Buio…luce…buio…luce…buio…luce…Jouye Summers scuote la testa, mentre nelle sue orecchie, sembra andato a vivere uno sciame di zanzare, tanto è il ronzare che la rintrona…il suo sguardo si alza verso l’alto…due figure oscure e nebulose…si incontrano…e si allontanano…e si incontrano di nuovo…e si allo………Joyce scuote, di nuovo e con maggior vigore la testa…una delle figure nebulose…sembra avere un’aureola bionda, attorno a quella che sembra la testa…… SI…ESATTO …la figura, ha capelli biondi e stringe in mano, “qualcosa”…….nella mente di Joyce, tutto questo si associa, e gli dà una sensazione che la “figura” le sia molto familiare……le mani della donna si posano a terra…deve alzarsi…SI…DEVE ALZARSI…questa è la cosa giusta da fare…anche se ancora, non capisce il perché…</w:t>
      </w:r>
    </w:p>
    <w:p>
      <w:pPr>
        <w:pStyle w:val="Normal"/>
        <w:rPr/>
      </w:pPr>
      <w:r>
        <w:rPr/>
      </w:r>
    </w:p>
    <w:p>
      <w:pPr>
        <w:pStyle w:val="Normal"/>
        <w:rPr>
          <w:b/>
          <w:b/>
          <w:bCs/>
        </w:rPr>
      </w:pPr>
      <w:r>
        <w:rPr>
          <w:b/>
          <w:bCs/>
        </w:rPr>
        <w:t>56.</w:t>
      </w:r>
    </w:p>
    <w:p>
      <w:pPr>
        <w:pStyle w:val="Normal"/>
        <w:rPr/>
      </w:pPr>
      <w:r>
        <w:rPr/>
        <w:t>…</w:t>
      </w:r>
      <w:r>
        <w:rPr/>
        <w:t>l’elsa della spada, colpisce il volto di Kate…questa emette un gemito e cade a terra, spruzzando in aria, l’acqua piovana che ricopre il tetto del palazzo…la ragazza, scuote la testa mentre il sangue, di una ferita alla fronte, le fuoriesce coprendogli il volto e dandogli l’aspetto di una maschera mostruosa…la ragazza, ansimando pesantemente, si gira di scatto, e vede un’ombra confusa davanti a lei…il sangue le cola sul sopracciglio sinistro, ma lei evita di pulirlo, per evitare di farlo finire dentro l’occhio e peggiorare le cose…&lt;Ormai è finita…&gt; esclama con voce triste il demone, mentre getta una spada a terra &lt;…rinuncia alla lotta…e non soffrirai più…sarò veloce, te lo prometto…&gt; …Kate si inginocchia con le mani premute sul pavimento, mentre scoppia in un pianto disperato, e il suo corpo è scosso dai singhiozzi… il demone scuote la testa e si sposta di lato…afferra la sua spada con entrambe le mani e la alza sulla verticale del collo della ragazza… &lt;Non disperare ragazza…fra poco, sarai lontana dagli orrori e dal dolore di questa vita…&gt; &lt;Vai prima tu…&gt; esclama d’improvviso Kate…e il demone, realizza in un attimo, che il pianto disperato …era solo una finta…</w:t>
      </w:r>
    </w:p>
    <w:p>
      <w:pPr>
        <w:pStyle w:val="Normal"/>
        <w:rPr/>
      </w:pPr>
      <w:r>
        <w:rPr/>
      </w:r>
    </w:p>
    <w:p>
      <w:pPr>
        <w:pStyle w:val="Normal"/>
        <w:rPr/>
      </w:pPr>
      <w:r>
        <w:rPr/>
        <w:t>…</w:t>
      </w:r>
      <w:r>
        <w:rPr/>
        <w:t xml:space="preserve">con la spada sopra la testa…la difesa del demone, è momentaneamente, scoperta……Kate, con le mani puntate a terra, alza le gambe e ruota di scatto tutto il corpo……le sue gambe scivolano veloci sul pelo dell’acqua e colpiscono le gambe dell’avversario all’altezza del ginocchio, con la forza di una sprangata…il corpo del demone si piega di colpo, andando verso terra…ma la </w:t>
      </w:r>
      <w:r>
        <w:rPr>
          <w:i/>
          <w:iCs/>
        </w:rPr>
        <w:t>nuova Cacciatrice</w:t>
      </w:r>
      <w:r>
        <w:rPr/>
        <w:t>, non gli dà il tempo di riprendersi…si rialza di scatto da terra, nel momento che il ginocchio colpito tocca terra …gli sguardi tra i due si incrociano per qualche istante…e il tempo, pare congelarsi …nessuno, in futuro, potrà mai intuire, cosa abbia attraversato la mente dei due antagonisti…</w:t>
      </w:r>
    </w:p>
    <w:p>
      <w:pPr>
        <w:pStyle w:val="Normal"/>
        <w:rPr/>
      </w:pPr>
      <w:r>
        <w:rPr/>
      </w:r>
    </w:p>
    <w:p>
      <w:pPr>
        <w:pStyle w:val="Normal"/>
        <w:rPr/>
      </w:pPr>
      <w:r>
        <w:rPr/>
        <w:t>…</w:t>
      </w:r>
      <w:r>
        <w:rPr/>
        <w:t>poi il tempo riprende normalmente a scorrere…la ragazza alza di scatto una gamba e colpisce con tutta la sua forza il volto dell’avversario……il corpo del demone, sembra essere tirato indietro, da una forza mostruosa…il suo corpo sorpassa al volo, il muretto del tetto e scompare oltre il parapetto …&lt;</w:t>
      </w:r>
      <w:r>
        <w:rPr>
          <w:b/>
          <w:bCs/>
        </w:rPr>
        <w:t>NOOOO</w:t>
      </w:r>
      <w:r>
        <w:rPr/>
        <w:t>…&gt; urla una voce, all’imbocco delle scale…una donna in kimono rosso e oro, si lancia avanti e arriva fino al centro del tetto…</w:t>
      </w:r>
    </w:p>
    <w:p>
      <w:pPr>
        <w:pStyle w:val="Normal"/>
        <w:rPr/>
      </w:pPr>
      <w:r>
        <w:rPr/>
      </w:r>
    </w:p>
    <w:p>
      <w:pPr>
        <w:pStyle w:val="Normal"/>
        <w:rPr>
          <w:b/>
          <w:b/>
          <w:bCs/>
        </w:rPr>
      </w:pPr>
      <w:r>
        <w:rPr>
          <w:b/>
          <w:bCs/>
        </w:rPr>
        <w:t>57.</w:t>
      </w:r>
    </w:p>
    <w:p>
      <w:pPr>
        <w:pStyle w:val="Normal"/>
        <w:rPr/>
      </w:pPr>
      <w:r>
        <w:rPr>
          <w:b/>
          <w:bCs/>
        </w:rPr>
        <w:t>A…L…Z…A…R…S…I…</w:t>
      </w:r>
      <w:r>
        <w:rPr/>
        <w:t>certo…che ci vuole ?…semplice come scalare l’Everest a piedi nudi… la donna si sorprende a sogghignare tra se, mentre si afferra a quella che sembra una roccia…marrone e di legno (??????)…le sue gambe sono come oggetti inanimati, mentre si issa lentamente…ma quanto ci vuole per mettersi in piedi ?…ancora un mese o due……già, giusto…visto che lei sta strisciando a terra da circa un anno…o almeno le pare…&lt;MAMMA…&gt; urla una delle due figure, non più tanto nebulose … Mamma ?…è il suo nome ?…non le sembra……un minuto…il suo nome è…… Join…o Joker…o qualcosa di simile…e poi, perché la ragazza bionda, continua a danzare con quello strano tipo ?…valle a capire queste ragazze !!!…lo sguardo della donna esamina la stanza…un po’ brutta come discoteca…e Buffy, va proprio a scegliere questa per……….BUFFY ???….questo nome è importantissimo perché……perché ……già, perché ?……una figlia !!!….certo !!!…lei ha una figlia di nome…</w:t>
      </w:r>
    </w:p>
    <w:p>
      <w:pPr>
        <w:pStyle w:val="Normal"/>
        <w:rPr/>
      </w:pPr>
      <w:r>
        <w:rPr/>
      </w:r>
    </w:p>
    <w:p>
      <w:pPr>
        <w:pStyle w:val="Normal"/>
        <w:rPr/>
      </w:pPr>
      <w:r>
        <w:rPr/>
        <w:t>&lt;…BUFFY…&gt; urla la madre, e questo distrae la Cacciatrice per un istante……il calcio del demone la colpisce allo stomaco…il colpo è tale, che i piedi della ragazza, sembrano staccarsi da terra e il suo corpo pare galleggiare in aria per una frazione di istante…poi piomba di scatto a terra…</w:t>
      </w:r>
    </w:p>
    <w:p>
      <w:pPr>
        <w:pStyle w:val="Normal"/>
        <w:rPr/>
      </w:pPr>
      <w:r>
        <w:rPr/>
        <w:t xml:space="preserve"> </w:t>
      </w:r>
    </w:p>
    <w:p>
      <w:pPr>
        <w:pStyle w:val="Normal"/>
        <w:rPr/>
      </w:pPr>
      <w:r>
        <w:rPr/>
        <w:t>…</w:t>
      </w:r>
      <w:r>
        <w:rPr/>
        <w:t>FAVOLOSO…Michael ride divertito…quando è stata, l’ultima volta, che ha avuto uno scontro di tale ferocia, con una Cacciatrice ?………in effetti……</w:t>
      </w:r>
      <w:r>
        <w:rPr>
          <w:b/>
          <w:bCs/>
        </w:rPr>
        <w:t>MAI</w:t>
      </w:r>
      <w:r>
        <w:rPr/>
        <w:t>……di persona, ha eliminato solo un paio di inutili Prescelte…ma MAI, IN ASSOLUTO, una Cacciatrice…e deve dire che è una sensazione esaltante…</w:t>
      </w:r>
    </w:p>
    <w:p>
      <w:pPr>
        <w:pStyle w:val="Normal"/>
        <w:rPr/>
      </w:pPr>
      <w:r>
        <w:rPr/>
      </w:r>
    </w:p>
    <w:p>
      <w:pPr>
        <w:pStyle w:val="Normal"/>
        <w:rPr/>
      </w:pPr>
      <w:r>
        <w:rPr/>
        <w:t>&lt;Fine del gioco…&gt; esclama il demone, premendo con tutta la sua forza, il piede sulla mano con cui Buffy, stringe ancora il paletto…la ragazza stringe i denti e reprime un urlo, mentre con la mano libera, cerca di afferrare la gamba dell’avversario…ma questo, le mette l’altro piede sulla testa…e incomincia a premere…</w:t>
      </w:r>
    </w:p>
    <w:p>
      <w:pPr>
        <w:pStyle w:val="Normal"/>
        <w:rPr/>
      </w:pPr>
      <w:r>
        <w:rPr/>
      </w:r>
    </w:p>
    <w:p>
      <w:pPr>
        <w:pStyle w:val="Normal"/>
        <w:rPr>
          <w:b/>
          <w:b/>
          <w:bCs/>
        </w:rPr>
      </w:pPr>
      <w:r>
        <w:rPr>
          <w:b/>
          <w:bCs/>
        </w:rPr>
        <w:t>58.</w:t>
      </w:r>
    </w:p>
    <w:p>
      <w:pPr>
        <w:pStyle w:val="Normal"/>
        <w:rPr/>
      </w:pPr>
      <w:r>
        <w:rPr/>
        <w:t>&lt;</w:t>
      </w:r>
      <w:r>
        <w:rPr>
          <w:b/>
          <w:bCs/>
        </w:rPr>
        <w:t>MALEDETTA</w:t>
      </w:r>
      <w:r>
        <w:rPr/>
        <w:t>…&gt; ringhia con rabbia la donna in kimono…di scatto le sue vesti cadono a terra…rivelando un corpo nudo…di quello che sembra una lucertola rivestita di lunghe e pesanti scaglie verdastre…il ventaglio nero, viene abbassato di scatto, e Kate indietreggia intimorita, di fronte al volto, umano, nella parte superiore della faccia…ma chiaramente da lucertola, in quella inferiore…</w:t>
      </w:r>
    </w:p>
    <w:p>
      <w:pPr>
        <w:pStyle w:val="Normal"/>
        <w:rPr/>
      </w:pPr>
      <w:r>
        <w:rPr/>
      </w:r>
    </w:p>
    <w:p>
      <w:pPr>
        <w:pStyle w:val="Normal"/>
        <w:rPr/>
      </w:pPr>
      <w:r>
        <w:rPr/>
        <w:t>…</w:t>
      </w:r>
      <w:r>
        <w:rPr/>
        <w:t>la lingua rossastra della donna-lucertola, scatta all’infuori mentre assaggia le gocce di pioggia cadute sulla sua faccia…il ventaglio si rialza di scatto e incomincia ad ondeggiare nelle sue mani, con una velocità sempre maggiore…e alla fine, l’oggetto, incomincia ad assomigliare ad una macchia nera…</w:t>
      </w:r>
    </w:p>
    <w:p>
      <w:pPr>
        <w:pStyle w:val="Normal"/>
        <w:rPr/>
      </w:pPr>
      <w:r>
        <w:rPr/>
      </w:r>
    </w:p>
    <w:p>
      <w:pPr>
        <w:pStyle w:val="Normal"/>
        <w:rPr/>
      </w:pPr>
      <w:r>
        <w:rPr/>
        <w:t>…</w:t>
      </w:r>
      <w:r>
        <w:rPr/>
        <w:t>il demone avanza veloce, verso la ragazza…questa abbassa lo sguardo e vede la spada che il demone dalla pelle grigia, aveva buttato a terra…Kate scatta avanti per afferrarla, ma ritrae la mano di scatto, quando il ventaglio fende l’aria vicino all’arma a terra……e un profondo taglio compare sul pavimento…&lt;Ti farò a pezzi lentamente…&gt; sibila inferocita Midori , mentre fa ondeggiare davanti a lei, il suo mortale ventaglio…</w:t>
      </w:r>
    </w:p>
    <w:p>
      <w:pPr>
        <w:pStyle w:val="Normal"/>
        <w:rPr/>
      </w:pPr>
      <w:r>
        <w:rPr/>
      </w:r>
    </w:p>
    <w:p>
      <w:pPr>
        <w:pStyle w:val="Normal"/>
        <w:rPr>
          <w:b/>
          <w:b/>
          <w:bCs/>
        </w:rPr>
      </w:pPr>
      <w:r>
        <w:rPr>
          <w:b/>
          <w:bCs/>
        </w:rPr>
        <w:t xml:space="preserve">59. </w:t>
      </w:r>
    </w:p>
    <w:p>
      <w:pPr>
        <w:pStyle w:val="Normal"/>
        <w:rPr/>
      </w:pPr>
      <w:r>
        <w:rPr/>
        <w:t>…</w:t>
      </w:r>
      <w:r>
        <w:rPr/>
        <w:t>quanti vampiri e demoni ha ucciso ?…cinquecento ?…mille ?…duemila ?…questa è la morte ?…è arrivata la sua ora ?…Buffy non si era mai aspettata, di diventare una vecchia signora dentro una grossa casa, con innumerevoli nipotini che le corrono attorno chiedendogli le caramelle…ma, sinceramente, almeno sperava che per la sua ultima battaglia, ci fosse un titanico scontro, contro una fortissima creatura……e invece, finirà con la testa schiacciata contro il pavimento sudicio di un palazzo disabitato…e ad ammazzarla, sarà una specie di nano, calvo e giallo……cosa sentirà in quei ultimi istanti ?…cosa sentirà, mentre la testa le si spacca come il guscio di un uovo ?…sentirà un dolore tremendo e poi sarà finita ?…o continuerà a vivere per qualche altro minuto ?…</w:t>
      </w:r>
    </w:p>
    <w:p>
      <w:pPr>
        <w:pStyle w:val="Normal"/>
        <w:rPr/>
      </w:pPr>
      <w:r>
        <w:rPr/>
      </w:r>
    </w:p>
    <w:p>
      <w:pPr>
        <w:pStyle w:val="Normal"/>
        <w:rPr/>
      </w:pPr>
      <w:r>
        <w:rPr/>
        <w:t xml:space="preserve"> </w:t>
      </w:r>
      <w:r>
        <w:rPr/>
        <w:t>&lt;Sai una cosa ?…&gt; esclama d’improvviso il suo avversario, mentre incomincia a far gravare tutto il suo peso, sul piede sopra la testa della Cacciatrice &lt;…a questo punto, vorrei dire, una frase spiritosa e al tempo stesso importante…ma non mi viene in mente niente…hai suggerimenti ?…&gt; &lt;CREPA…&gt; sibila da terra Buffy…il demone ci riflette qualche secondo &lt;Non male……non male davvero……allora Cacciatrice…CREPA…&gt;</w:t>
      </w:r>
    </w:p>
    <w:p>
      <w:pPr>
        <w:pStyle w:val="Normal"/>
        <w:rPr/>
      </w:pPr>
      <w:r>
        <w:rPr/>
      </w:r>
    </w:p>
    <w:p>
      <w:pPr>
        <w:pStyle w:val="Normal"/>
        <w:rPr/>
      </w:pPr>
      <w:r>
        <w:rPr/>
        <w:t>&lt;</w:t>
      </w:r>
      <w:r>
        <w:rPr>
          <w:b/>
          <w:bCs/>
        </w:rPr>
        <w:t>NOOO</w:t>
      </w:r>
      <w:r>
        <w:rPr/>
        <w:t>…&gt; urla la madre di Buffy, lanciandosi contro il demone…questi alza lo sguardo sogghignante e i suoi occhi si fissano sull’oggetto che tiene in mano la donna…una candela ancora accesa……Joyce arriva ad un metro di distanza, mentre il demone si prepara a colpirla con un pugno…ma la donna, con tutte le forze rimaste, lancia la cera bollente della candela verso il volto del mostro…centrandogli in pieno gli occhi spalancati dalla sorpresa…</w:t>
      </w:r>
    </w:p>
    <w:p>
      <w:pPr>
        <w:pStyle w:val="Normal"/>
        <w:rPr/>
      </w:pPr>
      <w:r>
        <w:rPr/>
      </w:r>
    </w:p>
    <w:p>
      <w:pPr>
        <w:pStyle w:val="Normal"/>
        <w:rPr/>
      </w:pPr>
      <w:r>
        <w:rPr>
          <w:b/>
          <w:bCs/>
          <w:i/>
          <w:iCs/>
          <w:sz w:val="32"/>
        </w:rPr>
        <w:t>…</w:t>
      </w:r>
      <w:r>
        <w:rPr>
          <w:i/>
          <w:iCs/>
          <w:sz w:val="32"/>
        </w:rPr>
        <w:t>DOLORE</w:t>
      </w:r>
      <w:r>
        <w:rPr>
          <w:b/>
          <w:bCs/>
          <w:i/>
          <w:iCs/>
          <w:sz w:val="32"/>
        </w:rPr>
        <w:t>…</w:t>
      </w:r>
      <w:r>
        <w:rPr>
          <w:b/>
          <w:bCs/>
          <w:sz w:val="32"/>
        </w:rPr>
        <w:t>DOLORE</w:t>
      </w:r>
      <w:r>
        <w:rPr>
          <w:b/>
          <w:bCs/>
          <w:i/>
          <w:iCs/>
          <w:sz w:val="32"/>
        </w:rPr>
        <w:t>…DOLORE…</w:t>
      </w:r>
    </w:p>
    <w:p>
      <w:pPr>
        <w:pStyle w:val="Normal"/>
        <w:rPr/>
      </w:pPr>
      <w:r>
        <w:rPr/>
        <w:t xml:space="preserve"> </w:t>
      </w:r>
    </w:p>
    <w:p>
      <w:pPr>
        <w:pStyle w:val="Normal"/>
        <w:rPr/>
      </w:pPr>
      <w:r>
        <w:rPr/>
        <w:t>…</w:t>
      </w:r>
      <w:r>
        <w:rPr/>
        <w:t>Michael si porta di scatto le mani al volto, barcollando indietro, con la mente stravolta da un dolore inimmaginabile…Buffy si rialza faticosamente da terra…mentre la madre, terminato il suo slancio, è lei a finire al tappeto, come un pugile battuto…</w:t>
      </w:r>
    </w:p>
    <w:p>
      <w:pPr>
        <w:pStyle w:val="Normal"/>
        <w:rPr/>
      </w:pPr>
      <w:r>
        <w:rPr/>
      </w:r>
    </w:p>
    <w:p>
      <w:pPr>
        <w:pStyle w:val="Normal"/>
        <w:rPr/>
      </w:pPr>
      <w:r>
        <w:rPr/>
        <w:t>…</w:t>
      </w:r>
      <w:r>
        <w:rPr/>
        <w:t>Buffy si fa sotto, intanto che il suo avversario volteggia nella stanza con le mani ancora premute sul volto, mentre emette urla inarticolate………con tutte le forze, la Cacciatrice, pianta il suo paletto al centro del petto dell’avversario… questi interrompe le sue giravolte, e si zittisce di colpo…il demone gira lentamente verso la ragazza, mentre abbassa di scatto le sue mani…Michael barcolla leggermente, con un’espressione stupita mentre la cera gli macchia il viso……Buffy arretra qualche passo…e parte con un calcio che colpisce il paletto, che con la sua base, spunta ancora di qualche centimetro……il piede, colpisce il legno, con una tale forza, che lo spedisce all’interno del corpo dell’avversario con la potenza di una pallottola ……il demone azzarda qualche passo all’indietro… poi, senza neppure un lamento, crolla in avanti…la sua faccia sbatte duramente sul pavimento…ma non si sente neppure un gemito…</w:t>
      </w:r>
    </w:p>
    <w:p>
      <w:pPr>
        <w:pStyle w:val="Normal"/>
        <w:rPr/>
      </w:pPr>
      <w:r>
        <w:rPr/>
      </w:r>
    </w:p>
    <w:p>
      <w:pPr>
        <w:pStyle w:val="Normal"/>
        <w:rPr/>
      </w:pPr>
      <w:r>
        <w:rPr/>
        <w:t>…</w:t>
      </w:r>
      <w:r>
        <w:rPr/>
        <w:t xml:space="preserve">Buffy cade a terra ansimando pesantemente, mentre con una mano, si preme le costole (rotte ???…incrinate ???…)…faticosamente si rialza, mentre la madre con le mani, si punta a terra, per cercare di rialzarsi…&lt;…Buffy…&gt; esclama la donna con un sussurro affaticato &lt;…Non ti preoccupare Mamma…quella pazza di Kate non ti farà più del male…adesso ci penso io a … …&gt; esclama la ragazza con sguardo quasi folle…&lt;No!!!…Buffy…&gt; urla la madre, mentre si rialza faticosamente da terra…ma è già troppo tardi… la </w:t>
      </w:r>
      <w:r>
        <w:rPr>
          <w:i/>
          <w:iCs/>
        </w:rPr>
        <w:t>Cacciatrice</w:t>
      </w:r>
      <w:r>
        <w:rPr/>
        <w:t xml:space="preserve"> è già scattata lungo le scale…</w:t>
      </w:r>
    </w:p>
    <w:p>
      <w:pPr>
        <w:pStyle w:val="Normal"/>
        <w:rPr/>
      </w:pPr>
      <w:r>
        <w:rPr/>
      </w:r>
    </w:p>
    <w:p>
      <w:pPr>
        <w:pStyle w:val="Normal"/>
        <w:rPr>
          <w:b/>
          <w:b/>
          <w:bCs/>
        </w:rPr>
      </w:pPr>
      <w:r>
        <w:rPr>
          <w:b/>
          <w:bCs/>
        </w:rPr>
        <w:t>60.</w:t>
      </w:r>
    </w:p>
    <w:p>
      <w:pPr>
        <w:pStyle w:val="Normal"/>
        <w:rPr/>
      </w:pPr>
      <w:r>
        <w:rPr/>
        <w:t>Kate si stringe la profonda ferita alla spalla destra, mentre il sangue le cola attraverso le dita…la donna-lucertola fa una finta a destra, ondeggiando il suo nero ventaglio…poi di scatto lo ritira indietro, verso sinistra…Kate tira indietro la testa, giusto all’ultimo istante…o se la sarebbe ritrovata staccata di netto…la mano della nuova Cacciatrice, in un gesto disperato, scatta avanti e afferra il braccio armato di Midori, bloccando la sua arma…ma non lei…che parte con un calcio che colpisce la ragazza allo stomaco…questa emette un gemito, ma non lascia la presa…un altro calcio…un altro calcio…e poi un altro ancora…</w:t>
      </w:r>
    </w:p>
    <w:p>
      <w:pPr>
        <w:pStyle w:val="Normal"/>
        <w:rPr/>
      </w:pPr>
      <w:r>
        <w:rPr/>
      </w:r>
    </w:p>
    <w:p>
      <w:pPr>
        <w:pStyle w:val="Normal"/>
        <w:rPr/>
      </w:pPr>
      <w:r>
        <w:rPr/>
        <w:t>…</w:t>
      </w:r>
      <w:r>
        <w:rPr/>
        <w:t>la mente di Kate, è offuscata dal dolore, e sente la sua presa sul braccio dell’avversario, cedere di secondo in secondo…&lt;Se volevi che ti ammazzassi a calci…lo potevi anche dire…&gt; esclama la donna dopo un ennesimo colpo…Kate cade in ginocchio, e la presa sul braccio avversario, le sfugge di scatto…la donna-lucertola fa un balzo indietro, mentre la ragazza la fissa con uno sguardo irato e la faccia tirata in una smorfia di dolore…&lt;Che ne pensi ?…&gt; chiede Midori &lt;…vuoi farla finita subito ?…o la tiriamo ancora per le lunghe ?…&gt; la donna ride divertita, mentre alza il volto al cielo, e la pioggia le cola lungo la faccia &lt;…se devo essere sincera…a questo punto, pensavo di schiacciarti la testa sotto i piedi…&gt;………&lt;Siete monotoni…&gt; esclama una voce proveniente dall’imbocco delle scale…</w:t>
      </w:r>
    </w:p>
    <w:p>
      <w:pPr>
        <w:pStyle w:val="Normal"/>
        <w:rPr/>
      </w:pPr>
      <w:r>
        <w:rPr/>
      </w:r>
    </w:p>
    <w:p>
      <w:pPr>
        <w:pStyle w:val="Normal"/>
        <w:rPr/>
      </w:pPr>
      <w:r>
        <w:rPr/>
        <w:t>…</w:t>
      </w:r>
      <w:r>
        <w:rPr/>
        <w:t>la Cacciatrice esce sul tetto, in mezzo alla pioggia battente, mentre un gruppo di fulmini, illuminano la scena &lt;…non riuscite ad inventare niente di meglio, voglio dire…siete in circolazione da un bel pezzo e…</w:t>
      </w:r>
      <w:r>
        <w:rPr>
          <w:i/>
          <w:iCs/>
        </w:rPr>
        <w:t>IO…TI… SCHIACCIO… LA… TESTA</w:t>
      </w:r>
      <w:r>
        <w:rPr/>
        <w:t>…è tutto quello che inventate…&gt; &lt;Dov’è Michael ?…&gt; domanda la donna-lucertola &lt;L’uomo palla ?…è di sotto…&gt; esclama Buffy con voce dura…&lt;…e, tanto per citare qualche pessimo film……mi ha detto di dirti…che ti aspetta all’ inferno…&gt;</w:t>
      </w:r>
    </w:p>
    <w:p>
      <w:pPr>
        <w:pStyle w:val="Normal"/>
        <w:rPr/>
      </w:pPr>
      <w:r>
        <w:rPr/>
      </w:r>
    </w:p>
    <w:p>
      <w:pPr>
        <w:pStyle w:val="Normal"/>
        <w:rPr/>
      </w:pPr>
      <w:r>
        <w:rPr/>
        <w:t>…</w:t>
      </w:r>
      <w:r>
        <w:rPr/>
        <w:t>Midori, barcolla indietro…MICHAEL MORTO ???…l’idea di quel maledetto nanerottolo, che non la può più scocciare con le sue battute……il ventaglio cade di mano dalla donna, e finisce a terra alzando uno spruzzo di acqua piovana, come se l’oggetto, pesasse molto di più di quanto sembra… MICHAEL MORTO ???…e ora ???…come può ingannare l’eternità, senza più le sfrecciatine di quel nano giallastro………quand’è che la soprannominò “Donna ventaglio” ?…1974 ?…1976 ?…quand’è che gli ha detto che………………&lt;</w:t>
      </w:r>
      <w:r>
        <w:rPr>
          <w:b/>
          <w:bCs/>
        </w:rPr>
        <w:t>MALEDETTAAAAA</w:t>
      </w:r>
      <w:r>
        <w:rPr/>
        <w:t>…&gt; urla Midori, lanciandosi contro Buffy…</w:t>
      </w:r>
    </w:p>
    <w:p>
      <w:pPr>
        <w:pStyle w:val="Normal"/>
        <w:rPr/>
      </w:pPr>
      <w:r>
        <w:rPr/>
      </w:r>
    </w:p>
    <w:p>
      <w:pPr>
        <w:pStyle w:val="Normal"/>
        <w:rPr/>
      </w:pPr>
      <w:r>
        <w:rPr/>
        <w:t>…</w:t>
      </w:r>
      <w:r>
        <w:rPr/>
        <w:t>la ragazza attende, fino a che l’avversaria è a tiro, poi scarta di lato, e gli afferra un braccio, per sbatterla a terra………ma questo, come dotato di vita propria, si attorciglia attorno al braccio della stupita Buffy…la donna-lucertola, grazie a quest’appiglio, frena di colpo la sua corsa e con uno slancio si aggrappa alla sua nuova vittima…e fa aderire il suo corpo a quello della Cacciatrice, e la colonna vertebrale, come se fosse fatta di gomma, gli permette di avvolgere se stessa attorno a Buffy…</w:t>
      </w:r>
    </w:p>
    <w:p>
      <w:pPr>
        <w:pStyle w:val="Normal"/>
        <w:rPr/>
      </w:pPr>
      <w:r>
        <w:rPr/>
      </w:r>
    </w:p>
    <w:p>
      <w:pPr>
        <w:pStyle w:val="Normal"/>
        <w:rPr>
          <w:b/>
          <w:b/>
          <w:bCs/>
        </w:rPr>
      </w:pPr>
      <w:r>
        <w:rPr>
          <w:b/>
          <w:bCs/>
        </w:rPr>
        <w:t>61.</w:t>
      </w:r>
    </w:p>
    <w:p>
      <w:pPr>
        <w:pStyle w:val="Normal"/>
        <w:rPr/>
      </w:pPr>
      <w:r>
        <w:rPr/>
        <w:t>&lt;Questo non te l’aspettavi ?…vero ragazzina ?…&gt; sorride divertita Midori, con il volto a pochi centimetri da quello di Buffy……la Cacciatrice, tende i suoi muscoli, ma riesce solo a distanziare il corpo della donna di pochi millimetri…che subito la presa si fa, di colpo, più potente…e ora, anche respirare, per Buffy…diventa qualcosa di problematico…&lt;Sai quante prescelte ho soffocato nella mia presa ?…non tante, quante potresti pensare……ma con te, voglio fare qualcosa di diverso… voglio che tu ascolti una musica particolare…la musica delle tue ossa che si rompono…&gt; ghigna Midori, mentre aumenta di colpo la sua presa…</w:t>
      </w:r>
    </w:p>
    <w:p>
      <w:pPr>
        <w:pStyle w:val="Normal"/>
        <w:rPr/>
      </w:pPr>
      <w:r>
        <w:rPr/>
      </w:r>
    </w:p>
    <w:p>
      <w:pPr>
        <w:pStyle w:val="Normal"/>
        <w:rPr/>
      </w:pPr>
      <w:r>
        <w:rPr/>
        <w:t>…</w:t>
      </w:r>
      <w:r>
        <w:rPr/>
        <w:t>.entrambi i corpi barcollano in piedi …poi cadono nell’acqua che ricopre il tetto…&lt;…v-i…a--…i-f---o…&gt; bisbiglia Buffy, in un sussurro impercettibile &lt;COSA ?…&gt; chiede divertita la donna-lucertola, avvicinandosi alla faccia al viso della ragazza &lt;…vai all’inferno…&gt; bisbiglia con un sorriso divertito la Cacciatrice…di scatto tira indietro la testa, e colpisce con una testata, il volto dell’avversaria…uno schizzo di liquido caldo, colpisce d’improvviso il volto di Buffy……i due corpi, stretti in un abbraccio mortale, cominciano a rotolare sul tetto bagnato……la Cacciatrice continua, incessantemente, a bersagliare la testa dell’avversaria nell’unico modo in cui può ferirla …testata dopo testata…</w:t>
      </w:r>
    </w:p>
    <w:p>
      <w:pPr>
        <w:pStyle w:val="Normal"/>
        <w:rPr/>
      </w:pPr>
      <w:r>
        <w:rPr/>
      </w:r>
    </w:p>
    <w:p>
      <w:pPr>
        <w:pStyle w:val="Normal"/>
        <w:rPr/>
      </w:pPr>
      <w:r>
        <w:rPr/>
        <w:t>…</w:t>
      </w:r>
      <w:r>
        <w:rPr/>
        <w:t>alla fine, con la faccia insanguinata e il volto stravolto dal dolore, la presa di Midori, cede di colpo, e Buffy, riesce a sfilare fuori le braccia…&lt;Senti se ti piace…la mia musica…&gt; dice la Cacciatrice, afferrando la testa dell’avversaria…e torcendola di scatto, con tutta la forza che possiede…</w:t>
      </w:r>
    </w:p>
    <w:p>
      <w:pPr>
        <w:pStyle w:val="Normal"/>
        <w:rPr/>
      </w:pPr>
      <w:r>
        <w:rPr/>
      </w:r>
    </w:p>
    <w:p>
      <w:pPr>
        <w:pStyle w:val="Normal"/>
        <w:rPr/>
      </w:pPr>
      <w:r>
        <w:rPr/>
        <w:t>…</w:t>
      </w:r>
      <w:r>
        <w:rPr/>
        <w:t>nonostante le ossa di Midori, siano molto elastiche , e snodabili, si sente comunque l’inconfondibile rumore di qualcosa che si rompe…il corpo della donna, prende a sussultare di colpo, come la coda di una lucertola appena tagliata…la presa sul corpo della Cacciatrice, è incostante…ora debole…ora forte…ora debole…ora……Buffy si afferra al pavimento e si trascina fuori, come una farfalla che cerca da uscire da un bozzolo elastico……di colpo, la presa del corpo senza vita, si fa di incredibile potenza, e blocca le gambe di Buffy, in una morsa di ferro…la ragazza lancia un grido e cade con la faccia in mezzo all’acqua…con uno sforzo, la Cacciatrice, prende ad oscillare, con sempre più forza, finché, faticosamente , riesce a girare se stessa, e il corpo della nemica, sulle spalle…</w:t>
      </w:r>
    </w:p>
    <w:p>
      <w:pPr>
        <w:pStyle w:val="Normal"/>
        <w:rPr/>
      </w:pPr>
      <w:r>
        <w:rPr/>
      </w:r>
    </w:p>
    <w:p>
      <w:pPr>
        <w:pStyle w:val="Normal"/>
        <w:rPr>
          <w:b/>
          <w:b/>
          <w:bCs/>
        </w:rPr>
      </w:pPr>
      <w:r>
        <w:rPr>
          <w:b/>
          <w:bCs/>
        </w:rPr>
        <w:t>62.</w:t>
      </w:r>
    </w:p>
    <w:p>
      <w:pPr>
        <w:pStyle w:val="Normal"/>
        <w:rPr/>
      </w:pPr>
      <w:r>
        <w:rPr/>
        <w:t>…</w:t>
      </w:r>
      <w:r>
        <w:rPr/>
        <w:t>nel suo cervello, continua a risuonare sempre la stessa nota…le testate che ha dato, non gli renderanno certo più facile, l’apprendimento al College……chi gli ha detto, una volta, che aveva la testa dura ?…Willow, durante una ripetizione ?…suo padre quando era piccola ?…o sua madre ? ……… COSA DEVE RICORDARE ?…con la faccia che osserva la pioggia cadere, Buffy avverte che manca qualcosa…qualcosa di importante…che lei deve assolutamente ricordare ……la testa di Buffy, si gira di scatto, verso il punto dove si trovava Kate…ma non c’è nessuno…</w:t>
      </w:r>
    </w:p>
    <w:p>
      <w:pPr>
        <w:pStyle w:val="Normal"/>
        <w:rPr/>
      </w:pPr>
      <w:r>
        <w:rPr/>
      </w:r>
    </w:p>
    <w:p>
      <w:pPr>
        <w:pStyle w:val="Normal"/>
        <w:rPr/>
      </w:pPr>
      <w:r>
        <w:rPr/>
        <w:t>…</w:t>
      </w:r>
      <w:r>
        <w:rPr/>
        <w:t>&lt;Ciao Buffy…&gt; la saluta allegramente Kate…la Cacciatrice, gira di colpo lo sguardo, e vede, arrivare tranquillamente, dalla parte opposta, la ragazza…il volto di questa, è sporco di sangue che le cola da un taglio sulla fronte e il braccio destro, pende inerte, lungo il fianco, mentre il sangue che sgorga da un taglio sulla spalla, dipinge le maniche del vestito, di un rosso scuro……ma la cosa che spaventa Buffy, è l’altro braccio…e la mano che stringe una spada corta……&lt;Avrei preferito un paletto…&gt; esclama Kate , mentre si ferma ad un paio di metri di distanza da Buffy…la Cacciatrice, sospira stancamente, mentre fissa il cielo nero e la pioggia che cade ininterrottamente …se proprio è arrivata la sua ora…avrebbe preferito, almeno, morire sotto un cielo azzurro… &lt;Un giorno…ricordami di presentarti Fatih…&gt; dice Buffy con voce tranquilla, alla sua nemica &lt;Chi sarebbe ?…&gt; &lt;Una…che ti assomiglia…&gt; &lt;Una… ”</w:t>
      </w:r>
      <w:r>
        <w:rPr>
          <w:i/>
          <w:iCs/>
        </w:rPr>
        <w:t>CACCIATRICE”…</w:t>
      </w:r>
      <w:r>
        <w:rPr/>
        <w:t>anche lei ?…&gt; &lt;No…solo una pazza omicida…come te…&gt;…sarebbe chiedere troppo, che almeno che smetta di piovere ? …… “lacrime nella pioggia”…su che film ha sentito questa battuta ?…maledette gambe…non riesce a tirarle fuori dalla morsa…buffo…in mezzo a quest’ acqua, e con la parte finale del corpo, rinchiusa in un blocco di scaglie verdi…le sembra di essere una sirena…c’è da ridere, vero ?…lo sguardo di Buffy si posa, di nuovo, sulla lama lucente…SI…certo…c’è da morire dal ridere ……Kate, facendo attenzione alle braccia dell’avversaria, si sposta di un paio di metri, dietro la testa di Buffy…questa rovescia lo sguardo per osservare l’altra Cacciatrice….…CACCIATRICE UCCISA DA CACCIATRICE… titolerebbero, così i giornali del giorno dopo ?…più probabilmente, SPIETATO OMICIDIO IN UNO STABILE ABBANDONATO……la foto di Buffy (quella del diploma ?…difficile !!!…lo sfondo della scuola in fiamme, non l’avrebbe resa fotogenica….) e un articolo per un paio di giorni …PRESTO I COLPEVOLI IN MANETTE… potrebbe promettere la polizia……ma quando mai !!!……gli omicidi a Sunnydale, alla fine hanno, mai portato l’arresto di qualcuno ?………stai pensando troppo…cerca di uscire da questa trappola …cosa ti suggerirebbe, adesso il Signor Giles ?…probabilmente scuoterebbe la testa, come suo unico commento…</w:t>
      </w:r>
    </w:p>
    <w:p>
      <w:pPr>
        <w:pStyle w:val="Normal"/>
        <w:rPr/>
      </w:pPr>
      <w:r>
        <w:rPr/>
      </w:r>
    </w:p>
    <w:p>
      <w:pPr>
        <w:pStyle w:val="Normal"/>
        <w:rPr/>
      </w:pPr>
      <w:r>
        <w:rPr/>
        <w:t>…</w:t>
      </w:r>
      <w:r>
        <w:rPr/>
        <w:t>&lt;Era tuo padre ?…&gt; domanda con voce tranquilla Buffy…Kate la fissa per qualche secondo, senza muovere neppure un muscolo &lt;…si…&gt; esclama con una nota di dolore nella voce &lt;…mi dispiace…&gt; &lt;Fra poco…tra un urlo e l’altro…ti dispiacerà ancora di più……comunque, prima che inizi, devi sapere…….che dopo mi occuperò anche di tua madre…&gt;</w:t>
      </w:r>
    </w:p>
    <w:p>
      <w:pPr>
        <w:pStyle w:val="Normal"/>
        <w:rPr/>
      </w:pPr>
      <w:r>
        <w:rPr/>
      </w:r>
    </w:p>
    <w:p>
      <w:pPr>
        <w:pStyle w:val="Normal"/>
        <w:rPr/>
      </w:pPr>
      <w:r>
        <w:rPr/>
        <w:t>…</w:t>
      </w:r>
      <w:r>
        <w:rPr/>
        <w:t>il corpo della Cacciatrice si tende di scatto, cercando di estrarre le gambe dalla presa d’acciaio della donna-lucertola…ma inutilmente…&lt;</w:t>
      </w:r>
      <w:r>
        <w:rPr>
          <w:b/>
          <w:bCs/>
        </w:rPr>
        <w:t>NON TOCCARE MIA MADRE</w:t>
      </w:r>
      <w:r>
        <w:rPr/>
        <w:t>…&gt; urla Buffy da terra, sotto lo sguardo glaciale di Kate…questa alza la spada, per scagliarla contro l’avversaria, che si contorce a terra, per sfuggire da quella specie di tagliola di carne…</w:t>
      </w:r>
    </w:p>
    <w:p>
      <w:pPr>
        <w:pStyle w:val="Normal"/>
        <w:rPr/>
      </w:pPr>
      <w:r>
        <w:rPr/>
      </w:r>
    </w:p>
    <w:p>
      <w:pPr>
        <w:pStyle w:val="Normal"/>
        <w:rPr>
          <w:b/>
          <w:b/>
          <w:bCs/>
        </w:rPr>
      </w:pPr>
      <w:r>
        <w:rPr>
          <w:b/>
          <w:bCs/>
        </w:rPr>
        <w:t>63.</w:t>
      </w:r>
    </w:p>
    <w:p>
      <w:pPr>
        <w:pStyle w:val="Normal"/>
        <w:rPr/>
      </w:pPr>
      <w:r>
        <w:rPr>
          <w:b/>
          <w:bCs/>
        </w:rPr>
        <w:t>DOLORE…DOLORE…</w:t>
      </w:r>
      <w:r>
        <w:rPr/>
        <w:t>il demone dalla pelle grigiastra apre gli occhi, mentre grosse gocce d’acqua gli bagnano il volto…la prima cosa che vede, è il grigio sporco dell’intonaco del palazzo…la seconda cosa che vede, è la sua spada, piantata con forza nel muro…</w:t>
      </w:r>
    </w:p>
    <w:p>
      <w:pPr>
        <w:pStyle w:val="Normal"/>
        <w:rPr/>
      </w:pPr>
      <w:r>
        <w:rPr/>
      </w:r>
    </w:p>
    <w:p>
      <w:pPr>
        <w:pStyle w:val="Normal"/>
        <w:rPr/>
      </w:pPr>
      <w:r>
        <w:rPr/>
        <w:t>…</w:t>
      </w:r>
      <w:r>
        <w:rPr/>
        <w:t>c’è da ridere…l’unica cosa che gli ha salvato la VITA…è il suo addestramento a UCCIDERE… appena volato oltre il parapetto, la sua presa si è serrata sull’impugnatura della spada…e non sa dire per quale miracolo (???) sia riuscito a piantare la sua arma nel muro…ed evitare di… spalmarsi… sull’asfalto…</w:t>
      </w:r>
    </w:p>
    <w:p>
      <w:pPr>
        <w:pStyle w:val="Normal"/>
        <w:rPr/>
      </w:pPr>
      <w:r>
        <w:rPr/>
      </w:r>
    </w:p>
    <w:p>
      <w:pPr>
        <w:pStyle w:val="Normal"/>
        <w:rPr/>
      </w:pPr>
      <w:r>
        <w:rPr/>
        <w:t>…</w:t>
      </w:r>
      <w:r>
        <w:rPr/>
        <w:t>il demone alza lo sguardo e vede l’orlo del muro, ad un metro di distanza…dalla spada…e a due metri dalla spalla del braccio, con cui si aggrappa alla lama…il demone batte i tacchi degli scarponi e due lunghe lame d’acciaio scattano fuori dalla punta delle scarpe…piega le ginocchia, mentre sente la spada scivolare fuori dal muro…e con un colpo secco, colpisce con le due lame nascoste il muro……la spada scivola fuori di colpo…il demone la afferra, mentre anche lui, sta per scivolare di sotto, data la sua precaria posizione…e con forza, la pianta nel muro, e si appiattisce, contro di esso…per adesso, è ancora vivo…</w:t>
      </w:r>
    </w:p>
    <w:p>
      <w:pPr>
        <w:pStyle w:val="Normal"/>
        <w:rPr/>
      </w:pPr>
      <w:r>
        <w:rPr/>
      </w:r>
    </w:p>
    <w:p>
      <w:pPr>
        <w:pStyle w:val="Normal"/>
        <w:rPr/>
      </w:pPr>
      <w:r>
        <w:rPr/>
        <w:t>…</w:t>
      </w:r>
      <w:r>
        <w:rPr/>
        <w:t>con la forza della disperazione, tira fuori le due lame delle scarpe, dal muro…si afferra con tutte e due le mani, alla spada…e si issa a forza, su di essa, mentre, grossi e preoccupanti, pezzi di intonaco, si staccano attorno alla spada…il demone, sorride divertito…questa è un di quelle situazione, che si aspetta tutta la vita, per sperimentare…e in fondo, morire in missione è stato sempre il suo sogno (quand’è che la pensato la prima volta ?…nel 354 ?…nel 453 ? )…con uno scatto, posa il primo piede, sopra l’elsa della spada…mentre il muro nel quale è infilata, manda un rumore MOOOLTO minaccioso…</w:t>
      </w:r>
    </w:p>
    <w:p>
      <w:pPr>
        <w:pStyle w:val="Normal"/>
        <w:rPr/>
      </w:pPr>
      <w:r>
        <w:rPr/>
      </w:r>
    </w:p>
    <w:p>
      <w:pPr>
        <w:pStyle w:val="Normal"/>
        <w:rPr/>
      </w:pPr>
      <w:r>
        <w:rPr/>
        <w:t>…</w:t>
      </w:r>
      <w:r>
        <w:rPr/>
        <w:t>quanto manca al muro ?…più o meno un metro…se riesco a mettermi diritto…su un piede solo…posato sull’elsa di una spada, piantata nel muro, a cinque piani di distanza dal DURO asfalto…se ne esco vivo…questo è uno di quei episodi, da inserire nella mia autobiografia (magari, si può piazzare, tra la distruzione di Pompei…e la Rivoluzione Francese ?)…</w:t>
      </w:r>
    </w:p>
    <w:p>
      <w:pPr>
        <w:pStyle w:val="Normal"/>
        <w:rPr/>
      </w:pPr>
      <w:r>
        <w:rPr/>
      </w:r>
    </w:p>
    <w:p>
      <w:pPr>
        <w:pStyle w:val="Normal"/>
        <w:rPr/>
      </w:pPr>
      <w:r>
        <w:rPr/>
        <w:t>…</w:t>
      </w:r>
      <w:r>
        <w:rPr/>
        <w:t>il corpo del demone si immobilizza per un istante, quando si sente il rumore di qualcosa che si rompe…(ORA O MAI PIU`)…si tende di scatto verso l’alto, e con le braccia tese, afferra il bordo del muro, mentre la spada scivola fuori e precipita a terra dopo un breve volo…</w:t>
      </w:r>
    </w:p>
    <w:p>
      <w:pPr>
        <w:pStyle w:val="Normal"/>
        <w:rPr/>
      </w:pPr>
      <w:r>
        <w:rPr/>
      </w:r>
    </w:p>
    <w:p>
      <w:pPr>
        <w:pStyle w:val="Normal"/>
        <w:rPr>
          <w:i/>
          <w:i/>
          <w:iCs/>
        </w:rPr>
      </w:pPr>
      <w:r>
        <w:rPr>
          <w:i/>
          <w:iCs/>
        </w:rPr>
        <w:t>…</w:t>
      </w:r>
      <w:r>
        <w:rPr>
          <w:i/>
          <w:iCs/>
        </w:rPr>
        <w:t>niente male…altro che gli stunt-man…ancora un piccolo sforzo…</w:t>
      </w:r>
    </w:p>
    <w:p>
      <w:pPr>
        <w:pStyle w:val="Normal"/>
        <w:rPr>
          <w:i/>
          <w:i/>
          <w:iCs/>
        </w:rPr>
      </w:pPr>
      <w:r>
        <w:rPr>
          <w:i/>
          <w:iCs/>
        </w:rPr>
      </w:r>
    </w:p>
    <w:p>
      <w:pPr>
        <w:pStyle w:val="Normal"/>
        <w:rPr/>
      </w:pPr>
      <w:r>
        <w:rPr/>
        <w:t>…</w:t>
      </w:r>
      <w:r>
        <w:rPr/>
        <w:t>la testa del demone, esce da oltre il parapetto e vede la Anderson, che stringe la sua seconda spada…e a terra, c’è una ragazza bionda (LA CACCIATRICE ???…ma non accetta i “buoni consigli”, di starsene fuori dagli affari che non la riguardano ?…)…che è bloccata dal corpo senza vita della donna-lucertola…</w:t>
      </w:r>
    </w:p>
    <w:p>
      <w:pPr>
        <w:pStyle w:val="Normal"/>
        <w:rPr/>
      </w:pPr>
      <w:r>
        <w:rPr/>
      </w:r>
    </w:p>
    <w:p>
      <w:pPr>
        <w:pStyle w:val="Normal"/>
        <w:rPr>
          <w:i/>
          <w:i/>
          <w:iCs/>
        </w:rPr>
      </w:pPr>
      <w:r>
        <w:rPr>
          <w:i/>
          <w:iCs/>
        </w:rPr>
        <w:t>……………</w:t>
      </w:r>
      <w:r>
        <w:rPr>
          <w:i/>
          <w:iCs/>
        </w:rPr>
        <w:t>MIDORI ?…MORTA………………</w:t>
      </w:r>
    </w:p>
    <w:p>
      <w:pPr>
        <w:pStyle w:val="Normal"/>
        <w:rPr>
          <w:i/>
          <w:i/>
          <w:iCs/>
        </w:rPr>
      </w:pPr>
      <w:r>
        <w:rPr>
          <w:i/>
          <w:iCs/>
        </w:rPr>
      </w:r>
    </w:p>
    <w:p>
      <w:pPr>
        <w:pStyle w:val="Normal"/>
        <w:rPr/>
      </w:pPr>
      <w:r>
        <w:rPr/>
        <w:t>…</w:t>
      </w:r>
      <w:r>
        <w:rPr/>
        <w:t>la presa del demone cede un poco, mentre il pensiero di lasciarsi cadere di sotto, gli balena in mente per qualche istante…poi le sue mani, si aggrappano convulsamente al muro bagnato…con un ultimo sforzo si issa oltre il muro…</w:t>
      </w:r>
    </w:p>
    <w:p>
      <w:pPr>
        <w:pStyle w:val="Normal"/>
        <w:rPr/>
      </w:pPr>
      <w:r>
        <w:rPr/>
      </w:r>
    </w:p>
    <w:p>
      <w:pPr>
        <w:pStyle w:val="TextBody"/>
        <w:rPr/>
      </w:pPr>
      <w:r>
        <w:rPr/>
        <w:t>…</w:t>
      </w:r>
      <w:r>
        <w:rPr/>
        <w:t>AL DIAVOLO GLI ORDINI…DOPO LA ANDERSON…MI PRENDERÒ ANCHE LA TESTA DELLA SUMMERS…</w:t>
      </w:r>
    </w:p>
    <w:p>
      <w:pPr>
        <w:pStyle w:val="Normal"/>
        <w:rPr/>
      </w:pPr>
      <w:r>
        <w:rPr/>
      </w:r>
    </w:p>
    <w:p>
      <w:pPr>
        <w:pStyle w:val="Normal"/>
        <w:rPr>
          <w:b/>
          <w:b/>
          <w:bCs/>
        </w:rPr>
      </w:pPr>
      <w:r>
        <w:rPr>
          <w:b/>
          <w:bCs/>
        </w:rPr>
        <w:t>64.</w:t>
      </w:r>
    </w:p>
    <w:p>
      <w:pPr>
        <w:pStyle w:val="Normal"/>
        <w:rPr/>
      </w:pPr>
      <w:r>
        <w:rPr/>
        <w:t>&lt;…quella spada è mia…&gt; esclama una voce alle spalle di Kate…le ragazze si volgono entrambe, e osservano il demone dalla pelle grigiastra, in piedi sul parapetto…Kate lancia un’occhiata a Buffy, che ha ripreso a contorcersi, per uscire dalla morsa, poi si volge di nuovo al demone, che con calma,  è sceso dal muro e si avvicina a lei…</w:t>
      </w:r>
    </w:p>
    <w:p>
      <w:pPr>
        <w:pStyle w:val="Normal"/>
        <w:rPr/>
      </w:pPr>
      <w:r>
        <w:rPr/>
      </w:r>
    </w:p>
    <w:p>
      <w:pPr>
        <w:pStyle w:val="Normal"/>
        <w:rPr/>
      </w:pPr>
      <w:r>
        <w:rPr/>
        <w:t xml:space="preserve"> </w:t>
      </w:r>
      <w:r>
        <w:rPr/>
        <w:t>&lt;…quella spada è mia…&gt; ripete di nuovo, indicando la spada che la ragazza tiene in mano… &lt;Vienila a prendere…&gt; urla Kate, lanciandosi contro l’avversario…questi batte il tacco di una scarpa contro, l’altro, e le due lame schizzano fuori dalla punta delle sue scarpe…Kate, se ne accorge troppo tardi, quando l’avversario, parte con un calcio…la ragazza di gira di scatto, e si sente il rumore di qualcosa che si lacera…e sulla schiena di Kate, tra le due parti tranciate del suo vestito,  compare una lunga striscia di sangue…la ragazza, continua a roteare e si getta a terra, rialzandosi di scatto…</w:t>
      </w:r>
    </w:p>
    <w:p>
      <w:pPr>
        <w:pStyle w:val="Normal"/>
        <w:rPr/>
      </w:pPr>
      <w:r>
        <w:rPr/>
      </w:r>
    </w:p>
    <w:p>
      <w:pPr>
        <w:pStyle w:val="Normal"/>
        <w:rPr/>
      </w:pPr>
      <w:r>
        <w:rPr/>
        <w:t>…</w:t>
      </w:r>
      <w:r>
        <w:rPr/>
        <w:t>&lt;Sai da quanto conoscevo Midori ?…ti faro soffrire a lungo per questo…&gt; dice con rabbia il demone…poi parte all’attacco, calciando all’altezza del volto…</w:t>
      </w:r>
    </w:p>
    <w:p>
      <w:pPr>
        <w:pStyle w:val="Normal"/>
        <w:rPr/>
      </w:pPr>
      <w:r>
        <w:rPr/>
      </w:r>
    </w:p>
    <w:p>
      <w:pPr>
        <w:pStyle w:val="Normal"/>
        <w:rPr>
          <w:b/>
          <w:b/>
          <w:bCs/>
        </w:rPr>
      </w:pPr>
      <w:r>
        <w:rPr>
          <w:b/>
          <w:bCs/>
        </w:rPr>
        <w:t>65.</w:t>
      </w:r>
    </w:p>
    <w:p>
      <w:pPr>
        <w:pStyle w:val="Normal"/>
        <w:rPr/>
      </w:pPr>
      <w:r>
        <w:rPr/>
        <w:t>…“…</w:t>
      </w:r>
      <w:r>
        <w:rPr/>
        <w:t>danzate pure…continuate pure a volteggiare…”…pensa Buffy, mentre il suo sguardo si posa , sul ventaglio della donna-lucertola…e sulla striscia metallica che orna la parte superiore, nascosta tra due ali di pizzi neri…artigliando il pavimento del tetto, si trascina avanti, come una lumaca con un grosso guscio…”ancora un metro”…</w:t>
      </w:r>
    </w:p>
    <w:p>
      <w:pPr>
        <w:pStyle w:val="Normal"/>
        <w:rPr/>
      </w:pPr>
      <w:r>
        <w:rPr/>
      </w:r>
    </w:p>
    <w:p>
      <w:pPr>
        <w:pStyle w:val="Normal"/>
        <w:rPr>
          <w:b/>
          <w:b/>
          <w:bCs/>
        </w:rPr>
      </w:pPr>
      <w:r>
        <w:rPr>
          <w:b/>
          <w:bCs/>
        </w:rPr>
        <w:t>66.</w:t>
      </w:r>
    </w:p>
    <w:p>
      <w:pPr>
        <w:pStyle w:val="Normal"/>
        <w:rPr/>
      </w:pPr>
      <w:r>
        <w:rPr/>
        <w:t>…</w:t>
      </w:r>
      <w:r>
        <w:rPr/>
        <w:t>la testa di Kate, si sposta di lato, mentre la lama, gli passa a pochi centimetri dall’occhio destro …la spada che stringe in mano, si abbassa di colpo, e il demone lancia un ringhio di rabbia, per la profonda ferita alla gamba…cade a terra di schianto, ma piega la gamba sana, e con un potente colpo, centra in pieno, il ginocchio dell’avversaria…e anche questa piomba a terra, sbattendo la faccia sul pavimento bagnato…</w:t>
      </w:r>
    </w:p>
    <w:p>
      <w:pPr>
        <w:pStyle w:val="Normal"/>
        <w:rPr/>
      </w:pPr>
      <w:r>
        <w:rPr/>
      </w:r>
    </w:p>
    <w:p>
      <w:pPr>
        <w:pStyle w:val="Normal"/>
        <w:rPr/>
      </w:pPr>
      <w:r>
        <w:rPr/>
        <w:t>…”</w:t>
      </w:r>
      <w:r>
        <w:rPr/>
        <w:t>ancora pochi centimetri…” pensa disperatamente Buffy, che con il dito medio della mano destra, quasi sfiora i merletti del mortale ventaglio…</w:t>
      </w:r>
    </w:p>
    <w:p>
      <w:pPr>
        <w:pStyle w:val="Normal"/>
        <w:rPr/>
      </w:pPr>
      <w:r>
        <w:rPr/>
      </w:r>
    </w:p>
    <w:p>
      <w:pPr>
        <w:pStyle w:val="Normal"/>
        <w:rPr/>
      </w:pPr>
      <w:r>
        <w:rPr/>
        <w:t>…</w:t>
      </w:r>
      <w:r>
        <w:rPr/>
        <w:t>Kate inizia a rotolare, ma questa volta il trucco non funziona…un tallone del piede, la colpisce con forza allo stomaco…la ragazza manda un gemito e si piega per il colpo, mentre la spada le scivola di mano…il demone si getta sul corpo della ragazza, con la mano tesa verso l’elsa della spada…Kate gliela afferra con la mano del braccio sano, bloccandola…ma un potente pugno del demone, si abbatte sul suo volto…Kate manda un gemito, e poi un altro, quando un secondo colpo la colpisce di nuovo…e lascia la presa…</w:t>
      </w:r>
    </w:p>
    <w:p>
      <w:pPr>
        <w:pStyle w:val="Normal"/>
        <w:rPr/>
      </w:pPr>
      <w:r>
        <w:rPr/>
      </w:r>
    </w:p>
    <w:p>
      <w:pPr>
        <w:pStyle w:val="Normal"/>
        <w:rPr/>
      </w:pPr>
      <w:r>
        <w:rPr/>
        <w:t>…”</w:t>
      </w:r>
      <w:r>
        <w:rPr/>
        <w:t>ECCO…”…Buffy afferra con forza il ventaglio, e si stupisce del suo peso…si gira di scatto e fende l’aria con quella strana arma, in direzione del corpo della donna-lucertola…</w:t>
      </w:r>
    </w:p>
    <w:p>
      <w:pPr>
        <w:pStyle w:val="Normal"/>
        <w:rPr/>
      </w:pPr>
      <w:r>
        <w:rPr/>
      </w:r>
    </w:p>
    <w:p>
      <w:pPr>
        <w:pStyle w:val="Normal"/>
        <w:rPr/>
      </w:pPr>
      <w:r>
        <w:rPr/>
        <w:t>…</w:t>
      </w:r>
      <w:r>
        <w:rPr/>
        <w:t>il demone, su gambe malferme, si alza in piedi, con la spada stretta in mano… …la pioggia è degenerata in una specie di tempesta d’acqua con lampi, tuoni e fortissime raffiche di vento…il demone alza l’arma, verso il cielo, sopra la faccia esausta e sporca di sangue di Kate ma si immobilizza di colpo…il demone scuote la testa violentemente, ma l’ombra comparsa davanti a lui, non è un’illusione…e poi, ha in sé qualcosa di familiare…Kate, rotola di scatto allentandosi dall’avversario, che è ancora bloccato in quella posizione…</w:t>
      </w:r>
    </w:p>
    <w:p>
      <w:pPr>
        <w:pStyle w:val="Normal"/>
        <w:rPr/>
      </w:pPr>
      <w:r>
        <w:rPr/>
      </w:r>
    </w:p>
    <w:p>
      <w:pPr>
        <w:pStyle w:val="Normal"/>
        <w:rPr/>
      </w:pPr>
      <w:r>
        <w:rPr/>
        <w:t>…</w:t>
      </w:r>
      <w:r>
        <w:rPr/>
        <w:t>&lt;…Trent ?…&gt; domanda il demone, in direzione dell’ombra…ma questa accenna il solo movimento di alzare la testa (???) al cielo…anche lo sguardo del demone si alza di colpo verso l’alto……e si stupisce, nel vedere con quale lentezza, un fulmine sta calando verso di lui…</w:t>
      </w:r>
    </w:p>
    <w:p>
      <w:pPr>
        <w:pStyle w:val="Normal"/>
        <w:rPr/>
      </w:pPr>
      <w:r>
        <w:rPr/>
      </w:r>
    </w:p>
    <w:p>
      <w:pPr>
        <w:pStyle w:val="Normal"/>
        <w:rPr>
          <w:b/>
          <w:b/>
          <w:bCs/>
        </w:rPr>
      </w:pPr>
      <w:r>
        <w:rPr>
          <w:b/>
          <w:bCs/>
        </w:rPr>
        <w:t>67.</w:t>
      </w:r>
    </w:p>
    <w:p>
      <w:pPr>
        <w:pStyle w:val="Normal"/>
        <w:rPr/>
      </w:pPr>
      <w:r>
        <w:rPr/>
        <w:t>Una luminosità tremenda, illumina a giorno il tetto del palazzo…sia Buffy, che Kate, chiudono di colpo gli occhi, per proteggersi da quel fascio di luce…che a loro sembra durare almeno un minuto…ma che in realtà si esaurisce in pochi istanti…e quando le due riaprono gli occhi…davanti a loro, immerso in un fumo denso e nerastro, si erge, qualcosa di simile ad uno scheletro carbonizzato…che stringe in mano, sopra la testa, quella che sembra una punta, informe, di metallo……il vento, sembra calare di intensità, ma basta quello rimasto, per far ondeggiare lo scheletro annerito…che piomba a terra e frantuma in una miriade di schegge d’osso…le uniche cose rimaste, sono le due scarpe dalla pesante suola di plastica, che con dei pezzi di gambe ancora all’interno, rimango piantate a terra…</w:t>
      </w:r>
    </w:p>
    <w:p>
      <w:pPr>
        <w:pStyle w:val="Normal"/>
        <w:rPr/>
      </w:pPr>
      <w:r>
        <w:rPr/>
      </w:r>
    </w:p>
    <w:p>
      <w:pPr>
        <w:pStyle w:val="Normal"/>
        <w:rPr/>
      </w:pPr>
      <w:r>
        <w:rPr/>
        <w:t>…</w:t>
      </w:r>
      <w:r>
        <w:rPr/>
        <w:t>passato lo shock, le due ragazze riprendono a fissarsi…Kate si alza faticosamente da terra e barcolla verso l’avversaria, mentre Buffy ancora con il ventaglio in mano, continua a colpire con tutta la forza rimasta, il corpo che la tiene prigioniera…e alla fine, riesce a liberare le gambe, che scivolano fuori, in mezzo ad un lago di sangue nerastro…</w:t>
      </w:r>
    </w:p>
    <w:p>
      <w:pPr>
        <w:pStyle w:val="Normal"/>
        <w:rPr/>
      </w:pPr>
      <w:r>
        <w:rPr/>
      </w:r>
    </w:p>
    <w:p>
      <w:pPr>
        <w:pStyle w:val="Normal"/>
        <w:rPr/>
      </w:pPr>
      <w:r>
        <w:rPr/>
        <w:t>…</w:t>
      </w:r>
      <w:r>
        <w:rPr/>
        <w:t>la Cacciatrice prende a rotolare nell’acqua piovana e si rimette in piedi a fatica, mentre Kate barcolla a pochi passi da lei…vinta dalle ferite e dalla stanchezza, la ragazza cade a terra pesantemente…</w:t>
      </w:r>
    </w:p>
    <w:p>
      <w:pPr>
        <w:pStyle w:val="Normal"/>
        <w:rPr/>
      </w:pPr>
      <w:r>
        <w:rPr/>
      </w:r>
    </w:p>
    <w:p>
      <w:pPr>
        <w:pStyle w:val="Normal"/>
        <w:rPr>
          <w:b/>
          <w:b/>
          <w:bCs/>
        </w:rPr>
      </w:pPr>
      <w:r>
        <w:rPr>
          <w:b/>
          <w:bCs/>
        </w:rPr>
        <w:t>68.</w:t>
      </w:r>
    </w:p>
    <w:p>
      <w:pPr>
        <w:pStyle w:val="Normal"/>
        <w:rPr/>
      </w:pPr>
      <w:r>
        <w:rPr/>
        <w:t>…</w:t>
      </w:r>
      <w:r>
        <w:rPr/>
        <w:t>respirando faticosamente, lo sguardo di Kate, si fissa sul volto irato di Buffy…”perdonami Papà…ma non sono riuscita a vendicarti……spero che almeno ci riuniremo…”…&lt;Perché non chiedi a tua madre…che cosa le ho fatto…&gt; dice un sorriso divertito, Kate alla Cacciatrice…questa alza di scatto il ventaglio pronta a colpire…&lt;</w:t>
      </w:r>
      <w:r>
        <w:rPr>
          <w:b/>
          <w:bCs/>
        </w:rPr>
        <w:t>BUUUFFFFYYY</w:t>
      </w:r>
      <w:r>
        <w:rPr/>
        <w:t>…&gt; urla la madre, che faticosamente, si è arrampicata lungo le scale…la ragazza volge lo sguardo verso di lei, mentre la smorfia rabbiosa sul volto si accentua, alla vista della donna che cammina a fatica…si volge di scatto verso la sua avversari a terra, e si immobilizza…&lt;DAI…CHE ASPETTI…&gt; urla Kate, ma a Buffy, sembra che le braccia, le si siano bloccate in una morsa peggiore di quella della donna-lucertola…</w:t>
      </w:r>
    </w:p>
    <w:p>
      <w:pPr>
        <w:pStyle w:val="Normal"/>
        <w:rPr/>
      </w:pPr>
      <w:r>
        <w:rPr/>
      </w:r>
    </w:p>
    <w:p>
      <w:pPr>
        <w:pStyle w:val="Normal"/>
        <w:rPr/>
      </w:pPr>
      <w:r>
        <w:rPr/>
        <w:t>…</w:t>
      </w:r>
      <w:r>
        <w:rPr/>
        <w:t>&lt;</w:t>
      </w:r>
      <w:r>
        <w:rPr>
          <w:b/>
          <w:bCs/>
        </w:rPr>
        <w:t>NO…BUFFY…</w:t>
      </w:r>
      <w:r>
        <w:rPr/>
        <w:t>&gt; urla di nuovo la madre, che barcolla verso di lei…la Cacciatrice sposta continuamente lo sguardo tra la madre e Kate, mentre nel suo cervello, un casino di voci, le dicono sia di lasciar perdere, sia di colpire, senza pensarci troppo…</w:t>
      </w:r>
    </w:p>
    <w:p>
      <w:pPr>
        <w:pStyle w:val="Normal"/>
        <w:rPr/>
      </w:pPr>
      <w:r>
        <w:rPr/>
      </w:r>
    </w:p>
    <w:p>
      <w:pPr>
        <w:pStyle w:val="Normal"/>
        <w:rPr/>
      </w:pPr>
      <w:r>
        <w:rPr/>
        <w:t>…</w:t>
      </w:r>
      <w:r>
        <w:rPr/>
        <w:t>come colpita da una mazzata, la Cacciatrice barcolla indietro e cade in ginocchio…il ventaglio le sfugge di mano e cade pesantemente a terra…Joyce arriva vicino alla figlia e gli posa una mano sulle spalle…lo sguardo di Buffy e della madre si incontrano &lt;…no, Buffy…ti prego…quanto altro sangue deve essere versato oggi ?…………torniamo a casa…&gt; la ragazza annuisce stancamente, e si alza, passando un braccio attorno alla vita della madre e sorreggendola…</w:t>
      </w:r>
    </w:p>
    <w:p>
      <w:pPr>
        <w:pStyle w:val="Normal"/>
        <w:rPr/>
      </w:pPr>
      <w:r>
        <w:rPr/>
      </w:r>
    </w:p>
    <w:p>
      <w:pPr>
        <w:pStyle w:val="Normal"/>
        <w:rPr/>
      </w:pPr>
      <w:r>
        <w:rPr/>
        <w:t>&lt;</w:t>
      </w:r>
      <w:r>
        <w:rPr>
          <w:b/>
          <w:bCs/>
        </w:rPr>
        <w:t>BUFFY…BUUFFFYYY…BUUUUFFYYYYYY…</w:t>
      </w:r>
      <w:r>
        <w:rPr/>
        <w:t>&gt; Kate, ancora a terra, inizia a urlare il nome della sua nemica, anche dopo che lei e la madre, sono ormai scese dal tetto…poi si interrompe di colpo e inizia a piangere disperatamente, mentre il suo corpo è scosso da tremendi singhiozzi…</w:t>
      </w:r>
    </w:p>
    <w:p>
      <w:pPr>
        <w:pStyle w:val="Normal"/>
        <w:rPr/>
      </w:pPr>
      <w:r>
        <w:rPr/>
      </w:r>
    </w:p>
    <w:p>
      <w:pPr>
        <w:pStyle w:val="Normal"/>
        <w:rPr>
          <w:b/>
          <w:b/>
          <w:bCs/>
        </w:rPr>
      </w:pPr>
      <w:r>
        <w:rPr>
          <w:b/>
          <w:bCs/>
        </w:rPr>
        <w:t>69.</w:t>
      </w:r>
    </w:p>
    <w:p>
      <w:pPr>
        <w:pStyle w:val="Normal"/>
        <w:rPr/>
      </w:pPr>
      <w:r>
        <w:rPr/>
        <w:t>…</w:t>
      </w:r>
      <w:r>
        <w:rPr/>
        <w:t>RIPOSO…FINALMENTE…PACE E RIPOSO…l’ombra, scivola veloce sull’asfalto, confondendosi tra le ombre notturne…dopo il temporale, il cielo si è aperto di nuovo, mostrando un meraviglioso cielo stellato…IL CERCHIO SI E` CHIUSO…GLI ASSASSINI HANNO PAGATO CON LE LORO VITE……quest’anima in pena, finalmente, può ottenere il riposo che reclama da quasi mezzo secolo…l’ombra, arriva fino al cimitero e scivola sulle decine di lapidi, fino ad una in particolare…poi si blocca…sul marmo annerito e sporco,</w:t>
      </w:r>
      <w:r>
        <w:rPr>
          <w:i/>
          <w:iCs/>
        </w:rPr>
        <w:t xml:space="preserve"> </w:t>
      </w:r>
      <w:r>
        <w:rPr/>
        <w:t>l’unica cosa abbastanza leggibile, è un cognome…TRENT ……l’ombra sembra inquieta…e si agita sopra la terra, in corrispondenza della bara…poi si blocca di colpo…IL MOMENTO E` ARRIVATO………l’ombra, colei che una volta, era l’anima dell’ Osservatore Edwart Trent, prende a vibrare sempre più velocemente…poi esplode in una miriade di piccole scintille di luce…ma, invece che cadere a terra, restano sospese a mezz’ aria…velocemente si riuniscono l’una all’altra, fino a formare una sfera luminosa…che in un attimo schizza verso l’alto, ad una velocità incalcolabile…e in pochi istanti, chiunque fosse stato lì a vedere questo fenomeno, vedrebbe la piccola luce, confondersi tra le stelle del cielo…brillare un istante tra loro e svanire definitivamente…………………PACE…………</w:t>
      </w:r>
    </w:p>
    <w:p>
      <w:pPr>
        <w:pStyle w:val="Normal"/>
        <w:rPr/>
      </w:pPr>
      <w:r>
        <w:rPr/>
      </w:r>
    </w:p>
    <w:p>
      <w:pPr>
        <w:pStyle w:val="Normal"/>
        <w:rPr>
          <w:b/>
          <w:b/>
          <w:bCs/>
        </w:rPr>
      </w:pPr>
      <w:r>
        <w:rPr>
          <w:b/>
          <w:bCs/>
        </w:rPr>
        <w:t>70.</w:t>
      </w:r>
    </w:p>
    <w:p>
      <w:pPr>
        <w:pStyle w:val="Normal"/>
        <w:rPr/>
      </w:pPr>
      <w:r>
        <w:rPr/>
        <w:t>&lt;Dobbiamo agire subito…&gt; esclama con voce troppo alta, l’inviato Russo, mentre altri cinque uomini annuiscono vigorosamente, intanto che il loro sguardo vaga nella sala semi-buia, in direzione degli altri inviati…&lt;Quante volte lo devo ripetere ?…&gt; domanda a nessuno in particolare l’uomo &lt;…dobbiamo agire subito, o la segretezza del gruppo…&gt;……una tazza di tè, viene posata con troppa forza sul piattino di ceramica, e il rumore che provoca, sembra quello di un colpo di fucile…di scatto, tutti i presenti si volgono verso il fondo del tavolo rettangolare, dove una donna di mezz’età, fissa tutti i presenti, senza dire una parola…l’inviato Russo, estrae un fazzoletto dalla giacca, e chiaramente a disagio, comincia a detergersi il sudore &lt;…chiedo…scusa…per il mio comport…&gt; balbetta l’uomo, ma la donna alza di scatto la mano, poi fa un cenno, e il suo segretario personale, un giovane orientale, gli arriva alle spalle con in mano una teiera fumante, e subito prende a riempire di tè, la tazza quasi vuota…&lt;Calma, signori…&gt; esclama la donna con voce tranquilla…&lt;…capisco che la situazione è grave…ma prendere a urlare, non la risolverà di certo…&gt; &lt;Ecco…io…intendevo…&gt; riprende l’uomo &lt;So cosa volevi dire Ivan…ma, come ho detto, tranquillizzatevi…il gruppo non corre nessun pericolo…&gt; &lt;E le due Cacciatrici ?…&gt; domanda d’improvviso il delegato Spagnolo &lt;…ora sanno che gli “occhi ciechi” esistono davvero…e potrebbero…&gt; &lt;Cosa ?…&gt; domanda la donna, mentre assaggia il tè &lt;…ecco… potrebbero creare una scissione negli Osservatori…non dimentichiamo che, nonostante la nostra Sacra missione, anche noi facciamo parte del loro gruppo …&gt; &lt;E…come farebbero le due Cacciatrici a provocare…questa “scissione” ?…&gt; &lt;Raccontando quanto…&gt; &lt;Raccontando cosa ?…&gt; domanda d’improvviso la donna interrompendo l’uomo… questi guarda i presenti, per cercare una faccia, che sia solidale con lui, ma i volti degli altri, esprimono solo un disagio crescente…la donna sorride leggermente, e questa volta, posa con delicatezza la tazza &lt;Che volete che possano raccontare al Consiglio ?…le favolette su di noi, che ogni Osservatore conosce a memoria ?…e come testimone oculare, potrebbero portare il defunto Martin Wilson ?…e come prove ?…i corpi senza vita di tre demoni…di cui Sunnydale è il rinomato punto d’incontro di queste creature, di tutte le taglie e forme…&gt; i presenti si guardano l’un con l’altro, lanciandosi occhiate imbarazzate …la donna sorride gentilmente ai presenti, dopo aver assaggiato un nuovo sorso di tè &lt;Come vi ho appena dimostrato…non c’è niente di cui preoccuparvi…e l’unica cosa che, davvero può danneggiare il gruppo, è l’instabilità emotiva dei suoi membri…&gt; &lt;Ma…&gt; inizia imbarazzato il delegato Cinese &lt;…il problema rimane…le due Cacciatrici…&gt; &lt;Non possono fare niente…&gt; esclama la donna &lt;…Kate Anderson è sparita da Sunnydale…ma non è un problema…tre coraggiosi e leali membri del nostro gruppo, hanno sostituito i tre operativi morti…e la loro prima missione è rintracciate ed eliminare la Cacciatrice sterile…per quanto riguarda Buffy Summers e i suoi amici…</w:t>
      </w:r>
      <w:r>
        <w:rPr>
          <w:b/>
          <w:bCs/>
        </w:rPr>
        <w:t>consiglio</w:t>
      </w:r>
      <w:r>
        <w:rPr/>
        <w:t xml:space="preserve">…&gt; la donna esclama l’ultima parola, con un tono tale, da farla sembrare un ordine &lt;…di non intraprendere nessuna azione contro di loro……eliminarne anche uno solo, anche se facendolo sembrare un incidente, porterebbe davvero ad una “caccia alla strega” all’interno degli Osservatori…e prima o poi, il gruppo, sarebbe costretto ad uscire allo scoperto…&gt; &lt;La Summers …&gt; esclama l’inviato Russo, appena ripreso il coraggio di parlare &lt;…potrebbe diventare un problema…forse non ha prove contro di noi, da presentare al Consiglio degli Osservatori……ma, probabilmente, ha intuito che noi esistiamo davvero…&gt; &lt;Buffy Summers, è </w:t>
      </w:r>
      <w:r>
        <w:rPr>
          <w:b/>
          <w:bCs/>
        </w:rPr>
        <w:t>davvero</w:t>
      </w:r>
      <w:r>
        <w:rPr/>
        <w:t xml:space="preserve"> un problema …ma che si risolverà da solo…non dimentichiamo, che la vita media di una Cacciatrice, non supera i venticinque anni…e la fortuna della Cacciatrice, prima o poi…verrà meno…&gt;…mentre i presenti, rinfrancati dalle ultime affermazione della donna, si rilassano sulle poltrone, quest’ultima li osserva con un sorriso amabile sul volto…&lt;Ora…&gt; esclama d’improvviso &lt;…verifichiamo la situazione politica dell’Africa settentrionale, e l’incidenza delle guerre tribali, nelle nostre miniere di diamanti …in seguito, ascolteremo la relazione dell’inviato Russo, sui problemi creati dalla Mafia Russa nelle armerie militari sotto il nostro controllo…&gt;……</w:t>
      </w:r>
    </w:p>
    <w:p>
      <w:pPr>
        <w:pStyle w:val="Normal"/>
        <w:rPr/>
      </w:pPr>
      <w:r>
        <w:rPr/>
      </w:r>
    </w:p>
    <w:p>
      <w:pPr>
        <w:pStyle w:val="Normal"/>
        <w:rPr>
          <w:b/>
          <w:b/>
          <w:bCs/>
        </w:rPr>
      </w:pPr>
      <w:r>
        <w:rPr>
          <w:b/>
          <w:bCs/>
        </w:rPr>
        <w:t>71.</w:t>
      </w:r>
    </w:p>
    <w:p>
      <w:pPr>
        <w:pStyle w:val="Normal"/>
        <w:rPr/>
      </w:pPr>
      <w:r>
        <w:rPr/>
        <w:t>C’è una figura, che cammina lungo il margine della strada…ogni tanto, quando i fari di una macchina la illuminano, la persona, con il pesante giaccone e il berretto verde, calato sulla testa, si gira e alza il pollice…la maggior parte delle volte, le macchine continuano a filare dritte, senza neppure rallentare, alcune, invece, fanno sentire i loro clacson, che risuonano nella notte…la figura, si ferma un istante ad ogni macchina che passa…poi, dopo averla vista allontanare, si volge di nuovo e riprende camminare, mentre si aggiusta sulle spalle, di tanto in tanto, un vecchio e sporco zaino……d’un tratto, dopo aver alzato, per l’ennesima volta, il pollice, una vecchia Ford color pastello, rallenta velocemente e si ferma a lato della strada, dopo una decina di metri…</w:t>
      </w:r>
    </w:p>
    <w:p>
      <w:pPr>
        <w:pStyle w:val="Normal"/>
        <w:rPr/>
      </w:pPr>
      <w:r>
        <w:rPr/>
      </w:r>
    </w:p>
    <w:p>
      <w:pPr>
        <w:pStyle w:val="Normal"/>
        <w:rPr/>
      </w:pPr>
      <w:r>
        <w:rPr/>
        <w:t>&lt;Non sarà rischioso ?…&gt; domanda Anne Newstorm a suo marito, che ha appena frenato per far salire un’autostoppista…&lt;Non ti preoccupare…quel mingherlino, non mi sembra il prototipo di Annibal Lecter…&gt; dice Will Newstorm sorridendo, mentre la figura si avvicina, al finestrino del conducente… &lt;Grazie…&gt; dice la ragazza con tono gentile &lt;Dove sei diretta ?…&gt; domanda Will…la ragazza alza lo sguardo verso la strada buia che si perde all’orizzonte…&lt;Sempre dritta…&gt; esclama con tono triste …l’uomo rivolge uno sguardo alla moglie e questa, fa un cenno d’assenso …&lt;Va bene…sali pure… …??? &gt; &lt;Milly…&gt; esclama la ragazza, aprendo lo sportello posteriore e salendo dentro l’auto &lt;…Milly Smith…&gt; si presenta mentre si accomoda maggiormente sul sedile …reprime varie smorfie di dolore, che le inviano le ferite che ha su tutto il corpo…anche se le fanno ancora male, come per magia, le si sono già tutte richiuse……tutte tranne una……tranne una sola, che per ora, non può assolutamente guarire…tranne la ferita, che le incide l’anima nel profondo ………le palpebre le sembrano di piombo e cominciano a calare sui suoi occhi verdi…..una freccia comincia a lampeggiare sul lato destro della macchina…poi l’auto, rientra in carreggiata e riprende la sua corsa……“…PRESTO BUFFY… MOLTO PRESTO… “ …è uno degli ultimi pensieri razionali della ragazza, mentre si sente scivolare nel sonno……la sua testa, prende a sobbalzare delicatamente, al ritmo monotono dell’auto…e nella mente, ormai sulla via del sonno, prende a ripetersi, a cadenza monotona, una sola parola…”…presto…presto… presto… ”…… poi, vinta dalla stanchezza, crolla in un sonno pesante…………nella notte, i fari dell’auto svaniscono all’orizzonte, come fiamme di candele che lentamente si spengono…e le uniche cose, che l’automobile, lascia dietro di sé sono la polvere e il fumo leggero che esce dal tubo di scappamento …ma ben presto, anche questi scompaio nell’aria, senza lasciare traccia…allo stesso modo di una manciata di sabbia, soffiata via……lontano……… lontano………… lontano……… …… lontano……</w:t>
      </w:r>
    </w:p>
    <w:p>
      <w:pPr>
        <w:pStyle w:val="Normal"/>
        <w:rPr/>
      </w:pPr>
      <w:r>
        <w:rPr/>
      </w:r>
    </w:p>
    <w:p>
      <w:pPr>
        <w:pStyle w:val="Heading4"/>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rFonts w:ascii="Amaze" w:hAnsi="Amaze" w:cs="Amaze"/>
      <w:sz w:val="5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i/>
      <w:i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1:45:00Z</dcterms:created>
  <dc:creator>Un utente soddisfatto di Microsoft Office</dc:creator>
  <dc:description/>
  <dc:language>en-US</dc:language>
  <cp:lastModifiedBy>Un utente soddisfatto di Microsoft Office</cp:lastModifiedBy>
  <dcterms:modified xsi:type="dcterms:W3CDTF">2002-04-11T08:01:00Z</dcterms:modified>
  <cp:revision>63</cp:revision>
  <dc:subject/>
  <dc:title>TRAMA</dc:title>
</cp:coreProperties>
</file>