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4"/>
        </w:rPr>
      </w:pPr>
      <w:r>
        <w:rPr>
          <w:i/>
          <w:iCs/>
          <w:sz w:val="24"/>
        </w:rPr>
        <w:t>/---/   /---/   /---/   /---/   /---/   /---/   /---/   /---/   /---/   /---/   /---/   /---/   /---/   /---/   /---/   /---/   /---/   /--</w:t>
      </w:r>
      <w:r>
        <w:rPr>
          <w:sz w:val="24"/>
        </w:rPr>
        <w:t xml:space="preserve"> </w:t>
      </w:r>
      <w:r>
        <w:rPr>
          <w:b w:val="false"/>
          <w:bCs w:val="false"/>
          <w:sz w:val="24"/>
        </w:rPr>
        <w:t xml:space="preserve"> </w:t>
      </w:r>
    </w:p>
    <w:p>
      <w:pPr>
        <w:pStyle w:val="Heading"/>
        <w:jc w:val="left"/>
        <w:rPr>
          <w:b w:val="false"/>
          <w:b w:val="false"/>
          <w:bCs w:val="false"/>
          <w:i/>
          <w:i/>
          <w:iCs/>
          <w:sz w:val="24"/>
        </w:rPr>
      </w:pPr>
      <w:r>
        <w:rPr>
          <w:b w:val="false"/>
          <w:bCs w:val="false"/>
          <w:i/>
          <w:iCs/>
          <w:sz w:val="24"/>
        </w:rPr>
        <w:t>DISCLAMER</w:t>
      </w:r>
    </w:p>
    <w:p>
      <w:pPr>
        <w:pStyle w:val="TextBody"/>
        <w:rPr>
          <w:b w:val="false"/>
          <w:b w:val="false"/>
          <w:bCs w:val="false"/>
          <w:i/>
          <w:i/>
          <w:iCs/>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rPr>
          <w:i/>
          <w:i/>
          <w:iCs/>
        </w:rPr>
      </w:pPr>
      <w:r>
        <w:rPr>
          <w:i/>
          <w:iCs/>
        </w:rPr>
      </w:r>
    </w:p>
    <w:p>
      <w:pPr>
        <w:pStyle w:val="TextBody"/>
        <w:rPr/>
      </w:pPr>
      <w:r>
        <w:rPr/>
        <w:t>“</w:t>
      </w:r>
      <w:r>
        <w:rPr/>
        <w:t xml:space="preserve">Cuore Cattivo”  fan fiction scritta da Andrea Paroli          </w:t>
      </w:r>
    </w:p>
    <w:p>
      <w:pPr>
        <w:pStyle w:val="TextBody"/>
        <w:rPr>
          <w:i/>
          <w:i/>
          <w:iCs/>
        </w:rPr>
      </w:pPr>
      <w:r>
        <w:rPr/>
        <w:t xml:space="preserve">indirizzo E-Mail:   </w:t>
      </w:r>
      <w:hyperlink r:id="rId2">
        <w:r>
          <w:rPr>
            <w:rStyle w:val="InternetLink"/>
          </w:rPr>
          <w:t>Mig2000@libero.it</w:t>
        </w:r>
      </w:hyperlink>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b w:val="false"/>
          <w:b w:val="false"/>
          <w:bCs w:val="false"/>
          <w:i/>
          <w:i/>
          <w:iCs/>
        </w:rPr>
      </w:pPr>
      <w:r>
        <w:rPr>
          <w:b w:val="false"/>
          <w:bCs w:val="false"/>
        </w:rPr>
        <w:t>Ritenuto scomparso da secoli. Antico di millenni. Nessun volto conosciuto. Questo è Il “Predatore” , un vampiro di cui persino gli Osservatori non sanno quasi niente. E apparentemente, la sua missione è uccidere Buffy. Ma la realtà, potrebbe essere diversa……e più inquietante…</w:t>
      </w:r>
    </w:p>
    <w:p>
      <w:pPr>
        <w:pStyle w:val="TextBody"/>
        <w:rPr>
          <w:i/>
          <w:i/>
          <w:iCs/>
        </w:rPr>
      </w:pPr>
      <w:r>
        <w:rPr>
          <w:i/>
          <w:iCs/>
        </w:rPr>
        <w:t xml:space="preserve">/---/   /---/   /---/   /---/   /---/   /---/   /---/   /---/   /---/   /---/   /---/   /---/   /---/   /---/   /---/   /---/   /---/   /-- </w:t>
      </w:r>
    </w:p>
    <w:p>
      <w:pPr>
        <w:pStyle w:val="Normal"/>
        <w:jc w:val="center"/>
        <w:rPr>
          <w:i/>
          <w:i/>
          <w:iCs/>
        </w:rPr>
      </w:pPr>
      <w:r>
        <w:rPr>
          <w:i/>
          <w:iCs/>
        </w:rPr>
      </w:r>
    </w:p>
    <w:p>
      <w:pPr>
        <w:pStyle w:val="Heading"/>
        <w:rPr/>
      </w:pPr>
      <w:r>
        <w:rPr/>
        <w:t>CUORE CATTIVO</w:t>
      </w:r>
    </w:p>
    <w:p>
      <w:pPr>
        <w:pStyle w:val="Normal"/>
        <w:jc w:val="center"/>
        <w:rPr/>
      </w:pPr>
      <w:r>
        <w:rPr/>
        <w:t>(prima parte)</w:t>
      </w:r>
    </w:p>
    <w:p>
      <w:pPr>
        <w:pStyle w:val="Normal"/>
        <w:jc w:val="center"/>
        <w:rPr/>
      </w:pPr>
      <w:r>
        <w:rPr/>
      </w:r>
    </w:p>
    <w:p>
      <w:pPr>
        <w:pStyle w:val="Heading"/>
        <w:jc w:val="left"/>
        <w:rPr/>
      </w:pPr>
      <w:r>
        <w:rPr>
          <w:b w:val="false"/>
          <w:bCs w:val="false"/>
          <w:sz w:val="24"/>
        </w:rPr>
        <w:t>Nota : Il capitolo “1.”, si pone, cronologicamente tra la quarta e la quinta</w:t>
      </w:r>
      <w:r>
        <w:rPr>
          <w:b w:val="false"/>
          <w:bCs w:val="false"/>
          <w:i/>
          <w:iCs/>
          <w:sz w:val="24"/>
        </w:rPr>
        <w:t xml:space="preserve"> </w:t>
      </w:r>
      <w:r>
        <w:rPr>
          <w:b w:val="false"/>
          <w:bCs w:val="false"/>
          <w:sz w:val="24"/>
        </w:rPr>
        <w:t xml:space="preserve">serie </w:t>
      </w:r>
      <w:r>
        <w:rPr>
          <w:b w:val="false"/>
          <w:bCs w:val="false"/>
          <w:i/>
          <w:iCs/>
          <w:sz w:val="24"/>
        </w:rPr>
        <w:t xml:space="preserve">di “Buffy the Vampire Slayer”, </w:t>
      </w:r>
      <w:r>
        <w:rPr>
          <w:b w:val="false"/>
          <w:bCs w:val="false"/>
          <w:sz w:val="24"/>
        </w:rPr>
        <w:t xml:space="preserve">circa un mese dopo la sconfitta di Adam… </w:t>
      </w:r>
    </w:p>
    <w:p>
      <w:pPr>
        <w:pStyle w:val="Normal"/>
        <w:rPr>
          <w:b/>
          <w:b/>
          <w:bCs/>
          <w:sz w:val="24"/>
        </w:rPr>
      </w:pPr>
      <w:r>
        <w:rPr>
          <w:b/>
          <w:bCs/>
          <w:sz w:val="24"/>
        </w:rPr>
      </w:r>
    </w:p>
    <w:p>
      <w:pPr>
        <w:pStyle w:val="TextBody"/>
        <w:rPr/>
      </w:pPr>
      <w:r>
        <w:rPr/>
        <w:t>0.</w:t>
      </w:r>
    </w:p>
    <w:p>
      <w:pPr>
        <w:pStyle w:val="Heading2"/>
        <w:rPr/>
      </w:pPr>
      <w:r>
        <w:rPr/>
      </w:r>
    </w:p>
    <w:p>
      <w:pPr>
        <w:pStyle w:val="Heading2"/>
        <w:rPr/>
      </w:pPr>
      <w:r>
        <w:rPr/>
        <w:t>“</w:t>
      </w:r>
      <w:r>
        <w:rPr/>
        <w:t xml:space="preserve">Solo i morti conoscono la fine della guerra .”, Platone </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w:t>
      </w:r>
      <w:r>
        <w:rPr>
          <w:b/>
          <w:bCs/>
        </w:rPr>
        <w:t>Se non hai ragione per vivere, non trovarne una per morire .”, Jim Morrison</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w:t>
      </w:r>
      <w:r>
        <w:rPr>
          <w:b/>
          <w:bCs/>
        </w:rPr>
        <w:t>Conosco sia l’Inferno sia la mia condanna. Esistere .”, Jacob</w:t>
      </w:r>
    </w:p>
    <w:p>
      <w:pPr>
        <w:pStyle w:val="Normal"/>
        <w:jc w:val="center"/>
        <w:rPr>
          <w:b/>
          <w:b/>
          <w:bCs/>
        </w:rPr>
      </w:pPr>
      <w:r>
        <w:rPr>
          <w:b/>
          <w:bCs/>
        </w:rPr>
        <w:t>/-/-/-/-/</w:t>
      </w:r>
    </w:p>
    <w:p>
      <w:pPr>
        <w:pStyle w:val="Normal"/>
        <w:rPr>
          <w:b/>
          <w:b/>
          <w:bCs/>
        </w:rPr>
      </w:pPr>
      <w:r>
        <w:rPr>
          <w:b/>
          <w:bCs/>
        </w:rPr>
      </w:r>
    </w:p>
    <w:p>
      <w:pPr>
        <w:pStyle w:val="Normal"/>
        <w:rPr>
          <w:b/>
          <w:b/>
          <w:bCs/>
        </w:rPr>
      </w:pPr>
      <w:r>
        <w:rPr>
          <w:b/>
          <w:bCs/>
        </w:rPr>
        <w:t>1. …ADESSO…</w:t>
      </w:r>
    </w:p>
    <w:p>
      <w:pPr>
        <w:pStyle w:val="Normal"/>
        <w:rPr/>
      </w:pPr>
      <w:r>
        <w:rPr/>
        <w:t>…</w:t>
      </w:r>
      <w:r>
        <w:rPr/>
        <w:t>il pugno a mani giunte di  Giles, colpisce con violenza il petto di Buffy, sotto lo sguardo attonito degli amici…il corpo della Cacciatrice, steso a terra, si sposta per la violenza dell’impatto…ma lo sguardo della ragazza, continua ad essere vitreo, mentre sembra fissare il soffitto dell’appartamento, con il volto sporco del suo stesso sangue…</w:t>
      </w:r>
    </w:p>
    <w:p>
      <w:pPr>
        <w:pStyle w:val="Normal"/>
        <w:rPr/>
      </w:pPr>
      <w:r>
        <w:rPr/>
      </w:r>
    </w:p>
    <w:p>
      <w:pPr>
        <w:pStyle w:val="Normal"/>
        <w:rPr/>
      </w:pPr>
      <w:r>
        <w:rPr/>
        <w:t xml:space="preserve">… </w:t>
      </w:r>
      <w:r>
        <w:rPr/>
        <w:t>si abbatte un altro pugno, più forte…&lt;</w:t>
      </w:r>
      <w:r>
        <w:rPr>
          <w:b/>
          <w:bCs/>
        </w:rPr>
        <w:t>AVANTI BUFFY</w:t>
      </w:r>
      <w:r>
        <w:rPr/>
        <w:t>…</w:t>
      </w:r>
      <w:r>
        <w:rPr>
          <w:b/>
          <w:bCs/>
        </w:rPr>
        <w:t>RIPRENDITI</w:t>
      </w:r>
      <w:r>
        <w:rPr/>
        <w:t>…&gt; urla l’Osservatore…ma lo sguardo della ragazza, continua ad essere vacuo e il cuore dentro di lei, batte ad un ritmo fievole e irregolare, come se si stesse per fermare da un momento all’altro…</w:t>
      </w:r>
    </w:p>
    <w:p>
      <w:pPr>
        <w:pStyle w:val="Normal"/>
        <w:rPr/>
      </w:pPr>
      <w:r>
        <w:rPr/>
      </w:r>
    </w:p>
    <w:p>
      <w:pPr>
        <w:pStyle w:val="Normal"/>
        <w:rPr/>
      </w:pPr>
      <w:r>
        <w:rPr/>
        <w:t>…</w:t>
      </w:r>
      <w:r>
        <w:rPr/>
        <w:t xml:space="preserve">&lt; </w:t>
      </w:r>
      <w:r>
        <w:rPr>
          <w:b/>
          <w:bCs/>
        </w:rPr>
        <w:t xml:space="preserve">MALEDIZIONE </w:t>
      </w:r>
      <w:r>
        <w:rPr/>
        <w:t>…&gt; inveisce Rupert, colpendo di nuovo il petto…Riley, dopo alcuni secondi di shock, si getta a terra iniziando a praticare la respirazione bocca a bocca alla Cacciatrice, mentre l’Osservatore, continua a colpirne il petto…</w:t>
      </w:r>
    </w:p>
    <w:p>
      <w:pPr>
        <w:pStyle w:val="Normal"/>
        <w:rPr/>
      </w:pPr>
      <w:r>
        <w:rPr/>
      </w:r>
    </w:p>
    <w:p>
      <w:pPr>
        <w:pStyle w:val="Normal"/>
        <w:rPr/>
      </w:pPr>
      <w:r>
        <w:rPr/>
        <w:t>…</w:t>
      </w:r>
      <w:r>
        <w:rPr/>
        <w:t>Willow disperata, si stringe a Tara …&lt;OH BUFFY…ti prego…&gt; geme la ragazza, in lacrime …</w:t>
      </w:r>
    </w:p>
    <w:p>
      <w:pPr>
        <w:pStyle w:val="Normal"/>
        <w:rPr/>
      </w:pPr>
      <w:r>
        <w:rPr/>
      </w:r>
    </w:p>
    <w:p>
      <w:pPr>
        <w:pStyle w:val="Normal"/>
        <w:rPr>
          <w:b/>
          <w:b/>
          <w:bCs/>
        </w:rPr>
      </w:pPr>
      <w:r>
        <w:rPr>
          <w:b/>
          <w:bCs/>
        </w:rPr>
        <w:t xml:space="preserve">2. …un mese prima…vicino a Stonenghe… </w:t>
      </w:r>
    </w:p>
    <w:p>
      <w:pPr>
        <w:pStyle w:val="Normal"/>
        <w:rPr/>
      </w:pPr>
      <w:r>
        <w:rPr/>
        <w:t>La notte è buia e tempestosa…i tuoni esplodono fragorosamente, nel cielo, mentre i fulmini per i pochi istanti in cui vivono, illuminano a giorno la scena……l’alta figura vestita di un lungo impermeabile nero e di un cappello a falda larga dello stesso colore, che gli mette in ombra tutta la parte superiore del viso, cammina senza fretta lungo la collina, mentre la pioggia battente è talmente fitta, che solo osservando attentamente, si potrebbe vedere la misteriosa figura…</w:t>
      </w:r>
    </w:p>
    <w:p>
      <w:pPr>
        <w:pStyle w:val="Normal"/>
        <w:rPr/>
      </w:pPr>
      <w:r>
        <w:rPr/>
      </w:r>
    </w:p>
    <w:p>
      <w:pPr>
        <w:pStyle w:val="Normal"/>
        <w:rPr/>
      </w:pPr>
      <w:r>
        <w:rPr/>
        <w:t>…</w:t>
      </w:r>
      <w:r>
        <w:rPr/>
        <w:t>il passo di quest’ultimo è calmo e tranquillo, mentre senza fretta, mette un piede davanti all’altro per avanzare nella vegetazione bagnata……infine, arrivato alla vetta della collina…per qualche secondo, non fa altro che restare fermo come se tutt’ad un tratto fosse diventato una statua di pietra……poi di scatto le sue braccia si alzano al cielo……un boato tremendo dà l’impressione di scuotere la terra, quando, quello che sembra il padre di tutti i tuoni, , esplode in cielo…</w:t>
      </w:r>
    </w:p>
    <w:p>
      <w:pPr>
        <w:pStyle w:val="Normal"/>
        <w:rPr/>
      </w:pPr>
      <w:r>
        <w:rPr/>
      </w:r>
    </w:p>
    <w:p>
      <w:pPr>
        <w:pStyle w:val="Normal"/>
        <w:rPr/>
      </w:pPr>
      <w:r>
        <w:rPr/>
        <w:t>…</w:t>
      </w:r>
      <w:r>
        <w:rPr/>
        <w:t>poi giunge il silenzio…</w:t>
      </w:r>
    </w:p>
    <w:p>
      <w:pPr>
        <w:pStyle w:val="Normal"/>
        <w:rPr/>
      </w:pPr>
      <w:r>
        <w:rPr/>
      </w:r>
    </w:p>
    <w:p>
      <w:pPr>
        <w:pStyle w:val="Normal"/>
        <w:rPr/>
      </w:pPr>
      <w:r>
        <w:rPr/>
        <w:t>…</w:t>
      </w:r>
      <w:r>
        <w:rPr/>
        <w:t>nessun tuono…nessun fulmine…niente più pioggia…neppure i rumori di insetti, disturbano…un silenzio perfetto…………e inquietante…</w:t>
      </w:r>
    </w:p>
    <w:p>
      <w:pPr>
        <w:pStyle w:val="Normal"/>
        <w:rPr/>
      </w:pPr>
      <w:r>
        <w:rPr/>
      </w:r>
    </w:p>
    <w:p>
      <w:pPr>
        <w:pStyle w:val="Normal"/>
        <w:rPr/>
      </w:pPr>
      <w:r>
        <w:rPr/>
        <w:t>…</w:t>
      </w:r>
      <w:r>
        <w:rPr/>
        <w:t>poi, verso la sommità della collina, d’improvviso, compaiono le Facce…</w:t>
      </w:r>
    </w:p>
    <w:p>
      <w:pPr>
        <w:pStyle w:val="Normal"/>
        <w:rPr/>
      </w:pPr>
      <w:r>
        <w:rPr/>
      </w:r>
    </w:p>
    <w:p>
      <w:pPr>
        <w:pStyle w:val="Normal"/>
        <w:rPr/>
      </w:pPr>
      <w:r>
        <w:rPr/>
        <w:t>…</w:t>
      </w:r>
      <w:r>
        <w:rPr/>
        <w:t>sono una quindicina, alte almeno dieci metri e larghe cinque……e ognuna di esse, è totalmente diversa dalle altre……tutte, però, galleggiano ad un paio di metri dal suolo, mentre ogni volto, viene raffigurato da svariate linee luminose, che hanno la spiacevole caratteristica di apparire e scomparire del tutto casualmente … dando così l’impressione che le Facce, vengano abbozzate e cancellate di continuo, da un disegnatore indeciso su cosa raffigurare…</w:t>
      </w:r>
    </w:p>
    <w:p>
      <w:pPr>
        <w:pStyle w:val="Normal"/>
        <w:rPr/>
      </w:pPr>
      <w:r>
        <w:rPr/>
      </w:r>
    </w:p>
    <w:p>
      <w:pPr>
        <w:pStyle w:val="Normal"/>
        <w:rPr/>
      </w:pPr>
      <w:r>
        <w:rPr/>
        <w:t>…</w:t>
      </w:r>
      <w:r>
        <w:rPr/>
        <w:t>la figura sorride……FINALMENTE……dopo quasi cinquant’anni, i suoi Padroni sono tornati……e il suo potere……IL SUO POTERE……è di nuovo al massimo della forza…</w:t>
      </w:r>
    </w:p>
    <w:p>
      <w:pPr>
        <w:pStyle w:val="Normal"/>
        <w:rPr/>
      </w:pPr>
      <w:r>
        <w:rPr/>
      </w:r>
    </w:p>
    <w:p>
      <w:pPr>
        <w:pStyle w:val="Normal"/>
        <w:rPr/>
      </w:pPr>
      <w:r>
        <w:rPr/>
        <w:t>…</w:t>
      </w:r>
      <w:r>
        <w:rPr/>
        <w:t xml:space="preserve">BASTA !!!…BASTA NASCONDERSI !!!……BASTA VIVERE NELL’OMBRA !!!…… ……IL POTERE È IN LUI……lo sente nella punta delle dita……gli basterebbe solo agitare le mani……solo un cenno, per far comparire una miriade di demoni……solo un gesto……solo un…  </w:t>
      </w:r>
    </w:p>
    <w:p>
      <w:pPr>
        <w:pStyle w:val="Normal"/>
        <w:rPr/>
      </w:pPr>
      <w:r>
        <w:rPr/>
      </w:r>
    </w:p>
    <w:p>
      <w:pPr>
        <w:pStyle w:val="Normal"/>
        <w:rPr/>
      </w:pPr>
      <w:r>
        <w:rPr/>
        <w:t>…</w:t>
      </w:r>
      <w:r>
        <w:rPr/>
        <w:t>&lt;BEN TROVATO SYBARRYS…&gt; esclama una delle facce, che sembra rappresentare un serpente…ma con un solo occhio e posto in mezzo alla fronte…la figura misteriosa, strappata ai suoi pensieri, afferra il cappello e dopo uno svolazzo, lo toglie inchinandosi leggermente sulle gambe…poi, sempre con lo stesso gesto teatrale, lo rimette in testa, per coprire il cranio lucido…</w:t>
      </w:r>
    </w:p>
    <w:p>
      <w:pPr>
        <w:pStyle w:val="Normal"/>
        <w:rPr/>
      </w:pPr>
      <w:r>
        <w:rPr/>
      </w:r>
    </w:p>
    <w:p>
      <w:pPr>
        <w:pStyle w:val="Normal"/>
        <w:rPr/>
      </w:pPr>
      <w:r>
        <w:rPr/>
        <w:t>…</w:t>
      </w:r>
      <w:r>
        <w:rPr/>
        <w:t xml:space="preserve">&lt;Cosa ci proponi, questa volta ?…&gt; domanda un volto, che ricorda la parodia di un clown &lt;Miei Signori…&gt; esclama Sybarrys…&lt;…questa volta, anziché una battaglia come ai tempi di Alessandro il Grande contro Re Dario…o liberare un Primorde per sterminare gli Atlantidei…vi propongo, un gioco, più semplice…ma che sono sicuro, apprezzerete veramente…&gt; &lt;DDIICCII…&gt; esclamano le due bocche di un terzo volto…&lt;Una sfida…&gt; esclama Sybarrys &lt;UNA TENZONE ?…&gt;  domanda faccia di serpente &lt;…Si…ma molto più divertente della Seconda Guerra Mondiale …&gt; &lt;E sarebbe …&gt; domanda la testa di un toro &lt;Uno scontro uno contro uno…&gt; &lt;Mi sembra un’idiozia …&gt; replica con tono duro, il Clown &lt;Ma, miei Signori, non una semplice sfida da due comuni mortali …&gt; &lt;VOGLIAMO BEN SPERARE…&gt; replica il Serpente &lt;Orbene…si tratta di uno scontro tra due guerrieri di altissimo livello…senza possibilità di rivincita…se uno vince, l’altro muore… …come dire, o tutto o niente…&gt; &lt;Sembra interessante…&gt; esclama il Toro annuendo &lt;…io scommetto subito diecimila anime…&gt; &lt; </w:t>
      </w:r>
      <w:r>
        <w:rPr>
          <w:i/>
          <w:iCs/>
        </w:rPr>
        <w:t>…e questi due guerrieri ?…</w:t>
      </w:r>
      <w:r>
        <w:rPr/>
        <w:t xml:space="preserve"> </w:t>
      </w:r>
      <w:r>
        <w:rPr>
          <w:i/>
          <w:iCs/>
        </w:rPr>
        <w:t>sono disposti a combattere l’uno contro l’altro ?…</w:t>
      </w:r>
      <w:r>
        <w:rPr/>
        <w:t>&gt; domanda una nuova faccia, di cui si possono vedere solo i sette occhi, disposti in modo del tutto casuale &lt;Per il primo guerriero, non ci sarà nessun problema……dovrà per forza combattere……&gt; &lt;E il secondo ?…&gt; domanda il Toro……Sybarrys, ghigna divertito &lt;Mi sono serviti duemila anni per ritrovarlo…………si tratta di Jacob…&gt; risponde lui…</w:t>
      </w:r>
    </w:p>
    <w:p>
      <w:pPr>
        <w:pStyle w:val="Normal"/>
        <w:rPr/>
      </w:pPr>
      <w:r>
        <w:rPr/>
      </w:r>
    </w:p>
    <w:p>
      <w:pPr>
        <w:pStyle w:val="Normal"/>
        <w:rPr/>
      </w:pPr>
      <w:r>
        <w:rPr/>
        <w:t>…</w:t>
      </w:r>
      <w:r>
        <w:rPr/>
        <w:t>c’è silenzio ora, mentre le Facce sembrano rimuginare sul nome appena pronunciato…</w:t>
      </w:r>
    </w:p>
    <w:p>
      <w:pPr>
        <w:pStyle w:val="Normal"/>
        <w:rPr/>
      </w:pPr>
      <w:r>
        <w:rPr/>
      </w:r>
    </w:p>
    <w:p>
      <w:pPr>
        <w:pStyle w:val="Normal"/>
        <w:rPr/>
      </w:pPr>
      <w:r>
        <w:rPr/>
        <w:t>&lt;Sei sicuro che accetterà ?…&gt; domanda il Clown …sul volto di Sybarrys compare un ghigno cattivo &lt;…sto movendo adesso le mie pedine…&gt;…</w:t>
      </w:r>
    </w:p>
    <w:p>
      <w:pPr>
        <w:pStyle w:val="Normal"/>
        <w:rPr/>
      </w:pPr>
      <w:r>
        <w:rPr/>
      </w:r>
    </w:p>
    <w:p>
      <w:pPr>
        <w:pStyle w:val="Normal"/>
        <w:rPr>
          <w:b/>
          <w:b/>
          <w:bCs/>
        </w:rPr>
      </w:pPr>
      <w:r>
        <w:rPr>
          <w:b/>
          <w:bCs/>
        </w:rPr>
        <w:t>3.</w:t>
      </w:r>
    </w:p>
    <w:p>
      <w:pPr>
        <w:pStyle w:val="Normal"/>
        <w:rPr>
          <w:i/>
          <w:i/>
          <w:iCs/>
        </w:rPr>
      </w:pPr>
      <w:r>
        <w:rPr>
          <w:i/>
          <w:iCs/>
        </w:rPr>
        <w:t>&lt;…mie pedine…&gt;…SILENZIO…………</w:t>
      </w:r>
    </w:p>
    <w:p>
      <w:pPr>
        <w:pStyle w:val="Normal"/>
        <w:rPr>
          <w:i/>
          <w:i/>
          <w:iCs/>
        </w:rPr>
      </w:pPr>
      <w:r>
        <w:rPr>
          <w:i/>
          <w:iCs/>
        </w:rPr>
      </w:r>
    </w:p>
    <w:p>
      <w:pPr>
        <w:pStyle w:val="Normal"/>
        <w:rPr/>
      </w:pPr>
      <w:r>
        <w:rPr/>
        <w:t>…</w:t>
      </w:r>
      <w:r>
        <w:rPr/>
        <w:t>un dito preme il contatto e il microfono direzionale, viene spento…i due uomini, vestiti completamente di nero da capo a piedi e con un passamontagna che copre il volto di entrambi, rimangono in silenzio qualche secondo…&lt;Le previsioni erano giuste…&gt; esclama uno dei due &lt;…i Signori del Nesso si sono riuniti…che facciamo ?…&gt;…la seconda figura, scuote la testa, indecisa sul da farsi……&lt; …hai inciso ?…&gt; domanda infine…il compagno, afferra il registratore, e dopo aver fatto correre indietro il minidisco, lo fa partire di nuovo daccapo…</w:t>
      </w:r>
    </w:p>
    <w:p>
      <w:pPr>
        <w:pStyle w:val="Normal"/>
        <w:rPr/>
      </w:pPr>
      <w:r>
        <w:rPr/>
      </w:r>
    </w:p>
    <w:p>
      <w:pPr>
        <w:pStyle w:val="Corpodeltesto2"/>
        <w:rPr/>
      </w:pPr>
      <w:r>
        <w:rPr/>
        <w:t>“…</w:t>
      </w:r>
      <w:r>
        <w:rPr/>
        <w:t>&lt;… …SYBARRYS…&gt; &lt;… ci … volta ?…&gt; &lt;… Signori…&gt; &lt;…… anziché una …Grande…o … Atlantide…&gt;…”</w:t>
      </w:r>
    </w:p>
    <w:p>
      <w:pPr>
        <w:pStyle w:val="Normal"/>
        <w:rPr>
          <w:i/>
          <w:i/>
          <w:iCs/>
        </w:rPr>
      </w:pPr>
      <w:r>
        <w:rPr>
          <w:i/>
          <w:iCs/>
        </w:rPr>
      </w:r>
    </w:p>
    <w:p>
      <w:pPr>
        <w:pStyle w:val="Normal"/>
        <w:rPr/>
      </w:pPr>
      <w:r>
        <w:rPr/>
        <w:t>…</w:t>
      </w:r>
      <w:r>
        <w:rPr/>
        <w:t>&lt;DANNAZIONE…&gt; inveisce il compagno, sbattendo i pugni per terra…&lt;…solo spazzatura……noi abbiamo sentito… ma i microfoni, non sono riusciti a penetrare del tutto lo schermo mistico…&gt; &lt;E adesso ?…&gt; domanda l’altro uomo, facendo tornare lo sguardo verso la cima della collina…&lt;Che vuoi che ne sappia……… torniamo alla base e riferiamo…&gt;…</w:t>
      </w:r>
    </w:p>
    <w:p>
      <w:pPr>
        <w:pStyle w:val="Normal"/>
        <w:rPr/>
      </w:pPr>
      <w:r>
        <w:rPr/>
      </w:r>
    </w:p>
    <w:p>
      <w:pPr>
        <w:pStyle w:val="Normal"/>
        <w:rPr/>
      </w:pPr>
      <w:r>
        <w:rPr/>
        <w:t>…</w:t>
      </w:r>
      <w:r>
        <w:rPr/>
        <w:t>d’un tratto, qualcosa dietro di loro, si rompe …sembra solo il ramo di un albero che si spezza… ma nella notte, terribilmente silenziosa, il rumore risuona simile al colpo di un fucile ……i due uomini a terra, si irrigidiscono di colpo…passi pesanti arrivano sempre più forti nella loro direzione …d’improvviso, una forma bianca erompe dagli alti cespugli……il primo dei due uomini si gira sulla schiena, afferrando il suo fucile calibro .12, posato lì vicino…e incominciando a sparare all’impazzata contro il Polgara……le pallottole si aprono la strada nel petto del demone…per qualche istante, la creatura, sembra che abbia il corpo, ricoperto di rose rosse……poi il demone cade a terra…ma subito un altro esce dal bosco, con la sua lama ossea già estratta……</w:t>
      </w:r>
    </w:p>
    <w:p>
      <w:pPr>
        <w:pStyle w:val="Normal"/>
        <w:rPr/>
      </w:pPr>
      <w:r>
        <w:rPr/>
      </w:r>
    </w:p>
    <w:p>
      <w:pPr>
        <w:pStyle w:val="Normal"/>
        <w:rPr/>
      </w:pPr>
      <w:r>
        <w:rPr/>
        <w:t>&lt;</w:t>
      </w:r>
      <w:r>
        <w:rPr>
          <w:b/>
          <w:bCs/>
        </w:rPr>
        <w:t>VATTENE</w:t>
      </w:r>
      <w:r>
        <w:rPr/>
        <w:t>…&gt; urla l’uomo con il fucile, mentre il compagno sembra indeciso sul da farsi… &lt;</w:t>
      </w:r>
      <w:r>
        <w:rPr>
          <w:b/>
          <w:bCs/>
        </w:rPr>
        <w:t>VAAAIII</w:t>
      </w:r>
      <w:r>
        <w:rPr/>
        <w:t>…&gt; urla di nuovo, prendendo a sparare contro il secondo avversario… …mentre alle spalle di questo, già se ne profila un terzo e un quarto…dopo qualche istante di indecisione, l’uomo si rialza da terra e tolto in minidisco dal registratore, lo mette in una piccola scatoletta di metallo scuro e dall’aspetto compatto…e subito prende a correre giù per la bassa collina…</w:t>
      </w:r>
    </w:p>
    <w:p>
      <w:pPr>
        <w:pStyle w:val="Normal"/>
        <w:rPr/>
      </w:pPr>
      <w:r>
        <w:rPr/>
      </w:r>
    </w:p>
    <w:p>
      <w:pPr>
        <w:pStyle w:val="TextBody"/>
        <w:rPr/>
      </w:pPr>
      <w:r>
        <w:rPr/>
        <w:t>3.</w:t>
      </w:r>
    </w:p>
    <w:p>
      <w:pPr>
        <w:pStyle w:val="Normal"/>
        <w:rPr/>
      </w:pPr>
      <w:r>
        <w:rPr/>
        <w:t>…</w:t>
      </w:r>
      <w:r>
        <w:rPr/>
        <w:t>il rumore dei spari, si fa più intenso……poi di colpo, si interrompono, mentre un tremendo urlo di dolore, si sostituisce a loro……poi anche l’urlo diminuisce di intensità, fino a sparire…e rimane solo l’inquietante silenzio… l’uomo con il minidisco, continua a correre con una tale paura nel cuore, che si accorge della radice sporgente , solo all’ultimo istante…e non può far niente, per evitarlo..…il piede, si incastra sotto il ramo e l’uomo, dopo qualche istante, cade a terra, colpendo dolorosamente il terreno, mentre un sinistro scrocchio, proviene dalla gamba…</w:t>
      </w:r>
    </w:p>
    <w:p>
      <w:pPr>
        <w:pStyle w:val="Normal"/>
        <w:rPr/>
      </w:pPr>
      <w:r>
        <w:rPr/>
      </w:r>
    </w:p>
    <w:p>
      <w:pPr>
        <w:pStyle w:val="TextBody"/>
        <w:rPr/>
      </w:pPr>
      <w:r>
        <w:rPr/>
        <w:t>4.</w:t>
      </w:r>
    </w:p>
    <w:p>
      <w:pPr>
        <w:pStyle w:val="Normal"/>
        <w:rPr/>
      </w:pPr>
      <w:r>
        <w:rPr/>
        <w:t xml:space="preserve"> …</w:t>
      </w:r>
      <w:r>
        <w:rPr/>
        <w:t>è il dolore intenso a impedire all’uomo di svenire per la colpo alla testa……la sua gamba destra, piegata in modo innaturale, rimane sorda a qualunque richiesta di muoversi ……arrancando, faticosamente, con le mani, l’uomo cerca di trascinarsi avanti……ma una rapida occhiata dietro di lui, gli fa individuare un gruppo di alte creature dalla pelle biancastra …che avanzano velocemente nella sua direzione… la sua mano, corre alla fondina e dopo aver estratto la sua pistola, comincia a sparare in direzione del gruppo di Polgara…due di loro, colpiti ripetutamente, dalle pallottole esplosive, si accasciano a terra…ma i loro compagni, continuano ad avanzare…il grilletto, viene premuto di nuovo……ma questa volta, nessuna pallottola viene sparata……con una disperazione montante, l’uomo getta l’inutile arma nella direzione dei demoni…</w:t>
      </w:r>
    </w:p>
    <w:p>
      <w:pPr>
        <w:pStyle w:val="Normal"/>
        <w:rPr/>
      </w:pPr>
      <w:r>
        <w:rPr/>
      </w:r>
    </w:p>
    <w:p>
      <w:pPr>
        <w:pStyle w:val="Normal"/>
        <w:rPr/>
      </w:pPr>
      <w:r>
        <w:rPr/>
        <w:t>… “</w:t>
      </w:r>
      <w:r>
        <w:rPr/>
        <w:t>stai per morire”…</w:t>
      </w:r>
    </w:p>
    <w:p>
      <w:pPr>
        <w:pStyle w:val="Normal"/>
        <w:rPr/>
      </w:pPr>
      <w:r>
        <w:rPr/>
      </w:r>
    </w:p>
    <w:p>
      <w:pPr>
        <w:pStyle w:val="Normal"/>
        <w:rPr/>
      </w:pPr>
      <w:r>
        <w:rPr/>
        <w:t>…</w:t>
      </w:r>
      <w:r>
        <w:rPr/>
        <w:t>questo è il pensiero che attraversa la mente dell’uomo……e per quanto lui cerchi di rifiutare questa prospettiva…non può non vedere i cinque Polgara, che continuano a correre verso di lui…l’ultimo pensiero dell’uomo, torna alla moglie e al figlio piccolo…poi, dopo qualche istante di indecisione, tira fuori dalla tasca la scatoletta metallica e la getta avanti, più lontano che può……le sue mani, corrono allo speciale marsupio, attorno alla sua vita……le dita, tremanti, indugiano sui quattro anelli neri di sicurezza, posti due per lato……i Polgara, a pochi passi di distanza da lui, sfoderano le loro lame e gli si gettano contro…il volto dell’uomo, sotto il passamontagna, è contratto in una smorfia…le mani si aggrappano con forza agli anelli……che vengono strappati via di colpo…</w:t>
      </w:r>
    </w:p>
    <w:p>
      <w:pPr>
        <w:pStyle w:val="Normal"/>
        <w:rPr/>
      </w:pPr>
      <w:r>
        <w:rPr/>
      </w:r>
    </w:p>
    <w:p>
      <w:pPr>
        <w:pStyle w:val="Normal"/>
        <w:rPr/>
      </w:pPr>
      <w:r>
        <w:rPr/>
        <w:t>…</w:t>
      </w:r>
      <w:r>
        <w:rPr/>
        <w:t>passa un secondo…</w:t>
      </w:r>
    </w:p>
    <w:p>
      <w:pPr>
        <w:pStyle w:val="Normal"/>
        <w:rPr/>
      </w:pPr>
      <w:r>
        <w:rPr/>
      </w:r>
    </w:p>
    <w:p>
      <w:pPr>
        <w:pStyle w:val="Normal"/>
        <w:rPr/>
      </w:pPr>
      <w:r>
        <w:rPr/>
        <w:t>…</w:t>
      </w:r>
      <w:r>
        <w:rPr/>
        <w:t>ne passa un altro…</w:t>
      </w:r>
    </w:p>
    <w:p>
      <w:pPr>
        <w:pStyle w:val="Normal"/>
        <w:rPr/>
      </w:pPr>
      <w:r>
        <w:rPr/>
      </w:r>
    </w:p>
    <w:p>
      <w:pPr>
        <w:pStyle w:val="Normal"/>
        <w:rPr/>
      </w:pPr>
      <w:r>
        <w:rPr/>
        <w:t>…</w:t>
      </w:r>
      <w:r>
        <w:rPr/>
        <w:t>Sybarrys, nonostante il buio della notte, riesce ad osservare i suoi demoni, gettarsi contro il secondo intruso……poi, di colpo, un boato tremendo, illumina a giorno il paesaggio……lo spostamento d’aria è tale, che anche lui, deve arretrare di qualche passo, mentre con una mano si tiene in testa il cappello, per evitare che gli voli via……dove, fino a poco prima, c’erano cinque demoni Polgara, un umano e un tratto di foresta……ora c’è solo un buco fumante, profondo mezzo metro…</w:t>
      </w:r>
    </w:p>
    <w:p>
      <w:pPr>
        <w:pStyle w:val="Normal"/>
        <w:rPr/>
      </w:pPr>
      <w:r>
        <w:rPr/>
      </w:r>
    </w:p>
    <w:p>
      <w:pPr>
        <w:pStyle w:val="Normal"/>
        <w:rPr/>
      </w:pPr>
      <w:r>
        <w:rPr/>
        <w:t>…</w:t>
      </w:r>
      <w:r>
        <w:rPr/>
        <w:t>&lt;Sarà divertente…&gt; commenta il Serpente con un ghigno…</w:t>
      </w:r>
    </w:p>
    <w:p>
      <w:pPr>
        <w:pStyle w:val="TextBody"/>
        <w:rPr/>
      </w:pPr>
      <w:r>
        <w:rPr/>
      </w:r>
    </w:p>
    <w:p>
      <w:pPr>
        <w:pStyle w:val="TextBody"/>
        <w:rPr/>
      </w:pPr>
      <w:r>
        <w:rPr/>
        <w:t>5.</w:t>
      </w:r>
    </w:p>
    <w:p>
      <w:pPr>
        <w:pStyle w:val="TextBody"/>
        <w:rPr>
          <w:b w:val="false"/>
          <w:b w:val="false"/>
          <w:bCs w:val="false"/>
        </w:rPr>
      </w:pPr>
      <w:r>
        <w:rPr>
          <w:b w:val="false"/>
          <w:bCs w:val="false"/>
        </w:rPr>
        <w:t>Il volto anziano e baffuto dell’uomo, è tirato in una smorfia di dolore, e sembra che faccia di tutto per non piangere…dietro di lui, un gruppo di uomini e donne, vestiti con abiti verde militare, continuano a ciondolare per la stanza, camminando come se non avessero una metà precis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ripresa in volto, dallo schermo televisivo, posto sul muro, la donna di mezz’età, dalla lunga chioma grigia, raggruppata in una coda di cavallo, che gli scende lungo una spalla, non può far altro che scuotere la testa…&lt;Mi dispiace Angus…&gt; esclama la donna…&lt;Signora…non deve dispiacersi per mio figlio Mark…… conosceva i rischi e li ha accettati……e io sono fiero di lui…è morto…ma ha portato un gruppo di demoni con sé…&gt; &lt;E tuo nipote ?…&gt; &lt;Il piccolo Jhon è con la madre… …e per quanto riguarda Katerine……non ho ancora trovato il…tempo per……&gt; &lt;Capisco…&gt; esclama la donna con voce pacata… &lt;…Angus…so che non è il momento …ma…&gt; &lt;Certo Signora…&gt; annuisce l’uomo, estraendo dal taschino della sua giacca militare, un minidisco …poi, dopo averlo inserito in un lettore, i dati registri, vengono scaricati nel computer centrale del gruppo… &lt;Angus…&gt; riprende la donna, dopo aver gettato un’occhiata ad uno schermo di computer lì vicino &lt;…la morte di tuo figlio…non è stata inutile……i dati che ha registrato, possono consentirci di bloccare la prossima mossa dei Signori del Nesso…&gt; &lt;Ne sono lieto Signora……ma…&gt; &lt;Vorresti avere il permesso di attaccare ?…vendicarti di Sybarrys…non è vero ?…&gt; &lt;Si, Signora…io e miei ragazzi, siamo pronti…&gt; &lt;Avrete il vostro momento contro di loro…ma non oggi… … prima dobbiamo scoprire cosa ha in mente, e cercare di prevenirlo…se siamo ancora in tempo…&gt; &lt;Certo Signora…&gt;…il contatto viene chiuso …l’immagine dell’uomo, sfarfalla qualche istante…poi lo schermo si oscura di colpo…</w:t>
      </w:r>
    </w:p>
    <w:p>
      <w:pPr>
        <w:pStyle w:val="TextBody"/>
        <w:rPr>
          <w:b w:val="false"/>
          <w:b w:val="false"/>
          <w:bCs w:val="false"/>
        </w:rPr>
      </w:pPr>
      <w:r>
        <w:rPr>
          <w:b w:val="false"/>
          <w:bCs w:val="false"/>
        </w:rPr>
      </w:r>
    </w:p>
    <w:p>
      <w:pPr>
        <w:pStyle w:val="TextBody"/>
        <w:rPr>
          <w:b w:val="false"/>
          <w:b w:val="false"/>
          <w:bCs w:val="false"/>
        </w:rPr>
      </w:pPr>
      <w:r>
        <w:rPr>
          <w:b w:val="false"/>
          <w:bCs w:val="false"/>
        </w:rPr>
        <w:t>&lt;Allora ?…&gt; domanda la donna, al giovane orientale, che osserva i dati sullo schermo &lt;Ecco…&gt; esclama, titubante, il segretario personale… &lt;…ecco…i dati scaricati……sono…&gt; &lt;Vorresti dire… “incompleti e quindi inutili” ?…&gt; &lt;Ecco…Si, signora…come mai…&gt; &lt;Come mai, nonostante la loro inutilità, ho detto al comandante Angus O’Rourke, che i dati raccolti dal figlio morto in missione, sono vitali ?……questa domanda, vale anche per risposta… non credi ?…&gt; &lt;Certo…certo Signora, comunque…&gt; &lt;Se sapessi che è impossibile…direi, che posso quasi leggerti la mente…vorresti dire “comunque … come facciamo a scoprire cosa hanno in mente i Signori del Nesso e Sybarrys ?…” &gt; &lt;Si, Signora…è proprio a questo che stavo pensando…&gt; &lt;Non c’è bisogno di scoprirlo…&gt; &lt;Signora ?…&gt; &lt;Io penso di sapere, cosa ha già in mente Sybarrys…&gt;</w:t>
      </w:r>
    </w:p>
    <w:p>
      <w:pPr>
        <w:pStyle w:val="TextBody"/>
        <w:rPr>
          <w:b w:val="false"/>
          <w:b w:val="false"/>
          <w:bCs w:val="false"/>
        </w:rPr>
      </w:pPr>
      <w:r>
        <w:rPr>
          <w:b w:val="false"/>
          <w:bCs w:val="false"/>
        </w:rPr>
      </w:r>
    </w:p>
    <w:p>
      <w:pPr>
        <w:pStyle w:val="Normal"/>
        <w:rPr>
          <w:b/>
          <w:b/>
          <w:bCs/>
        </w:rPr>
      </w:pPr>
      <w:r>
        <w:rPr>
          <w:b/>
          <w:bCs/>
        </w:rPr>
        <w:t>6. da “Tenebre” di Jacob, Asia Minore 2978 A. C. …</w:t>
      </w:r>
    </w:p>
    <w:p>
      <w:pPr>
        <w:pStyle w:val="Corpodeltesto3"/>
        <w:rPr>
          <w:i/>
          <w:i/>
          <w:iCs/>
          <w:sz w:val="24"/>
        </w:rPr>
      </w:pPr>
      <w:r>
        <w:rPr>
          <w:i/>
          <w:iCs/>
          <w:sz w:val="24"/>
        </w:rPr>
        <w:t>…</w:t>
      </w:r>
      <w:r>
        <w:rPr>
          <w:i/>
          <w:iCs/>
          <w:sz w:val="24"/>
        </w:rPr>
        <w:t>i D’Shin ci circondano…sono una trentina…i corpi simili a quelli  di grossi cani senza pelo e dalla pelle giallastra ……alcuni di loro, si mettono su due zampe, mentre stringono nei loro artigli, pietre appuntite e pesanti bastoni……altri conservano ancora l’apparenza d’aspetto umano……</w:t>
      </w:r>
    </w:p>
    <w:p>
      <w:pPr>
        <w:pStyle w:val="Corpodeltesto3"/>
        <w:rPr>
          <w:i/>
          <w:i/>
          <w:iCs/>
          <w:sz w:val="24"/>
        </w:rPr>
      </w:pPr>
      <w:r>
        <w:rPr>
          <w:i/>
          <w:iCs/>
          <w:sz w:val="24"/>
        </w:rPr>
      </w:r>
    </w:p>
    <w:p>
      <w:pPr>
        <w:pStyle w:val="Corpodeltesto3"/>
        <w:rPr/>
      </w:pPr>
      <w:r>
        <w:rPr>
          <w:i/>
          <w:iCs/>
          <w:sz w:val="24"/>
        </w:rPr>
        <w:t>…</w:t>
      </w:r>
      <w:r>
        <w:rPr>
          <w:i/>
          <w:iCs/>
          <w:sz w:val="24"/>
        </w:rPr>
        <w:t xml:space="preserve">ringhiano contro di noi…lanciano ululati di rabbia……e a ragione……lungo la valle, i corpi di un’ottantina di loro compagni, giacciono in pozze di sangue, con le mascelle contratte in un ultimo ringhio… …ma da venti che eravamo partiti per combatterli…... siamo rimasti solo in due contro il resto del branco…… pazienza…era necessario……i D’Shin, avevano eletto questo territorio a loro zona di caccia…e gli umani, che ci vivono, a loro prede …ma adesso tutto è cambiato…ora questo è il </w:t>
      </w:r>
      <w:r>
        <w:rPr>
          <w:b/>
          <w:bCs/>
          <w:i/>
          <w:iCs/>
          <w:sz w:val="24"/>
        </w:rPr>
        <w:t>nostro</w:t>
      </w:r>
      <w:r>
        <w:rPr>
          <w:i/>
          <w:iCs/>
          <w:sz w:val="24"/>
        </w:rPr>
        <w:t xml:space="preserve"> territorio di caccia…e gli umani le </w:t>
      </w:r>
      <w:r>
        <w:rPr>
          <w:b/>
          <w:bCs/>
          <w:i/>
          <w:iCs/>
          <w:sz w:val="24"/>
        </w:rPr>
        <w:t>nostre</w:t>
      </w:r>
      <w:r>
        <w:rPr>
          <w:i/>
          <w:iCs/>
          <w:sz w:val="24"/>
        </w:rPr>
        <w:t xml:space="preserve"> prede…questo è quanto … volevamo questo territorio e siamo venuti a prendercelo……un paio di loro, prendono ad avanzare su zampe malferme, mentre la luce della luna illumina i loro corpi glabri… &lt;…forse moriremo…&gt; …esclamo al mio compagno, che preme le sue spalle contro le mie……lui non risponde……non lo vedo in volto, ma sono sicuro che stia sorridendo ……l’idea della morte, non lo turba più di una zanzara che lo punge……&lt;…è un buon giorno per morire…&gt;…dice qualche secondo dopo……io sorrido, mentre stringo la spada nel pugno…</w:t>
      </w:r>
    </w:p>
    <w:p>
      <w:pPr>
        <w:pStyle w:val="Corpodeltesto3"/>
        <w:rPr>
          <w:i/>
          <w:i/>
          <w:iCs/>
          <w:sz w:val="24"/>
        </w:rPr>
      </w:pPr>
      <w:r>
        <w:rPr>
          <w:i/>
          <w:iCs/>
          <w:sz w:val="24"/>
        </w:rPr>
      </w:r>
    </w:p>
    <w:p>
      <w:pPr>
        <w:pStyle w:val="Corpodeltesto3"/>
        <w:rPr>
          <w:i/>
          <w:i/>
          <w:iCs/>
          <w:sz w:val="24"/>
        </w:rPr>
      </w:pPr>
      <w:r>
        <w:rPr>
          <w:i/>
          <w:iCs/>
          <w:sz w:val="24"/>
        </w:rPr>
        <w:t>…</w:t>
      </w:r>
      <w:r>
        <w:rPr>
          <w:i/>
          <w:iCs/>
          <w:sz w:val="24"/>
        </w:rPr>
        <w:t>Raven ha ragione…</w:t>
      </w:r>
    </w:p>
    <w:p>
      <w:pPr>
        <w:pStyle w:val="TextBody"/>
        <w:rPr>
          <w:b w:val="false"/>
          <w:b w:val="false"/>
          <w:bCs w:val="false"/>
          <w:i/>
          <w:i/>
          <w:iCs/>
          <w:sz w:val="24"/>
        </w:rPr>
      </w:pPr>
      <w:r>
        <w:rPr>
          <w:b w:val="false"/>
          <w:bCs w:val="false"/>
          <w:i/>
          <w:iCs/>
          <w:sz w:val="24"/>
        </w:rPr>
      </w:r>
    </w:p>
    <w:p>
      <w:pPr>
        <w:pStyle w:val="TextBody"/>
        <w:rPr/>
      </w:pPr>
      <w:r>
        <w:rPr/>
        <w:t>7. …tre settimane prima…Stazione di Sunnydale…</w:t>
      </w:r>
    </w:p>
    <w:p>
      <w:pPr>
        <w:pStyle w:val="TextBody"/>
        <w:rPr>
          <w:b w:val="false"/>
          <w:b w:val="false"/>
          <w:bCs w:val="false"/>
        </w:rPr>
      </w:pPr>
      <w:r>
        <w:rPr>
          <w:b w:val="false"/>
          <w:bCs w:val="false"/>
        </w:rPr>
        <w:t>La notte è calma e neppure una nuvola si muove sotto il cielo…un rumore lontano, cresce d’intensità, finché, dal buio, sbuca un treno, che prende a rallentare in prossimità della stazione… poi, con uno stridio di freni, si ferma……le portiere si aprono e il controllore esce per primo… &lt;SUNNYDALE…STAZIONE DI SUNNYDALE…&gt; urla, mentre una decina di persone esce dalle carrozze……alcune si guardano in giro, poi, prese le valige, si avviano verso un autobus in attesa…altre tre persone, rimangono ferme, aspettando qualcosa che sanno solo loro……dopo qualche minuto, il capotreno, si volge intorno, per vedere se arriva qualcuno……ma nessun’altro, almeno per quella sera, ha intenzione di prendere il treno……l’uomo, si toglie il cappello e dopo essersi asciugato il sudore con un fazzoletto, risale dentro la carrozza…tirando un sospiro di sollievo, quando le portiere metalliche si chiudono dietro di lui……fermarsi a Sunnydale, gli procura sempre un senso di disagio…soprattutto di no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ntamente, le ruote incominciano a muoversi e dopo poco, il treno prende velocità, e sparisce pochi minuti dopo nel buio della notte…due delle persone in attesa, dopo aver gettato un’occhiata in giro, raccolgono le loro valigie e si avviano lungo la strada buia……l’ultima rimasta, una donna dai corti capelli neri, vestita di un lungo abito color pesca, osserva le lontane luci della città, mentre un sorriso delicato, gli illumina il viso……poi, dopo aver raccolto le sue tre grosse valigie, si avvia anche lei, tranquillamente lungo la strada buia…</w:t>
      </w:r>
    </w:p>
    <w:p>
      <w:pPr>
        <w:pStyle w:val="TextBody"/>
        <w:rPr>
          <w:b w:val="false"/>
          <w:b w:val="false"/>
          <w:bCs w:val="false"/>
        </w:rPr>
      </w:pPr>
      <w:r>
        <w:rPr>
          <w:b w:val="false"/>
          <w:bCs w:val="false"/>
        </w:rPr>
      </w:r>
    </w:p>
    <w:p>
      <w:pPr>
        <w:pStyle w:val="TextBody"/>
        <w:rPr/>
      </w:pPr>
      <w:r>
        <w:rPr/>
        <w:t>8. …una settimana prima…sobborghi di Sunnydale…</w:t>
      </w:r>
    </w:p>
    <w:p>
      <w:pPr>
        <w:pStyle w:val="TextBody"/>
        <w:rPr>
          <w:b w:val="false"/>
          <w:b w:val="false"/>
          <w:bCs w:val="false"/>
        </w:rPr>
      </w:pPr>
      <w:r>
        <w:rPr>
          <w:b w:val="false"/>
          <w:bCs w:val="false"/>
        </w:rPr>
        <w:t>&lt;Dietro di te…&gt; urla Riley, e Buffy si gira di scatto, piantando il suo paletto nel petto dell’ultimo dei vampiri rimasti… questi barcolla indietro di qualche passo e cade a terra, finendo in polv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ana dei vampiri, un palazzo abbandonato nei sobborghi, è ridotta simile ad un campo di battaglia, e una dozzina di pozze di cenere, sono sparse un po’ dovunque……&lt;Questo era l’ultimo…&gt; esclama Giles, con una lancia di legno alla mano…&lt;Si sbaglia…&gt; esclama Buffy, osservando il locale…&lt;…manca ancora Juliette… dividiamoci…….lei e Riley, salite al primo piano, io esploro lo scantinato…&gt;…i due si fissano, e il ragazzo vorrebbe dire qualcosa…ma preferisce rinunciare, e si accoda all’ Osservatore, che con circospezione, ha cominciato a salire i gradini di cemento… Buffy, osserva il locale……nessun rumore…proviene da nessuna parte, tranne i passi dei due compagni appena saliti…e anche questi, lentamente svaniscono nell’aria… …la Cacciatrice, serra in mano il paletto, con il pensiero che ritorna agli ultimi giorni e la scoperta che alcuni attacchi di vampiri, perfettamente coordinati come azioni militari, sono stati ideati da una non-morta, conosciuta solo come Julie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assi di Buffy, sono silenziosi, mentre si muove nella stanza…… “Juliette la mercenaria” …citata nei libri dell’Osservatore, come una vera e propria massacratrice…passata, durante l’ultimo secolo, al servizio di decine di eserciti diversi, solo per apprendere tutte le tecniche militari, e applicarle in ogni città in cui si è fermata, insieme ai vampiri che reclutava di volta in volta……ma in questa circostanza, la fortuna ha voltato le spalle alla non-morta……poche ore prima, Xander, messo di guardia alla banca del sangue, ha riferito che alcuni vampiri si stavano riunendo per sferrare un attacco…… immediatamente il gruppo si è riunito e dopo aver preso di sorpresa i non-morti e averli sconfitti, hanno catturato uno di loro…e questi ha subito tradito i compagni, indicando il loro covo segreto…e il destino, ha voluto, che il vampiro, fosse al servizio della “mercenar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scricchiola in un angolo…Buffy si irrigidisce di colpo…poi si volta di scatto, mentre una delle pesanti tende di broccato rosso, sembrano prendere vita……una figura, sbuca di colpo, stringendo in mano una spada……&lt;La Cacciatrice…&gt; esclama la donna dai capelli neri e vestita con un abito bianco…sporco però di una sostanza in alcuni punti di un rosso acceso……Juliette, intercetta lo sguardo di Buffy e sorride, stringendo in mano la sua arma… &lt;L’ultimo pranzo…è stato movimentato……l’antipasto…non voleva proprio collaborare…&gt; ma mentre parla, gli occhi della donna-vampiro, si fissano per pochi istanti ad osservare, qualcosa che sembra trovarsi nel corridoio vicino……&lt;…già…&gt; commenta la vampira &lt;…non voleva collaborare… poi, però, ha cambiato ide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ISTANTE…niente d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gira di scatto, mentre una seconda vampira, con le braccia protese,  sbuca da dietro l’angolo … …la Cacciatrice, si getta verso la non-morta, e lasciando cadere a terra il paletto…appena a tiro, le afferra le mani, facendo roteare il suo corpo……Juliette, scaglia la sua spada…la mira è precisa…ma colpisce la compagna, che Buffy ha messo davanti a sé per fargli da scudo……la seconda non-morta, cade a terra, dibattendosi… Juliette, fissa, l’avversaria, come raggelata…Buffy si getta sul paletto, e con una capriola lo afferra……rimettendosi in piedi subito dopo, e lanciandolo con tutte le sue forze verso il petto di Juliette…questa, incassa il colpo, indietreggiando di alcuni passi…il suo corpo, comincia a sgretolarsi, diventando polvere che cade a terra in una specie di pioggia nera……ma la Cacciatrice, si è già girata di scatto per osservare il corrido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un 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per un istante…le è sembrato di aver intravisto, ma solo con la coda dell’occhio……una figura con un largo cappello nero……ma…ora è svanita………poi la ragazza, scuote la testa e si avvia per recuperare il suo paletto ed eliminare l’ultima vampira…</w:t>
      </w:r>
    </w:p>
    <w:p>
      <w:pPr>
        <w:pStyle w:val="TextBody"/>
        <w:rPr>
          <w:b w:val="false"/>
          <w:b w:val="false"/>
          <w:bCs w:val="false"/>
        </w:rPr>
      </w:pPr>
      <w:r>
        <w:rPr>
          <w:b w:val="false"/>
          <w:bCs w:val="false"/>
        </w:rPr>
      </w:r>
    </w:p>
    <w:p>
      <w:pPr>
        <w:pStyle w:val="TextBody"/>
        <w:rPr/>
      </w:pPr>
      <w:r>
        <w:rPr/>
        <w:t>9.</w:t>
      </w:r>
    </w:p>
    <w:p>
      <w:pPr>
        <w:pStyle w:val="TextBody"/>
        <w:rPr>
          <w:b w:val="false"/>
          <w:b w:val="false"/>
          <w:bCs w:val="false"/>
        </w:rPr>
      </w:pPr>
      <w:r>
        <w:rPr>
          <w:b w:val="false"/>
          <w:bCs w:val="false"/>
        </w:rPr>
        <w:t>C’è solo silenzio adesso…poche pozze di cenere a terra…né di umani, né di vampiri è rimasta traccia nel palazzo abbandonato……Sybarrys, fissa una delle macchie di polvere…&lt;Oh, Juliette…come ti sei ridotta…&gt; esclama scotendo la testa, mentre con un piede, rovista in mezzo alla cenere……poi si volta di scatto, facendo ondeggiare il suo lungo impermeabile nero…un sorriso gli increspa il viso…&lt;Buffy Summers è già pronta a giocare…ora non resta che trovare il suo avversario…il caro Jacob…&gt; …dopo aver lanciato un’ultima occhiata alla cenere grigiastra, Sybarrys, si incammina lentamente fuori dalla stanza…</w:t>
      </w:r>
    </w:p>
    <w:p>
      <w:pPr>
        <w:pStyle w:val="TextBody"/>
        <w:rPr>
          <w:b w:val="false"/>
          <w:b w:val="false"/>
          <w:bCs w:val="false"/>
        </w:rPr>
      </w:pPr>
      <w:r>
        <w:rPr>
          <w:b w:val="false"/>
          <w:bCs w:val="false"/>
        </w:rPr>
      </w:r>
    </w:p>
    <w:p>
      <w:pPr>
        <w:pStyle w:val="TextBody"/>
        <w:rPr/>
      </w:pPr>
      <w:r>
        <w:rPr/>
        <w:t>10.</w:t>
      </w:r>
    </w:p>
    <w:p>
      <w:pPr>
        <w:pStyle w:val="TextBody"/>
        <w:rPr/>
      </w:pPr>
      <w:r>
        <w:rPr>
          <w:b w:val="false"/>
          <w:bCs w:val="false"/>
        </w:rPr>
        <w:t xml:space="preserve">&lt;Un rapporto da Sunnydale…&gt; esclama il segretario…la donna, alza lo sguardo da una pianta di orchidea,  posata sul tavolo di legno pregiato, fissando il giovane, che gli porge un foglio, fitto di scrittura……la donna scuote la testa… &lt;Fammi un riassunto…&gt; &lt;Ecco… “Juliette la mercenaria” è stata eliminata dalla Cacciatrice…&gt; &lt;Bene…&gt; esclama la donna, interrompendo il discorso del giovane &lt;…ma non è solo questo che vuoi dirmi…giusto ?…&gt; &lt;Ecco…Si, Signora…si tratta di Sybarrys…i nostri controllori di zona, lo hanno avvistato nelle vicinanze della base di Juliette… sarebbe il caso, di mettere in allerta una squadra per…&gt; &lt;Hanno sbagliato…&gt; &lt;Signora ???…&gt; &lt;HANNO SBAGLIATO…i controllori di zona, hanno </w:t>
      </w:r>
      <w:r>
        <w:rPr/>
        <w:t>senz’altro</w:t>
      </w:r>
      <w:r>
        <w:rPr>
          <w:b w:val="false"/>
          <w:bCs w:val="false"/>
        </w:rPr>
        <w:t xml:space="preserve"> scambiato un comune demone per Sybarrys…&gt; &lt;Si, Signora…è certamente come dite voi…&gt; &lt;Lo è sempre…&gt; esclama la donna, tornandosi a concentrare sulla sua orchidea mala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coraggio Buffy……supera anche questo…&gt; sussurra la donna con voce triste…ma il segretario, anche se non ha capito la frase, preferisce non dire niente, e aspettare che sia la sua padrona a parlare di nuovo…</w:t>
      </w:r>
    </w:p>
    <w:p>
      <w:pPr>
        <w:pStyle w:val="TextBody"/>
        <w:rPr>
          <w:b w:val="false"/>
          <w:b w:val="false"/>
          <w:bCs w:val="false"/>
        </w:rPr>
      </w:pPr>
      <w:r>
        <w:rPr>
          <w:b w:val="false"/>
          <w:bCs w:val="false"/>
        </w:rPr>
      </w:r>
    </w:p>
    <w:p>
      <w:pPr>
        <w:pStyle w:val="TextBody"/>
        <w:rPr/>
      </w:pPr>
      <w:r>
        <w:rPr/>
        <w:t>11. …due giorni prima… …in un parcheggio sotterrano a Washington…</w:t>
      </w:r>
    </w:p>
    <w:p>
      <w:pPr>
        <w:pStyle w:val="TextBody"/>
        <w:rPr/>
      </w:pPr>
      <w:r>
        <w:rPr>
          <w:b w:val="false"/>
          <w:bCs w:val="false"/>
        </w:rPr>
        <w:t>L’uomo di mezz’età, cammina tranquillo nel parcheggio sotterraneo………</w:t>
      </w:r>
      <w:r>
        <w:rPr>
          <w:b w:val="false"/>
          <w:bCs w:val="false"/>
          <w:i/>
          <w:iCs/>
        </w:rPr>
        <w:t>cla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si gira di scatto, cercando di penetrare con lo sguardo, un punto buio, una ventina di metri di distanza…ma il rumore, qualunque cosa sia…non si ripete……l’uomo scuote la testa……la prossima lezione sull’antico Egitto da preparare…i compiti da correggere……l’incontro genitori studenti da preparare…Martinez di nuovo in ritardo…(&lt;Ancora una volta e ti butto fuori dalla mia classe &gt; &lt;Professore…io devo occuparmi di mia madre malata……BLA, BLA, BLA…i due fratellini minori……BLA, BLA, BLA……il padre alcolizzato e scomparso…ECCETERA… &gt;)…e ovviamente, toccherà a lui, fargli le ripetizioni private………troppo da fare in troppo poco tempo ……ma per fortuna, è quasi alla fine del……</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Cla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umore si ripete, più forte e vicino…e questa volta, non è una suggestione…il passo dell’uomo accelera fino a trovarsi davanti alla sua Chevrolet blu……</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CLA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delle mani rovista con frenesia in tasca, finché, dopo un paio di tentativi a vuoto, riesce ad estrarre un mazzo di chiavi……ma è troppo tar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lo afferra da dietro la testa e lo spinge contro il metallo freddo dell’auto… qualcosa di appuntito, gli graffia il collo……&lt;TIRA FUORI  I SOLDI…&gt; urla il ragazzo dalla barba malfatta e cappello da Baseball tirato sul viso…&lt;…SBRIGATI…&gt; &lt;Certo…certo…&gt; balbetta l’uomo, mentre si fruga in tasca &lt;MUOVITI…&gt; urla il ragazzo, movendo nervosamente il coltello sulla gola dell’ uomo…&lt;Sta calmo…calmo…&gt; esclama l’uomo, tirando fuori il portafoglio, che gli viene strappato di mano, all’istante…&lt;Ora…lasciami andare…O.K. …&gt;…</w:t>
      </w:r>
    </w:p>
    <w:p>
      <w:pPr>
        <w:pStyle w:val="TextBody"/>
        <w:rPr>
          <w:b w:val="false"/>
          <w:b w:val="false"/>
          <w:bCs w:val="false"/>
        </w:rPr>
      </w:pPr>
      <w:r>
        <w:rPr>
          <w:b w:val="false"/>
          <w:bCs w:val="false"/>
        </w:rPr>
      </w:r>
    </w:p>
    <w:p>
      <w:pPr>
        <w:pStyle w:val="TextBody"/>
        <w:rPr/>
      </w:pPr>
      <w:r>
        <w:rPr/>
        <w:t>…</w:t>
      </w:r>
      <w:r>
        <w:rPr>
          <w:i/>
          <w:iCs/>
        </w:rPr>
        <w:t>CLANG</w:t>
      </w:r>
      <w:r>
        <w:rPr/>
        <w:t>…</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lt;CHE STAI DICENDO ???…&gt; urla il ragazzo, facendo pressione con il coltello &lt;…UOMO…MI STAI FORSE DANDO DEGLI ORDINI ???…&gt; &lt;…No…no…hai quello che vuoi…ti prego… lasciami…&gt; &lt;HAI PAURA UOMO ???…&gt; ghigna il ragazzo divertito…&lt;MA SONO IO A TENERE IL COLTELLO…&gt; &lt;…ti prego…vattene…&gt; supplica l’uomo &lt;…COSA TI SUCCEDE ??? TE LA STAI FACEN…&gt; ma il resto della frase, viene coperto da un gorgoglio……la pressione del coltello, svanisce di colpo, e l’arma cade a terra…l’uomo si gira di scatto… prevedendo già cosa sta per succ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el ragazzo, tenuto a mezz’aria, dalla lama di un Polgara, scalcia orribilmente per diversi secondi, prima di bloccarsi definitiv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lama ossea viene ritratta e il cadavere cade a terra……poi scatta di nuovo fuori, e il pugno armato del demone si scaglia in direzione dell’uomo…ma questo si abbassa di scatto e il braccio del Polgara frantuma il vetro dell’auto…… l’uomo si rialza e con un montante colpisce il volto del demone…questo barcolla indietro per l’impatto…ma l’uomo non gli permette di riprendersi…un calcio colpisce il petto del Polgara e questi, agita uno dei suoi bracci……ma colpisce solo l’aria……l’uomo si getta a terra e afferra il coltello del rapinatore…poi con una capriola, si sottrae ad un affondo del demone, che alza di scatto le braccia al cielo e ringhia di rabbia, gettandosi contro l’uomo…ma quest’ultimo, puntandosi su un piede, fa una capriola e il demone gli passa di lato…un fendente con il coltello, viene vibrato con tutta la forza……e la lama si pianta di colpo nel cranio del Polgara……questi continua ad avanzare per qualche passo…poi crolla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altro ringhio, più cattivo del precedente, e una specie di cavernicolo dai lunghi capelli unti e neri, brutto, sporco, vestito con quello che sembra pelle di un’animale……e con un grosso occhio al centro della fronte, sbuca dall’oscurità e si getta di corsa verso l’uomo, ormai disarmato…ma questi, anziché cercare scampo, corre avanti verso l’avversario……la creatura, fende l’aria con una pesante clava ……ma l’uomo si abbassa di scatto, rialzandosi di colpo, dopo che l’arma gli è passata sopra la testa……e con un pugno a mani giunte, colpisce in pieno la testa dell’avversario… …ma questi incassa il colpo, con un ghigno cattivo sul volto…&lt;ADESSO TI DISTRUGGO…&gt; esclama il demone con voce cattiva…… lentamente si gira e alza la clava, verso l’uomo che prende ad indietreggiare verso il retro di un furgone… l’arma viene calata di colpo, ma l’uomo, di nuovo, anziché sottrarsi, si fa sotto e afferra il braccio armato…… sfruttando lo slancio dell’avversario, l’uomo si piega di colpo sulle gambe e con tutta la sua forza, si rialza di scatto, mentre tira avanti il braccio…la creatura, vola verso il furgone, centrandolo in pieno e frantumando la parte posteriore, in un fragore di metallo e vetri rott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 </w:t>
      </w:r>
      <w:r>
        <w:rPr>
          <w:b w:val="false"/>
          <w:bCs w:val="false"/>
        </w:rPr>
        <w:t>l’uomo si abbassa di scatto e afferra il bastone,  sollevandolo con un certo sforzo……e dopo essersi avvicinato all’avversario……lo fa calare sulla sua testa……e ancora…e ancora……finché, l’elevato peso dell’arma, non costringe l’uomo a lasciarla cade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nonostante il volto devastato dalle ferite, si tiene la testa con le mani, cercando allo stesso tempo di rimettersi in piedi…intanto…dalla parte disintegrata dell’auto, una chiazza di liquido ambrato, continua a colare a terra…l’uomo si fruga in tasca, finché non trova un pacchetto di fiammiferi &lt;ADESSO IO TI DISTRUGGO …&gt; ripete di nuovo la creatura…&lt;Lo hai già detto …&gt; esclama l’uomo tranquillo, mentre accende un fiammifero e incendia anche il resto del pacchetto…faticosamente, il demone, afferra un lato dell’auto, e cerca di uscire da quella trappola di metallo… &lt;ADESSO IO TI DISTRUGGO…&gt; &lt;E STA ZITTO…&gt; sbotta l’uomo, sinceramente annoiato…poi getta i fiammiferi in fiamme, nella chiazza di benzina…prendendo a correre l’istante stesso del lancio……&lt;ADESSO IO MI ALZO E TI DISTR…&gt;  urla la creatura, inferocita……ma il resto della frase, viene coperta dall’esplosione… …l’uomo si butta  a terra, mentre lo spostamento d’aria, getta il corpo in fiamme del demone, ad una decina di metri di distanza……la creatura, colpisce duramente il pavimento che si increspa per l’imp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ì, con la pelle che arde allegramente, giace immobile…</w:t>
      </w:r>
    </w:p>
    <w:p>
      <w:pPr>
        <w:pStyle w:val="TextBody"/>
        <w:rPr>
          <w:b w:val="false"/>
          <w:b w:val="false"/>
          <w:bCs w:val="false"/>
        </w:rPr>
      </w:pPr>
      <w:r>
        <w:rPr>
          <w:b w:val="false"/>
          <w:bCs w:val="false"/>
        </w:rPr>
      </w:r>
    </w:p>
    <w:p>
      <w:pPr>
        <w:pStyle w:val="TextBody"/>
        <w:rPr/>
      </w:pPr>
      <w:r>
        <w:rPr>
          <w:b w:val="false"/>
          <w:bCs w:val="false"/>
        </w:rPr>
        <w:t>…</w:t>
      </w:r>
      <w:r>
        <w:rPr>
          <w:b w:val="false"/>
          <w:bCs w:val="false"/>
        </w:rPr>
        <w:t>l’uomo si rialza, osservando distrattamente le fiamme che si levano alte dall’auto esplosa e dalle altre macchine, investite dall’esplosione……&lt;</w:t>
      </w:r>
      <w:r>
        <w:rPr/>
        <w:t>PIACIUTO LO SPETTACOLO ???…</w:t>
      </w:r>
      <w:r>
        <w:rPr>
          <w:b w:val="false"/>
          <w:bCs w:val="false"/>
        </w:rPr>
        <w:t>&gt; urla l’uomo, certo che qualcuno, lo stia osserv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Uno spettacolo…SPETTACOLARE……&gt;  esclama Sybarrys, uscendo da dietro una colonna… &lt;…Jacob…&gt;</w:t>
      </w:r>
    </w:p>
    <w:p>
      <w:pPr>
        <w:pStyle w:val="TextBody"/>
        <w:rPr>
          <w:b w:val="false"/>
          <w:b w:val="false"/>
          <w:bCs w:val="false"/>
        </w:rPr>
      </w:pPr>
      <w:r>
        <w:rPr>
          <w:b w:val="false"/>
          <w:bCs w:val="false"/>
        </w:rPr>
      </w:r>
    </w:p>
    <w:p>
      <w:pPr>
        <w:pStyle w:val="TextBody"/>
        <w:rPr/>
      </w:pPr>
      <w:r>
        <w:rPr/>
        <w:t>12.</w:t>
      </w:r>
    </w:p>
    <w:p>
      <w:pPr>
        <w:pStyle w:val="TextBody"/>
        <w:rPr/>
      </w:pPr>
      <w:r>
        <w:rPr>
          <w:b w:val="false"/>
          <w:bCs w:val="false"/>
        </w:rPr>
        <w:t xml:space="preserve">&lt;Caro amico mio…&gt; esclama Sybarrys, avvicinandosi all’uomo &lt;…sono, però, dispiaciuto nel constatare, che ti sei un tantino arrugginito……ti ci sono voluti ben più di un colpo a testa, per eliminare i miei cuccioli…&gt; &lt;Forse perché……non mi interessava del tutto di vincere……che vuoi ?…&gt; domanda l’uomo con voce dura &lt;Jacob…&gt; esclama Sybarrys, con tono falsamente triste &lt;…è più o meno, dalla caduta dell’Impero Romano che non ci vediamo……e nemmeno mi saluti ???…&gt; &lt;Hai ragione…ciao Sybarrys…… </w:t>
      </w:r>
      <w:r>
        <w:rPr/>
        <w:t>Addio Sybarrys</w:t>
      </w:r>
      <w:r>
        <w:rPr>
          <w:b w:val="false"/>
          <w:bCs w:val="false"/>
        </w:rPr>
        <w:t>…&gt; &lt;Sinceramente, sei scortese…&gt; …l’uomo non bada a rispondere, ma in mezzo al campo di battaglia, che una volta era un parcheggio, cerca di individuare le sue chiavi &lt;Non vuoi neppure sapere, perché sono qui ? …&gt; &lt;Non ci vuole un genio per scoprirlo…i tuoi padroni, hanno allentato il guinzaglio…e ti hanno mandato a cercare qualche osso per il loro divertimento…&gt; la bocca di Sybarrys, si contrae qualche istante, poi si distende in un sorriso…&lt;Ti ho scelto, caro Jacob…per il prossimo gioco…&gt; &lt;Non mi interessa…&gt; &lt;Non puoi rifiutarti…&gt; esclama Sybarrys, facendo un cenno con la mano… e subito, dall’oscurità, un gruppo di Polgara, prende ad avanzare…&lt;Sai che paura…&gt; esclama Jacob, infastidito, per non essere ancora riuscito ad individuare le sue chiavi…&lt;So che sei…che eri……un grande combattente… quindi, considerandola una specie di ritorno alle origini, sarebbe interessante, vederti contro TUTTI loro…contemporaneamente…&gt; &lt;Complimenti……solo a te, poteva venire in mente un idea come questa……allora che aspetti…fammi attaccare…&gt; le labbra di Sybarrys, si contraggono di nuovo, ma stavolta per parecchi secondi… &lt;Oh…già è vero…&gt; esclama l’uomo sorridendo &lt;…quasi sicuramente……</w:t>
      </w:r>
      <w:r>
        <w:rPr/>
        <w:t>QUASI</w:t>
      </w:r>
      <w:r>
        <w:rPr>
          <w:b w:val="false"/>
          <w:bCs w:val="false"/>
        </w:rPr>
        <w:t xml:space="preserve">……i tuoi Polgara, mi uccideranno……ma dopo, chi giocherà al mio posto ?…&gt;…la bocca di Sybarrys, si distende di nuovo…e poi scoppia in una risata divertita…&lt;Jacob, Jacob, Jacob…hai ragione… ma non del tutto……ho già in mente dei validi sostituti……che non si sono per niente arrugginiti……&gt;…l’uomo si blocca di colpo…&lt;…Sostituti ?…&gt; chiede con voce incerta &lt;Certo…per esempio…i gemelli Kroona……Malenki …o anche, se trova il tempo, Koskoff … …&gt; Jacob si gira di colpo, mentre un nome, prende a rimbalzargli in mente in modo ossessivo …il nome del suo peggior nemico… &lt;Sono ancora…in giro ???…&gt; balbetta l’uomo con la bocca aperta, mentre quel nome, continua a ripetersi… &lt;JACOB…&gt; esclama Sybarrys scotendo la testa &lt;…d’accordo, che molti membri dell’Artiglio di Sangue, non erano al tuo livello…ma adesso, non ti sopravvalutare……il tempo passa per tutti……e ripensandoci  sarebbe interessante rivederli di nuovo all’opera… comunque un’eventuale rimpatriata tra vecchi amici, la potremo anche fare in seguito…&gt; &lt;…e…RAVEN ???…&gt; &lt;Ora Jacob, chiedi troppo……è passata la voce che tra te e lui……ecco… … non scorra più……buon sangue ???……non so per quale motivo, ma pare sia una cosa grave……tanto grave, che si dice, che tu gli voglia strappare il cuore………vorresti sapere se è ancora vivo ??…e magari dove lo puoi trovare ?? ………per questo ho scelto te……hai qualcosa da guadagnare……allora accetta la sfida… partecipa……e avrai le risposte che brami…&gt; &lt;No… qualunque gioco sia…non né vale la pena…&gt; la voce di Sybarrys, torna di colpo seria &lt;HO CAPITO, CAPITO……capito…anche se tutto te stesso, vorrebbe trovare Raven e farlo a pezzi… …non vuoi rovinare la tua vita attuale… …dimmi Jacob, da quanto fai finta di essere un umano ?…cinquant’anni ?…cent’anni ?……per questo non hai schiacciato quel verme che ti ha aggredito ?…per non far vedere al mondo, chi sei veramente ?… Jacob …tra noi due, sei tu lo stupido…puoi illuderti, se vuoi …puoi continuare a fingere per tutta l’eternità…ma tu NON sei più un uomo…e NON tornerai MAI più ad esserlo…&gt; </w:t>
      </w:r>
    </w:p>
    <w:p>
      <w:pPr>
        <w:pStyle w:val="TextBody"/>
        <w:rPr>
          <w:b w:val="false"/>
          <w:b w:val="false"/>
          <w:bCs w:val="false"/>
        </w:rPr>
      </w:pPr>
      <w:r>
        <w:rPr>
          <w:b w:val="false"/>
          <w:bCs w:val="false"/>
        </w:rPr>
      </w:r>
    </w:p>
    <w:p>
      <w:pPr>
        <w:pStyle w:val="TextBody"/>
        <w:rPr>
          <w:b w:val="false"/>
          <w:b w:val="false"/>
          <w:bCs w:val="false"/>
        </w:rPr>
      </w:pPr>
      <w:r>
        <w:rPr>
          <w:b w:val="false"/>
          <w:bCs w:val="false"/>
        </w:rPr>
        <w:t>Jacob, non risponde, mentre i suoi occhi si fissano su un mazzo di chiavi, posate vicino ad una ruota…&lt;Ti manca ?…&gt; domanda Sybarrys &lt;Cosa ?…&gt; &lt;Non fare lo sciocco, Jacob…ti manca il brivido ?…l’emozione della lotta ?…il confronto con l’avversario ?……non dire, che mentre combattevi contro questi due…&gt; esclama Sybarrys, indicando i cadaveri dei due demoni &lt;…non hai provato niente…&gt; &lt;Si hai ragione…ho provato qualcosa…&gt; &lt;VEDI ???…&gt; &lt;Per essere sinceri…ho provato schifo…appena ho sentito il fetore di cadaveri che ti accompagna …&gt; …la bocca di Sybarrys si congela nel sorriso…ma questo non sparisce…anzi si allarga……HA ANCORA UNA CARTA DA GIOC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Jacob…&gt; la voce che chiama è calma e tranquilla, mentre i Polgara, prendono ad agitarsi, sentendo l’odore di carne umana, che da alcuni secondi, si è fatta più intensa…&lt;…Juliette…è morta……definitivamente…&gt;…Jacob si gira di colpo, con uno sguardo duro dipinto sul volto…Sybarrys, anche se alle sue spalle, ha una gruppo di demoni, non può fare a meno di retrocedere di scatto alzando le braccia avanti a lui….&lt;Non sono stato io…&gt; &lt;Ne sono sicuro… neppure tu avresti così poco cervello…&gt; &lt;Vuoi ancora tirarti fuori dal gioco ?…&gt;…rumori di voci e passi umani, giungono sempre più forti dall’imbocco della rampa del piano superiore…… Sybarrys sorride, facendo un cenno ai Polgara &lt;Jacob…scusa un minuto…è ora di pranzo per i miei cuccioli…&gt; &lt;Tienili a dieta, questa volta…&gt; esclama l’uomo, rialzandosi in tutta la sua statura……la mano di Sybarrys si riabbassa di scatto e i demoni, si bloccano di colpo, mentre i loro corpi, cominciano a vibrare sempre più velocemente, fino a svanire……stessa fine dei due compagni morti…</w:t>
      </w:r>
    </w:p>
    <w:p>
      <w:pPr>
        <w:pStyle w:val="TextBody"/>
        <w:rPr>
          <w:b w:val="false"/>
          <w:b w:val="false"/>
          <w:bCs w:val="false"/>
        </w:rPr>
      </w:pPr>
      <w:r>
        <w:rPr>
          <w:b w:val="false"/>
          <w:bCs w:val="false"/>
        </w:rPr>
      </w:r>
    </w:p>
    <w:p>
      <w:pPr>
        <w:pStyle w:val="TextBody"/>
        <w:rPr/>
      </w:pPr>
      <w:r>
        <w:rPr/>
        <w:t>13.</w:t>
      </w:r>
    </w:p>
    <w:p>
      <w:pPr>
        <w:pStyle w:val="TextBody"/>
        <w:rPr/>
      </w:pPr>
      <w:r>
        <w:rPr>
          <w:b w:val="false"/>
          <w:bCs w:val="false"/>
        </w:rPr>
        <w:t>L’aria è gelida ma le due figure, sulla terrazza in al palazzo, non sembrano nemmeno sentirla, mentre, osservano le luci della città……&lt;Chi ?…&gt; domanda Jacob &lt;Non è magnifico…&gt; esclama Sybarrys, guardando le mille luci della città, mentre allarga le braccia, come per afferrarla tutta…&lt;…queste città umane…così piene…&gt; Sybarrys schiocca la lingua con una punta di piacere…&lt;…di vita…&gt; termina con sorriso amabile sul volto…&lt;CHI ?…&gt; domanda con voce più forte Jacob &lt;Come si chiamava quella Cacciatrice ?… l’ultima che hai ucciso ?… …ACCIDENTI …… ASPETTA……ho il nome sulla punta della mia lingua biforcuta… ……ASPETTA……non suggerire……una quarantina di anni fa, è girata la voce……e mi hanno detto il nome……mi sembra….…Tasha ?…o qualcosa si simile ?…&gt; &lt;</w:t>
      </w:r>
      <w:r>
        <w:rPr>
          <w:b w:val="false"/>
          <w:bCs w:val="false"/>
          <w:i/>
          <w:iCs/>
        </w:rPr>
        <w:t>CHI ?…</w:t>
      </w:r>
      <w:r>
        <w:rPr>
          <w:b w:val="false"/>
          <w:bCs w:val="false"/>
        </w:rPr>
        <w:t>&gt; &lt;Penso di aver fatto bene a scegliere te……non credo che esista al mondo, uno che riesca ad uccidere Cacciatrici, come fai tu…&gt; &lt;</w:t>
      </w:r>
      <w:r>
        <w:rPr/>
        <w:t xml:space="preserve">CHI ?…&gt; </w:t>
      </w:r>
      <w:r>
        <w:rPr>
          <w:b w:val="false"/>
          <w:bCs w:val="false"/>
        </w:rPr>
        <w:t>urla Jacob con rabbia</w:t>
      </w:r>
      <w:r>
        <w:rPr/>
        <w:t xml:space="preserve"> </w:t>
      </w:r>
      <w:r>
        <w:rPr>
          <w:b w:val="false"/>
          <w:bCs w:val="false"/>
        </w:rPr>
        <w:t xml:space="preserve">&lt;Un’altra Cacciatrice, appunto…alla bocca dell’inferno…&gt; &lt;Come si chiama…&gt; </w:t>
      </w:r>
      <w:r>
        <w:rPr>
          <w:b w:val="false"/>
          <w:bCs w:val="false"/>
          <w:lang w:val="en-GB"/>
        </w:rPr>
        <w:t xml:space="preserve">&lt;Buffy…Buffy Summers…&gt; </w:t>
      </w:r>
      <w:r>
        <w:rPr>
          <w:b w:val="false"/>
          <w:bCs w:val="false"/>
        </w:rPr>
        <w:t xml:space="preserve">&lt;Questo è il gioco ?…Perché io ?…o…i miei vecchi compagni ?… hai una torma di demoni, a tua disposizione…&gt; &lt;Hai ragione…ma sono tutti bestioni grossi e ottusi……tu lo hai appena dimostrato………e questa volta, la Cacciatrice, è una di quelle ad altissimo livello…&gt; &lt;Se è fatta di carne e sangue…&gt; esclama Jacob &lt;… può morire anche lei…&gt; &lt;Più facile a dirsi che a farsi…la Summers ha eliminato il Maestro…e, se ne hai sentito parlare, quel puzzle vivente di Adam…&gt; &lt;Sai che sforzo………il Maestro non valeva il mignolo della mano destra di Kroy…………tenendo presente che a Kroy manca </w:t>
      </w:r>
      <w:r>
        <w:rPr/>
        <w:t>tutto</w:t>
      </w:r>
      <w:r>
        <w:rPr>
          <w:b w:val="false"/>
          <w:bCs w:val="false"/>
        </w:rPr>
        <w:t xml:space="preserve"> il braccio destro…………e ADAM ????……pensi che si possa considerare un VERO avversario ?……a quanto ho sentito……era qualcosa, che sembrava costruita da qualcuno che aveva perduto il libretto delle istruzioni……non mi sembrano veri punti di merito nei confronti della Cacciatrice… …e mi stupisco di te, ad aver scelto un’avversaria del genere…&gt; &lt;Tu la vedi così…comunque ho deciso… per questo gioco, ho voluto qualcosa di VERAMENTE speciale… …far tornare in campo il vecchio Jacob con la sua “magia”…… il suo estro…la sua fantasia…il suo spirito d’improvvisazione …la sua imprevedibilità …e la sua, spero, micidiale abilità nella lotta……qualità essenziali, per battere questa Cacciatrice…&gt; &lt;Se dovessi accettare…come faccio per trovarla…&gt; &lt;Non è difficile…la Cacciatrice, bazzica sempre nei cimiteri…&gt; &lt;Ovvio…&gt; &lt;E la casa del suo ex-Osservatore…&gt; esclama Sybarrys porgendo a Jacob un foglietto con un indirizzo…l’uomo, annuisce stancamente e letto le poche parole scribacchiate alla meglio, appallottola la carta e la getta di sotto…</w:t>
      </w:r>
    </w:p>
    <w:p>
      <w:pPr>
        <w:pStyle w:val="TextBody"/>
        <w:rPr>
          <w:b w:val="false"/>
          <w:b w:val="false"/>
          <w:bCs w:val="false"/>
        </w:rPr>
      </w:pPr>
      <w:r>
        <w:rPr>
          <w:b w:val="false"/>
          <w:bCs w:val="false"/>
        </w:rPr>
      </w:r>
    </w:p>
    <w:p>
      <w:pPr>
        <w:pStyle w:val="TextBody"/>
        <w:rPr/>
      </w:pPr>
      <w:r>
        <w:rPr>
          <w:b w:val="false"/>
          <w:bCs w:val="false"/>
        </w:rPr>
        <w:t>…</w:t>
      </w:r>
      <w:r>
        <w:rPr>
          <w:b w:val="false"/>
          <w:bCs w:val="false"/>
        </w:rPr>
        <w:t>il silenzio tra i due, si protrae per diversi minuti mentre Jacob, fissa il vuoto sotto di lui, e le persone sui marciapiedi, che sembrano solo formiche, viste da quell’altezza…&lt;E se non accetto ?…&gt; sussurra Jacob &lt;Questo…mi dispiacerebbe …&gt; esclama Sybarrys con un ghigno malvagio… &lt;…ma come ti ho detto…ho già in mente qualche sostituto…</w:t>
      </w:r>
      <w:r>
        <w:rPr>
          <w:b w:val="false"/>
          <w:bCs w:val="false"/>
          <w:i/>
          <w:iCs/>
        </w:rPr>
        <w:t>UNO IN PARTICOLARE</w:t>
      </w:r>
      <w:r>
        <w:rPr>
          <w:b w:val="false"/>
          <w:bCs w:val="false"/>
        </w:rPr>
        <w:t xml:space="preserve">…per dirla tutta, quindi,  tu mi sei utile, per rendere speciale questo gioco…ma </w:t>
      </w:r>
      <w:r>
        <w:rPr/>
        <w:t>NON</w:t>
      </w:r>
      <w:r>
        <w:rPr>
          <w:b w:val="false"/>
          <w:bCs w:val="false"/>
        </w:rPr>
        <w:t xml:space="preserve"> sei indispensabile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no altri minuti in cui  nessuno dei due accenna un gesto… &lt;ACCETTO …&gt; esclama infine Jacob &lt;Bene …&gt;…Sybarrys si gira e prende a camminare…poi si ferma di scatto &lt;…un ultimo dettaglio…&gt; &lt;Cosa ?…&gt; &lt;Falla soffrire…molto a lungo………è solo per fare un’opera buona………per far scontare alla Cacciatrice, l’uccisione di Juliette……e tutti gli altri i tuoi compagni vampir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si gira di scatto, con il volto contratto in una smorfia cattiva, che scopre i canini lucenti &lt;Sparisci …&gt;…esclama duramente… Sybarrys, si inchina in modo teatrale…e prende ad allontanarsi lungo il tetto, mentre il vento fa ondeggiare il suo impermeabile come la vela di una nave fantasma……il volto del vampiro ritorna normale mentre si gira ad osservare di nuovo le luci della città…poi cerca in tasca il pacchetto di sigarette, che tiene solo per quando è veramente nervoso……ma solo ora ricorda che non ha più fiammife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 che bella serata…&gt; commenta scotendo tristemente la testa…</w:t>
      </w:r>
    </w:p>
    <w:p>
      <w:pPr>
        <w:pStyle w:val="TextBody"/>
        <w:rPr>
          <w:b w:val="false"/>
          <w:b w:val="false"/>
          <w:bCs w:val="false"/>
        </w:rPr>
      </w:pPr>
      <w:r>
        <w:rPr>
          <w:b w:val="false"/>
          <w:bCs w:val="false"/>
        </w:rPr>
      </w:r>
    </w:p>
    <w:p>
      <w:pPr>
        <w:pStyle w:val="TextBody"/>
        <w:rPr/>
      </w:pPr>
      <w:r>
        <w:rPr/>
        <w:t>14. …il giorno prima…Stazione di Sunnydale…</w:t>
      </w:r>
    </w:p>
    <w:p>
      <w:pPr>
        <w:pStyle w:val="TextBody"/>
        <w:rPr>
          <w:b w:val="false"/>
          <w:b w:val="false"/>
          <w:bCs w:val="false"/>
        </w:rPr>
      </w:pPr>
      <w:r>
        <w:rPr>
          <w:b w:val="false"/>
          <w:bCs w:val="false"/>
        </w:rPr>
        <w:t>La notte è calma e neppure una nuvola si muove sotto il cielo…un rumore lontano, cresce d’intensità, finché, dal  buio, sbuca un treno, che prende a rallentare in prossimità della stazione… poi, con uno stridio di freni, si ferma……le portiere si aprono e il controllore esce per primo… &lt;SUNNYDALE…STAZIONE DI SUNNYDALE…&gt; urla, mentre una sola persona, esce da una delle carrozze……l’uomo di mezz’età, con i capelli striati di grigio, fissa l’oscurità davanti a lui, mentre alle sue spalle, si sente il rumore delle portiere che si chiudono……lentamente, le ruote incominciano a muoversi e dopo poco, il treno prende velocità, e sparisce pochi minuti dopo nel buio della no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terra, vicino al passeggero, c’è una sola borsa, di pelle consunta e dall’aspetto pensante…ma l’uomo, senza sforzo apparente, la solleva e se la butta sulle spalle…sono ancora le due di notte…e l’uomo si incammina senza fretta, mentre fissa con un sorriso triste le lontane luci della città…</w:t>
      </w:r>
    </w:p>
    <w:p>
      <w:pPr>
        <w:pStyle w:val="TextBody"/>
        <w:rPr>
          <w:b w:val="false"/>
          <w:b w:val="false"/>
          <w:bCs w:val="false"/>
        </w:rPr>
      </w:pPr>
      <w:r>
        <w:rPr>
          <w:b w:val="false"/>
          <w:bCs w:val="false"/>
        </w:rPr>
      </w:r>
    </w:p>
    <w:p>
      <w:pPr>
        <w:pStyle w:val="TextBody"/>
        <w:rPr/>
      </w:pPr>
      <w:r>
        <w:rPr/>
        <w:t>15. …poco più di due ore prima… Appartamento di Giles</w:t>
      </w:r>
    </w:p>
    <w:p>
      <w:pPr>
        <w:pStyle w:val="TextBody"/>
        <w:rPr/>
      </w:pPr>
      <w:r>
        <w:rPr>
          <w:b w:val="false"/>
          <w:bCs w:val="false"/>
        </w:rPr>
        <w:t>Il telefono è a metà del secondo squillo, quando Anya lo afferra di scatto…&lt;Pronto buonasera… sono Anya…avete appena chiamato l’Appartamento del Signor Rupert Giles…io sono la centralinista…dite pure…&gt;…poco lontano, Giles scuote la testa senza dire niente e riprende a leggere uno dei suoi libri…Willow, e Tara, sorridono divertite, mentre Xander raccoglie lo sguardo beffardo di Riley…&lt;…</w:t>
      </w:r>
      <w:r>
        <w:rPr>
          <w:b w:val="false"/>
          <w:bCs w:val="false"/>
          <w:i/>
          <w:iCs/>
        </w:rPr>
        <w:t>Rupert Giles</w:t>
      </w:r>
      <w:r>
        <w:rPr>
          <w:b w:val="false"/>
          <w:bCs w:val="false"/>
        </w:rPr>
        <w:t>…&gt; esclama una tranquilla voce femminile all’apparecchio… &lt;No…mi chiamo Anya…&gt; &lt;…</w:t>
      </w:r>
      <w:r>
        <w:rPr>
          <w:b w:val="false"/>
          <w:bCs w:val="false"/>
          <w:i/>
          <w:iCs/>
        </w:rPr>
        <w:t>RUPERT GILES…</w:t>
      </w:r>
      <w:r>
        <w:rPr>
          <w:b w:val="false"/>
          <w:bCs w:val="false"/>
        </w:rPr>
        <w:t>&gt; ripete di nuovo la voce……&lt;Signor Giles…&gt; urla la ragazza all’Osservatore, e questi si volta a guardarla…&lt;…c’è una tizia…che vuole parlare con lei…&gt; &lt;Si dice… “Signora”…&gt; esclama l’uomo alzandosi dalla seggiola……poi si dirige verso l’apparecchio telefonico, e Anya, con il solito sorriso sul volto, glielo consegna …&lt;…</w:t>
      </w:r>
      <w:r>
        <w:rPr>
          <w:b w:val="false"/>
          <w:bCs w:val="false"/>
          <w:i/>
          <w:iCs/>
        </w:rPr>
        <w:t>RUPERT GILES ?…</w:t>
      </w:r>
      <w:r>
        <w:rPr>
          <w:b w:val="false"/>
          <w:bCs w:val="false"/>
        </w:rPr>
        <w:t>&gt; domanda la voce &lt;Si, sono io…&gt; &lt;</w:t>
      </w:r>
      <w:r>
        <w:rPr>
          <w:b w:val="false"/>
          <w:bCs w:val="false"/>
          <w:i/>
          <w:iCs/>
        </w:rPr>
        <w:t>Il Predatore è a Sunnydale…</w:t>
      </w:r>
      <w:r>
        <w:rPr>
          <w:b w:val="false"/>
          <w:bCs w:val="false"/>
        </w:rPr>
        <w:t>&gt; esclama la voce……la mano di Giles, si serra di colpo sul telefono…&lt;Pronto ?…&gt; esclama confuso l’uomo……e intimamente, spera di non aver capito le parole della misteriosa voce… &lt;</w:t>
      </w:r>
      <w:r>
        <w:rPr>
          <w:b w:val="false"/>
          <w:bCs w:val="false"/>
          <w:i/>
          <w:iCs/>
        </w:rPr>
        <w:t>Il Predatore è a Sunnydale……per la Cacciatrice…</w:t>
      </w:r>
      <w:r>
        <w:rPr>
          <w:b w:val="false"/>
          <w:bCs w:val="false"/>
        </w:rPr>
        <w:t>&gt; esclama la misteriosa voce, con tono tranquillo…… poi la comunicazione si interrompe…ma Giles, non può far altro che tenere in mano il ricevitore, ascoltando come ipnotizzato, il segnale di libero del telefono…</w:t>
      </w:r>
    </w:p>
    <w:p>
      <w:pPr>
        <w:pStyle w:val="TextBody"/>
        <w:rPr>
          <w:b w:val="false"/>
          <w:b w:val="false"/>
          <w:bCs w:val="false"/>
        </w:rPr>
      </w:pPr>
      <w:r>
        <w:rPr>
          <w:b w:val="false"/>
          <w:bCs w:val="false"/>
        </w:rPr>
      </w:r>
    </w:p>
    <w:p>
      <w:pPr>
        <w:pStyle w:val="TextBody"/>
        <w:rPr/>
      </w:pPr>
      <w:r>
        <w:rPr>
          <w:b w:val="false"/>
          <w:bCs w:val="false"/>
        </w:rPr>
        <w:t>…</w:t>
      </w:r>
      <w:r>
        <w:rPr>
          <w:b w:val="false"/>
          <w:bCs w:val="false"/>
        </w:rPr>
        <w:t>&lt;Chi è questo Predatore ?…&gt; domanda Anya, rientrando nella cucina dopo aver ascoltato tutta la conversazione, dalla derivazione telefonica……Xander la fissa con rabbia, dopo aver visto che ripetergli, fino alla nausea, “</w:t>
      </w:r>
      <w:r>
        <w:rPr>
          <w:b w:val="false"/>
          <w:bCs w:val="false"/>
          <w:i/>
          <w:iCs/>
        </w:rPr>
        <w:t>non devi ascoltare le telefonate degli altri</w:t>
      </w:r>
      <w:r>
        <w:rPr>
          <w:b w:val="false"/>
          <w:bCs w:val="false"/>
        </w:rPr>
        <w:t>” non è servito a niente… …gli altri del gruppo volgono la testa, cercando di non scoppiare a ridere, per la solita mancanza di tatto dell’ex-dem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unico con la faccia realmente sconvolta, è Ruper Giles……che fissa i ragazzi senza riuscire a pensare a niente…e questi dopo qualche istante, lo fissano a loro volta, scambiandosi occhiate preoccup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olto…….il volto dell’uomo, contratto in una smorfia……le labbra talmente serrate che la bocca sembra sparita………e la mente dell’uomo che non riesce a pensare niente se non un’unica parola che continua a rimbalzargli in mente…</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Predatore”…</w:t>
      </w:r>
    </w:p>
    <w:p>
      <w:pPr>
        <w:pStyle w:val="TextBody"/>
        <w:rPr>
          <w:b w:val="false"/>
          <w:b w:val="false"/>
          <w:bCs w:val="false"/>
          <w:i/>
          <w:i/>
          <w:iCs/>
        </w:rPr>
      </w:pPr>
      <w:r>
        <w:rPr>
          <w:b w:val="false"/>
          <w:bCs w:val="false"/>
          <w:i/>
          <w:iCs/>
        </w:rPr>
      </w:r>
    </w:p>
    <w:p>
      <w:pPr>
        <w:pStyle w:val="TextBody"/>
        <w:rPr/>
      </w:pPr>
      <w:r>
        <w:rPr/>
        <w:t>16. …due ore prima…cimitero di Sunnydale…</w:t>
      </w:r>
    </w:p>
    <w:p>
      <w:pPr>
        <w:pStyle w:val="TextBody"/>
        <w:rPr>
          <w:b w:val="false"/>
          <w:b w:val="false"/>
          <w:bCs w:val="false"/>
        </w:rPr>
      </w:pPr>
      <w:r>
        <w:rPr>
          <w:b w:val="false"/>
          <w:bCs w:val="false"/>
        </w:rPr>
        <w:t>La bocca del vampiro è distorto in una specie di urlo…poi il suo volto si increspa di colpo e si disintegra in una cascata di polvere……Buffy ritrae di scatto il suo paletto, e osserva soddisfatta i resti del suo ultimo avversario…poi, spinta da un moto d’orgoglio, alza il paletto e ci soffia sopra, prima di infilarselo in tasca, sentendosi di colpo come un pistolero, che ha appena steso il suo rivale……la Cacciatrice gira lentamente su se stessa, osservando il cimitero, immerso nel buio della notte e nel silenzio più completo……poi, sospirando soddisfatta del risultato di questa ronda, decide che è il momento, per fare una capatina al Bronze……si gira di nuovo…ma, comodamente seduto su una grossa pietra tombale, vede l’inconfondibile volto di un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ultimo, dai capelli striati di grigio, e vestito di un soprabito bianco abbottonato fino al colletto, non accenna nessun gesto, mentre continua a fissare la Cacciatrice……&lt;A dire la verità, volevo prendere una pausa…&gt; esclama Buffy, sbuffando irritata……ma il vampiro, ancora, non tenta alcuna mossa e, a bocca aperta, rimane semplicemente ad osservarla… &lt;E va bene…&gt; esclama la ragazza annoiata &lt;…facciamo questo straordinario…&gt;…poi si avvicina a lunghi passi verso di lui, ancora immobile come una statua……ma arrivata ad un metro da lui, Buffy si ferma di scatto &lt;Almeno facciamola difficile…cerca di reagire…&gt;…il vampiro, con la bocca ancora scioccamente aperta, piega la testa di lato, come per se cercasse di comprendere le parole appena dette…&lt;Parli almeno la mia lingua ?…&gt; domanda Buffy…ma il non-morto, non fa altro che atteggiare le labbra in un sorriso ebete…la ragazza alza gli occhi al cielo &lt;Aveva ragione mia madre… “studia lingue straniere”…&gt; esclama riportando lo sguardo su di lui e scotendo la testa…la mano con il paletto, scatta avanti di colpo…ma si ferma a pochi centimetri dal petto del non-m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del vampiro, serra in una morsa il polso di Buffy…l’istante successivo, il vampiro si lancia a terra e lo stesso slancio, scaglia la ragazza contro il marmo della tomba, mentre lui già si è gettato in una capriola che lo porta ad un paio di metri di distanza dalla sua avversaria…</w:t>
      </w:r>
    </w:p>
    <w:p>
      <w:pPr>
        <w:pStyle w:val="TextBody"/>
        <w:rPr>
          <w:b w:val="false"/>
          <w:b w:val="false"/>
          <w:bCs w:val="false"/>
        </w:rPr>
      </w:pPr>
      <w:r>
        <w:rPr>
          <w:b w:val="false"/>
          <w:bCs w:val="false"/>
        </w:rPr>
      </w:r>
    </w:p>
    <w:p>
      <w:pPr>
        <w:pStyle w:val="TextBody"/>
        <w:rPr/>
      </w:pPr>
      <w:r>
        <w:rPr/>
        <w:t>17.</w:t>
      </w:r>
    </w:p>
    <w:p>
      <w:pPr>
        <w:pStyle w:val="TextBody"/>
        <w:rPr>
          <w:b w:val="false"/>
          <w:b w:val="false"/>
          <w:bCs w:val="false"/>
        </w:rPr>
      </w:pPr>
      <w:r>
        <w:rPr>
          <w:b w:val="false"/>
          <w:bCs w:val="false"/>
        </w:rPr>
        <w:t>Buffy scuote la testa, e si gira di scatto…il vampiro è fermo poco lontano, mentre la osserva con il solito sorriso ebete……la Cacciatrice scatta avanti, menando fendenti, ma il non-morto, non ingaggia il combattimento, continuando a retrocedere, schivando i colpi……Buffy lancia in aria il paletto e lo riafferra per la punta…i piedi si piantano con forza nel terreno…il braccio armato, scatta indietro e l’arma viene lanciata con forza contro il petto dell’avversario…… il colpo è preciso e il legno penetra nel petto del non-morto, mentre lui, per l’impatto cade a terra…ma anziché ridursi in cenere, il vampiro, continua a rotolare per diversi secondi, sotto lo sguardo stupito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dopodiché, con una mossa fluida, l’avversario si rimette in piedi, mentre sul suo petto, è ben visibile la base del paletto di leg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non-morto, continua a fissare la ragazza con il suo solito sorriso vacuo…poi, afferra il paletto e lo toglie dal petto…il braccio avanza lentamente in avanti, poi il palmo si rovescia e il paletto, cade nell’erba…il vampiro, si slaccia il soprabito bianco e lo lascia cadere a terra…e sul petto, si può vedere la lastra di metallo, con un grosso buco…nel punto in cui l’arma di Buffy si era infissa……una mano del vampiro, si alza lentamente, verso la corda, che passando attorno al collo, regge l’improvvisato giubbetto anti-paletto…e la strappa con un gesto secco…la lastra di metallo, cade a terra, con un pesante tonf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orriso ebete, svanisce di 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nza la tua arma…&gt; esclama il vampiro con voce dura &lt;…vediamo quanto vali veramente …&gt;…le sue braccia, si rilassano lungo i fianchi, le dita si distendono, mentre le spalle si abbassano di colpo, come se un peso su di loro fosse svanito…per un istante, sembra che il vampiro, dia l’idea di arrendersi di fronte al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sto dimostra come la prima impressione, a volte, possa essere sbagliata…</w:t>
      </w:r>
    </w:p>
    <w:p>
      <w:pPr>
        <w:pStyle w:val="TextBody"/>
        <w:rPr>
          <w:b w:val="false"/>
          <w:b w:val="false"/>
          <w:bCs w:val="false"/>
        </w:rPr>
      </w:pPr>
      <w:r>
        <w:rPr>
          <w:b w:val="false"/>
          <w:bCs w:val="false"/>
        </w:rPr>
      </w:r>
    </w:p>
    <w:p>
      <w:pPr>
        <w:pStyle w:val="TextBody"/>
        <w:rPr/>
      </w:pPr>
      <w:r>
        <w:rPr/>
        <w:t>18.</w:t>
      </w:r>
    </w:p>
    <w:p>
      <w:pPr>
        <w:pStyle w:val="TextBody"/>
        <w:rPr>
          <w:b w:val="false"/>
          <w:b w:val="false"/>
          <w:bCs w:val="false"/>
        </w:rPr>
      </w:pPr>
      <w:r>
        <w:rPr>
          <w:b w:val="false"/>
          <w:bCs w:val="false"/>
        </w:rPr>
        <w:t>…</w:t>
      </w:r>
      <w:r>
        <w:rPr>
          <w:b w:val="false"/>
          <w:bCs w:val="false"/>
        </w:rPr>
        <w:t>Buffy corre avanti velocemente……arrivata a meno di un metro, si ferma di scatto, partendo con un pugno verso il volto dell’avversario…ma questi torce il busto, schivando il colpo……l’affondo della ragazza, lascia scoperto il petto, e il non-morto, ne approfitta……una delle sue mani, ancora con le dita distese, si alza di scatto, colpendo con forza all’altezza dello stomaco……Buffy barcolla indietro, mentre sente dentro di sé, un dolore tremendo, come se qualcuno le avesse acceso un incendio dentro ilo stomaco……la Cacciatrice, retrocede di alcuni passi, con una mano premuta sul petto…ma il vampiro, dopo il primo colpo, rimane fermo in piedi…semplicemente osservando la ragazza……e sorridendo divertito, mentre si infila le mani in tasca…… lo sguardo di Buffy però, è calamitato dal suo paletto, a pochi metri di distanza…dopo aver gettata un’occhiata al vampiro, la ragazza si getta di corsa verso la sua arma…e dopo una capriola, la afferra, rimettendosi subito in piedi……ma il vampiro non è rimasto con le mani n mano……nel momento in cui la Cacciatrice è scattata lui si è messo al suo inseguimento……e nel momento in cui lei si rimette in piedi, poco distante, estrae le mani dalla tasca e le apre di scatto…lanciando, così, due manciate di fine polvere di g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itta nube grigiastra, avvolge il volto di Buffy, mentre la polvere penetra negli occhi e gli costringe a chiuderli di scatto le palpebre……completamente al buio, la Cacciatrice, fa calare la sua arma, a casaccio un paio di volte, mentre la mano libera, si alza di scatto per strofinarsi gli occhi, che sente bruciare come fuoco……il vampiro si punta su un piede e dopo una breve giravolta, fa partire un calcio che colpisce il petto della Cacciatrice…per la potenza dell’impatto, la ragazza viene sbalzata ad alcuni metri di distanza e il suo corpo rotola per un paio di volte, mentre il non-morto, prende a correre verso di lei……Buffy, ancora semi-cieca e con gli occhi lacrimanti, vede solo un’ombra grigiastra venire verso di lei…in fretta si gira e cerca di puntare la mani a terra per rimettersi in piedi……e ci riesce pochi istanti prima che il vampiro gli sia addosso ……Buffy retrocede di scatto, menando un fendente verso l’avversario…ma questo schiva il colpo e gli afferra il braccio con una mano, torcendolo con forza…Buffy chiude a pugno la mano libera e la fa scattare avanti … partendo con un sinistro verso il viso dell’avversario…ma questi, sapendo che non può evitare il colpo…anticipa la mossa…e scatta avanti con l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olpendo con la sua stessa testa, il pugno della ragazza ……e sul volto di Buffy, compare all’improvviso una smorfia di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tempo pare fermarsi, mentre i due avversari, rimangono perfettamente immobili……Buffy,  con un braccio bloccato nella stretta d’acciaio del vampiro e il pugno contro la testa dell’avversario…il respiro della ragazza è rapido, mentre le lacrime che gli scendono dagli occhi, ripuliscono la polvere e gli permettono di tornare a vedere abbastanza be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non-morto, con una mano che blocca un braccio della ragazza…e la testa premuta contro l’altro pugno, ancora teso………una goccia di sangue, scivola sulla guancia del vampiro, e si blocca su uno zigomo…poi, ripreso maggior vigore da una seconda goccia di sangue, riprende a muoversi e arriva fino al mento…e dopo pochi istanti, si stacca, cadendo verso terra…e centrando in pieno la punta metallica delle scarpe del non-morto…</w:t>
      </w:r>
    </w:p>
    <w:p>
      <w:pPr>
        <w:pStyle w:val="TextBody"/>
        <w:rPr>
          <w:b w:val="false"/>
          <w:b w:val="false"/>
          <w:bCs w:val="false"/>
        </w:rPr>
      </w:pPr>
      <w:r>
        <w:rPr>
          <w:b w:val="false"/>
          <w:bCs w:val="false"/>
        </w:rPr>
      </w:r>
    </w:p>
    <w:p>
      <w:pPr>
        <w:pStyle w:val="TextBody"/>
        <w:rPr/>
      </w:pPr>
      <w:r>
        <w:rPr/>
        <w:t>19.</w:t>
      </w:r>
    </w:p>
    <w:p>
      <w:pPr>
        <w:pStyle w:val="TextBody"/>
        <w:rPr>
          <w:b w:val="false"/>
          <w:b w:val="false"/>
          <w:bCs w:val="false"/>
        </w:rPr>
      </w:pPr>
      <w:r>
        <w:rPr>
          <w:b w:val="false"/>
          <w:bCs w:val="false"/>
        </w:rPr>
        <w:t>…</w:t>
      </w:r>
      <w:r>
        <w:rPr>
          <w:b w:val="false"/>
          <w:bCs w:val="false"/>
        </w:rPr>
        <w:t>&lt;Allora ?…&gt; esclama il vampiro con voce tranquilla…&lt;Allora ?…&gt; ripete di nuovo &lt;…ti sei stancata ?…&gt; il volto di Buffy si contrae in una smorfia dura……di scatto la presa sul braccio, viene lasciata e il vampiro fa un balzo indietro…la Cacciatrice, alza la gamba per colpire l’avversario, ma questi piega il busto, e si lascia cadere a terra, mentre il colpo passa, innocuo sopra di lui……la gamba destra del vampiro si contrae di colpo…e come una molla, scatta verso l’unica gamba che regge in piedi la ragazza…colpendola in pieno… Bufy, sbilanciata dal potente colpo, cade all’indietro, roteando le braccia……mentre il vampiro si rimette subito in piedi……la Cacciatrice cade a terra piroettando su se stessa……e il suo volto, colpisce duramente il terreno…ma il vampiro, non perde tempo e ne approfitta……e spicca un balzo di un metro sopra l’avversaria………e gli ripiomba addosso sulle spalle, con tutti i suoi novanta chili…la ragazza lancia un urlo di dolore, mentre l’aria nei polmoni, fugge via per l’imp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ll’improvviso, il peso dell’avversario…svanisce……Buffy, velocemente, con un dolore tremendo alle spalle, si gira e vede l’avversario che la fissa a pochi metri di distanza, mentre in mano, soppesa, con faccia perplessa il paletto della Cacciatrice……lo sguardo del non-morto, si alza verso di lei…e la sua bocca, si piega in un sorriso divertito……la mano con l’arma, si abbassa di colpo e Buffy, si mette in posizione difensiva……ma il paletto, viene lanciato a terra, poco lontano dai suoi piedi……la ragazza rimane stupita per qualche secondo…poi con una capriola, si getta a raccoglierlo…e si rialza stringendo in mano la sua arma… &lt;Almeno facciamola difficile…&gt; esclama il vampiro con tono divertito &lt;…cerca di reagire…&gt;…Buffy stringe i denti, e si getta di nuovo verso l’avversario, ma ancora una volta, questo prende a schivare tutti i colpi e la Cacciatrice, non può far altro che colpire il vuo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improvviso, il vampiro, sembra inciampare e le sue braccia si alzano di colpo, roteando come un funambolo che vuole restare in equilibrio…Buffy non perde l’occasione, e cerca di colpire il petto…ma l’avversario, punta un piede a terra e ruota su se stesso……e il paletto, colpisce ancora una volta l’aria……ma ora, il non-morto, si trova di lato alla Cacciatrice, mentre lei, con il suo forte slancio, continua a fendere l’aria, senza potersi fermare di colpo……tutte e due le braccia del vampiro, calano brutalmente, come mazze da baseball, e colpiscono la schiena della ragazza, che perde l’equilibrio e cade a terra… velocemente la Cacciatrice, prende a rotolare, per sottrarsi ad un nuovo attacco……ma quando è di nuovo in piedi, il vampiro, è ancora una volta, fermo e immobile ad osservarla…&lt;Lasciamo perdere…&gt; esclama il non-morto, sbuffando &lt;…non sei minimamente al mio livello…faresti meglio a tornare dalla tua mamma…&gt; …Buffy si sente montare dentro, una rabbia mai provata, e si getta contro il vampiro……ma il nuovo affondo con il paletto, viene bloccato a mezz’aria, da entrambi le mani dell’avversario, che afferrano con forza il braccio della ragazza………ma l’istante successivo, uno dei bracci, lascia la presa e il gomito si pianta ferocemente, sul volto delle ragazza……Buffy barcolla di nuovo indietro, ma questa volta, il vampiro, non resta fermo……un fortissimo calcio colpisce in pieno lo stomaco della Cacciatrice, e questa sbatte violentemente contro una pietra tombale dietro di lei……il vampiro si fa di nuovo sotto, ma la ragazza, riesce a vedere solo un’ombra rossastra, che gli si avvicina……un nuovo calcio, e il corpo della Cacciatrice, colpisce di nuovo il marmo……poi, un pugno gli centra il petto……la cassa toracica si contrae di colpo e l’aria gli fugge via dal corpo……la ragazza scivola in ginocchio, cercando di far tornare l’ossigeno nei polmoni…</w:t>
      </w:r>
    </w:p>
    <w:p>
      <w:pPr>
        <w:pStyle w:val="TextBody"/>
        <w:rPr>
          <w:b w:val="false"/>
          <w:b w:val="false"/>
          <w:bCs w:val="false"/>
        </w:rPr>
      </w:pPr>
      <w:r>
        <w:rPr>
          <w:b w:val="false"/>
          <w:bCs w:val="false"/>
        </w:rPr>
      </w:r>
    </w:p>
    <w:p>
      <w:pPr>
        <w:pStyle w:val="TextBody"/>
        <w:rPr/>
      </w:pPr>
      <w:r>
        <w:rPr/>
        <w:t>20.</w:t>
      </w:r>
    </w:p>
    <w:p>
      <w:pPr>
        <w:pStyle w:val="TextBody"/>
        <w:rPr>
          <w:b w:val="false"/>
          <w:b w:val="false"/>
          <w:bCs w:val="false"/>
        </w:rPr>
      </w:pPr>
      <w:r>
        <w:rPr>
          <w:b w:val="false"/>
          <w:bCs w:val="false"/>
        </w:rPr>
        <w:t>Jacob fissa l’avversaria a terra, scotendo la testa……non male……ma si era aspettato di meglio…da come l’aveva descritta Sybarrys, aveva pensato che ci sarebbero volute ore per sconfiggerla…&lt;Sei una delusione …&gt; esclama il vampiro, ma Buffy, troppo impegnata a respirare, non riesce a sentire neppure una parola…lentamente, Jacob si fruga in tasca, finché le sue mani, riemergono stringendo due guanti di pelle nera…lentamente, il non-morto, li accarezza, sentendo le dure nocche metalliche, sotto le cuciture…poi li indossa e li tira indietro, aprendo e chiudendo le mani, per calzarli perfettamente… Buffy, rialza di colpo la testa…l’ombra confusa, davanti a lei, prende una forma familiare, e lei si ritrova a fissare il vampiro…mentre la ferita continua a far colare sul suo volto, un rivolo di sangue ……di scatto, le mani della ragazza si puntano a terra, e con una spinta riesce a rimettersi in piedi… ma Jacob, per nulla stupito o sorpreso, continua ad osservare i suoi guanti, come se non gli interessasse altro……con tutte le forze rimaste, Buffy scaglia un destro, che colpisce il volto del vampiro……questi incassa il colpo, indietreggiando mentre con una mano si tocca la guancia colpita…&lt;Va già meglio……ma avresti dovuto tirate fuori prima, questa tua grinta………ormai è tardi…&gt; esclama il non-m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parte con un altro pugno…ma se Jacob riesce a scansarlo facilmente…la Cacciatrice, non può fare altrimenti con il colpo di quest’ultimo……la forza messa nel braccio, è impressionante …il corpo di Buffy, viene sollevato da terra di alcuni centimetri, per qualche istante……prima di ripiombare a terra……per Buffy, l’universo intero, sembra svanito in una fiammata di dolore…… gli occhi vedono solo un rosso uniforme…le orecchie continuano a ronzare con una nota monotona …il petto è in fiamme e le gambe protestano per il semplice fatto di tenerla in piedi…la ragazza, cerca di rialzare la testa, ma sembra un lavoro troppo complic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nuovo pugno…e un secondo…e un terzo…e un quarto…………</w:t>
      </w:r>
    </w:p>
    <w:p>
      <w:pPr>
        <w:pStyle w:val="TextBody"/>
        <w:rPr>
          <w:b w:val="false"/>
          <w:b w:val="false"/>
          <w:bCs w:val="false"/>
        </w:rPr>
      </w:pPr>
      <w:r>
        <w:rPr>
          <w:b w:val="false"/>
          <w:bCs w:val="false"/>
        </w:rPr>
      </w:r>
    </w:p>
    <w:p>
      <w:pPr>
        <w:pStyle w:val="TextBody"/>
        <w:rPr/>
      </w:pPr>
      <w:r>
        <w:rPr/>
        <w:t xml:space="preserve">21. </w:t>
      </w:r>
    </w:p>
    <w:p>
      <w:pPr>
        <w:pStyle w:val="TextBody"/>
        <w:rPr/>
      </w:pPr>
      <w:r>
        <w:rPr>
          <w:b w:val="false"/>
          <w:bCs w:val="false"/>
        </w:rPr>
        <w:t>Il corpo di Buffy, piomba di colpo a terra, mentre ansima pesantemente……Jacob sospira annoiato …&lt;Non mi sembra stata una gran lotta…e pensare, che mi avevano anche parlato bene di te…&gt;…la bocca della ragazza si apre come per dire qualcosa…ma non esce alcun suono…solo un lungo fiato, che non riesce a formulare una parola……lo sguardo di Jacob, spazia nel cimitero…chiude gli occhi e aspira lentamente l’aria fresca…poi il suo sguardo è di nuovo sulla Cacciatrice…&lt;Io sono Jacob…&gt; esclama come se volesse presentarsi ……una delle sue mani inguainate, afferra con forza i capelli della ragazza e la costringe ad alzare la testa… &lt;…ho ancora un nome…ho ancora un’ identità …una storia…ero un essere umano, una volta……avevo amici e una famiglia……ho amato e sono stato amato……capisci perché hai perso ? …perché io sono qualcosa di più che un vampiro senza nome…per il semplice fatto, che io so ancora chi sono……</w:t>
      </w:r>
      <w:r>
        <w:rPr/>
        <w:t>io non ho perso me stesso</w:t>
      </w:r>
      <w:r>
        <w:rPr>
          <w:b w:val="false"/>
          <w:bCs w:val="false"/>
        </w:rPr>
        <w:t>…&gt; …Buffy, facendo forza sulle gambe, cerca di rialzarsi, ma si accorge solo ora, che i piedi si sono messi in sciopero, perché per qualche motivo, non vogliono saperne di muoversi… …&lt;Capisci ?…&gt; chiede di nuovo Jacob…ma Buffy, troppo impegnata a restare cosciente, non sembra in grado di dare una risposta……le mani del vampiro, afferrano la ragazza e la rimettono in piedi, mentre anche lei partecipa a questo sforzo, per rimanere diritta……un nuovo pugno, più forte e rabbioso dei precedenti……e l’aria esce all’improvviso dai polmoni…la bocca della Cacciatrice, si spalanca di colpo, come per cercare di riafferrare il fiato appena fuggito……il corpo di Buffy, sembra afflosciarsi come una marionetta a cui hanno appena tagliato i fili…ma Jacob, la tiene saldamente tra le braccia…e la lancia di nuovo contro la pietra tomb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si pianta saldamente sul volto della ragazza, per tenerla in piedi……mentre l’altra, continua a colpire senza fermarsi…</w:t>
      </w:r>
    </w:p>
    <w:p>
      <w:pPr>
        <w:pStyle w:val="TextBody"/>
        <w:rPr>
          <w:b w:val="false"/>
          <w:b w:val="false"/>
          <w:bCs w:val="false"/>
        </w:rPr>
      </w:pPr>
      <w:r>
        <w:rPr>
          <w:b w:val="false"/>
          <w:bCs w:val="false"/>
        </w:rPr>
      </w:r>
    </w:p>
    <w:p>
      <w:pPr>
        <w:pStyle w:val="TextBody"/>
        <w:rPr/>
      </w:pPr>
      <w:r>
        <w:rPr/>
        <w:t>22. …poco prima…Appartamento di Giles…</w:t>
      </w:r>
    </w:p>
    <w:p>
      <w:pPr>
        <w:pStyle w:val="TextBody"/>
        <w:rPr>
          <w:b w:val="false"/>
          <w:b w:val="false"/>
          <w:bCs w:val="false"/>
        </w:rPr>
      </w:pPr>
      <w:r>
        <w:rPr>
          <w:b w:val="false"/>
          <w:bCs w:val="false"/>
        </w:rPr>
        <w:t>&lt;Eccolo… tutto quello che il Consiglio ha su di lui…&gt; esclama l’Osservatore, girando il libro che stava consultando, per farlo vedere anche agli altri ragazzi…</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le pagine del libro, sono ingiallite dal tempo, e la figura, ritratta con inchiostro nero, sembra un essere umano, vestito di una lunga tunica, mentre con la spada puntata a terra  e un elmo calato sul viso, che lascia liberi solo gli occhi, sembra fissare, con sguardo duro, il lettore…</w:t>
      </w:r>
    </w:p>
    <w:p>
      <w:pPr>
        <w:pStyle w:val="TextBody"/>
        <w:rPr>
          <w:b w:val="false"/>
          <w:b w:val="false"/>
          <w:bCs w:val="false"/>
          <w:i/>
          <w:i/>
          <w:iCs/>
        </w:rPr>
      </w:pPr>
      <w:r>
        <w:rPr>
          <w:b w:val="false"/>
          <w:bCs w:val="false"/>
          <w:i/>
          <w:iCs/>
        </w:rPr>
      </w:r>
    </w:p>
    <w:p>
      <w:pPr>
        <w:pStyle w:val="TextBody"/>
        <w:rPr/>
      </w:pPr>
      <w:r>
        <w:rPr>
          <w:b w:val="false"/>
          <w:bCs w:val="false"/>
        </w:rPr>
        <w:t>…</w:t>
      </w:r>
      <w:r>
        <w:rPr>
          <w:b w:val="false"/>
          <w:bCs w:val="false"/>
        </w:rPr>
        <w:t>&lt;Sarebbe lui…questo Jacob ?…&gt; domanda Willow &lt;Gli Osservatori dell’epoca, non ci sono messi molto d’impegno per ritrarre il suo volto…&gt; esclama Anya, osservando il disegno &lt;Qualunque cosa crediate… questa, è probabilmente, l’unica immagine che si riferisce a lui…ritratta durante l’assedio di Costantinopoli nel 1204…&gt;  &lt;</w:t>
      </w:r>
      <w:r>
        <w:rPr/>
        <w:t>1204 ?…</w:t>
      </w:r>
      <w:r>
        <w:rPr>
          <w:b w:val="false"/>
          <w:bCs w:val="false"/>
        </w:rPr>
        <w:t>&gt; si stupisce Willow &lt;…è un bel pezzo che è in giro…&gt; &lt;Anche di più…&gt; replica l’Osservatore, continuando a leggere &lt;…Jacob fu uno dei vampiri più antichi……già non-morto, da parecchi secoli prima di allora…ma che crediate o no…tutto quello che si ha su di lui…è solo queste pagine…&gt; esclama l’Osservatore, alzando lentamente alcuni fogli di carta ingiallita dal tempo &lt;Un tipo molto timido…&gt; osserva Tara &lt;Direi…&gt; riprende Giles &lt;…molto guardingo…a differenza di vampiri come l’Angelus o Spike…Jacob si è fatto notare pochissimo nel corso dei millenni…e questo lo rendeva veramente pericoloso…per il semplice fatto che non si sapeva quasi niente di lui…&gt; &lt;RENDEVA ?…SAPEVA ?…perché parla al passato ?…&gt; domanda Riley… l’Osservatore scuote la testa, e si toglie gli occhiali, passando una mano sugli occhi stanchi…&lt;Perché dovrebbe essere morto da un pezzo …&gt; &lt;</w:t>
      </w:r>
      <w:r>
        <w:rPr/>
        <w:t>DOVREBBE ???…</w:t>
      </w:r>
      <w:r>
        <w:rPr>
          <w:b w:val="false"/>
          <w:bCs w:val="false"/>
        </w:rPr>
        <w:t xml:space="preserve">&gt; domanda Anya alzandosi di scatto e piantando le mani sul tavolo…poi la ragazza, raccoglie lo sguardo di Xander…&lt;Volevo partecipare…&gt; spiega alzando le spalle, prima di rimettersi seduta…&lt;Ci mancava solo questo …&gt; esclama Giles preoccupato… &lt;…tra tutti i vampiri, che nel corso della storia si sono fatti una reputazione… come Spike, il Maestro, l’Angelus o Juliette…Jacob è stato uno di quelli più feroci…per questo fu soprannominato il “Predatore”…&gt; &lt;Un bel nomignolo…&gt; commenta Xander con un smorfia &lt;E a suo tempo…&gt; riprende l’Osservatore &lt;…gli fu dato con ottime ragioni…&gt;… l’uomo scuote la testa, riprendendo a fissare il foglio ingiallito…&lt;Fu lui stesso…&gt; esclama l’Osservatore &lt;…a comando di un gruppo di vampiri, a permettere che Costantinopoli fosse espugnata…e il numero dei morti nella notte di quel 12 Aprile…fu impressionante…&gt; Riley, scuote la testa pensieroso …&lt;Se davvero questo Predatore è qui a Sunnydale…bisognerà avvertire Buffy …&gt; &lt;Se davvero è lui…&gt; &lt;Lei non è sicuro Signor Giles ?…&gt; domanda Willow… &lt;L’ultima volta che fu accertata la sua presenza, fu proprio quella notte a Costantinopoli……dopo di allora svanì completamente… poco si sapeva di lui…e in seguito non se ne seppe nient’altro………a dire il vero, nel corso dei secoli, è ricomparso un vampiro che aveva come il soprannome “Predatore”……ma in seguito, le Cacciatrici dell’epoca, scoprirono che quei non-morti, erano solo dei truffatori, che sfruttavano la fama di Jacob, per crearsi un seguito di fedeli…&gt; …Giles si allunga sul tavolo e dopo aver frugato, tira fuori un piccolo libro nero dalla copertina consunta…dopo averlo aperto, prende a consultarlo per diversi secondi… &lt;ECCO …&gt; esclama trovando la pagina che gli interessa &lt;…questo è un articolo di Rachel Kendrick… un’Osservatrice al seguito di Tanya Ivanoff…una Cacciatrice morta nel 1906…in questo resoconto, l’Osservatrice, racconta l’ultimo combattimento della sua protetta…proprio contro un vampiro che si “sospettava” fosse Jacob…ma anche se era davvero lui……allora è </w:t>
      </w:r>
      <w:r>
        <w:rPr/>
        <w:t>certo</w:t>
      </w:r>
      <w:r>
        <w:rPr>
          <w:b w:val="false"/>
          <w:bCs w:val="false"/>
        </w:rPr>
        <w:t xml:space="preserve"> che sia morto…&gt; &lt;La Cacciatrice lo ha ucciso ?…&gt; domanda Xander…&lt;In un certo senso……stavano entrambi combattendo in un albergo……che crollò in fiamme, durante il Grande Incendio di San Francisco…&gt; &lt;E non ci sono altre prove ?…&gt; domanda Tara, allungandosi per prendere dalle mani di Giles il libretto nero e prenderlo a leggere… &lt;Che altre prove ?…&gt; domanda l’uomo… &lt;L’Osservatrice…non ha confermato qualcosa su questo “Predatore” ???…qualcosa di certo ?…&gt; &lt;Tutto quello che sapeva, lo ha scritto lì……prima di impiccarsi per il dolore della perdita di Tanya…&gt; &lt;In ogni caso…&gt; riprende Riley… &lt;…dobbiamo per forza avvertire Buffy…&gt; &lt;Sono d’accordo…&gt; annuisce Xander…&lt;…speriamo che si sbrighi ad arrivare…&gt;</w:t>
      </w:r>
    </w:p>
    <w:p>
      <w:pPr>
        <w:pStyle w:val="TextBody"/>
        <w:rPr>
          <w:b w:val="false"/>
          <w:b w:val="false"/>
          <w:bCs w:val="false"/>
        </w:rPr>
      </w:pPr>
      <w:r>
        <w:rPr>
          <w:b w:val="false"/>
          <w:bCs w:val="false"/>
        </w:rPr>
      </w:r>
    </w:p>
    <w:p>
      <w:pPr>
        <w:pStyle w:val="TextBody"/>
        <w:rPr/>
      </w:pPr>
      <w:r>
        <w:rPr/>
        <w:t xml:space="preserve">23. </w:t>
      </w:r>
    </w:p>
    <w:p>
      <w:pPr>
        <w:pStyle w:val="TextBody"/>
        <w:rPr>
          <w:b w:val="false"/>
          <w:b w:val="false"/>
          <w:bCs w:val="false"/>
        </w:rPr>
      </w:pPr>
      <w:r>
        <w:rPr>
          <w:b w:val="false"/>
          <w:bCs w:val="false"/>
        </w:rPr>
        <w:t xml:space="preserve">La finestra vicino alla porta d’ingresso, si frantuma di colpo in una miriade di vetri e pezzi di legno……una figura, vola verso il centro della sala e piomba a terra di schianto…per qualche istante, nessuno dei presenti, può reagire…ma appena, vedono i capelli biondi della ragazza esanime a terra……lo shock li sprona di colpo……Giles è tra i primi, a realizzare la situazione e subito si getta sul corpo esanime di Buffy… l’orecchio dell’uomo, si pianta sul petto della ragazza……ma non si sente alcun battito… &lt;BUFFY …&gt; urla, disperatamente Giles……ma la ragazza, non risponde……disperato, l’Osservatore, unisce tutte le due le mani in una stretta…le braccia si alzano in alto…poi vengono calate con tutta la forza che l’uomo possiede…. </w:t>
      </w:r>
    </w:p>
    <w:p>
      <w:pPr>
        <w:pStyle w:val="TextBody"/>
        <w:rPr>
          <w:b w:val="false"/>
          <w:b w:val="false"/>
          <w:bCs w:val="false"/>
        </w:rPr>
      </w:pPr>
      <w:r>
        <w:rPr>
          <w:b w:val="false"/>
          <w:bCs w:val="false"/>
        </w:rPr>
      </w:r>
    </w:p>
    <w:p>
      <w:pPr>
        <w:pStyle w:val="TextBody"/>
        <w:rPr/>
      </w:pPr>
      <w:r>
        <w:rPr/>
        <w:t>24. …ADESSO…</w:t>
      </w:r>
    </w:p>
    <w:p>
      <w:pPr>
        <w:pStyle w:val="Normal"/>
        <w:rPr/>
      </w:pPr>
      <w:r>
        <w:rPr/>
        <w:t>…</w:t>
      </w:r>
      <w:r>
        <w:rPr/>
        <w:t>il pugno a mani giunte di  Giles, colpisce con violenza il petto di Buffy, sotto lo sguardo attonito degli amici…il corpo della Cacciatrice, steso a terra, si sposta per la violenza dell’impatto…ma lo sguardo della ragazza, continua ad essere vitreo, mentre sembra fissare il soffitto dell’appartamento, con il volto sporco del suo stesso sangue…</w:t>
      </w:r>
    </w:p>
    <w:p>
      <w:pPr>
        <w:pStyle w:val="Normal"/>
        <w:rPr/>
      </w:pPr>
      <w:r>
        <w:rPr/>
      </w:r>
    </w:p>
    <w:p>
      <w:pPr>
        <w:pStyle w:val="Normal"/>
        <w:rPr/>
      </w:pPr>
      <w:r>
        <w:rPr/>
        <w:t xml:space="preserve">… </w:t>
      </w:r>
      <w:r>
        <w:rPr/>
        <w:t>si abbatte un altro pugno, più forte …&lt;</w:t>
      </w:r>
      <w:r>
        <w:rPr>
          <w:b/>
          <w:bCs/>
        </w:rPr>
        <w:t>AVANTI BUFFY</w:t>
      </w:r>
      <w:r>
        <w:rPr/>
        <w:t>…</w:t>
      </w:r>
      <w:r>
        <w:rPr>
          <w:b/>
          <w:bCs/>
        </w:rPr>
        <w:t>RIPRENDITI</w:t>
      </w:r>
      <w:r>
        <w:rPr/>
        <w:t>…&gt; urla l’Osservatore…ma lo sguardo della ragazza, continua ad essere vacuo e il cuore dentro di lei, batte ad un ritmo fievole e irregolare, come se si stesse per fermare da un momento all’altro…</w:t>
      </w:r>
    </w:p>
    <w:p>
      <w:pPr>
        <w:pStyle w:val="Normal"/>
        <w:rPr/>
      </w:pPr>
      <w:r>
        <w:rPr/>
      </w:r>
    </w:p>
    <w:p>
      <w:pPr>
        <w:pStyle w:val="Normal"/>
        <w:rPr/>
      </w:pPr>
      <w:r>
        <w:rPr/>
        <w:t>…</w:t>
      </w:r>
      <w:r>
        <w:rPr/>
        <w:t xml:space="preserve">&lt; </w:t>
      </w:r>
      <w:r>
        <w:rPr>
          <w:b/>
          <w:bCs/>
        </w:rPr>
        <w:t xml:space="preserve">MALEDIZIONE </w:t>
      </w:r>
      <w:r>
        <w:rPr/>
        <w:t>…&gt; inveisce Rupert, colpendo di nuovo il petto…Riley, dopo alcuni secondi di shock, si getta a terra iniziando a praticare la respirazione bocca a bocca alla Cacciatrice, mentre l’Osservatore, continua a colpirne il petto…</w:t>
      </w:r>
    </w:p>
    <w:p>
      <w:pPr>
        <w:pStyle w:val="Normal"/>
        <w:rPr/>
      </w:pPr>
      <w:r>
        <w:rPr/>
      </w:r>
    </w:p>
    <w:p>
      <w:pPr>
        <w:pStyle w:val="Normal"/>
        <w:rPr/>
      </w:pPr>
      <w:r>
        <w:rPr/>
        <w:t>…</w:t>
      </w:r>
      <w:r>
        <w:rPr/>
        <w:t>Willow disperata, si stringe a Tara …&lt;OH BUFFY…ti prego…&gt; geme la ragazza, in lacrime …</w:t>
      </w:r>
    </w:p>
    <w:p>
      <w:pPr>
        <w:pStyle w:val="Normal"/>
        <w:rPr/>
      </w:pPr>
      <w:r>
        <w:rPr/>
      </w:r>
    </w:p>
    <w:p>
      <w:pPr>
        <w:pStyle w:val="TextBody"/>
        <w:rPr/>
      </w:pPr>
      <w:r>
        <w:rPr/>
        <w:t xml:space="preserve">25. </w:t>
      </w:r>
    </w:p>
    <w:p>
      <w:pPr>
        <w:pStyle w:val="TextBody"/>
        <w:rPr>
          <w:b w:val="false"/>
          <w:b w:val="false"/>
          <w:bCs w:val="false"/>
        </w:rPr>
      </w:pPr>
      <w:r>
        <w:rPr>
          <w:b w:val="false"/>
          <w:bCs w:val="false"/>
        </w:rPr>
        <w:t>Buffy sbatte vigorosamente le palpebre e si alza di scatto da terra, barcollando vistosamente… &lt;Stavolta, me la sono vista brutta… grazie Signor Giles…&gt; esclama verso l’Osservatore…ma questi, continua a guardare verso terra, come se non avesse inteso una sola parola……lo sguardo della Cacciatrice, spazia nel locale, e si ferma sui volti dei suoi amici……meglio dire, sulle maschere dei suoi amici……perché le loro facce, sono bloccate…come congelate in un’espressione di dolore e orrore……Buffy, intuisce, e  si gira di scatto……a terra, mentre Riley, sta facendo la respirazione bocca a bocca…e lì vicino, Giles, con le mani premute sul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il suo stesso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vacilla spaventata……ma dentro di sé, non c’è paura o dolore……solo rassegnazione…in fondo, si era sempre aspettata, una cosa del genere…un avversario più forte degli altri……lo sguardo della ragazza, spazia nella stanza, chiedendosi che succederà adesso che è morta… forse apparirà uno spirito guida ?…una porta fatta di luce ?……o scenderà direttamente un ascensore per il paradiso ?……ma prima di tutto questo, arriva la “pres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gira di scatto e vede, nascosta nell’ombra, qualcosa che la osserva con occhi cattivi…</w:t>
      </w:r>
    </w:p>
    <w:p>
      <w:pPr>
        <w:pStyle w:val="TextBody"/>
        <w:rPr>
          <w:b w:val="false"/>
          <w:b w:val="false"/>
          <w:bCs w:val="false"/>
        </w:rPr>
      </w:pPr>
      <w:r>
        <w:rPr>
          <w:b w:val="false"/>
          <w:bCs w:val="false"/>
        </w:rPr>
      </w:r>
    </w:p>
    <w:p>
      <w:pPr>
        <w:pStyle w:val="TextBody"/>
        <w:rPr/>
      </w:pPr>
      <w:r>
        <w:rPr/>
        <w:t>26.</w:t>
      </w:r>
    </w:p>
    <w:p>
      <w:pPr>
        <w:pStyle w:val="TextBody"/>
        <w:rPr>
          <w:b w:val="false"/>
          <w:b w:val="false"/>
          <w:bCs w:val="false"/>
        </w:rPr>
      </w:pPr>
      <w:r>
        <w:rPr>
          <w:b w:val="false"/>
          <w:bCs w:val="false"/>
        </w:rPr>
        <w:t>La prima Cacciatrice, esce dall’ombra alzandosi in tutta la sua statura…poi prende ad avanzare con calma verso la ragazza…ed arrivata a poco più di un metro si ferma……le mani si alzano lentamente verso il proprio petto e dopo si allontanano……e nel palmo di queste, Buffy, vede con sgomento un cuore umano che continua a battere……le mani si serrano di colpo sull’organo…e quando si riaprono, ora si vede solo una grossa pietra……le mani si riavvicinano al petto e quando si allontanano di nuovo la pietra è svanita……&lt;Hai capito ?…&gt; domanda pacatamente la prima Cacciatrice alla ragazza……Buffy scuote la testa…cercando di comprendere cosa sta succedendo…&lt;Sono morta ?…&gt; domanda, infine…&lt;Hai capito ?…&gt; chiede di nuovo la prima Cacciatrice……Buffy, retrocede di scatto, presa da una paura che non sa spiegarsi…&lt;Buffy…hai capito ?…&gt; domanda di nuo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o sguardo della ragazza è terrorizzato, come di un’animale in trappola, e i suoi occhi, saettano in ogni punto della stanza, come per trovare una via di fuga da quella voce……poi appare l’altra presenz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ì……in un angolo buio del nego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sce di colpo dall’ombra e si avvicina alla prima Cacciatrice……i capelli striati di grigio e il sorriso sul volto che lascia scoperti i lunghi canini …&lt;HAI CAPITO ?…&gt; chiede Jacob…&lt;HAI CAPITO BUFFY ?…&gt;……la ragazza si volge di scatto, verso la finestra distrutta…&lt;BUFFY ?…&gt;…e prende a correre verso di essa…&lt;BUFFY ?…&gt;…e dopo un breve salto, la infila al volo…&lt;BUFFY ?…&gt;…piombando fuori dall’apparta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finendo nell’oscurità più assoluta…</w:t>
      </w:r>
    </w:p>
    <w:p>
      <w:pPr>
        <w:pStyle w:val="TextBody"/>
        <w:rPr>
          <w:b w:val="false"/>
          <w:b w:val="false"/>
          <w:bCs w:val="false"/>
        </w:rPr>
      </w:pPr>
      <w:r>
        <w:rPr>
          <w:b w:val="false"/>
          <w:bCs w:val="false"/>
        </w:rPr>
      </w:r>
    </w:p>
    <w:p>
      <w:pPr>
        <w:pStyle w:val="TextBody"/>
        <w:rPr/>
      </w:pPr>
      <w:r>
        <w:rPr/>
        <w:t>27.</w:t>
      </w:r>
    </w:p>
    <w:p>
      <w:pPr>
        <w:pStyle w:val="TextBody"/>
        <w:rPr>
          <w:b w:val="false"/>
          <w:b w:val="false"/>
          <w:bCs w:val="false"/>
        </w:rPr>
      </w:pPr>
      <w:r>
        <w:rPr>
          <w:b w:val="false"/>
          <w:bCs w:val="false"/>
        </w:rPr>
        <w:t>…</w:t>
      </w:r>
      <w:r>
        <w:rPr>
          <w:b w:val="false"/>
          <w:bCs w:val="false"/>
        </w:rPr>
        <w:t>&lt;BUFFY ?…&gt;…domanda, all’improvviso, la voce nell’oscurità……e la prima cosa che la ragazza sente, è un dolore sordo, che sembra provenire da ogni parte……&lt;BUFFY ?…&gt;…ripete la voce…che le sembra familiare…molto familiare…e alla fine, la ragazza si costringe ad aprire gli occhi……davanti a lei, un’ombra sfocata prende a schiarirsi e appare il volto della madre…ma il volto di questa, è contratto in una smorfia di dolore, che si rilassa, quando vede la figlia aprire gli occhi…&lt;…oh, Buffy…&gt; mormora Joyce con le lacrime agli occhi…la ragazza vorrebbe dire qualcosa, ma quando tenta di aprire le labbra, esce solo un lungo fiato…la madre si affretta a metterle una mano davanti alla bocca…&lt;…No…non ti sforzare…sei ancora molto debole…&gt; &lt;Tua madre ha ragione…&gt; esclama Giles, comparendo dietro di lei, mentre si asciuga gli occhi e si rimette a posto gli occhiali…&lt;Ora chiudi gli occhi e pensa a riposarti…per le domande, aspetta di esserti rimessa…&gt;…Buffy, non comprende quello che gli stanno dicendo……confusi ricordi 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scontro……che……che er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già sembra non rammentare più niente…i suoi occhi, si fissano sul soffitto bianco e gli sembra strano, che abbiano ridipinto la sua stanza, mentre lei stava dormendo……anche perché, devono aver fatto un pessimo lavoro, dato che adesso tutto il locale, assomiglia alla stanza di un ospedale……ma già, la Cacciatrice, non dà più peso alla cosa, e si addormenta placidamente…</w:t>
      </w:r>
    </w:p>
    <w:p>
      <w:pPr>
        <w:pStyle w:val="TextBody"/>
        <w:rPr>
          <w:b w:val="false"/>
          <w:b w:val="false"/>
          <w:bCs w:val="false"/>
        </w:rPr>
      </w:pPr>
      <w:r>
        <w:rPr>
          <w:b w:val="false"/>
          <w:bCs w:val="false"/>
        </w:rPr>
      </w:r>
    </w:p>
    <w:p>
      <w:pPr>
        <w:pStyle w:val="TextBody"/>
        <w:rPr/>
      </w:pPr>
      <w:r>
        <w:rPr/>
        <w:t>28. da “Tenebre” di Jacob, 25 Settembre 1942, dintorni di Parigi</w:t>
      </w:r>
    </w:p>
    <w:p>
      <w:pPr>
        <w:pStyle w:val="TextBody"/>
        <w:rPr>
          <w:b w:val="false"/>
          <w:b w:val="false"/>
          <w:bCs w:val="false"/>
          <w:i/>
          <w:i/>
          <w:iCs/>
        </w:rPr>
      </w:pPr>
      <w:r>
        <w:rPr>
          <w:b w:val="false"/>
          <w:bCs w:val="false"/>
          <w:i/>
          <w:iCs/>
        </w:rPr>
        <w:t>…</w:t>
      </w:r>
      <w:r>
        <w:rPr>
          <w:b w:val="false"/>
          <w:bCs w:val="false"/>
          <w:i/>
          <w:iCs/>
        </w:rPr>
        <w:t>Gerard è caduto…vicino a me…la pallottola, partita da qualche parte nell’oscurità, gli ha attraversato la gola…il suo corpo ha avuto uno spasmo…dalle sue labbra è uscito un gorgoglio…l’ ho sostenuto con le mani, mentre cercava di dire qualcosa…ma non ha avuto il tempo neppure per fare questo………fisso i suoi occhi…occhi sbarrati che non osservano me…ma il cielo……un cielo pieno di stelle……… solo poche ore prima giocavamo a scacchi…solo poche ore prima, rideva e scherzava……&lt;Una Panetteria ???…&gt; gli chiedo io, fingendomi stupito…&lt;…e perché vorresti lavorare nella panetteria sotto casa tua ???…&gt; la battuta è vecchia…è scontata… l’abbiamo scambiata almeno cento volte…ma abbiamo bisogno di ridere… bisogno di distrarci…&lt;Ma per il più valido dei motivi…&gt; risponde Gerard, sorridendo sotto i suoi grossi,  neri e antiquati baffi a manubrio…&lt;…per la figlia del Panettiere…&gt;…e ridiamo…e scherziam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la giovane Sophie e gli altri del gruppo, si allontanano lungo il bosco, mentre le pallottole sibilano accanto a loro……Philippe si è fermato ed è tornato indietro, correndo piegato in due……&lt;Andiamo…&gt; mi dice afferrandomi un braccio…io scuoto la testa……lui è là…lo sento…è la, da qualche parte……e sta arrivando…alla testa della sua unità… “Blut und Silber” … un’unità speciale comandata dal tenente Herman Zaifeld… …si sa poco o niente di lui…a parte…a parte che ha la carnagione pallida……c’è da ridere…mi sono buttato in una guerra mondiale solo per cercare uno che “si dice” abbia la carnagione pallida…e forse anche i capelli neri………ma DEVO essere sicuro che sia lui………NO……NON È VERO……non è questo per cui sono qu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qui, per essere sicuro che NON sia lui……LUI è mor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OR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evo……devo essere certo che non sia più in vita………………nessuno ne sa più niente da almeno un secol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È MORTO………QUESTO È CER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devo esserne sicu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Blut und Silber”.… sangue e argento……SANGUE… E…ARGENTO……queste due parole……non può essere una coincidenza …SANGUE E ARGENTO…è come se LUI avesse voluto mettere un cartello………sa che io sono qui, dalla parte opposta del fronte……“Blut und Silber”.…anche di questo gruppo si sa poco o niente…e quel poco, lo hanno fornito i superstiti ……e loro erano……io li ho visti quei poveri disgraziati………loro erano………era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ANDIAMO XAVIER…&gt; mi urla Philippe, tirando con tutte le sue forze…&lt;No…&gt; gli dico io…&lt;SEI PAZZO…&gt; sbotta lui con rabbia…&lt;…TI UCCIDERANNO…&gt; …lui non sa…lui non capirebbe…io sono già morto…molto, molto tempo fa…&lt;Addio Philippe…&gt; esclamo……lui mi guarda……forse capisce…non so……poi si allontana di corsa…… ora sono libero…ora sono libero di mostrare al mondo cosa sono……li sento arrivare……scarponi che pestano con forza il terre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n zona di guerra, nessun essere umano, sarebbe così stupido da fare tanto rumore……MA IO SO……loro non sono esseri umani……sono i suoi servi……e di certo, non temono  le pallottole …getto a terra il mio fucile……non servirebbe a darmi la vittoria…… il mio volto si deforma…i miei canini sporgono dalla bocca……li sento arrivare……passano un paio di minuti……e poi li ved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DANNAZIONE……non sono nemmeno una decina……il buio, i colletti della divisa alzati e i loro elmetti calati sul volto, non nascondono la loro vera natura…… i loro canini lucenti………li scruto uno per uno……ma LUI  non è tra loro……in fretta mi circondano, sorridendo divertiti, mentre stringono nella mani lunghe baionette d’argento……RAVEN che tu sia maledetto……ha solo voluto scherzare con me……sa bene, che per me non costituiscono un problema……solo un maledetto scherzo……serviranno al massimo a tenermi impegnato per qualche minuto…………… ma… per gli De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PHIE…PHILIPPE……allora, lui sapeva !!!……sapeva che mi sarei staccato dal gruppo…LO SAPEVA !!!…LO AVEVA PREVISTO !!!…</w:t>
      </w:r>
    </w:p>
    <w:p>
      <w:pPr>
        <w:pStyle w:val="TextBody"/>
        <w:rPr>
          <w:b w:val="false"/>
          <w:b w:val="false"/>
          <w:bCs w:val="false"/>
          <w:i/>
          <w:i/>
          <w:iCs/>
        </w:rPr>
      </w:pPr>
      <w:r>
        <w:rPr>
          <w:b w:val="false"/>
          <w:bCs w:val="false"/>
          <w:i/>
          <w:iCs/>
        </w:rPr>
      </w:r>
    </w:p>
    <w:p>
      <w:pPr>
        <w:pStyle w:val="TextBody"/>
        <w:rPr/>
      </w:pPr>
      <w:r>
        <w:rPr>
          <w:b w:val="false"/>
          <w:bCs w:val="false"/>
          <w:i/>
          <w:iCs/>
        </w:rPr>
        <w:t xml:space="preserve">… </w:t>
      </w:r>
      <w:r>
        <w:rPr>
          <w:b w:val="false"/>
          <w:bCs w:val="false"/>
          <w:i/>
          <w:iCs/>
        </w:rPr>
        <w:t>&lt;</w:t>
      </w:r>
      <w:r>
        <w:rPr>
          <w:i/>
          <w:iCs/>
        </w:rPr>
        <w:t>SPARITE</w:t>
      </w:r>
      <w:r>
        <w:rPr>
          <w:b w:val="false"/>
          <w:bCs w:val="false"/>
          <w:i/>
          <w:iCs/>
        </w:rPr>
        <w:t xml:space="preserve"> …&gt; urlo verso il gruppo dei suoi servi…………loro sorridono……non sanno chi sono…cosa sono in grado di fare……lui non li ha avvertiti… altrimenti, fuggirebbero subito……dall’oscurità, sento d’improvviso le urla…gli spari…e di nuovo le urla……il resto dell’unità “Blut und Silber” ha attaccato i miei compagni…&lt;…RAVEN…&gt; è l’unica cosa che dico…… ed è una parola talmente carica di odio che se potessero far male…ucciderebbe quel maledetto all’istante……altre urla…dal buio della notte…sono urla strazianti …io so……SO… …che se anche eliminassi all’istante questi suoi servi……per i miei compagni, sarebbe già tard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ora lo so con certezza…</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i/>
          <w:iCs/>
        </w:rPr>
        <w:t>…</w:t>
      </w:r>
      <w:r>
        <w:rPr>
          <w:b w:val="false"/>
          <w:bCs w:val="false"/>
          <w:i/>
          <w:iCs/>
        </w:rPr>
        <w:t>se mai il diavolo ha calcato la terra con passo d’uomo……io do a lui il nome di Raven…</w:t>
      </w:r>
    </w:p>
    <w:p>
      <w:pPr>
        <w:pStyle w:val="TextBody"/>
        <w:rPr>
          <w:b w:val="false"/>
          <w:b w:val="false"/>
          <w:bCs w:val="false"/>
        </w:rPr>
      </w:pPr>
      <w:r>
        <w:rPr>
          <w:b w:val="false"/>
          <w:bCs w:val="false"/>
        </w:rPr>
      </w:r>
    </w:p>
    <w:p>
      <w:pPr>
        <w:pStyle w:val="TextBody"/>
        <w:rPr/>
      </w:pPr>
      <w:r>
        <w:rPr/>
        <w:t>29.</w:t>
      </w:r>
    </w:p>
    <w:p>
      <w:pPr>
        <w:pStyle w:val="TextBody"/>
        <w:rPr>
          <w:b w:val="false"/>
          <w:b w:val="false"/>
          <w:bCs w:val="false"/>
        </w:rPr>
      </w:pPr>
      <w:r>
        <w:rPr>
          <w:b w:val="false"/>
          <w:bCs w:val="false"/>
        </w:rPr>
        <w:t>Il pugno si abbatte sul muro con forza e Jacob apre di colpo gli occhi, mentre il massacro dei suoi compagni, svanisce nel mare di ricordi della sua mente…&lt;La Cacciatrice, è ancora viva…&gt; esclama rabbiosamente Sybarrys, sulla soglia della sala……lo sguardo di Jacob è tranquillo, mentre osserva le orribili creature, che si agitano dietro al lungo impermeabile n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ché ci ha messo ben più di due colpi a uccidere il Polgara e il cavernicolo ???……guardando i bizzarri servi di Sybarrys, questa domanda gli torna di nuovo in mente………da un lato li colpiva, cercando i loro punti deboli……dall’altro, però, tratteneva il più possibile i colpi………PERCHÉ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risposta la conosce………vorrebbe negarlo, ma la risposta la conosce bene……la stessa risposta che lo spinse, duemila anni addietro, a cercare lo scontro contro il suo vecchio amico Za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morire………definitivamente…</w:t>
      </w:r>
    </w:p>
    <w:p>
      <w:pPr>
        <w:pStyle w:val="TextBody"/>
        <w:rPr>
          <w:b w:val="false"/>
          <w:b w:val="false"/>
          <w:bCs w:val="false"/>
        </w:rPr>
      </w:pPr>
      <w:r>
        <w:rPr>
          <w:b w:val="false"/>
          <w:bCs w:val="false"/>
        </w:rPr>
      </w:r>
    </w:p>
    <w:p>
      <w:pPr>
        <w:pStyle w:val="TextBody"/>
        <w:rPr/>
      </w:pPr>
      <w:r>
        <w:rPr>
          <w:b w:val="false"/>
          <w:bCs w:val="false"/>
        </w:rPr>
        <w:t>&lt;Che peccato…&gt; risponde il vampiro, riportando l’attenzione su Sybarrys mentre si alza dal divano rosso…&lt;</w:t>
      </w:r>
      <w:r>
        <w:rPr/>
        <w:t>AVEVI DETTO CHE L’AVRESTI AMMAZZATA…</w:t>
      </w:r>
      <w:r>
        <w:rPr>
          <w:b w:val="false"/>
          <w:bCs w:val="false"/>
        </w:rPr>
        <w:t>&gt; urla adirato l’altro…il non-morto, sorride divertito di fronte a questa furia… poi il suo volto torna serio…&lt;Se non ricordo male…io ho solo accettato di combattere……e cercato anche di farlo durare a lungo lo scontro……che l’abbia uccisa oppure no, è un dettaglio che non mi interessa…</w:t>
      </w:r>
      <w:r>
        <w:rPr/>
        <w:t>ho vinto io</w:t>
      </w:r>
      <w:r>
        <w:rPr>
          <w:b w:val="false"/>
          <w:bCs w:val="false"/>
        </w:rPr>
        <w:t>…il gioco è finito…&gt; &lt;TU…TU…&gt; &lt;TU,TU,TU…c’è la linea occupata ???…&gt; domanda divertito Jacob, mentre si rimette in piedi…</w:t>
      </w:r>
    </w:p>
    <w:p>
      <w:pPr>
        <w:pStyle w:val="TextBody"/>
        <w:rPr>
          <w:b w:val="false"/>
          <w:b w:val="false"/>
          <w:bCs w:val="false"/>
        </w:rPr>
      </w:pPr>
      <w:r>
        <w:rPr>
          <w:b w:val="false"/>
          <w:bCs w:val="false"/>
        </w:rPr>
      </w:r>
    </w:p>
    <w:p>
      <w:pPr>
        <w:pStyle w:val="TextBody"/>
        <w:rPr/>
      </w:pPr>
      <w:r>
        <w:rPr>
          <w:b w:val="false"/>
          <w:bCs w:val="false"/>
        </w:rPr>
        <w:t>…</w:t>
      </w:r>
      <w:r>
        <w:rPr>
          <w:b w:val="false"/>
          <w:bCs w:val="false"/>
        </w:rPr>
        <w:t>il corpo di Sybarrys, trema da capo a piedi, mentre il gruppo di multiformi demoni dietro di lui, si allontanano di colpo, temendo la collera del loro signore…il volto di Jacob, si rilassa in un sorriso sinceramente divertito… &lt;Sybarrys…torna dai tuoi padroni, scodinzolando felice…hanno avuto lo scontro che volevano…se gli è piaciuto oppure no…questo è solo un problema tuo…sei soltanto tu, ad aver preparato il gioco questa volta……torna indietro e riferisci che ho deciso qual è il mio compenso………RAVEN …&gt; &lt;SOLO QUESTO ?…&gt; domanda Sybarrys, con le braccia allargate mentre scuote la testa &lt;Pensa solo a riferire e portami la loro risposta……ma per il tuo bene…sia una risposta che mi piaccia…&gt; &lt;E dove ti trovo ?…nel tuo ufficio ?…o nel tuo appartamento ?……sai che non mi piace girare a vuoto…&gt; &lt;Mi trovi qui…&gt; &lt;</w:t>
      </w:r>
      <w:r>
        <w:rPr>
          <w:b w:val="false"/>
          <w:bCs w:val="false"/>
          <w:i/>
          <w:iCs/>
        </w:rPr>
        <w:t>Cosa ?…</w:t>
      </w:r>
      <w:r>
        <w:rPr>
          <w:b w:val="false"/>
          <w:bCs w:val="false"/>
        </w:rPr>
        <w:t>&gt; &lt;Sunnydale…ha un fascino tutto suo…sarà l’odore dell’inferno…ho deciso di trasferirmi qui…&gt; &lt;E la Cacciatrice ?… non la prenderà bene…quando e se uscirà dal coma…&gt; &lt;Come a te non piace girare a vuoto…a me, non piacciono i lavori a metà ……è un bel po’ di tempo, che non ammazzo una Cacciatrice…&gt; &lt;Finirai il lavoro sulla Summers ?…&gt; &lt;Forse… ma non subito…prima mi voglio divertire…&gt; &lt;Come a vecchi tempi ?…&gt; chiede sorridendo Sybarrys……ma lo sguardo di Jacob, diviene subito duro &lt;Pensa a riferire il messaggio…e fai in fretta…magari i tuoi padroni, ti compenseranno con un bel osso da sgranocchiare………poi, puoi anche scomparire per i prossimi mille anni, per quanto mi importa…&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ybarrys si gira di colpo, facendo oscillare il suo impermeabile nero…i demoni di fronte a lui, si spostano all’istante,  creando due pareti viventi, in mezzo ad una via libera, in cui lui si incammina subito……ma fatti pochi passi, appena svoltato l’angolo, Sybarrys si ferma…vicino a lui, una creatura, dalla pelle verdastra a scaglie, ansima pesantemente, con gli occhi che cercano qualunque essere vivente, che possa essere usato come cibo…… &lt;Uccidilo…&gt; esclama Sybarrys…poi si incammina avanti seguito dal resto delle sue creature…</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D’ACCORDO…tornerà indietro…riferirà il messaggio……i suoi Padroni saranno felici di esaudire il desiderio del vampi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LUI ???……COSA SARA’ DI LUI ???…………di nuovo i Signori del Nesso se ne andranno……i suoi poteri sul controllo dei demoni, caleranno di nuovo in pochi giorni……e poi ???…………e poi nascondersi di nuovo……di nuovo aspettare il ritorno dei suoi Padroni……di nuovo tornare a vivere nel suo castello……nella sua lussuosa prigione dorata……ma con la paura che un giorno i suoi nemici lo troveran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poi ???……ASPETTARE…ASPETTARE…</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ASPETTARE…APETTARE DI NUOVO I SUOI PADRONI (…quando tempo passerà, prima di rivederli di nuovo ???……dieci anni ???……CENTO ANNI ???……</w:t>
      </w:r>
      <w:r>
        <w:rPr>
          <w:i/>
          <w:iCs/>
        </w:rPr>
        <w:t>MILLE ANNI ???</w:t>
      </w: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GLI SERVE UN DIVERSIVO……qualcosa che lo divertirà per i prossimi trenta o quarant’anni ……qualcosa a cui ripenserà con un sorriso, durante la lunga attes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 xml:space="preserve">LUI SA COSA CI VUOLE……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ACCORDO…farà il servo di Jacob……andrà a riferire il messaggio……e tornerà a Sunnydale……MA POI…resterà in zona…e aspetterà…se Jacob si dovesse scontrarsi con la Cacciatrice e perdesse… si godrà la scena del “GRANDE” Predatore, ridotto ad una pozza di cene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se Jacob dovesse infine uccidere la Summers … …Sybarrys, sorride…con le labbra atteggiate allo stesso modo di un rettile che si prepara ad aggredire la sua preda… “ma, se dovesse vincere contro la Cacciatrice…” pensa Sybarrys divertito …allora, per ricompensare il vampiro di tutti i secoli di lotte e combattimenti, che sicuramente, lo avranno stancato… penserà lui a farlo ripos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n eterno…</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il sorriso di Sybarrys si allarga e sfocia in una sincera risata che riempie il corridoio nel quale si allontan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l’essere dalla pelle verde emette grugniti di felicità…finalmente potrà placare la sua fame…il suo signore si è già allontanato lungo il corridoio, e la creatura, si gira di scatto, barcollando verso la stanza dove si trova il suo futuro pranzo……Jacob con sguardo annoiato fissa il demone, appena rientrato…poi prende ad avanzare verso di lui &lt;Per allenarmi… &gt; urla il vampiro, sperando che Sybarrys lo possa ascoltare…poi con una scrollata di spalle si avvicina alla creatura… &lt;… speravo in qualcosa di più…per ora mi accontento Sybarrys……dopo magari mandami qualcosa di più grande…o mi costringi a cercarmelo da sol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er un breve istante, niente di più, nell’ottusa mente dell’essere, si affaccia la paura… …sostituita subito dopo da furia……il demone, lancia un alto grido e si scaglia verso Jacob……che lo osserva con occhi gelidi…</w:t>
      </w:r>
    </w:p>
    <w:p>
      <w:pPr>
        <w:pStyle w:val="TextBody"/>
        <w:rPr>
          <w:b w:val="false"/>
          <w:b w:val="false"/>
          <w:bCs w:val="false"/>
        </w:rPr>
      </w:pPr>
      <w:r>
        <w:rPr>
          <w:b w:val="false"/>
          <w:bCs w:val="false"/>
        </w:rPr>
      </w:r>
    </w:p>
    <w:p>
      <w:pPr>
        <w:pStyle w:val="TextBody"/>
        <w:rPr/>
      </w:pPr>
      <w:r>
        <w:rPr/>
        <w:t>30.</w:t>
      </w:r>
    </w:p>
    <w:p>
      <w:pPr>
        <w:pStyle w:val="TextBody"/>
        <w:rPr>
          <w:b w:val="false"/>
          <w:b w:val="false"/>
          <w:bCs w:val="false"/>
        </w:rPr>
      </w:pPr>
      <w:r>
        <w:rPr>
          <w:b w:val="false"/>
          <w:bCs w:val="false"/>
        </w:rPr>
        <w:t>Gli occhi di Buffy, si fissano sulle tende tirate della sua stanza singola…per l’ennesima volta, tenta di nuovo di alzarsi…ma inutilmente…il suo corpo ripiomba sul letto strappandole una smorfia di dolore…poi, riprova di nuovo…e ancora una volta, non riesce a farce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una settimana in coma sospesa tra la vita e la morte e un’altra settimana bloccata a letto, tutto quello che la ragazza chiede, è alzarsi…e fare a pezzi Jacob……ma il ricordo del disastroso scontro, le è ancora vivo nella mente…e di colpo, le torna in mente, il volto dell’avversario…e per qualche istante, un sentimento di paura (???), le si affaccia nell’animo……poi sospirando, si accomoda il più possibile sul materasso e di nuovo accende il televisore con il telecomando…la faccia del telecronista, riappare di nuovo, per un aggiornamento dell’ultima 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gt; esclama l’uomo indicando con il microfono, una ragazza che seduta a terra, si stringe addosso una coperta, mentre trema per lo choc…&lt;…secondo le ultime testimonianze…Janette Morrison, uscita dal famoso locale “Bronze”, è stata probabilmente aggredita…&gt; la frase si interrompe, quando un’agente, compare davanti alla telecamera e spinge indietro il telecronista e il cameraman……&lt;…Dicevamo…&gt; riprende l’uomo, calamitando l’obbiettivo della telecamera &lt;…che Janette è stata aggredita da…secondo queste testimonianze…cito testualmente… “una creatura alta due metri… testa dalla faccia distorta e grosse corna …ma all’improvviso, un uomo è comparso e ha ucciso a pugni la creatura… sparendo poi nell’oscurità insieme al corpo dell’essere” ……ora cari telespettatori, benché il portavoce della polizia, ci abbia appena detto, che si tratta solo di uno scontro tra bande rivali…noi, della redazione…&gt;…il dito preme uno dei tasti sul telecomando, e lo schermo si oscura di colpo…Buffy sospira penosamente, mentre osserva il soffitto bianco… cercando di capire, chi sia veramente Jacob……un vampiro ?…certo che lo è …un guerriero ?…sicuramente !!! … e poi, Jacob, che interesse ha a tentare di ucciderla…e poi a prenderne il posto contro i demoni di Sunnydale ?……troppe domande, a cui ancora non si può dare risposta…Buffy sospira di nuovo, e prova ancora ad alzarsi…ma di nuovo, deve rinunciare con una smorfia dolorosa sul volto……ma questa volta, il dolore, le sembra meno intenso di prima… sorridendo, si sente già sulla strada della guarigione… ma un altro pensiero le attraversa la mente……appena riuscirà di nuovo a camminare…sente che per forza di cose, dovrà di nuovo affrontare Jacob……e questa volta…non pensa di uscirne viva…</w:t>
      </w:r>
    </w:p>
    <w:p>
      <w:pPr>
        <w:pStyle w:val="TextBody"/>
        <w:rPr>
          <w:b w:val="false"/>
          <w:b w:val="false"/>
          <w:bCs w:val="false"/>
        </w:rPr>
      </w:pPr>
      <w:r>
        <w:rPr>
          <w:b w:val="false"/>
          <w:bCs w:val="false"/>
        </w:rPr>
      </w:r>
    </w:p>
    <w:p>
      <w:pPr>
        <w:pStyle w:val="TextBody"/>
        <w:rPr/>
      </w:pPr>
      <w:r>
        <w:rPr/>
        <w:t>31.</w:t>
      </w:r>
    </w:p>
    <w:p>
      <w:pPr>
        <w:pStyle w:val="TextBody"/>
        <w:rPr/>
      </w:pPr>
      <w:r>
        <w:rPr>
          <w:b w:val="false"/>
          <w:bCs w:val="false"/>
        </w:rPr>
        <w:t>La visuale dell’infermiera, seduta dietro alla bancone, viene oscurata di colpo da un camicie bianco … &lt;La cartella di Buffy Summers…&gt; chiede il medico all’infermiera…questa vorrebbe replicare ma il volto deciso dell’uomo, la mette in suggestione…con la mente in subbuglio, prende a frugare tra le cartelle lì vicino e alla fine ne estrae una, porgendola all’uomo in camicie &lt;Eccola…Dottor ???…&gt; &lt;Zelig…Edward Zelig…&gt; esclama il medico, spostandosi in modo che si possa vedere la targhetta……il medico afferra la cartella e inizia a consultarla sussurrando cose che la donna non comprende, mentre continua ad annuire vigorosamente…… &lt;Mi scusi..&gt; chiede l’infermiera…ma il medico non la degna di uno sguardo, assorto com’è a leggere i dati scritti sul foglio &lt;Mi scusi…&gt; ripete la donna…il Dottor Zelig, sbuffa irritato &lt;</w:t>
      </w:r>
      <w:r>
        <w:rPr/>
        <w:t>Cosa c’è ?…</w:t>
      </w:r>
      <w:r>
        <w:rPr>
          <w:b w:val="false"/>
          <w:bCs w:val="false"/>
        </w:rPr>
        <w:t xml:space="preserve">&gt; &lt;Ecco…Dottore, io…mi scusi……ma mi sembra di non averla mai vista…&gt; il volto del Dottore, diviene sorridente…&lt;Mi stupirei del contrario…lei per caso è stata a New York, ultimamente ?…&gt; &lt;No…&gt; esclama l’infermiera, confusa &lt;Io vengo da lì…mi sono trasferito a Sunnydale, dal Sunshine Hospital……e sono arrivato solo quattro giorni fa…&gt; esclama, mentre torna a fissare la cartella…&lt;Ecco…io volevo dire……&gt; riprende l’infermiera …il Dottore alza di nuovo lo sguardo, fissando il corridoio bianco &lt;La paziente…la signorina Summers…è già stata visitata stasera ?…&gt; &lt;No, no Dottore…non ancora…dovrei occuparmene io, fra poco…&gt; &lt;Lasci stare…ci penso io…è un paio di giorni che la seguo……ovviamente, capisco, che se vuole occuparsi lei di tutti i pazienti…&gt; la frase viene lasciata in sospeso e il volto della donna, si corruccia di colpo, pensando a tutto il lavoro che l’aspetta…… ma ringraziando il cielo, che almeno per un paziente, se ne può occupare qualcun’ altro &lt;No Dottore…se vuole occuparsi lei della paziente………&gt; &lt;Ben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orriso di Jacob si allarga ancora di più, poi cartella sottobraccio, si avvia a lunghi passi verso la camera della ragazza…</w:t>
      </w:r>
    </w:p>
    <w:p>
      <w:pPr>
        <w:pStyle w:val="TextBody"/>
        <w:rPr>
          <w:b w:val="false"/>
          <w:b w:val="false"/>
          <w:bCs w:val="false"/>
        </w:rPr>
      </w:pPr>
      <w:r>
        <w:rPr>
          <w:b w:val="false"/>
          <w:bCs w:val="false"/>
        </w:rPr>
      </w:r>
    </w:p>
    <w:p>
      <w:pPr>
        <w:pStyle w:val="TextBody"/>
        <w:rPr/>
      </w:pPr>
      <w:r>
        <w:rPr/>
        <w:t>32.</w:t>
      </w:r>
    </w:p>
    <w:p>
      <w:pPr>
        <w:pStyle w:val="TextBody"/>
        <w:rPr>
          <w:b w:val="false"/>
          <w:b w:val="false"/>
          <w:bCs w:val="false"/>
        </w:rPr>
      </w:pPr>
      <w:r>
        <w:rPr>
          <w:b w:val="false"/>
          <w:bCs w:val="false"/>
        </w:rPr>
        <w:t>Una mano leggera, bussa alla porta, e Buffy, si gira a fissarla &lt;Si può entrare ?…&gt; esclama una voce maschile dal tono allegro…&lt;Avanti…&gt; risponde Buffy, ributtandosi addosso le coperte, dopo il suo ultimo infruttuoso tentativo di rialzarsi dal letto……la porta si apre, e una figura maschile, vestito di un camicie bianco e con il volto coperto dalla cartella che sta consultando, entra nella stanza……l’uomo, si avvicina velocemente, al lato sinistro del letto, bofonchiando alcune parole &lt;…bene, bene, bene…&gt; esclama il medico……e Buffy, si sente raggelare di colpo… perché ha riconosciuto la voce dell’uomo……ma “uomo” non è la parola giusta per descrive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che Jacob, deve intuire qualcosa…la sua mano si serra sulla cartella, e velocemente si abbassa, mostrando il volto del vampiro, e i suoi canini…&lt;Ciao, Buffy…&gt; esclama il non-morto…la Cacciatrice, si gira di scatto, facendo partire un destro, verso il suo avversario…ma questo lo afferra al volo il braccio e tira con forza…e il corpo della ragazza,  viene rivoltato di colpo……una mano di Jacob, si pianta sulla sua testa e spinge il volto verso il cuscino…e per qualche orribile istante, Buffy si immagina che questa sia la sua fine…soffocata in un letto di ospedale……poi, all’ improvviso, qualcosa di appuntito e gelido, le si infila in un lato del co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reprime un urlo, mentre qualcosa che sembra fuoco liquido, prende a scorrerle in vena… …la pressione della mano, scompare di colpo…la Cacciatrice, facendosi forza con le mani, cerca di rialzarsi… ma d’improvviso, viene assalita da un’ondata di vertigini, e ripiomba con il volto sul cuscino, mentre ogni arto del suo corpo, sembra essere fuori uso, dal momento che non riesce a muovere neppure un d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aio di mani, afferrano rudemente le spalle e la girano di nuovo……Jacob, si limita ad osservare la ragazza, che nonostante stia facendo il possibile, non riesce neppure ad aprire la bocca…e l’unica cosa che riesce a muovere, sono gli occhi, che saettano nella stanza, come per osservare tutto…&lt;Non è veleno…&gt; esclama il vampiro, rimettendo la protezione di plastica ad una siringa che tiene in mano… &lt;…serve solo…………bhe, diciamo, che voglio avere un dialogo aperto con te……e preferirei che tu stessi solo ad ascoltare, senza muoverti……né poter replicare……comunque l’effetto è di breve durata e fra qualche minuto, tornerai a muoverti……beninteso…&gt;…il volto di Jacob si contrae in una smorfia crudele, mettendo a nudo i canini &lt;…beninteso…che non ti ammazzi prima…&gt; esclama sorridendo il non-morto, mentre retrocede e si mette seduto su una seggiola bianca poco lontana……il cuore di Buffy, batte all’impazzata, mentre nella sua mente, si chiede quando il vampiro la ucciderà…&lt;Ho letto la tua cartella…&gt; esclama alzandola verso il viso…&lt;…e sai, cosa ho trovato ???……scritto fra le righe, chiaramente, e celato in mezzo a tanti paroloni scientifici………ho trovato, che tu sei affetta da una malattia mortale…………mortale per le Cacciatrici……e questa malattia……si chiama paur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si rialza in piedi e fissa la ragazza…&lt;Sei qui, da due settimane……e ancora non ti sei rimessa in piedi ?……è da non credere………ho visto……nei miei millenni di vita, ho visto……ho visto Cacciatrici, a cui rimaneva solo un alito di vita in corpo, rialzarsi da terra e tornare a lottare… ………ho combattuto contro alcune di loro, dilaniando le loro carni e frantumando le loro ossa…………le ho colpite, così duramente, da rompermi le ossa delle mani……le ho colpite finché non ho piantato il loro corpo nel terreno…………ma non bastava……finché avevano ancora un battito di cuore, si rimettevano in piedi e tornavano a combattere………al loro confronto, Buffy Summers, tu non meriti nemmeno di respirare……sinceramente, non so dirti quale Entità Suprema decida quali ragazze debbano essere le Prescelte, e di seguito le future Cacciatrice…………ma di sicuro, questa volta…CON TE…si deve essere sbaglia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detto questo, tace per qualche minuto, mentre Buffy, moltiplica gli sforzi per tornare a muove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za successo…</w:t>
      </w:r>
    </w:p>
    <w:p>
      <w:pPr>
        <w:pStyle w:val="TextBody"/>
        <w:rPr>
          <w:b w:val="false"/>
          <w:b w:val="false"/>
          <w:bCs w:val="false"/>
        </w:rPr>
      </w:pPr>
      <w:r>
        <w:rPr>
          <w:b w:val="false"/>
          <w:bCs w:val="false"/>
        </w:rPr>
      </w:r>
    </w:p>
    <w:p>
      <w:pPr>
        <w:pStyle w:val="TextBody"/>
        <w:rPr>
          <w:b w:val="false"/>
          <w:b w:val="false"/>
          <w:bCs w:val="false"/>
        </w:rPr>
      </w:pPr>
      <w:r>
        <w:rPr>
          <w:b w:val="false"/>
          <w:bCs w:val="false"/>
        </w:rPr>
        <w:t>&lt;Sai perché non ti sei ancora rimessa in piedi ?…&gt; domanda d’improvviso il vampiro &lt;…sai perché non ci riesci ???……non per le tue condizioni……non perché ti ho quasi ucciso… …QUASI………TU, non ti sei ancora rimessa in piedi……perché hai paura di me…hai paura di affrontarmi di nuovo………HAI PAURA DI MORI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entamente il vampiro si avvicina alla ragazza &lt;Se adesso potessi parlare, probabilmente, diresti che non è vero……che NON hai paura di me………ma inganneresti te stessa……TU NON VUOI ALZARTI DA QUEL LETTO……perché, nel momento in cui lo farai……dovrai di nuovo combattere contro di me……rischiare di nuovo la vita, contro qualcuno che è più forte di te…contro qualcuno che non hai speranze di batter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arrivato di nuovo vicino a Buffy, piega le ginocchia finché il suo volto, non è all’altezza di quello della ragazza…&lt;Faith…&gt; esclama il vampiro, calamitando l’attenzione della Cacciatrice… &lt;…se avesse la tua forza e la tua abilità…lei potrebbe benissimo eliminarmi…&gt; lo sguardo della ragazza è interrogativo…&lt;Non capisci vero ?…&gt; domanda il vampiro, quasi amareggiato…&lt;…per quanto tu possa odiare quella ragazza , se vuoi sconfiggermi…devi imparare da lei……hai capito adesso ?…&gt; …Jacob, avvicina il suo volto a quello di Buffy e fissa i suoi occhi su quelli della ragazza, come se volesse scrutarle nella mente…ma alla vista dello sguardo interrogativo di Buffy, Jacob scuote la testa tristemente……il vampiro si rimette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i suoi pugni chiusi scattano verso la testa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nziché colpirla, si piantano nel cuscino, ai lati della testa della Cacciatrice</w:t>
      </w:r>
    </w:p>
    <w:p>
      <w:pPr>
        <w:pStyle w:val="TextBody"/>
        <w:rPr>
          <w:b w:val="false"/>
          <w:b w:val="false"/>
          <w:bCs w:val="false"/>
        </w:rPr>
      </w:pPr>
      <w:r>
        <w:rPr>
          <w:b w:val="false"/>
          <w:bCs w:val="false"/>
        </w:rPr>
      </w:r>
    </w:p>
    <w:p>
      <w:pPr>
        <w:pStyle w:val="TextBody"/>
        <w:rPr/>
      </w:pPr>
      <w:r>
        <w:rPr>
          <w:b w:val="false"/>
          <w:bCs w:val="false"/>
        </w:rPr>
        <w:t>…</w:t>
      </w:r>
      <w:r>
        <w:rPr>
          <w:b w:val="false"/>
          <w:bCs w:val="false"/>
        </w:rPr>
        <w:t>il volto del vampiro, si abbassa lentamente, fino a fermarsi a pochi centimetri da quello di lei &lt;Esiste un solo modo per battermi…&gt; sussurra il non-morto, con voce gelida…&lt;…</w:t>
      </w:r>
      <w:r>
        <w:rPr/>
        <w:t>UN</w:t>
      </w:r>
      <w:r>
        <w:rPr>
          <w:b w:val="false"/>
          <w:bCs w:val="false"/>
        </w:rPr>
        <w:t xml:space="preserve">… </w:t>
      </w:r>
      <w:r>
        <w:rPr/>
        <w:t>SOLO</w:t>
      </w:r>
      <w:r>
        <w:rPr>
          <w:b w:val="false"/>
          <w:bCs w:val="false"/>
        </w:rPr>
        <w:t>…</w:t>
      </w:r>
      <w:r>
        <w:rPr/>
        <w:t>MODO</w:t>
      </w:r>
      <w:r>
        <w:rPr>
          <w:b w:val="false"/>
          <w:bCs w:val="false"/>
        </w:rPr>
        <w:t>…&gt; ripete &lt;…devi strapparti il cuore dal petto…gettarlo a terra…e in quel vuoto, devi metterci una pietra……questo è l’unico modo in cui puoi battermi …non né esistono altri…&gt; ……il volto di Jacob si allontana lentamente dal viso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d’improvviso, Jacob spalanca la bocca, mostrando i suoi canini lucenti…e la sua faccia, con le fauci spalancate, si scaraventa, verso il volto della ragazza… </w:t>
      </w:r>
    </w:p>
    <w:p>
      <w:pPr>
        <w:pStyle w:val="TextBody"/>
        <w:rPr>
          <w:b w:val="false"/>
          <w:b w:val="false"/>
          <w:bCs w:val="false"/>
        </w:rPr>
      </w:pPr>
      <w:r>
        <w:rPr>
          <w:b w:val="false"/>
          <w:bCs w:val="false"/>
        </w:rPr>
      </w:r>
    </w:p>
    <w:p>
      <w:pPr>
        <w:pStyle w:val="TextBody"/>
        <w:rPr/>
      </w:pPr>
      <w:r>
        <w:rPr/>
        <w:t>33.</w:t>
      </w:r>
    </w:p>
    <w:p>
      <w:pPr>
        <w:pStyle w:val="TextBody"/>
        <w:rPr>
          <w:b w:val="false"/>
          <w:b w:val="false"/>
          <w:bCs w:val="false"/>
        </w:rPr>
      </w:pPr>
      <w:r>
        <w:rPr>
          <w:b w:val="false"/>
          <w:bCs w:val="false"/>
        </w:rPr>
        <w:t xml:space="preserve"> </w:t>
      </w:r>
      <w:r>
        <w:rPr>
          <w:b w:val="false"/>
          <w:bCs w:val="false"/>
        </w:rPr>
        <w:t>&lt;In questo momento, la paziente, non può ricevere visite…&gt; esclama l’infermiera, alla coppia di ragazzi davanti a lei…&lt;Dottoressa…&gt; esclama Anya &lt;Sono solo infermiera…&gt; replica la donna &lt;Lo so…&gt; annuisce la ragazza &lt;…ma io credevo, che adulandola, avremmo potuto avere lo stesso il permesso di entrare…&gt; la bocca dell’infermiera si apre di colpo, ma Xander è più rapido &lt;Sta scherzando…&gt; esclama il ragazzo &lt;Comunque sia…&gt; riprende l’infermiera &lt;…in questo momento, il Dottore la sta visitando e…&gt;…in quel momento a grandi passi, Jacob riappare camminando lungo il corridoio…dopo essersi avvicinato al bancone, riconsegna la cartella all’infermiera &lt;Dottor…Zelig ?…&gt; &lt;Sì ?…&gt; &lt;Questi due ragazzi, possono far visita alla paziente ?…&gt; domanda la donna con tono reverenziale …&lt;Ma certo…&gt; esclama Jacob, sfoderando uno dei suoi migliori sorrisi…&lt;…sono sicuro, che ricevere gli amici, non può fargli che bene…&gt; esclama con il sorriso che si allarga ancora di più…</w:t>
      </w:r>
    </w:p>
    <w:p>
      <w:pPr>
        <w:pStyle w:val="TextBody"/>
        <w:rPr>
          <w:b w:val="false"/>
          <w:b w:val="false"/>
          <w:bCs w:val="false"/>
        </w:rPr>
      </w:pPr>
      <w:r>
        <w:rPr>
          <w:b w:val="false"/>
          <w:bCs w:val="false"/>
        </w:rPr>
      </w:r>
    </w:p>
    <w:p>
      <w:pPr>
        <w:pStyle w:val="TextBody"/>
        <w:rPr>
          <w:b w:val="false"/>
          <w:b w:val="false"/>
          <w:bCs w:val="false"/>
        </w:rPr>
      </w:pPr>
      <w:r>
        <w:rPr>
          <w:b w:val="false"/>
          <w:bCs w:val="false"/>
        </w:rPr>
        <w:t>&lt;Non ci siamo già visti ?…&gt; domanda Anya al vampiro…questi assume di colpo un’aria pensierosa &lt;Non credo…a meno che… lei ha per caso fatto un’operazione di appendicite ?…&gt; &lt;No…&gt; esclama Anya scotendo la testa…&lt;…non ho più l’appendicite da svariati seco…&gt; &lt;Da anni…&gt; esclama Xander interrompendo la fidanzata……Jacob, sorride di nuovo e dopo aver salutato i due, si avvia a lunghi passi verso un corridoio laterale…e verso un’uscita di sicurezza poco lontana…</w:t>
      </w:r>
    </w:p>
    <w:p>
      <w:pPr>
        <w:pStyle w:val="TextBody"/>
        <w:rPr>
          <w:b w:val="false"/>
          <w:b w:val="false"/>
          <w:bCs w:val="false"/>
        </w:rPr>
      </w:pPr>
      <w:r>
        <w:rPr>
          <w:b w:val="false"/>
          <w:bCs w:val="false"/>
        </w:rPr>
      </w:r>
    </w:p>
    <w:p>
      <w:pPr>
        <w:pStyle w:val="TextBody"/>
        <w:rPr>
          <w:b w:val="false"/>
          <w:b w:val="false"/>
          <w:bCs w:val="false"/>
        </w:rPr>
      </w:pPr>
      <w:r>
        <w:rPr>
          <w:b w:val="false"/>
          <w:bCs w:val="false"/>
        </w:rPr>
        <w:t>&lt;Ecco chi è quel Dottore…&gt; esclama Anya di colpo, calamitando l’attenzione del ragazzo &lt;…il Dottor Kildare…o il suo aiutante…come si chiamava ???……il Dottor Frankestein ???…&gt; …Xander, preferisce non rispondere e continua a camminare imperterrito…</w:t>
      </w:r>
    </w:p>
    <w:p>
      <w:pPr>
        <w:pStyle w:val="TextBody"/>
        <w:rPr>
          <w:b w:val="false"/>
          <w:b w:val="false"/>
          <w:bCs w:val="false"/>
        </w:rPr>
      </w:pPr>
      <w:r>
        <w:rPr>
          <w:b w:val="false"/>
          <w:bCs w:val="false"/>
        </w:rPr>
      </w:r>
    </w:p>
    <w:p>
      <w:pPr>
        <w:pStyle w:val="TextBody"/>
        <w:rPr/>
      </w:pPr>
      <w:r>
        <w:rPr/>
        <w:t>34.</w:t>
      </w:r>
    </w:p>
    <w:p>
      <w:pPr>
        <w:pStyle w:val="TextBody"/>
        <w:rPr>
          <w:b w:val="false"/>
          <w:b w:val="false"/>
          <w:bCs w:val="false"/>
        </w:rPr>
      </w:pPr>
      <w:r>
        <w:rPr>
          <w:b w:val="false"/>
          <w:bCs w:val="false"/>
        </w:rPr>
        <w:t>&lt;Buffy ?…&gt; domanda Xander, bussando leggermente sulla porta…ma nessuno risponde…&lt;Buffy ?…&gt; chiama di nuovo il ragazzo…ma ancora, non giunge risposta……Anya, prende a colpire la porta con tutte le sue forze, facendo rimbombare i colpi, come esplosioni…il ragazzo gli afferra la mano e l’abbassa di colpo… &lt;Volevo essere d’aiuto…&gt; esclama la ragazza, alzando le spalle……Xander scuote la testa e afferra la maniglia, aprendo la porta……e lì…vicino al muro, trovano Buffy…</w:t>
      </w:r>
    </w:p>
    <w:p>
      <w:pPr>
        <w:pStyle w:val="TextBody"/>
        <w:rPr>
          <w:b w:val="false"/>
          <w:b w:val="false"/>
          <w:bCs w:val="false"/>
        </w:rPr>
      </w:pPr>
      <w:r>
        <w:rPr>
          <w:b w:val="false"/>
          <w:bCs w:val="false"/>
        </w:rPr>
      </w:r>
    </w:p>
    <w:p>
      <w:pPr>
        <w:pStyle w:val="TextBody"/>
        <w:rPr/>
      </w:pPr>
      <w:r>
        <w:rPr/>
        <w:t>35.</w:t>
      </w:r>
    </w:p>
    <w:p>
      <w:pPr>
        <w:pStyle w:val="TextBody"/>
        <w:rPr>
          <w:b w:val="false"/>
          <w:b w:val="false"/>
          <w:bCs w:val="false"/>
        </w:rPr>
      </w:pPr>
      <w:r>
        <w:rPr>
          <w:b w:val="false"/>
          <w:bCs w:val="false"/>
        </w:rPr>
        <w:t>&lt;Buffy…&gt; sussurra Xander, vedendo l’amica, in piedi di fronte al muro della stanza…ma questa non lo degna di nessuna attenzione &lt;…forse è peggiorata…&gt; sussurra Anya……ma la ragazza, con le gambe che tremano per lo sforzo di farla stare in piedi, non presta attenzione a nessuno dei due, continuando a fissare la parete come ipnotizzata da 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ugno parte di scatto e colpisce in pieno l’intonaco, incrinandolo…un altro pugno, e un altro e un altro ancora……ma la Cacciatrice, non è soddisfatta…mentre fissa i grossi squarci prodotti nella parete… lentamente alza i pugni verso il volto, fissando i le mani tremanti, e le rosse striature di sangue, che fuoriescono dalla ferite, ancora sporche di intona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 altro pugno, e un altro anc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continua a colpire la parete, sotto lo sguardo attonito dei suoi due amici……ma per quanto loro credano, che sia impazzita di colpo, non possono minimamente rendersi conto della paura, che ora abita la mente della Cacciatrice…non possono assolutamente comprendere la disperazione che ha assalito la loro amica, immobilizzata e completamente alla mercé di un vampiro …non possono nemmeno lontanamente capire, il terrore che lei ha provato, nel vedere i canini del vampiro a pochi centimetri dal suo volto…e la certezza che quelli sarebbero stati l’ultima cosa che avrebbe visto……ma il vampiro, l’ ha risparmiata, e se ne è andato, lasciando dietro di sé solo una risata divert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ora, nessuno, nemmeno l’Osservatore, non potrebbe mai immaginare la furia terribile che ha assalito la ragazza…</w:t>
      </w:r>
    </w:p>
    <w:p>
      <w:pPr>
        <w:pStyle w:val="TextBody"/>
        <w:rPr>
          <w:b w:val="false"/>
          <w:b w:val="false"/>
          <w:bCs w:val="false"/>
        </w:rPr>
      </w:pPr>
      <w:r>
        <w:rPr>
          <w:b w:val="false"/>
          <w:bCs w:val="false"/>
        </w:rPr>
      </w:r>
    </w:p>
    <w:p>
      <w:pPr>
        <w:pStyle w:val="TextBody"/>
        <w:rPr/>
      </w:pPr>
      <w:r>
        <w:rPr/>
        <w:t>36. da “Tenebre” di Jacob, Roma 107 A.C.</w:t>
      </w:r>
    </w:p>
    <w:p>
      <w:pPr>
        <w:pStyle w:val="TextBody"/>
        <w:rPr>
          <w:b w:val="false"/>
          <w:b w:val="false"/>
          <w:bCs w:val="false"/>
          <w:i/>
          <w:i/>
          <w:iCs/>
        </w:rPr>
      </w:pPr>
      <w:r>
        <w:rPr>
          <w:b w:val="false"/>
          <w:bCs w:val="false"/>
          <w:i/>
          <w:iCs/>
        </w:rPr>
        <w:t>…</w:t>
      </w:r>
      <w:r>
        <w:rPr>
          <w:b w:val="false"/>
          <w:bCs w:val="false"/>
          <w:i/>
          <w:iCs/>
        </w:rPr>
        <w:t>la pedata del taverniere mi colpisce con forza la schiena………nemmeno mi muovo……non mi interessa farlo……sento che mi grida di alzarmi……di andarmene……dice qualcosa a proposito che sono un ubriacone……e quello che ritiene ancora peggio di questo, è “senza più un soldo” ……ma non mi interessa, né alzarmi da terra, né rispondergli……… …ora ho altro da fare……una cosa molto più importante……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ricordare…ricordare…ricordare… ricordare…ricordare…ricordare… ricordare…ricordare… ricordare… ricordare…ricordare…ricordare… ricordare…ricordare…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evo 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è importante che lo faccia……le immagini, i volti delle persone……gli amici e i rivali…… uccisioni e amori vissuti……sorrisi e lacrime……tutto si accavalla l’uno sull’altro, in un forma senza forma……in un caos di colori e suoni……facce e luoghi che ormai non mi dicono più niente……devo ricordare…… …devo ricordare……devo ricordare prima che tutto vada perso nell’oceano della mia memoria……devo ricordare……devo ricordare dall’inizio di tut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quanto tempo è passato da allora ???……duemila anni ???……tremila ???…cinquemila ???……devo 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il sole a picco su di noi………il caldo torrido di quel giorno fuori dal tempo…quella valle di pietra, senza nome……e ora ricordo……bizzarra mente che possiedo……ora ricordo quel giorno……quel giorno fatale in cui tutto è inizi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OI……i cento guerrieri…scelti da Sybarrys, tra i più forti e abili e validi……e crudeli…di quell’epoca dimenticata……provenivamo dalle tribù più disparate…… da luoghi lontanissimi e dai nomi misteriosi……arrivati anche da oltre i grandi laghi, lì dov’è si dice, ci sia la fine del mondo… e le navi, che vi si arrischiano, precipitano nel buio della not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ricordo che c’era Grotar…alto due metri, il corpo segnato da cicatrici di cento battaglie…e poi c’era Koskoff…più piccolo e dalla pelle olivastra………ma abilissimo con la sua ascia…… ……e poi c’era un guerriero calvo e dalla pelle giallastra…&lt;È malato…&gt; dissero alcuni &lt;…è pazzo…&gt; dissero altri, vedendolo che con i pugni colpiva il vuoto di fronte a sé…e ridevano…lo prendevano in giro……ma i suoi movimenti, il pugno chiuso in avanti, e poi indietro, e la gamba che si alzava di scatto……erano più che movimenti sconnessi di un pazzo……e suoi occhi…occhi che non guardavano niente…e vedevano tutto allo stesso tempo……allora non capivo, allora non sapev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pura concentrazion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poi lo vidi……vidi LUI……era più in disparte degli altri…anche lui fissava l’uomo dalla pelle gialla…ma anche lui, come me, non ridev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carnagione pallida, lunghi capelli neri e penetranti occhi dello stesso colore……forse…forse fu allora che lo capii…non lo so……ma sentì qualcosa dentro di me…qualcosa che mi fisso l’immagine di quel guerriero nella mia men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un giorno forse dimenticherò tutto di me e della mia vita……molti, troppi ricordi che si accumulano … ma sono sicuro di una cosa………passassero altri diecimila anni……non dimenticherò mai la prima volta che vidi LUI… …</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i/>
          <w:iCs/>
        </w:rPr>
        <w:t>…</w:t>
      </w:r>
      <w:r>
        <w:rPr>
          <w:b w:val="false"/>
          <w:bCs w:val="false"/>
          <w:i/>
          <w:iCs/>
        </w:rPr>
        <w:t>che vidi Raven…</w:t>
      </w:r>
    </w:p>
    <w:p>
      <w:pPr>
        <w:pStyle w:val="TextBody"/>
        <w:rPr>
          <w:b w:val="false"/>
          <w:b w:val="false"/>
          <w:bCs w:val="false"/>
        </w:rPr>
      </w:pPr>
      <w:r>
        <w:rPr>
          <w:b w:val="false"/>
          <w:bCs w:val="false"/>
        </w:rPr>
      </w:r>
    </w:p>
    <w:p>
      <w:pPr>
        <w:pStyle w:val="TextBody"/>
        <w:rPr/>
      </w:pPr>
      <w:r>
        <w:rPr/>
        <w:t>37.</w:t>
      </w:r>
    </w:p>
    <w:p>
      <w:pPr>
        <w:pStyle w:val="TextBody"/>
        <w:rPr>
          <w:b w:val="false"/>
          <w:b w:val="false"/>
          <w:bCs w:val="false"/>
        </w:rPr>
      </w:pPr>
      <w:r>
        <w:rPr>
          <w:b w:val="false"/>
          <w:bCs w:val="false"/>
        </w:rPr>
        <w:t>La pacchiana tenda di perlina si sposta, e l’eterogeneo gruppo di umani, vampiri e demoni, si gira a fissare il nuovo venuto…questi, apparentemente un uomo di mezz’età, dai capelli striati di grigio, osserva gli avventori del bar, con uno sguardo di superiorità……poi, i presenti, intuito che anche il nuovo venuto, è anch’esso un vampiro, tornano ai loro affari, disinteressandosi completamente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avanza tranquillo verso il bancone del bar e Willy, il proprietario si avvicina con un sorriso untuoso sul viso…&lt;Salve…posso servire…???…&gt; &lt;Informazioni…&gt; risponde a voce bassa il non-morto &lt;Dovrei consultare il menù per vedere…&gt; la frase si interrompe a metà, quando il vampiro, afferra il colletto dell’uomo e lo trascina avanti, verso il suo vo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La Cacciatrice…&gt; esclama Jacob &lt;…tutto quello che puoi scoprire su di lei…TUTTO…mi sono spiegato ?…&gt; &lt;Certo, certo…&gt; esclama Willy sorridendo in modo troppo teatrale…&lt;…ma ecco……amico……c’è un piccolo problema……c’è una specie di patto tra me e la Cacciatrice… …io cerco di tenermi fuori dai guai e dalla sua vita…………e in cambio lei non mi pesta…&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libera del vampiro si infila nella giacca e ne esce fuori stringendo una busta gialla di notevole volume, mentre l’altra mano lascia di scatto il colletto dell’uomo……ma questi, anziché allontanarsi dal non-morto, osserva la busta con occhi avidi……e una delle sue mani, già scatta avanti per afferrarla…</w:t>
      </w:r>
    </w:p>
    <w:p>
      <w:pPr>
        <w:pStyle w:val="TextBody"/>
        <w:rPr>
          <w:b w:val="false"/>
          <w:b w:val="false"/>
          <w:bCs w:val="false"/>
        </w:rPr>
      </w:pPr>
      <w:r>
        <w:rPr>
          <w:b w:val="false"/>
          <w:bCs w:val="false"/>
        </w:rPr>
      </w:r>
    </w:p>
    <w:p>
      <w:pPr>
        <w:pStyle w:val="TextBody"/>
        <w:rPr>
          <w:b w:val="false"/>
          <w:b w:val="false"/>
          <w:bCs w:val="false"/>
        </w:rPr>
      </w:pPr>
      <w:r>
        <w:rPr>
          <w:b w:val="false"/>
          <w:bCs w:val="false"/>
        </w:rPr>
        <w:t>&lt;Lei è fortunato…&gt; esclama Willy &lt;…mi sono appena ricordato che ho, sia sviluppato una notevole resistenza alle botte, sia che dovrei avere una scorta di informazioni da qualche parte…&gt;…lo sguardo di Jacob, continua ad essere serio, e il sorriso di Willy svanisce, mentre tutte e due le mani cercano di tirare via la busta gialla, dalla presa di Jacob…&lt;TUTTO…&gt; ripete il vampiro, lasciando la presa e permettendo al proprietario del Bar, di impossessarsi dell’oggetto delle sue brame… …velocemente, l’uomo si gira e dopo aver aperto la carta gialla, ammira estasiato le decine di banconote nuove di zecca…&lt;E come faccio…per mettermi in contatto con te ?…&gt; domanda, voltando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Jacob non è più nel locale…e l’unica presenza di lui, è l’oscillare stanco della tenda di perline…</w:t>
      </w:r>
    </w:p>
    <w:p>
      <w:pPr>
        <w:pStyle w:val="TextBody"/>
        <w:rPr>
          <w:b w:val="false"/>
          <w:b w:val="false"/>
          <w:bCs w:val="false"/>
        </w:rPr>
      </w:pPr>
      <w:r>
        <w:rPr>
          <w:b w:val="false"/>
          <w:bCs w:val="false"/>
        </w:rPr>
      </w:r>
    </w:p>
    <w:p>
      <w:pPr>
        <w:pStyle w:val="TextBody"/>
        <w:rPr/>
      </w:pPr>
      <w:r>
        <w:rPr/>
        <w:t>38.</w:t>
      </w:r>
    </w:p>
    <w:p>
      <w:pPr>
        <w:pStyle w:val="TextBody"/>
        <w:rPr>
          <w:b w:val="false"/>
          <w:b w:val="false"/>
          <w:bCs w:val="false"/>
        </w:rPr>
      </w:pPr>
      <w:r>
        <w:rPr>
          <w:b w:val="false"/>
          <w:bCs w:val="false"/>
        </w:rPr>
        <w:t>Il pugno si abbatte sul volto del demone dalla faccia di toro, e questo stramazza al suolo…Buffy afferra il colletto della camicia, e solleva di nuovo l’avversario, continuando a colpirlo, e colpirlo  e colpirlo di nuovo……e continuando, anche dopo che il demone è chiaramente morto……una mano, afferra il braccio della ragazza, cercando di bloccare il suo prossimo colpo, verso la creatura defunta…&lt;BUFFY…&gt; urla Riley, stupito dal comportamento della fidanzata… …la Cacciatrice, guarda il ragazzo, con un’occhiata carica di rabbia…poi si scrolla il braccio di dosso e, individuato un mano, che sbuca di colpo da una fossa, corre verso la tomb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ue mani, si serrano sul braccio del vampiro che sta per uscire…e tirando con tutte le sue forze, estrae fuori il non-morto dalla tomba……ma con una strappo tale, che il corpo del vampiro, sembra volare via di colpo……prima di cadere a terra di schianto…</w:t>
      </w:r>
    </w:p>
    <w:p>
      <w:pPr>
        <w:pStyle w:val="TextBody"/>
        <w:rPr>
          <w:b w:val="false"/>
          <w:b w:val="false"/>
          <w:bCs w:val="false"/>
        </w:rPr>
      </w:pPr>
      <w:r>
        <w:rPr>
          <w:b w:val="false"/>
          <w:bCs w:val="false"/>
        </w:rPr>
      </w:r>
    </w:p>
    <w:p>
      <w:pPr>
        <w:pStyle w:val="TextBody"/>
        <w:rPr/>
      </w:pPr>
      <w:r>
        <w:rPr/>
        <w:t>39.</w:t>
      </w:r>
    </w:p>
    <w:p>
      <w:pPr>
        <w:pStyle w:val="TextBody"/>
        <w:rPr/>
      </w:pPr>
      <w:r>
        <w:rPr>
          <w:b w:val="false"/>
          <w:bCs w:val="false"/>
        </w:rPr>
        <w:t xml:space="preserve">&lt;Non capisco cosa le stia succedendo…&gt; esclama Riley scotendo la testa, mentre fissa l’Osservatore, che, a sua volta, osserva il gruppo di ragazzi, seduti al tavolo, attorno a lui…&lt;Buffy ha paura…&gt; esclama l’uomo con voce grave…&lt;PAURA ?…&gt; si stupisce Tara…&lt;…ma se da quando è uscita dall’ ospedale, passa i giorni, non a uccidere demoni e vampiri…ma a massacrarli di botte prima di farli fuori ?…&gt; &lt;Buffy ha paura…&gt; ripete di nuovo l’Osservatore &lt;…Jacob, la quasi uccisa una volta…e poi, di nuovo, lei si è trovata nelle mani di quel vampiro, ma stavolta anche nell’impossibilità di potersi semplicemente difendere……il Predatore, gli ha mostrato, il suo potere……è come se quel vampiro, gli avesse detto… </w:t>
      </w:r>
      <w:r>
        <w:rPr>
          <w:b w:val="false"/>
          <w:bCs w:val="false"/>
          <w:i/>
          <w:iCs/>
        </w:rPr>
        <w:t>“…posso disporre di te come voglio… toglierti la vita, o donartela…e tu non puoi farci niente…”</w:t>
      </w:r>
      <w:r>
        <w:rPr>
          <w:b w:val="false"/>
          <w:bCs w:val="false"/>
        </w:rPr>
        <w:t xml:space="preserve">…e Buffy, non potendo reagire, ha avuto paura…&gt; &lt;Però…&gt; esclama Xander incuriosito &lt;…non si spiega la furia…&gt; &lt;Sì, che si spiega…&gt; annuisce l’Osservatore, togliendosi gli occhiali &lt;…la prima reazione di una persona, di fronte alla semplice paura…è la rabbia……attaccare, qualunque cosa che ti stia davanti……&gt; &lt;Quindi…&gt; inizia Willow &lt;Quindi…&gt; riprende l’uomo &lt;…Buffy sta cercando di sconfiggere la sua paura, affrontando qualunque creatura si trovi di fronte…&gt; &lt;Un’ottima cosa…&gt; replica Tara &lt;Per niente…&gt; obbietta l’uomo &lt;…per quanti avversari possa  “massacrare”…finora, nessuno di loro, è Jacob…&gt; &lt;Che significa ?…&gt; domanda Riley &lt;Buffy, per sconfiggere la sua paura, deve eliminare Jacob…solo lui……e ogni volta, che sconfigge una vampiro o un demone, che non sia il suo bersaglio, non fa altro che far aumentare sua la rabbia contro il Predatore……e la rabbia, porta con sé, una diminuzione costante della sua concentrazione nella lotta…&gt; lo sguardo confuso dei presenti, fa capire a Giles, che deve spiegarsi più chiaramente …&lt;In pratica…&gt; riprende l’uomo &lt;…più Buffy combatte con rabbia…più la Cacciatrice dentro di lei, viene sostituita da una belva assetata di sangue…e per vincere un vampiro del calibro di Jacob… Buffy ha bisogno di tutta la sua concentrazione…altrimenti, quando si troverà di fronte a lui…se mi passate la pessima battuta… Jacob né farà un sol boccone…&gt; &lt;Che possiamo fare ?…&gt; domanda Willow preoccupata &lt;Starle accanto…&gt; esclama con foga Riley…&lt;No…&gt; replica duramente l’Osservatore, sfidando lo sguardo del ragazzo……&lt;…per quanto, possiamo soffrire per la sua situazione, Buffy DEVE essere lasciata sola…nelle sue condizioni… può diventare un pericolo anche per gli altri………nella sua cieca sete di vendetta…potrebbe eliminare chiunque gli si metta in mezzo……noi compresi……dobbiamo starle lontano……LEI È LA CACCIATRICE……dobbiamo avere fiducia in lei, come abbiamo sempre fatto……e vedrete…………vedrete che in un modo o nell’altro, ne verrà fuori…e tornerà ad essere l’allegra ragazza di sempre…&gt; </w:t>
      </w:r>
    </w:p>
    <w:p>
      <w:pPr>
        <w:pStyle w:val="TextBody"/>
        <w:rPr>
          <w:b w:val="false"/>
          <w:b w:val="false"/>
          <w:bCs w:val="false"/>
        </w:rPr>
      </w:pPr>
      <w:r>
        <w:rPr>
          <w:b w:val="false"/>
          <w:bCs w:val="false"/>
        </w:rPr>
      </w:r>
    </w:p>
    <w:p>
      <w:pPr>
        <w:pStyle w:val="TextBody"/>
        <w:rPr>
          <w:b w:val="false"/>
          <w:b w:val="false"/>
          <w:bCs w:val="false"/>
        </w:rPr>
      </w:pPr>
      <w:r>
        <w:rPr>
          <w:b w:val="false"/>
          <w:bCs w:val="false"/>
        </w:rPr>
        <w:t>&lt;…povera Buffy…&gt; esclama Willow, triste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dove ho già visto quel Dottore…era Clark Gable, senza baffi…&gt; esclama di colpo Anya &lt;…era Jacob…&gt; replica con voce stanca Xander &lt;Davvero ?…eppure io non né sono convinta…&gt;</w:t>
      </w:r>
    </w:p>
    <w:p>
      <w:pPr>
        <w:pStyle w:val="TextBody"/>
        <w:rPr>
          <w:b w:val="false"/>
          <w:b w:val="false"/>
          <w:bCs w:val="false"/>
        </w:rPr>
      </w:pPr>
      <w:r>
        <w:rPr>
          <w:b w:val="false"/>
          <w:bCs w:val="false"/>
        </w:rPr>
      </w:r>
    </w:p>
    <w:p>
      <w:pPr>
        <w:pStyle w:val="TextBody"/>
        <w:rPr/>
      </w:pPr>
      <w:r>
        <w:rPr/>
        <w:t>40.</w:t>
      </w:r>
    </w:p>
    <w:p>
      <w:pPr>
        <w:pStyle w:val="TextBody"/>
        <w:rPr>
          <w:b w:val="false"/>
          <w:b w:val="false"/>
          <w:bCs w:val="false"/>
        </w:rPr>
      </w:pPr>
      <w:r>
        <w:rPr>
          <w:b w:val="false"/>
          <w:bCs w:val="false"/>
        </w:rPr>
        <w:t>Il vampiro cade a terra di colpo e Buffy gli è già addosso, piantandogli il paletto nel petto… ritraendolo di scatto e piantandolo di nuovo, e continuando a premere, finché il corpo del non-morto, si dissolve in polvere……la ragazza si rialza da terra, ansimando pesantemente, mentre gli ultimi due vampiri superstiti del gruppo che aveva attaccato la Cacciatrice, si danno alla fug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si fa saltare in mano il paletto, e poi lo scaglia verso il più vicino dei due non-morti, colpendolo in pieno, mentre il compagno, svolta un angolo e scompare nel buio……&lt;ACCIDENTI …&gt; inveisce Buffy, maledicendo la sua poca abilità nel combattimento… … l’ ultimo dei cinque vampiri è fuggito…e lei ha fallito miseramente…FALLITO …FALL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ugni colpiscono, con forza, il terreno…grosse lacrime di rabbia, scendono sulle guance pallide della ragazza, mentre nella sua mente, il viso sorridente di Jacob, continua ad essere una presenza costante……&lt;Mi scusi…&gt; esclama una voce alle spalle della ragazza…Buffy si gira di scatto, e incontra, a poco più di cinque metri da lei, proprio Jacob……&lt;Sto cercando una Cacciatrice…&gt; esclama il vampiro, elevandosi in tutta la sua statura, mentre con le mani incrociate dietro la schiena, osserva la ragazza in ginocchio a terra… &lt;…mi può aiutare a trovarne una ?…&gt; domanda il non-morto…gli occhi di Buffy si fissano sul paletto di legno, in mezzo ad una pozza di cenere nerastra… ad un paio di metri da lei……ragionando a freddo, la prima mossa che la Cacciatrice, avrebbe dovuto fare, è recuperare la sua arma…ma “ragionare a freddo” è qualcosa che negli ultimi giorni, Buffy di cui ha dimenticato anche il significato… …la ragazza si alza lentamente da terra, con una luce omicida negli oc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osserva lo sguardo furioso della ragazza…e sospira sconsolato…&lt;No…non credo che tu possa aiutarmi a trovare una Cacciatrice…non ora almeno…&gt;…le mani del vampiro, ricompaiono di colpo da dietro la schiena…la prima cosa che Buffy nota è l’oggetto di metallo che il non-morto stringe in mano…ma la situazione di stallo dura solo qualche istante……il grilletto del Taser viene premuto e i piccoli aghi metallici, si piantano nel corpo della ragazza …i muscoli di Buffy, urlano tutti insieme di dolore, quando la forte scarica elettrica la colpisce per alcuni istanti……il corpo della Cacciatrice si inarca, come, se le mani di un gigante l’avessero afferrata e piegata di colpo…poi, la ragazza piomba a terra di peso……Jacob lascia cadere l’arma e si avvicina alla Cacciatrice, che a tentoni, cerca di rialzarsi…&lt;Ti ci vorrà qualche minuto per riprenderti…&gt; esclama pacatamente il vampiro &lt;…comunque, puoi utilizzare questo tempo, per capire, che non sei ancora in grado di battermi……BUFFY, devi sempre aspettarti l’inaspettato …non puoi pretendere che i vampiri o i demoni, continuino a lottare con te a mani nude…e se avessi avuto una pistola ?………ragiona su questo……rifletti su questo…………TU HAI SOLO UNA VITA… questo è quanto… &gt;…Jacob, si siede a terra, poco lontano da Buffy, e questa, cerca di allungare una delle sue mani, per afferrarlo…&lt;Quando mi hai visto in mano il Taser… perché non ti sei gettata a terra ?…o ti sei allontanata ?…pensa anche a questo……e un’ultima domanda……perché non ti sei ancora strappata il cuore dal petto ?…&gt;…detto questo, il vampiro si rialza, e dopo aver spolverato i pantaloni, sospira soddisfatto…una mano di Buffy, gli afferra una delle gambe, ma Jacob, si limita a sorridere e con uno strattone si libera dalla presa…si allontana tranquillamente…</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JACOB………JAAACOOOOB……</w:t>
      </w:r>
      <w:r>
        <w:rPr>
          <w:b w:val="false"/>
          <w:bCs w:val="false"/>
        </w:rPr>
        <w:t>&gt; urla la Cacciatrice, cercando faticosamente di rimettersi in piedi, con braccia e gambe che tremano dallo sforzo…</w:t>
      </w:r>
    </w:p>
    <w:p>
      <w:pPr>
        <w:pStyle w:val="TextBody"/>
        <w:rPr>
          <w:b w:val="false"/>
          <w:b w:val="false"/>
          <w:bCs w:val="false"/>
        </w:rPr>
      </w:pPr>
      <w:r>
        <w:rPr>
          <w:b w:val="false"/>
          <w:bCs w:val="false"/>
        </w:rPr>
      </w:r>
    </w:p>
    <w:p>
      <w:pPr>
        <w:pStyle w:val="TextBody"/>
        <w:rPr>
          <w:b w:val="false"/>
          <w:b w:val="false"/>
          <w:bCs w:val="false"/>
        </w:rPr>
      </w:pPr>
      <w:r>
        <w:rPr>
          <w:b w:val="false"/>
          <w:bCs w:val="false"/>
        </w:rPr>
        <w:t>(fine prima par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 w:type="paragraph" w:styleId="Corpodeltesto3">
    <w:name w:val="Corpo del testo 3"/>
    <w:basedOn w:val="Normal"/>
    <w:qFormat/>
    <w:pPr/>
    <w:rPr>
      <w:sz w:val="20"/>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5:13:00Z</dcterms:created>
  <dc:creator>Un utente soddisfatto di Microsoft Office</dc:creator>
  <dc:description/>
  <dc:language>en-US</dc:language>
  <cp:lastModifiedBy>Un utente soddisfatto di Microsoft Office</cp:lastModifiedBy>
  <dcterms:modified xsi:type="dcterms:W3CDTF">2002-03-10T13:57:00Z</dcterms:modified>
  <cp:revision>17</cp:revision>
  <dc:subject/>
  <dc:title>CUORE CATTIVO</dc:title>
</cp:coreProperties>
</file>