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i/>
          <w:i/>
          <w:iCs/>
          <w:sz w:val="24"/>
        </w:rPr>
      </w:pPr>
      <w:r>
        <w:rPr>
          <w:i/>
          <w:iCs/>
          <w:sz w:val="24"/>
        </w:rPr>
        <w:t>/---/   /---/   /---/   /---/   /---/   /---/   /---/   /---/   /---/   /---/   /---/   /---/   /---/   /---/   /---/   /---/   /---/   /--</w:t>
      </w:r>
      <w:r>
        <w:rPr>
          <w:sz w:val="24"/>
        </w:rPr>
        <w:t xml:space="preserve"> </w:t>
      </w:r>
      <w:r>
        <w:rPr>
          <w:b w:val="false"/>
          <w:bCs w:val="false"/>
          <w:sz w:val="24"/>
        </w:rPr>
        <w:t xml:space="preserve"> </w:t>
      </w:r>
    </w:p>
    <w:p>
      <w:pPr>
        <w:pStyle w:val="Heading"/>
        <w:jc w:val="left"/>
        <w:rPr>
          <w:b w:val="false"/>
          <w:b w:val="false"/>
          <w:bCs w:val="false"/>
          <w:i/>
          <w:i/>
          <w:iCs/>
          <w:sz w:val="24"/>
        </w:rPr>
      </w:pPr>
      <w:r>
        <w:rPr>
          <w:b w:val="false"/>
          <w:bCs w:val="false"/>
          <w:i/>
          <w:iCs/>
          <w:sz w:val="24"/>
        </w:rPr>
        <w:t>DISCLAMER</w:t>
      </w:r>
    </w:p>
    <w:p>
      <w:pPr>
        <w:pStyle w:val="TextBody"/>
        <w:rPr>
          <w:b w:val="false"/>
          <w:b w:val="false"/>
          <w:bCs w:val="false"/>
          <w:i/>
          <w:i/>
          <w:iCs/>
        </w:rPr>
      </w:pPr>
      <w:r>
        <w:rPr>
          <w:b w:val="false"/>
          <w:bCs w:val="false"/>
          <w:i/>
          <w:iCs/>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i/>
          <w:i/>
          <w:iCs/>
        </w:rPr>
      </w:pPr>
      <w:r>
        <w:rPr>
          <w:i/>
          <w:iCs/>
        </w:rPr>
        <w:t xml:space="preserve">/---/   /---/   /---/   /---/   /---/   /---/   /---/   /---/   /---/   /---/   /---/   /---/   /---/   /---/   /---/   /---/   /---/   /-- </w:t>
      </w:r>
    </w:p>
    <w:p>
      <w:pPr>
        <w:pStyle w:val="TextBody"/>
        <w:rPr>
          <w:i/>
          <w:i/>
          <w:iCs/>
        </w:rPr>
      </w:pPr>
      <w:r>
        <w:rPr>
          <w:i/>
          <w:iCs/>
        </w:rPr>
      </w:r>
    </w:p>
    <w:p>
      <w:pPr>
        <w:pStyle w:val="TextBody"/>
        <w:rPr/>
      </w:pPr>
      <w:r>
        <w:rPr/>
        <w:t>“</w:t>
      </w:r>
      <w:r>
        <w:rPr/>
        <w:t xml:space="preserve">Cuore Cattivo”  fan fiction scritta da Andrea Paroli          </w:t>
      </w:r>
    </w:p>
    <w:p>
      <w:pPr>
        <w:pStyle w:val="TextBody"/>
        <w:rPr>
          <w:i/>
          <w:i/>
          <w:iCs/>
        </w:rPr>
      </w:pPr>
      <w:r>
        <w:rPr/>
        <w:t xml:space="preserve">Per qualunque commento l’indirizzo E-Mail è:   </w:t>
      </w:r>
      <w:hyperlink r:id="rId2">
        <w:r>
          <w:rPr>
            <w:rStyle w:val="InternetLink"/>
          </w:rPr>
          <w:t>Mig2000@libero.it</w:t>
        </w:r>
      </w:hyperlink>
    </w:p>
    <w:p>
      <w:pPr>
        <w:pStyle w:val="TextBody"/>
        <w:rPr>
          <w:i/>
          <w:i/>
          <w:iCs/>
        </w:rPr>
      </w:pPr>
      <w:r>
        <w:rPr>
          <w:i/>
          <w:iCs/>
        </w:rPr>
        <w:t xml:space="preserve">/---/   /---/   /---/   /---/   /---/   /---/   /---/   /---/   /---/   /---/   /---/   /---/   /---/   /---/   /---/   /---/   /---/   /-- </w:t>
      </w:r>
    </w:p>
    <w:p>
      <w:pPr>
        <w:pStyle w:val="Normal"/>
        <w:jc w:val="center"/>
        <w:rPr>
          <w:i/>
          <w:i/>
          <w:iCs/>
        </w:rPr>
      </w:pPr>
      <w:r>
        <w:rPr>
          <w:i/>
          <w:iCs/>
        </w:rPr>
      </w:r>
    </w:p>
    <w:p>
      <w:pPr>
        <w:pStyle w:val="TextBody"/>
        <w:jc w:val="center"/>
        <w:rPr>
          <w:sz w:val="40"/>
        </w:rPr>
      </w:pPr>
      <w:r>
        <w:rPr>
          <w:sz w:val="40"/>
        </w:rPr>
        <w:t>CUORE CATTIVO</w:t>
      </w:r>
    </w:p>
    <w:p>
      <w:pPr>
        <w:pStyle w:val="TextBody"/>
        <w:jc w:val="center"/>
        <w:rPr>
          <w:b w:val="false"/>
          <w:b w:val="false"/>
          <w:bCs w:val="false"/>
        </w:rPr>
      </w:pPr>
      <w:r>
        <w:rPr>
          <w:b w:val="false"/>
          <w:bCs w:val="false"/>
        </w:rPr>
        <w:t>(seconda parte)</w:t>
      </w:r>
    </w:p>
    <w:p>
      <w:pPr>
        <w:pStyle w:val="TextBody"/>
        <w:jc w:val="center"/>
        <w:rPr>
          <w:b w:val="false"/>
          <w:b w:val="false"/>
          <w:bCs w:val="false"/>
        </w:rPr>
      </w:pPr>
      <w:r>
        <w:rPr>
          <w:b w:val="false"/>
          <w:bCs w:val="false"/>
        </w:rPr>
      </w:r>
    </w:p>
    <w:p>
      <w:pPr>
        <w:pStyle w:val="TextBody"/>
        <w:rPr/>
      </w:pPr>
      <w:r>
        <w:rPr/>
        <w:t>41. da “Tenebre” di Jacob, 19 Aprile 1906 (secondo giorno del Grande Incendio di San Francisco)</w:t>
      </w:r>
    </w:p>
    <w:p>
      <w:pPr>
        <w:pStyle w:val="TextBody"/>
        <w:rPr>
          <w:b w:val="false"/>
          <w:b w:val="false"/>
          <w:bCs w:val="false"/>
          <w:i/>
          <w:i/>
          <w:iCs/>
        </w:rPr>
      </w:pPr>
      <w:r>
        <w:rPr>
          <w:b w:val="false"/>
          <w:bCs w:val="false"/>
          <w:i/>
          <w:iCs/>
        </w:rPr>
        <w:t>…</w:t>
      </w:r>
      <w:r>
        <w:rPr>
          <w:b w:val="false"/>
          <w:bCs w:val="false"/>
          <w:i/>
          <w:iCs/>
        </w:rPr>
        <w:t>Il calore è tremendo…insopportabile per qualunque normale essere umano…ma io non lo sono più da molto tempo…e la mia avversaria, di certo, è tutto, fuorché “normale essere umano” … attorno a noi, le urla della gente in fuga, mentre le fiamme li lambiscono…sotto di noi, nella strada, altre urla……la mia avversaria mi fissa con sguardo cattivo, mentre il mio braccio destro, pende inerte lungo il fianco, e una ferita sopra la spalla, continua a sanguinare …… San Francisco è in fiamme…ma per quanto la Storia si possa ricordare di questo giorno, per noi due, la vera tragedia è lo scontro che stiamo combattendo……uno scontro inutile, giacché, chiunque vinca, non avrà il tempo di godere della vittoria…la mia avversaria, dimostra poco più di diciotto anni……ma è il suo sguardo che la tradisce …uno sguardo vecchio…tremendamente vecchio…lo sguardo di chi ha visto in faccia la morte parecchie volte……fa un passo in avanti, mentre, dalle assi di legno del pavimento comincia a filtrare il fumo, che forma in aria dei neri serpenti…… l’Avalon Hotel, sta per chiudere i battenti…e noi due, rimarremo per sempre dentro di lui…… mi sposto verso un angolo della camera, nel punto in cui il fumo è più intenso…io non ho alcun bisogno di respirare…a differenza dell’avversaria che ho di front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le fiamme già lambiscono la porta, ridotta ad un muro di fuoco…il calore è più insopportabile che mai……ma né io né lei, retrocederemo di un solo passo……di questo sono sicuro……la  ragazza,  tossisce vigorosamente, e io continuo a retrocedere, nel punto più fumoso della stanza… uno scricchiolio improvviso, sotto uno dei miei piedi……e  l’asse del pavimento, cede per il peso……nella camera sotto di me, un’ inferno di fiamme….preludio del mio futuro……… barcollo indietro, realmente sorpreso…la mia avversaria, non perde l’occasione e si fa sotto e centrandomi con un potente calcio al petto……la mano sul paletto, è già serrata e pronta a colpire……il mio corpo, viene scagliato con forza contro la parete in fiamme della stanza……è finta…di questo me ne rendo conto…dopo millenni e millenni, ho trovato una combattente……un’avversaria……una Cacciatrice,  a me superiore…</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questi miei pensieri, durano solo un istante, giusto il tempo, che impiego a colpire la parete di legno…</w:t>
      </w:r>
    </w:p>
    <w:p>
      <w:pPr>
        <w:pStyle w:val="TextBody"/>
        <w:rPr>
          <w:b w:val="false"/>
          <w:b w:val="false"/>
          <w:bCs w:val="false"/>
          <w:i/>
          <w:i/>
          <w:iCs/>
        </w:rPr>
      </w:pPr>
      <w:r>
        <w:rPr>
          <w:b w:val="false"/>
          <w:bCs w:val="false"/>
          <w:i/>
          <w:iCs/>
        </w:rPr>
      </w:r>
    </w:p>
    <w:p>
      <w:pPr>
        <w:pStyle w:val="TextBody"/>
        <w:rPr/>
      </w:pPr>
      <w:r>
        <w:rPr>
          <w:b w:val="false"/>
          <w:bCs w:val="false"/>
          <w:i/>
          <w:iCs/>
        </w:rPr>
        <w:t>…</w:t>
      </w:r>
      <w:r>
        <w:rPr>
          <w:b w:val="false"/>
          <w:bCs w:val="false"/>
          <w:i/>
          <w:iCs/>
        </w:rPr>
        <w:t xml:space="preserve">e a trapassarla come un dito, che buca un foglio di carta……non mi rendo subito conto di cosa è successo…… sento il mio corpo leggero, e mi sembra di volare………ma bastano alcuni attimi, per rendermi contro conto che non è un’impressione …… sto precipitando……colpisco il sudicio marciapiede pieno di sporcizia ed è questo che attutisce la mia caduta…ci metto alcuni secondi a rimettere a fuoco la scena……vedo Tanya, fissarmi dal buco nel muro, ad una ventina di metri d’altezza…e un istante dopo, la sua immagine, scompare in una potente fiammata rossa…… pezzi di legno in fiamme, mi cadono tutto intorno… ma io sono bloccato… paralizzato da qualcosa che non provavo da decine di secoli……PAURA ……poi, il mio istinto di sopravvivenza, prende il sopravvento…e io scappo (SCAPPO ???… </w:t>
      </w:r>
      <w:r>
        <w:rPr>
          <w:i/>
          <w:iCs/>
        </w:rPr>
        <w:t>SCAPPO ???</w:t>
      </w:r>
      <w:r>
        <w:rPr>
          <w:b w:val="false"/>
          <w:bCs w:val="false"/>
          <w:i/>
          <w:iCs/>
        </w:rPr>
        <w:t>…) da quella mortale pioggia di legno e fuoco…dopo poco, sbuco dalla parte opposta del Hotel… …attorno a me, la gente è troppo impegnata a salvarsi la vita, per concedermi più di un istante del suo tempo…mi giro e osservo la costruzione…giusto in tempo, per vederla crollare, ingoiato da una bestia fatta di fuoco…</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MI AVEVA BATTUTO…MI AVEVA BATTUTO… questo pensiero mi rimbalza in mente di continuo…ma non posso far altro che osservare la costruzione in fiamme……MI AVEVA BATTUTO…e allora, in nome di tutti gli DEI……perché sono IO ad essere ancora in vita ?……resto immobile a fissare il vicolo……ma dentro di me, la mia parte razionale, continua a dirmi che è una perdita di tempo……cado in ginocchio……ma non per lo sfinimento fisico…… sono stanco… …sono terribilmente, crudelmente, dolorosamente, tragicamente stanco……mi rialzo a fatica…e fisso la fiumana di gente in cerca di scampo dalle alte fiamme che illuminano a giorno la città…… l’identità di Adrian Fergusson è morta per la seconda volta……e allora, cosa rimane di me, se non quella patetica caricatura di uomo che si chiama Jacob ??? ……ma anche lui, è stanco……seguo la gente, non mi importa dove…non mi interessa……HO UCCISO UNA CACCIATRICE………ho uccisa una ragazza…</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t>…</w:t>
      </w:r>
      <w:r>
        <w:rPr>
          <w:b w:val="false"/>
          <w:bCs w:val="false"/>
          <w:i/>
          <w:iCs/>
        </w:rPr>
        <w:t>ho ucciso Tanya…</w:t>
      </w:r>
    </w:p>
    <w:p>
      <w:pPr>
        <w:pStyle w:val="TextBody"/>
        <w:rPr>
          <w:b w:val="false"/>
          <w:b w:val="false"/>
          <w:bCs w:val="false"/>
          <w:i/>
          <w:i/>
          <w:iCs/>
        </w:rPr>
      </w:pPr>
      <w:r>
        <w:rPr>
          <w:b w:val="false"/>
          <w:bCs w:val="false"/>
          <w:i/>
          <w:iCs/>
        </w:rPr>
      </w:r>
    </w:p>
    <w:p>
      <w:pPr>
        <w:pStyle w:val="TextBody"/>
        <w:rPr>
          <w:b w:val="false"/>
          <w:b w:val="false"/>
          <w:bCs w:val="false"/>
          <w:i/>
          <w:i/>
          <w:iCs/>
        </w:rPr>
      </w:pPr>
      <w:r>
        <w:rPr/>
        <w:t xml:space="preserve">42. </w:t>
      </w:r>
    </w:p>
    <w:p>
      <w:pPr>
        <w:pStyle w:val="TextBody"/>
        <w:rPr>
          <w:b w:val="false"/>
          <w:b w:val="false"/>
          <w:bCs w:val="false"/>
        </w:rPr>
      </w:pPr>
      <w:r>
        <w:rPr>
          <w:b w:val="false"/>
          <w:bCs w:val="false"/>
        </w:rPr>
        <w:t>&lt;Ieri sera, Buffy ha incontrato di nuovo Jacob…&gt; esclama Willow con voce triste, mentre illustra gli ultimi avvenimenti al gruppo…avvenimenti che ha dedotto di persona, insieme a qualche parola scambiata con la madre del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per il resto, Buffy, non ha detto una sola parola, e si è rinchiusa in camera sua…</w:t>
      </w:r>
    </w:p>
    <w:p>
      <w:pPr>
        <w:pStyle w:val="TextBody"/>
        <w:rPr>
          <w:b w:val="false"/>
          <w:b w:val="false"/>
          <w:bCs w:val="false"/>
        </w:rPr>
      </w:pPr>
      <w:r>
        <w:rPr>
          <w:b w:val="false"/>
          <w:bCs w:val="false"/>
        </w:rPr>
      </w:r>
    </w:p>
    <w:p>
      <w:pPr>
        <w:pStyle w:val="TextBody"/>
        <w:rPr/>
      </w:pPr>
      <w:r>
        <w:rPr>
          <w:b w:val="false"/>
          <w:bCs w:val="false"/>
        </w:rPr>
        <w:t>…</w:t>
      </w:r>
      <w:r>
        <w:rPr>
          <w:b w:val="false"/>
          <w:bCs w:val="false"/>
        </w:rPr>
        <w:t>&lt;Ha perso di nuovo…&gt; l’affermazione di Giles, è una semplice constatazione dei fatti e non una domanda &lt;Si…&gt; conferma la ragazza &lt;…e se prima, c’era ancora qualcosa dell’allegra Buffy……ora…..&gt; &lt;Cosa ?…&gt; chiede Riley, che già da giorni, non riesce più a vedere la ragazza &lt;Era in camera sua…aveva in mano un coltello……e……e…era come se neppure mi vedesse……stava facendo la punta ad una dozzina di paletti…&gt; &lt;Jacob sta giocando con lei come il gatto con il topo…&gt; esclama Xander, felice di aver detto un vecchio adagio al momento giusto &lt;No…assolutamente no…&gt; replica l’Osservatore &lt;Che sta dicendo Signor Giles ?…&gt; domanda Tara &lt;Per la prima volta, Buffy deve affrontare un vero avversario…che la sta spingendo fino al suo limite…fino al punto di rottura…&gt; &lt;Come “un vero avversario” ?……e gli altri ?…&gt; domanda Willow …l’Osservatore, non risponde e si toglie si occhiali, passando una mano sugli occhi stanchi &lt;Sei brutto del tuo…o è il Rigor Mortis che rende così ?…&gt; esclama di colpo l’uomo…&lt;Una bella battuta…&gt; commenta con voce fredda Riley &lt;Questo è il problema…&gt; conferma l’uomo &lt;…finora, Buffy, ha sempre combattuto con il sorriso sul viso e una battuta ironica da mettere al momento giusto…&gt; &lt;E allora ?…&gt; &lt;Allora ?……</w:t>
      </w:r>
      <w:r>
        <w:rPr/>
        <w:t>ALLORA ???</w:t>
      </w:r>
      <w:r>
        <w:rPr>
          <w:b w:val="false"/>
          <w:bCs w:val="false"/>
        </w:rPr>
        <w:t xml:space="preserve">…Buffy non ha </w:t>
      </w:r>
      <w:r>
        <w:rPr/>
        <w:t>MAI</w:t>
      </w:r>
      <w:r>
        <w:rPr>
          <w:b w:val="false"/>
          <w:bCs w:val="false"/>
        </w:rPr>
        <w:t xml:space="preserve"> realmente combattuto…&gt; esclama Giles, accalorandosi per la discussione &lt;……</w:t>
      </w:r>
      <w:r>
        <w:rPr/>
        <w:t>per lei…per TUTTI loro</w:t>
      </w:r>
      <w:r>
        <w:rPr>
          <w:b w:val="false"/>
          <w:bCs w:val="false"/>
        </w:rPr>
        <w:t>… …per Buffy…… Spike, Faith, il Maestro, l’Angelus, il Sindaco……e tutti gli altri……Cacciatrici, demoni e vampiri …le loro lotte…i loro combattimenti mortali… sono sempre stati considerati un gioco…</w:t>
      </w:r>
      <w:r>
        <w:rPr/>
        <w:t>UN GRANDE GIOCO DIVERTENE</w:t>
      </w:r>
      <w:r>
        <w:rPr>
          <w:b w:val="false"/>
          <w:bCs w:val="false"/>
        </w:rPr>
        <w:t xml:space="preserve">…………nessuno di loro, si è mai soffermato a pensare un istante, che il secondo arrivato in uno scontro </w:t>
      </w:r>
      <w:r>
        <w:rPr/>
        <w:t>NON</w:t>
      </w:r>
      <w:r>
        <w:rPr>
          <w:b w:val="false"/>
          <w:bCs w:val="false"/>
        </w:rPr>
        <w:t xml:space="preserve"> vinceva una medaglia d’argento… ma rimaneva a terra … morto…&gt; &lt;Questo ha a che fare con Jacob ?…&gt; &lt;Esattamente, Jacob……il Predatore…lui non hai </w:t>
      </w:r>
      <w:r>
        <w:rPr/>
        <w:t>MAI</w:t>
      </w:r>
      <w:r>
        <w:rPr>
          <w:b w:val="false"/>
          <w:bCs w:val="false"/>
        </w:rPr>
        <w:t xml:space="preserve"> giocato……</w:t>
      </w:r>
      <w:r>
        <w:rPr/>
        <w:t>MAI</w:t>
      </w:r>
      <w:r>
        <w:rPr>
          <w:b w:val="false"/>
          <w:bCs w:val="false"/>
        </w:rPr>
        <w:t xml:space="preserve">……con nessuna Cacciatrice……per lui è sempre stata una cosa seria…e finché Buffy non lo capirà… non riuscirà a batterl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Ecco dove ho già visto quel Dottore…era un avvocato divorzista…&gt; esclama di colpo Anya &lt;…era Jacob…&gt; replica con voce stanca Xander &lt;Davvero ?…eppure io non né sono convinta…&gt; …</w:t>
      </w:r>
    </w:p>
    <w:p>
      <w:pPr>
        <w:pStyle w:val="TextBody"/>
        <w:rPr>
          <w:b w:val="false"/>
          <w:b w:val="false"/>
          <w:bCs w:val="false"/>
        </w:rPr>
      </w:pPr>
      <w:r>
        <w:rPr>
          <w:b w:val="false"/>
          <w:bCs w:val="false"/>
        </w:rPr>
      </w:r>
    </w:p>
    <w:p>
      <w:pPr>
        <w:pStyle w:val="TextBody"/>
        <w:rPr/>
      </w:pPr>
      <w:r>
        <w:rPr/>
        <w:t>43.</w:t>
      </w:r>
    </w:p>
    <w:p>
      <w:pPr>
        <w:pStyle w:val="TextBody"/>
        <w:rPr>
          <w:b w:val="false"/>
          <w:b w:val="false"/>
          <w:bCs w:val="false"/>
        </w:rPr>
      </w:pPr>
      <w:r>
        <w:rPr>
          <w:b w:val="false"/>
          <w:bCs w:val="false"/>
        </w:rPr>
        <w:t>&lt;Allora ?…&gt; domanda Jacob, mentre fissa Willy…&lt;Ho…ho quasi tutto quello che hai chiesto…&gt; &lt;QUASI ?…&gt; &lt;Ecco…ho…avuto delle spese……impreviste……sai come vanno queste cose ?…&gt; &lt;Certo che lo so…&gt; esclama Jacob annuendo pensieroso &lt;…………io ti ammazzo…ecco come vanno queste cose …&gt;…Willy, sbianca all’improvviso, mentre arretra lentamente, dietro al bancone…</w:t>
      </w:r>
    </w:p>
    <w:p>
      <w:pPr>
        <w:pStyle w:val="TextBody"/>
        <w:rPr>
          <w:b w:val="false"/>
          <w:b w:val="false"/>
          <w:bCs w:val="false"/>
        </w:rPr>
      </w:pPr>
      <w:r>
        <w:rPr>
          <w:b w:val="false"/>
          <w:bCs w:val="false"/>
        </w:rPr>
      </w:r>
    </w:p>
    <w:p>
      <w:pPr>
        <w:pStyle w:val="TextBody"/>
        <w:rPr/>
      </w:pPr>
      <w:r>
        <w:rPr>
          <w:b w:val="false"/>
          <w:bCs w:val="false"/>
        </w:rPr>
        <w:t>…</w:t>
      </w:r>
      <w:r>
        <w:rPr>
          <w:b w:val="false"/>
          <w:bCs w:val="false"/>
        </w:rPr>
        <w:t>una mano, pesante, si abbatte sul tavolo a poca distanza da Jacob…lo sguardo del vampiro si alza verso un demone dalla faccia di toro… &lt;</w:t>
      </w:r>
      <w:r>
        <w:rPr/>
        <w:t>TU</w:t>
      </w:r>
      <w:r>
        <w:rPr>
          <w:b w:val="false"/>
          <w:bCs w:val="false"/>
        </w:rPr>
        <w:t>…&gt; urla la creatura, alzandosi in piedi, mentre i presenti si allontanano di colpo…&lt;…</w:t>
      </w:r>
      <w:r>
        <w:rPr/>
        <w:t>TU HAI AMMAZZATO MIO FRATELLO</w:t>
      </w:r>
      <w:r>
        <w:rPr>
          <w:b w:val="false"/>
          <w:bCs w:val="false"/>
        </w:rPr>
        <w:t>…&gt; &lt;Ho ucciso molte volte…può anche essere…&gt; esclama pacatamente Jacob, facendo tornare lo sguardo sul proprietario del Bar……il demone, sbuffa inferocito, lanciando un muggito di rabbia, mentre Willy si allontana di colpo da Jacob…subito imitato dagli altri avventori, molti dei quali, fuggono a gambe levate…il vampiro,  si volta verso il demone infuriato, fissandolo con sguardo distante… &lt;Si…forse ho ammazzato tuo fratello…e se pensi che farti uccidere da me, serva a qualcosa…io sono qua…&gt;…il demone lancia un ringhio di rabbia e abbassando la testa cornuta, prende a raspare, il pavimento del Bar, con i suoi zoccoli …Jacob, inizia ad allontanarsi, gettando occhiate in giro, come spaventato……la creatura, lancia un altro ringhio e carica a testa bassa…… Jacob, compie una giravolta all’ultimo istante…e si mette a lato del demone, mentre questi, colpisce il muro con le sue corn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vi resta infiss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urlando e imprecando, la creatura, si punta con tutte e due le mani, cercando di far uscire le corna dal muro…intanto Jacob, fermo a meno di un metro da lui, continua semplicemente ad osservarlo… il suo corpo, all’improvviso, si rilassa completamente, e le braccia restano distese lungo i fianchi… ma ora, negli occhi del vampiro, brilla una luce gelida……infine, la creatura, riesce a staccare la testa dal muro e si volta verso il suo avversario…ma Jacob è più veloce…una mano, con le falangi ripiegate verso il palmo, colpisce con una forza tremenda, il centro del collo della creatura……il tempo pare congelarsi per qualche istante…dalla bocca del demone, esce un grido strozzato, mentre si porta entrambe le mani al collo…la creatura, prende a barcollare all’indietro… poi crolla a terra di colpo…gli zoccoli tamburellano seguendo un qualche assurdo ritmo…il corpo del demone, sembra sgonfiarsi all’improvviso, mentre l’ultima aria nei polmoni esce, senza essere sostituita da nuovo ossigeno……e di lì a poco, il corpo della creatura, rimane immobile……lo sguardo di Jacob, si fissa di nuovo su Willy, che osserva a bocca aperta il demone senza vita… &lt;Allora ?…&gt; chiede il vampiro…&lt;…hai TUTTO quello ho chiesto ?…o hai QUASI tutto ?…&gt; &lt;TUTTO, TUTTO…&gt; si affretta a dire il proprietario del bar, chinandosi di colpo sotto al bancone, e riemergendo con un fascio di fogli…</w:t>
      </w:r>
    </w:p>
    <w:p>
      <w:pPr>
        <w:pStyle w:val="TextBody"/>
        <w:rPr>
          <w:b w:val="false"/>
          <w:b w:val="false"/>
          <w:bCs w:val="false"/>
        </w:rPr>
      </w:pPr>
      <w:r>
        <w:rPr>
          <w:b w:val="false"/>
          <w:bCs w:val="false"/>
        </w:rPr>
      </w:r>
    </w:p>
    <w:p>
      <w:pPr>
        <w:pStyle w:val="TextBody"/>
        <w:rPr/>
      </w:pPr>
      <w:r>
        <w:rPr/>
        <w:t>44.</w:t>
      </w:r>
    </w:p>
    <w:p>
      <w:pPr>
        <w:pStyle w:val="TextBody"/>
        <w:rPr/>
      </w:pPr>
      <w:r>
        <w:rPr>
          <w:b w:val="false"/>
          <w:bCs w:val="false"/>
        </w:rPr>
        <w:t>Dopo una massacrante ma infruttuosa serata a caccia di Jacob, Buffy si lascia cadere sul letto, e prende a fissare il soffitto, come ipnotizzato da esso……la madre, fuori dalla porta scuote la testa tristemente, scendendo al piano di sotto……tutti i tentativi di parlare con la figlia, si sono scontrati contro un muro invalicabile…all’improvviso il telefono prende a squillare…Joyce lo fissa per qualche secondo, poi si decide a rispondere…&lt;Pronto, casa Summers…&gt; &lt;</w:t>
      </w:r>
      <w:r>
        <w:rPr>
          <w:b w:val="false"/>
          <w:bCs w:val="false"/>
          <w:i/>
          <w:iCs/>
        </w:rPr>
        <w:t>Pronto Buongiorno Signora…sono Henry Waterson…sto facendo un sondaggio per la rivista “After Life”…posso fare una domanda a sua figlia ?…</w:t>
      </w:r>
      <w:r>
        <w:rPr>
          <w:b w:val="false"/>
          <w:bCs w:val="false"/>
        </w:rPr>
        <w:t>&gt; &lt;Senta…non mi interessa…e non credo che interessi a mia figlia….&gt; &lt;</w:t>
      </w:r>
      <w:r>
        <w:rPr>
          <w:b w:val="false"/>
          <w:bCs w:val="false"/>
          <w:i/>
          <w:iCs/>
        </w:rPr>
        <w:t>Dovrebbe interessarle………Joyce…</w:t>
      </w:r>
      <w:r>
        <w:rPr>
          <w:b w:val="false"/>
          <w:bCs w:val="false"/>
        </w:rPr>
        <w:t>&gt;…la mano della donna si serra sull’ apparecchio &lt;Chi…chi parla ?…&gt; &lt;</w:t>
      </w:r>
      <w:r>
        <w:rPr>
          <w:b w:val="false"/>
          <w:bCs w:val="false"/>
          <w:i/>
          <w:iCs/>
        </w:rPr>
        <w:t>Un incubo………l’incubo di Buffy …</w:t>
      </w:r>
      <w:r>
        <w:rPr>
          <w:b w:val="false"/>
          <w:bCs w:val="false"/>
        </w:rPr>
        <w:t xml:space="preserve">&gt; </w:t>
      </w:r>
      <w:r>
        <w:rPr>
          <w:b w:val="false"/>
          <w:bCs w:val="false"/>
          <w:lang w:val="fr-FR"/>
        </w:rPr>
        <w:t xml:space="preserve">&lt;TU…TU…TU…&gt; </w:t>
      </w:r>
      <w:r>
        <w:rPr>
          <w:b w:val="false"/>
          <w:bCs w:val="false"/>
        </w:rPr>
        <w:t>&lt;</w:t>
      </w:r>
      <w:r>
        <w:rPr>
          <w:b w:val="false"/>
          <w:bCs w:val="false"/>
          <w:i/>
          <w:iCs/>
        </w:rPr>
        <w:t>Vorrei dire, cosa mi sembri con tutti questi “TU”…ma è una battuta vecchia…</w:t>
      </w:r>
      <w:r>
        <w:rPr>
          <w:b w:val="false"/>
          <w:bCs w:val="false"/>
        </w:rPr>
        <w:t>&gt; &lt;Se fai del male a mia figlia…&gt; &lt;</w:t>
      </w:r>
      <w:r>
        <w:rPr>
          <w:b w:val="false"/>
          <w:bCs w:val="false"/>
          <w:i/>
          <w:iCs/>
        </w:rPr>
        <w:t>Cosa farai ?………ti armerai di paletto e verrai a darmi la caccia ?…in effetti…visti i risultati di Buffy…è probabile, che tu abbia più fortuna…</w:t>
      </w:r>
      <w:r>
        <w:rPr>
          <w:b w:val="false"/>
          <w:bCs w:val="false"/>
        </w:rPr>
        <w:t>&gt; &lt;CHE COSA VUOI ?…&gt; &lt;</w:t>
      </w:r>
      <w:r>
        <w:rPr>
          <w:b w:val="false"/>
          <w:bCs w:val="false"/>
          <w:i/>
          <w:iCs/>
        </w:rPr>
        <w:t>Fare una domanda alla tua cara figliola…puoi chiamarla all’apparecchio……per favore…</w:t>
      </w:r>
      <w:r>
        <w:rPr>
          <w:b w:val="false"/>
          <w:bCs w:val="false"/>
        </w:rPr>
        <w:t>&gt;…Joyce sposta lo sguardo verso il piano di sopra…ma se Buffy, avesse anche sentito la sua voce…non è uscita dalla camera……&lt;</w:t>
      </w:r>
      <w:r>
        <w:rPr>
          <w:b w:val="false"/>
          <w:bCs w:val="false"/>
          <w:i/>
          <w:iCs/>
        </w:rPr>
        <w:t>Per favore…</w:t>
      </w:r>
      <w:r>
        <w:rPr>
          <w:b w:val="false"/>
          <w:bCs w:val="false"/>
        </w:rPr>
        <w:t>&gt; ripete Jacob di nuovo…&lt;STAI LONTANO DA MIA FIGLIA…&gt; sibila la donna con rabbia &lt;</w:t>
      </w:r>
      <w:r>
        <w:rPr>
          <w:b w:val="false"/>
          <w:bCs w:val="false"/>
          <w:i/>
          <w:iCs/>
        </w:rPr>
        <w:t>Vorrei farlo…</w:t>
      </w:r>
      <w:r>
        <w:rPr>
          <w:b w:val="false"/>
          <w:bCs w:val="false"/>
        </w:rPr>
        <w:t>&gt; d’improvviso la voce del vampiro, si vela di tristezza &lt;</w:t>
      </w:r>
      <w:r>
        <w:rPr>
          <w:b w:val="false"/>
          <w:bCs w:val="false"/>
          <w:i/>
          <w:iCs/>
        </w:rPr>
        <w:t>…ma non posso……ora, Joyce, chiama tua figlia…</w:t>
      </w:r>
      <w:r>
        <w:rPr>
          <w:b w:val="false"/>
          <w:bCs w:val="false"/>
        </w:rPr>
        <w:t xml:space="preserve"> &gt; &lt;MAI…&gt; &lt;</w:t>
      </w:r>
      <w:r>
        <w:rPr>
          <w:b w:val="false"/>
          <w:bCs w:val="false"/>
          <w:i/>
          <w:iCs/>
        </w:rPr>
        <w:t>Allora stacca il telefono… perché continuerò a chiamare, finché non sarà lei a rispondere…</w:t>
      </w:r>
      <w:r>
        <w:rPr>
          <w:b w:val="false"/>
          <w:bCs w:val="false"/>
        </w:rPr>
        <w:t xml:space="preserve">&gt;……a tentoni, Joyce arriva al cavo del telefono e lo strappa con rabbia…e la voce di Jacob, sparisce come per incanto… </w:t>
      </w:r>
    </w:p>
    <w:p>
      <w:pPr>
        <w:pStyle w:val="TextBody"/>
        <w:rPr>
          <w:b w:val="false"/>
          <w:b w:val="false"/>
          <w:bCs w:val="false"/>
        </w:rPr>
      </w:pPr>
      <w:r>
        <w:rPr>
          <w:b w:val="false"/>
          <w:bCs w:val="false"/>
        </w:rPr>
      </w:r>
    </w:p>
    <w:p>
      <w:pPr>
        <w:pStyle w:val="TextBody"/>
        <w:rPr/>
      </w:pPr>
      <w:r>
        <w:rPr/>
        <w:t>45.</w:t>
      </w:r>
    </w:p>
    <w:p>
      <w:pPr>
        <w:pStyle w:val="TextBody"/>
        <w:rPr>
          <w:b w:val="false"/>
          <w:b w:val="false"/>
          <w:bCs w:val="false"/>
        </w:rPr>
      </w:pPr>
      <w:r>
        <w:rPr>
          <w:b w:val="false"/>
          <w:bCs w:val="false"/>
        </w:rPr>
        <w:t xml:space="preserve">Lo sguardo di Buffy, è perduto nel vuoto, mentre fissa la finestra aperta della sua stanza… “impara da Faith ” …così gli ha detto Jacob…ma cosa deve imparare da lei ?…ad essere una pazza omicida ?…per arrivare a questo, visti i risultati delle sue ultime cacce……è già sulla buona strada…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Buffy…&gt; chiama la voce gentile della madre…la Cacciatrice si volta e vede la donna sulla soglia della porta…la ragazza, cerca di far comparire un sorriso sul suo volto, ma evidentemente è un problema troppo complesso da risolvere……e al terzo tentativo fallito, decide di rinunciare…… &lt;Dimmi Mamma ?…&gt; domanda con quanta più calma le è più possibile…nonostante che dentro di lei, il suo animo, sia in completo subbuglio &lt;Puoi aiutarmi Buffy ?…&gt; &lt;Certo…a far cosa ?…&gt; la madre cerca anche lei di sfoderare un sorriso, ma quello che ottiene è solo una smorfia…&lt;A fare le valigie…&gt; &lt;Le…le valigie ?…dove vai mamma ?…&gt; &lt;Dove </w:t>
      </w:r>
      <w:r>
        <w:rPr/>
        <w:t>andiamo</w:t>
      </w:r>
      <w:r>
        <w:rPr>
          <w:b w:val="false"/>
          <w:bCs w:val="false"/>
        </w:rPr>
        <w:t>…vorrai dire ?…andiamo a fare un viaggio…&gt; &lt;Che stai dicendo ?…&gt; domanda Buffy, scotendo la testa, incredula &lt;Un viaggio…&gt; ripete di nuovo la madre, ottenendo questa volta un vero sorriso…forza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Dove ?…e perché ?…&gt; &lt;Un…regalo……un regalo…per la tua promozione…un po’ in ritardo…ma sempre meglio tardi, che mai…&gt; …Buffy non replica, e continua semplicemente a fissare la madre…&lt;Mamma ?…&gt; domanda Buffy, con gli occhi fissi sul falso sorriso della donna &lt;MAMMA ?…&gt; domanda di nuovo…ma la donna continua a sorridere, mentre deglutisce pesantemente… &lt;Aiutami Buffy…aiutami a fare le tue valigie…&gt;…la ragazza scatta in piedi e si precipita verso la madre, afferrandola per le spalle…e vede con quanto sforzo, la madre, si trattiene dal piangere….&lt;Aiutami a…fare…le…&gt; è tutto quello che Joyce riesce a dire, prima che le lacrime prendano a scorrergli sulle guance… &lt;MAMMA…CHE STA SUCCEDENDO ?…&gt; domanda con rabbia la ragazza &lt;…Buffy…&gt; sussurra triste la donna, cercando di alzare una mano per accarezzare il volto della figlia &lt;JACOB ?…è stato lui ?…&gt;…la madre non risponde, con le lacrime che gli rigano il volto &lt;…andiamocene da Sunnydale …… andiamo via Buffy…ti prego…&gt; &lt;MAMMA…&gt; urla la Cacciatrice, stringendo la presa alle spalle, finché, non strappa un grido di dolore alla madre… …le mani di Buffy, si staccano di colpo e lei rientra nella sua camera sbattendo con forza la porta, e chiudendola a chiave dietro di lei…… &lt;BUFFY… BUFFY…&gt; urla la madre con una nota di disperazione nella voce, mentre continua a battere contro la porta chius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tira fuori, da sotto il letto, una scatola che contiene una dozzina di paletti di legno appena abbozzati, e un coltello……dopo aver gettato il tutto sulle coperte, inizia a fare la punta ai pezzi di legno…con gli occhi fissi sul sole fuori dalla finestra………e sperando che il tramonto arrivi al più presto…</w:t>
      </w:r>
    </w:p>
    <w:p>
      <w:pPr>
        <w:pStyle w:val="TextBody"/>
        <w:rPr>
          <w:b w:val="false"/>
          <w:b w:val="false"/>
          <w:bCs w:val="false"/>
        </w:rPr>
      </w:pPr>
      <w:r>
        <w:rPr>
          <w:b w:val="false"/>
          <w:bCs w:val="false"/>
        </w:rPr>
      </w:r>
    </w:p>
    <w:p>
      <w:pPr>
        <w:pStyle w:val="TextBody"/>
        <w:rPr/>
      </w:pPr>
      <w:r>
        <w:rPr/>
        <w:t>46.</w:t>
      </w:r>
    </w:p>
    <w:p>
      <w:pPr>
        <w:pStyle w:val="TextBody"/>
        <w:rPr/>
      </w:pPr>
      <w:r>
        <w:rPr>
          <w:b w:val="false"/>
          <w:bCs w:val="false"/>
        </w:rPr>
        <w:t>Il sole ha mandato da alcuni minuti il suo ultimo bagliore ad illuminare la città, quando la a mano bussa per la terza volta sull’uscio…e finalmente la porta si apre…&lt;Buonasera Signora…&gt; esclama il poliziotto alla donna &lt;Desidera ?…&gt; &lt;</w:t>
      </w:r>
      <w:r>
        <w:rPr>
          <w:b w:val="false"/>
          <w:bCs w:val="false"/>
          <w:szCs w:val="20"/>
        </w:rPr>
        <w:t>Willow Rosenberg abita qui ?…&gt; domanda l’agente di mezz’età &lt;Si…certo…&gt; esclama preoccupata la madre di Willow &lt;Posso entrare ?…&gt; &lt;Ma…cosa…cosa è successo ?…&gt; &lt;Posso entrare ?…&gt; domanda di nuovo l’agente, con tono impaziente…&lt;Certo…entri pure…&gt;……il poliziotto passa avanti alla donna e avanza verso il centro della stanza…&lt;Sua figlia è in casa ?…&gt; &lt;Ma…mi…mi dica cosa sta succedendo…&gt; l’uomo afferra la visiera rigida del suo berretto blu e lo toglie dalla testa, mentre con l’altra mano si passa le dita tra i capelli chiazzati di grigio… &lt;ARRESTO ?…&gt; domanda la donna stupita e scioccata…&lt;Si, Signora… è accusata di taccheggio in un negozio di abiti…&gt;…in quel momento, Willow, scende dalle scale e il poliziotto si rimette il berretto in testa e lo cala sugli occhi…&lt;Mamma…&gt; esordisce la ragazza &lt;…io esco…vado al Magic…&gt; ma il resto della frase le muore in gola, quando vede il poliziotto che la osserva &lt;Willow Rosemberg ?…&gt; domanda l’agente…la ragazza riesce solo ad annuire a bocca aperta…il poliziotto si avvicina a grandi passi verso la ragazza e dopo aver afferrato le manette, gira Willow contro il muro e gliele mette &lt;Willow Rosemberg…lei è in arresto…lei ha diritto di rimanere in silenzio…&gt; esclama l’uomo citando a memoria i diritti della ragazza &lt;MA CHE SUCCEDE ?…&gt; domanda la strega &lt;…se rinuncia a questo diritto, qualunque cosa dirà, sarà usata contro di lei in tribunale…&gt; prosegue imperterrito il poliziotto &lt;MA…CHE HO FATTO ?…&gt; &lt;…può richiedere l’assistenza di un avvocato…se non può permettersene uno, gliene sarà assegnato uno d’ufficio…ha capito quali sono i suoi diritti ?…&gt; &lt;IO… io…Sì … ma…ma…&gt; il poliziotto taglia corto e spinge avanti la ragazza……&lt;Willow…&gt; la chiama la madre, che ancora al centro della stanza, non fa altro che stringere spasmodicamente il colletto del maglione…</w:t>
      </w:r>
    </w:p>
    <w:p>
      <w:pPr>
        <w:pStyle w:val="TextBody"/>
        <w:rPr>
          <w:b w:val="false"/>
          <w:b w:val="false"/>
          <w:bCs w:val="false"/>
          <w:szCs w:val="20"/>
        </w:rPr>
      </w:pPr>
      <w:r>
        <w:rPr>
          <w:b w:val="false"/>
          <w:bCs w:val="false"/>
          <w:szCs w:val="20"/>
        </w:rPr>
      </w:r>
    </w:p>
    <w:p>
      <w:pPr>
        <w:pStyle w:val="TextBody"/>
        <w:rPr>
          <w:szCs w:val="20"/>
        </w:rPr>
      </w:pPr>
      <w:r>
        <w:rPr>
          <w:szCs w:val="20"/>
        </w:rPr>
        <w:t>47.</w:t>
      </w:r>
    </w:p>
    <w:p>
      <w:pPr>
        <w:pStyle w:val="TextBody"/>
        <w:rPr>
          <w:b w:val="false"/>
          <w:b w:val="false"/>
          <w:bCs w:val="false"/>
        </w:rPr>
      </w:pPr>
      <w:r>
        <w:rPr>
          <w:b w:val="false"/>
          <w:bCs w:val="false"/>
        </w:rPr>
        <w:t>L’auto, ancora parcheggiata davanti a casa, illumina la scena di luci rosse e blu, mentre il poliziotto spinge avanti la ragazza verso di essa…&lt;Sali dietro…&gt; intima il poliziotto, aprendo la portiera posteriore con la mano libera…&lt;…e non ti lamentare per la sistemazione…&gt; ammonisce Jacob &lt;…io ho dovuto passare quasi tutta la giornata, nel portabagagl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Willow capisce con orrore, quello che sta succedendo…spalanca la bocca per urlare…ma una mano del vampiro, le si piazza sul collo e stringe dolorosamente, mentre viene spinta rudemente sui sedil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o sportello si chiude con violenza e Willow, ancora stordita per il dolore, vorrebbe rimettersi dritta a sedere…ma la macchina parte via e si allontana velocemente, lasciando dietro di sé solo una scia di fumo bianco……e scomparendo nel buio della notte incalzante…</w:t>
      </w:r>
    </w:p>
    <w:p>
      <w:pPr>
        <w:pStyle w:val="TextBody"/>
        <w:rPr>
          <w:b w:val="false"/>
          <w:b w:val="false"/>
          <w:bCs w:val="false"/>
        </w:rPr>
      </w:pPr>
      <w:r>
        <w:rPr>
          <w:b w:val="false"/>
          <w:bCs w:val="false"/>
        </w:rPr>
      </w:r>
    </w:p>
    <w:p>
      <w:pPr>
        <w:pStyle w:val="TextBody"/>
        <w:rPr/>
      </w:pPr>
      <w:r>
        <w:rPr/>
        <w:t>48.</w:t>
      </w:r>
    </w:p>
    <w:p>
      <w:pPr>
        <w:pStyle w:val="TextBody"/>
        <w:rPr>
          <w:b w:val="false"/>
          <w:b w:val="false"/>
          <w:bCs w:val="false"/>
        </w:rPr>
      </w:pPr>
      <w:r>
        <w:rPr>
          <w:b w:val="false"/>
          <w:bCs w:val="false"/>
        </w:rPr>
        <w:t>Il telefono è a metà del secondo squillo, quando Anya lo afferra di scatto…&lt;Pronto buonasera… sono Anya…avete appena chiamato la casa del Signor Rupert Giles……che purtroppo non ha a disposizione una segreteria telefonica, ma io posso ben sostituirla……volete lasciare messaggi ?…&gt;…poco lontano, Giles scuote la testa sbuffando annoiato, da quella specie di recita, che si ripete ad ogni telefonata…il resto del gruppo, sospira tristemente, mentre attendono l’arrivo di Willow…e ben sapendo che Buffy, neanche stasera, si unirà a loro……dopo che è uscita di casa ed è letteralmente scomparsa……per continuare la sua caccia solitaria…</w:t>
      </w:r>
    </w:p>
    <w:p>
      <w:pPr>
        <w:pStyle w:val="TextBody"/>
        <w:rPr>
          <w:b w:val="false"/>
          <w:b w:val="false"/>
          <w:bCs w:val="false"/>
        </w:rPr>
      </w:pPr>
      <w:r>
        <w:rPr>
          <w:b w:val="false"/>
          <w:bCs w:val="false"/>
        </w:rPr>
      </w:r>
    </w:p>
    <w:p>
      <w:pPr>
        <w:pStyle w:val="TextBody"/>
        <w:rPr/>
      </w:pPr>
      <w:r>
        <w:rPr>
          <w:b w:val="false"/>
          <w:bCs w:val="false"/>
        </w:rPr>
        <w:t>&lt;…</w:t>
      </w:r>
      <w:r>
        <w:rPr>
          <w:b w:val="false"/>
          <w:bCs w:val="false"/>
          <w:i/>
          <w:iCs/>
        </w:rPr>
        <w:t>Buonasera</w:t>
      </w:r>
      <w:r>
        <w:rPr>
          <w:b w:val="false"/>
          <w:bCs w:val="false"/>
        </w:rPr>
        <w:t>…&gt; esclama una tranquilla voce maschile all’apparecchio…&lt;Buonasera a lei…cosa desidera ?…&gt; &lt;</w:t>
      </w:r>
      <w:r>
        <w:rPr>
          <w:b w:val="false"/>
          <w:bCs w:val="false"/>
          <w:i/>
          <w:iCs/>
        </w:rPr>
        <w:t>Parlare con Buffy Summers…se è lì da voi ?…&gt; &lt;</w:t>
      </w:r>
      <w:r>
        <w:rPr>
          <w:b w:val="false"/>
          <w:bCs w:val="false"/>
        </w:rPr>
        <w:t>No…in questo momento… non………ma chi parla ?…&gt; domanda con apprensione la ragazza &lt;</w:t>
      </w:r>
      <w:r>
        <w:rPr>
          <w:b w:val="false"/>
          <w:bCs w:val="false"/>
          <w:i/>
          <w:iCs/>
        </w:rPr>
        <w:t>Se vedete la Cacciatrice prima di me……ditegli questo… “Dov’è Willow Rosemberg ???………chiedetelo al Predatore…”…… fateglielo presente, per favore…</w:t>
      </w:r>
      <w:r>
        <w:rPr>
          <w:b w:val="false"/>
          <w:bCs w:val="false"/>
        </w:rPr>
        <w:t>&gt; e la comunicazione si interromp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ragazza lascia la presa sulla cornetta, e questa cade a terra, rimbalzano sul pavimento…&lt;Che succede ?…&gt; domanda Tara, fissando il volto sconvolto di Anya…&lt;Willow……Jacob ha preso Willow…&gt; esclama la ragazza…</w:t>
      </w:r>
    </w:p>
    <w:p>
      <w:pPr>
        <w:pStyle w:val="TextBody"/>
        <w:rPr>
          <w:b w:val="false"/>
          <w:b w:val="false"/>
          <w:bCs w:val="false"/>
        </w:rPr>
      </w:pPr>
      <w:r>
        <w:rPr>
          <w:b w:val="false"/>
          <w:bCs w:val="false"/>
        </w:rPr>
      </w:r>
    </w:p>
    <w:p>
      <w:pPr>
        <w:pStyle w:val="TextBody"/>
        <w:rPr/>
      </w:pPr>
      <w:r>
        <w:rPr/>
        <w:t>49.</w:t>
      </w:r>
    </w:p>
    <w:p>
      <w:pPr>
        <w:pStyle w:val="TextBody"/>
        <w:rPr>
          <w:b w:val="false"/>
          <w:b w:val="false"/>
          <w:bCs w:val="false"/>
        </w:rPr>
      </w:pPr>
      <w:r>
        <w:rPr>
          <w:b w:val="false"/>
          <w:bCs w:val="false"/>
        </w:rPr>
        <w:t>Le mani di Willow spingono con forza sulla sbarre della gabbia, ma la serratura resiste facilmente ai deboli tentativi di essere scardinata……Jacob, rientra di colpo nella stanza e fissa la strega rinchiusa in una grossa gabbia di metallo per gorilla, posata al centro di un pentagono, dipinto a terra, che occupa tutta la stanza…</w:t>
      </w:r>
    </w:p>
    <w:p>
      <w:pPr>
        <w:pStyle w:val="TextBody"/>
        <w:rPr>
          <w:b w:val="false"/>
          <w:b w:val="false"/>
          <w:bCs w:val="false"/>
        </w:rPr>
      </w:pPr>
      <w:r>
        <w:rPr>
          <w:b w:val="false"/>
          <w:bCs w:val="false"/>
        </w:rPr>
      </w:r>
    </w:p>
    <w:p>
      <w:pPr>
        <w:pStyle w:val="TextBody"/>
        <w:rPr/>
      </w:pPr>
      <w:r>
        <w:rPr>
          <w:b w:val="false"/>
          <w:bCs w:val="false"/>
        </w:rPr>
        <w:t>…</w:t>
      </w:r>
      <w:r>
        <w:rPr>
          <w:b w:val="false"/>
          <w:bCs w:val="false"/>
        </w:rPr>
        <w:t>&lt;Stai tranquilla, per la tua sistemazione…non ci resterai a lungo…&gt; esclama il vampiro &lt;Mi ucciderai ?…&gt; domanda la ragazza, allontanandosi di colpo dall’ingresso della gabbia &lt;Forse…dipende…&gt; &lt;Da cosa ?…&gt; &lt;Dipende fin dove riuscirò a portare Buffy…&gt; &lt;Lei ti farà fuori…&gt;…Jacob sorride, e presa una seggiola, si sposta lentamente verso la gabbia…poi si siede a poca distanza dall’ingresso…&lt;No, ti sbagli……Buffy non è in grado di eliminarmi… solo la Cacciatrice potrebbe farlo…&gt; &lt;Che stai dicendo ?…&gt; &lt;Semplicemente la verità……purtroppo la tua amica, sta facendo lo stesso errore della maggior parte di quelle che la hanno preceduta…… credere di poter vivere due vite separate…essere allo stesso tempo Cacciatrice e una normale ragazza……e finché continuerà a definirsi “io sono una ragazza di nome Buffy Summers”…non sarà mai in grado di battermi…ma se riuscisse ad annullare se stessa…a far rimanere di lei solo la Cacciatrice…una pura e semplice macchina per uccidere … allora mi batterà……da questo dipende la tua vita……se non riuscirà a far emergere la Cacciatrice……allora ti ucciderò…e vedrò dove la porta il suo odio…&gt; &lt;Tu…sei pazzo…&gt; &lt;No, purtroppo…… la lucidità mentale è l’unica cosa che non mi ha mai abbandonato…&gt; la voce di Jacob, diviene un sussurro, mentre abbassa la testa, come se volesse osservare il pavimento…poi, lentamente, il viso si alza di nuovo……e Willow, crede di vedere tristezza negli occhi del vampiro…&lt;Immagina…&gt; esclama Jacob con voce cupa &lt;… immagina innumerevoli anni…doverli vivere, sempre rifuggendo la luce…sempre nascondendosi nel buio…non sentire più su di sé il tepore del sole…osservare l’alba nascente…i prati in fiore…o il mare, in una calda giornata d’estate……e nonostante tutto… conservare la propria lucidità mentale …sapere chi sei…e non aver nemmeno il conforto di poter alla fine impazzire…ma continuare a vivere…e vivere…non giorno dopo giorno…ma unicamente notte dopo notte…dopo notte…&gt; &lt;…perché ?…&gt; è tutto quello che riesce a chiedere Willow, con un sussurro &lt;Perché ?…per il più disgraziato dei sentimenti…l’orgoglio…… io JACOB…volevo essere il più grande guerriero che fosse mai esistito…i bardi e i cantastorie, avrebbero dovuto raccontare le mie gesta per tutti i secoli a venire……così, intrapresi la mia lotta… quando ancora ero un umano, ho vagato per i mondo, combattendo contro qualunque guerriero incontravo…………e non esisteva avversario, che mi stesse alla pari…con le spade o mazze o semplici bastoni…o mani nude…vincevo sempre io…… ma alla fine…&gt; Jacob sospira tristemente, mentre si fissa le mani… &lt;…alla fine, incontrai sotto le piramidi d’Egitto, un giovane guerriero……era la metà di metà, e sorrisi pensando alla facilità dello scontro……così iniziammo a combattere all’alba, in quel caldo infernale sempre crescente……e finimmo a combattere all’alba………ma del giorno dopo……i nostri corpi, erano segnati da decine di ferite e escoriazioni…ma NESSUNO DEI DUE…era riuscito a prevalere sull’altro… continuare avrebbe portato alla morte di entrambi…cosi ci ritirammo…&gt; Jacob, di colpo, riempie il vuoto della stanza con una risata triste…&lt;MA IO…</w:t>
      </w:r>
      <w:r>
        <w:rPr/>
        <w:t>IO</w:t>
      </w:r>
      <w:r>
        <w:rPr>
          <w:b w:val="false"/>
          <w:bCs w:val="false"/>
        </w:rPr>
        <w:t xml:space="preserve">…non potevo credere a quello che mi era successo… …un altro guerriero, che mi era alla pari……era una cosa, che non avrei mai creduto se non l’avessi visto con i miei occhi……il mio orgoglio gridava come un mare in tempesta ……nella mia mente, già vedevo, altri uomini…altri guerrieri… che forse, anche se mi sembrava impossibile, potevano essermi superiori……poi arrivò Sybarrys…&gt; Willow, troppo stordita dal racconto non riesce a formulare una parola, e Jacob, dopo qualche istante, riprende la narrazione dei fatti &lt;…Sybarrys, era già da parecchi millenni, al servizio dei Signori del Nesso……creature, che… francamente non ho mai capito cosa fossero, neppure adesso che non vivo più in una caverna con una spada al fianco…ma posso ipotizzare…che siano una specie di Dei…e che il nostro mondo, sia uno dei loro innumerevoli parchi giochi…ogni tanto, si incontrano …e Sybarrys…il loro servo su questo pianeta, gli procura dei divertimenti, per allietare la noia dell’eternità…&gt; &lt;… divertimenti ?…&gt; domanda Willow in soggezione &lt;Si…guerre …catastrofi… cataclismi ……cose con cui si possono dilettare qualche tempo… Sybarrys, lo incontrai, qualche giorno dopo il mio scontro con il guerriero egiziano ……ero in una taverna e mi stavo ubriacando per dimenticare i miei guai…e Sybarrys, qualunque cosa esso sia, dato che neppure di lui, ho mai scoperto niente, mi propose un patto… mi avrebbe dotato di forza superiore, un corpo quasi invincibile…e l’immortalità …a patto che combattessi una serie di duelli, per un gioco che aveva organizzato quell’epoca…… sulle prime non prestai alcuna fiducia, a quello che mi disse……ma lui, mi mostrò la sua potenza, facendo comparire dal niente una gruppo di demoni, che fecero scempio degli avventori… così, accettai di combattere……e ovviamente……vinsi….&gt; &lt;Forza ?…immortalità ?…&gt; Jacob ride di nuovo, ma questa volta è una risata sincera e divertita ….che alla fine, assume una nota di tristezza… &lt;Ci sei arrivata infine… </w:t>
      </w:r>
      <w:r>
        <w:rPr/>
        <w:t>CERTO</w:t>
      </w:r>
      <w:r>
        <w:rPr>
          <w:b w:val="false"/>
          <w:bCs w:val="false"/>
        </w:rPr>
        <w:t>…Sybarrys, ha fatto di me un vampiro… …OH, ma il mio PRIMO, nuovo giorno di vita, non diedi peso alla cosa……la sera stessa, affrontai di nuovo l’egiziano…… …e lo sconfissi dopo poco……AMMIRATE GENTE…&gt; esclama Jacob, con le braccia levate in alto &lt;…</w:t>
      </w:r>
      <w:r>
        <w:rPr/>
        <w:t>IO</w:t>
      </w:r>
      <w:r>
        <w:rPr>
          <w:b w:val="false"/>
          <w:bCs w:val="false"/>
        </w:rPr>
        <w:t xml:space="preserve"> SONO IL PIU GRANDE GUERRIERO CHE ESISTA……è questo che avrei voluto urlare al mondo intero, in quel momento  di trionfo …… ma poi, venne l’alba…e il calore tremendo che faceva ardere la mia pelle…… passai dall’esaltazione del momento, alla vera realizzazione di cosa ero adesso……un emarginato… puro e semplice…JACOB…il vero Jacob… era morto pochi giorni prima, sepolto sotto la terra……e ciò che era uscito da quella fossa, era soltanto un corpo con le sue sembianze… niente di più che un vuoto simulacro…&gt; …Willow scuote la testa, stupita di fronte alla confessione del vampiro…poi una parola di tutto quel monologo, gli ritorna in mente &lt;Divertimenti ?…&gt; domanda per la seconda volta &lt;…quindi …tu…Buffy……&gt;  &lt;Esattamente… io e la Cacciatrice, siamo il gioco per l’edizione di quest’anno…e il gioco, consiste in uno scontro mortale tra noi due…&gt; &lt;Perché…perché hai accettato di…giocare ???…&gt; &lt;Sono pur sempre un guerriero…e una sfida contro una Cacciatrice…non è cosa da lasciarsi sfuggire…purtroppo…la prima volta che si siamo incontrati…ho capito con un semplice sguardo che non affrontavo una guerriera… ma una ragazza spensierata…così ho deciso di stuzzicarla continuamente…per vedere se riuscivo a far emergere in lei, l’istinto della Cacciatrice……per vedere se potevo DAVVERO combattere con lei……e stanotte, vedrò se ho avuto ragione…&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si protrae, carico di tensione, per diversi secondi…poi Jacob si alza lentamente come se gli costasse una fatica tremenda farlo…e dopo aver tratto una chiave dalla tasca, apre la gabbia…</w:t>
      </w:r>
    </w:p>
    <w:p>
      <w:pPr>
        <w:pStyle w:val="TextBody"/>
        <w:rPr>
          <w:b w:val="false"/>
          <w:b w:val="false"/>
          <w:bCs w:val="false"/>
        </w:rPr>
      </w:pPr>
      <w:r>
        <w:rPr>
          <w:b w:val="false"/>
          <w:bCs w:val="false"/>
        </w:rPr>
      </w:r>
    </w:p>
    <w:p>
      <w:pPr>
        <w:pStyle w:val="TextBody"/>
        <w:rPr/>
      </w:pPr>
      <w:r>
        <w:rPr/>
        <w:t>50.</w:t>
      </w:r>
    </w:p>
    <w:p>
      <w:pPr>
        <w:pStyle w:val="TextBody"/>
        <w:rPr>
          <w:b w:val="false"/>
          <w:b w:val="false"/>
          <w:bCs w:val="false"/>
        </w:rPr>
      </w:pPr>
      <w:r>
        <w:rPr>
          <w:b w:val="false"/>
          <w:bCs w:val="false"/>
        </w:rPr>
        <w:t>Il cimitero è immerso nel buio, oltre i vampiri e i demoni, ad aggirarsi in esso, c’è anche una belva feroce……gli occhi di Buffy, scrutano ogni filo cespuglio o tomba, per cogliere ogni movimento, mentre le sue mani si stringono sui due paletti……il ringhio, gli arriva di colpo alle spalle, e la Cacciatrice si gira di colpo, mentre due vampiri, escono correndo da dietro una statua……i paletti vengono scagliati con forza e raggiungono i loro bersagli……uno dei vampiri, colpito in pieno, cade a terra in polvere…l’altro, anch’esso colpito ma non in modo mortale, continua ad avanzare…la Cacciatrice, si getta verso l’avversario…e questi la colpisce con un pugno al volto…la ragazza barcolla indietro e lanciando un grido di rabbia…parte con un calcio che colpisce il petto dell’avversario, scaraventandolo a terra per la potenza dell’impatto……il non-morto, cerca di rimettersi in piedi…ma Buffy gli è già addosso e continua a bersagliare il volto del vampiro di pugni, poi le sue mani, recuperano il paletto infilzato in un fianco……la mano armata si alza per qualche secondo, e si riabbassa…si alza e si riabbassa…e ancora una terza volta……colpendo solo la cenere a terra, e aprendo un foro nel terreno…</w:t>
      </w:r>
    </w:p>
    <w:p>
      <w:pPr>
        <w:pStyle w:val="TextBody"/>
        <w:rPr>
          <w:b w:val="false"/>
          <w:b w:val="false"/>
          <w:bCs w:val="false"/>
        </w:rPr>
      </w:pPr>
      <w:r>
        <w:rPr>
          <w:b w:val="false"/>
          <w:bCs w:val="false"/>
        </w:rPr>
      </w:r>
    </w:p>
    <w:p>
      <w:pPr>
        <w:pStyle w:val="TextBody"/>
        <w:rPr/>
      </w:pPr>
      <w:r>
        <w:rPr/>
        <w:t>51.</w:t>
      </w:r>
    </w:p>
    <w:p>
      <w:pPr>
        <w:pStyle w:val="TextBody"/>
        <w:rPr>
          <w:b w:val="false"/>
          <w:b w:val="false"/>
          <w:bCs w:val="false"/>
        </w:rPr>
      </w:pPr>
      <w:r>
        <w:rPr>
          <w:b w:val="false"/>
          <w:bCs w:val="false"/>
        </w:rPr>
        <w:t>Buffy rimane con le mano contratta sul paletto infilzato a terra, per diversi minuti, mentre ansima pesantemente… dentro la sua mente, qualcosa continua ad urlare…a dirle che quello che sta facendo è sbagliato…che sta perdendo il lume della ragione…ma la mente di Buffy, è rivolta a ricordare Jacob…e il suo sorriso divertito…e la voce, smette di urlare, sopraffatta da un groviglio di emozioni contrastanti…paura … odio…rabb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Cacciatrice, estrae il suo paletto da terra rimettendosi faticosamente in piedi……e seduto su una grossa lapide di marm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vede Jacob che la fissa sorridendo…</w:t>
      </w:r>
    </w:p>
    <w:p>
      <w:pPr>
        <w:pStyle w:val="TextBody"/>
        <w:rPr>
          <w:b w:val="false"/>
          <w:b w:val="false"/>
          <w:bCs w:val="false"/>
        </w:rPr>
      </w:pPr>
      <w:r>
        <w:rPr>
          <w:b w:val="false"/>
          <w:bCs w:val="false"/>
        </w:rPr>
      </w:r>
    </w:p>
    <w:p>
      <w:pPr>
        <w:pStyle w:val="TextBody"/>
        <w:rPr/>
      </w:pPr>
      <w:r>
        <w:rPr/>
        <w:t>52.</w:t>
      </w:r>
    </w:p>
    <w:p>
      <w:pPr>
        <w:pStyle w:val="TextBody"/>
        <w:rPr>
          <w:b w:val="false"/>
          <w:b w:val="false"/>
          <w:bCs w:val="false"/>
        </w:rPr>
      </w:pPr>
      <w:r>
        <w:rPr>
          <w:b w:val="false"/>
          <w:bCs w:val="false"/>
        </w:rPr>
        <w:t>&lt;Allora ?…&gt; domanda Riley, fissando l’Osservatore e Tara, che già da ore, sono intenti a far oscillare un cristallo sulla foto di Willow e in seguito sulla cartina di Sunnydale…alla fine, Giles, si alza dalla seggiola, togliendosi gli occhiali e iniziando a pulirli &lt;…inutile…&gt; esclama con voce stanca…Tara si volta di scatto…&lt;Ci siamo quasi…lo sento… dobbiamo continuare a provare …&gt; &lt;Inutile…&gt; ripete l’uomo… &lt;…Jacob ha schermato l’aura di Willow…per questo non riusciamo a trovarla…&gt; &lt;Ma può farlo ?…&gt; domanda Xander, seduto vicino ad Anya, che osserva il gruppo con aria distratta, come se pensasse ad altro…l’Osservatore alza le spalle come risposta… &lt;Jacob…è in giro da decine di secoli……quindi ha avuto tutto il tempo per imparare qualche magia……e chissà quanto cos’altro…&gt;…</w:t>
      </w:r>
    </w:p>
    <w:p>
      <w:pPr>
        <w:pStyle w:val="TextBody"/>
        <w:rPr>
          <w:b w:val="false"/>
          <w:b w:val="false"/>
          <w:bCs w:val="false"/>
        </w:rPr>
      </w:pPr>
      <w:r>
        <w:rPr>
          <w:b w:val="false"/>
          <w:bCs w:val="false"/>
        </w:rPr>
      </w:r>
    </w:p>
    <w:p>
      <w:pPr>
        <w:pStyle w:val="TextBody"/>
        <w:rPr/>
      </w:pPr>
      <w:r>
        <w:rPr>
          <w:b w:val="false"/>
          <w:bCs w:val="false"/>
        </w:rPr>
        <w:t>&lt;</w:t>
      </w:r>
      <w:r>
        <w:rPr/>
        <w:t>Adrian Fergusson…ecco chi era quel Dottore…</w:t>
      </w:r>
      <w:r>
        <w:rPr>
          <w:b w:val="false"/>
          <w:bCs w:val="false"/>
        </w:rPr>
        <w:t>&gt; urla Anya, attirando lo sguardo del gruppo &lt;</w:t>
      </w:r>
      <w:r>
        <w:rPr/>
        <w:t>ANYA…</w:t>
      </w:r>
      <w:r>
        <w:rPr>
          <w:b w:val="false"/>
          <w:bCs w:val="false"/>
        </w:rPr>
        <w:t>&gt; urla Xander adirato &lt;…ADESSO BASTA…&gt;…poi lo sguardo del ragazzo si addolcisce… &lt;Scusami…&gt; esclama triste, sporgendosi per abbracciare la ragazza &lt;…hai detto Adrian Fergusson ?…&gt; esclama Tara concitatamente…Anya si volge a guardarla &lt;Si…certo …ora mi ricordo dove lo avevo già visto…è stato nel 1889, durante l’esposizione di Parigi…&gt;…la strega, scuote la testa, come per riafferrare un ricordo…&lt;Mi sembra…NO…SONO SICURA…di aver già sentito questo nome…di averlo già letto…da qualche parte…fatemi pensare…&gt; commenta fissando un punto indefinito del muro…&lt;E che ci facevi a Parigi ?…&gt; domanda Xander &lt;Il mio lavoro…c’era una ragazza tradita, che voleva che il suo fidanzato diventasse un viscido…&gt; &lt;Questo è irrilevante …&gt; esclama l’Osservatore, mentre, in piedi, fruga di in mezzo ad un mucchio di libri, su un tavolo poco lontano…&lt;D’accordo…&gt; riprende Anya &lt;…dopo aver finito… “il lavoro”… io e Xyv, siamo andati a Teatro…&gt; &lt;TEATRO ?…XYV ?…&gt; &lt;Un demone che filavo a quell’epoca…&gt; &lt;Ecco… giusto…lo filavi…&gt; esclama Xander &lt;Acqua passata zuccherino…va bene, dunque eravamo a teatro, e abbiamo visto la rappresentazione… incredibile…di un attore trasformista…che riusciva a impersonare qualunque personaggio…… poi, però dopo quell’unica performance…mi pare di aver sentito, che era morto… in non so che incidente…&gt; &lt;E suppongo che si chiamasse …&gt; inizia Tara &lt;Adrian Fergusson…&gt; esclama l’Osservatore, ritornando al tavolo con un vecchio libro in mano… che i ragazzi riconoscono come il resoconto dell’Osservatrice Rachel Kendrick… &lt;ECCO…&gt; esclama Tara di colpo &lt;…dove avevo già visto quel nome…nel resoconto dell’Osservatrice …&gt;…</w:t>
      </w:r>
    </w:p>
    <w:p>
      <w:pPr>
        <w:pStyle w:val="TextBody"/>
        <w:rPr>
          <w:b w:val="false"/>
          <w:b w:val="false"/>
          <w:bCs w:val="false"/>
        </w:rPr>
      </w:pPr>
      <w:r>
        <w:rPr>
          <w:b w:val="false"/>
          <w:bCs w:val="false"/>
        </w:rPr>
      </w:r>
    </w:p>
    <w:p>
      <w:pPr>
        <w:pStyle w:val="TextBody"/>
        <w:rPr/>
      </w:pPr>
      <w:r>
        <w:rPr/>
        <w:t>53.</w:t>
      </w:r>
    </w:p>
    <w:p>
      <w:pPr>
        <w:pStyle w:val="TextBody"/>
        <w:rPr>
          <w:b w:val="false"/>
          <w:b w:val="false"/>
          <w:bCs w:val="false"/>
        </w:rPr>
      </w:pPr>
      <w:r>
        <w:rPr>
          <w:b w:val="false"/>
          <w:bCs w:val="false"/>
        </w:rPr>
        <w:t>&lt;Hai ancora un cuore nel petto ?…&gt; domanda il vampiro, senza neppure azzardare una mossa…la mano di Buffy, si serra sul paletto…e velocemente si avvicina all’avversario, che si limita a fissarla con sguardo deluso……a meno di due metri, Buffy si blocca, temendo un trucco del vampiro…ma questi, rimane seduto immobile…poi con un sospiro prende a scuotere la testa…&lt;Purtroppo…&gt; esclama il non-morto &lt;…la risposta è ancora una volta Sì…&gt;…le mani di Jacob si alzano di scatto verso la ragazza e questa retrocede prontamente……ma il vampiro, stretta in mano, non ha una qualche arma…ma solo una camicetta colorata &lt;Un regalo, Buffy…&gt; annuncia il vampiro, ancora seduto &lt;… ammetto che è un po’usata…ma come puoi vedere, la tua amica Willow, la trattata bene…&gt;…sentendo il nome dell’ amica, nella mente di Buffy, la paura si ingigantisce di colpo…lo sguardo della ragazza, si volge intorno, come se potesse vedere la giovane strega, spuntare all’improvviso…</w:t>
      </w:r>
    </w:p>
    <w:p>
      <w:pPr>
        <w:pStyle w:val="TextBody"/>
        <w:rPr>
          <w:b w:val="false"/>
          <w:b w:val="false"/>
          <w:bCs w:val="false"/>
        </w:rPr>
      </w:pPr>
      <w:r>
        <w:rPr>
          <w:b w:val="false"/>
          <w:bCs w:val="false"/>
        </w:rPr>
      </w:r>
    </w:p>
    <w:p>
      <w:pPr>
        <w:pStyle w:val="TextBody"/>
        <w:rPr/>
      </w:pPr>
      <w:r>
        <w:rPr>
          <w:b w:val="false"/>
          <w:bCs w:val="false"/>
        </w:rPr>
        <w:t>…</w:t>
      </w:r>
      <w:r>
        <w:rPr>
          <w:b w:val="false"/>
          <w:bCs w:val="false"/>
        </w:rPr>
        <w:t>&lt;Non è qui…&gt; esclama tranquillo, il vampiro &lt;</w:t>
      </w:r>
      <w:r>
        <w:rPr/>
        <w:t>DIMMI DOVE SI TROVA WILLOW…</w:t>
      </w:r>
      <w:r>
        <w:rPr>
          <w:b w:val="false"/>
          <w:bCs w:val="false"/>
        </w:rPr>
        <w:t>&gt; urla Buffy con rabbia… Jacob, lascia cadere la camicetta e inizia a palparsi le tasche dei pantaloni &lt;Nelle tasche non c’è………e comunque……perché dovrei dirtelo ?…se lo faccio, mi ucciderai…ma se resto zitto…continuerò ad viv……ad esistere…&gt; replica Jacob con un sorriso … &lt;DIMMELO…&gt; urla la ragazza scagliandosi contro il vampiro e puntando il paletto a pochi centimetri dal suo pet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Jacob fissa tranquillo lo sguardo furioso della Cacciatrice…le sue mani, lentamente salgono sulla camicia blu che indossa……e la aprono di scatto, mettendo a nudo il petto &lt;Nessun trucco questa volta…nessuna protezione o arma da tirare fuori……niente di niente……&gt; il paletto oscilla davanti al petto del non-morto… &lt;Willow è ancora viva…se ci tieni a saperlo……il problema è…per quanto ???……chiusa in un baule ermetico gli rimarranno forse…due ore d’aria…qualcosa più, qualcosa meno…&gt; …il paletto scatta avanti e procura una ferita sul petto di Jacob…ma questi, continua a fissare la ragazza, con il solito sorriso…&lt;Io già mi immagino la tua amica …che disperatamente gratta il legno della cassa, per uscire……inutilmente………poi la vedo diventare cianotica …e urlare…e urlare più forte………finché l’aria non sarà finita……e poi la lenta agonia…prima della morte…&gt; &lt;DIMMI DOVE SI TROVA…&gt; urla rabbiosa la ragazza &lt;No…non intendo farlo…ma in cambio della vita della tua amica……ti offro la mia……non mi difenderò in alcun modo……colpiscimi……fallo…&gt;…il paletto oscilla sempre di più, nelle mani tremanti di Buffy… finché viene ritratto di colpo…la ragazza barcolla all’indietro, quasi che non fosse in grado di reggersi in piedi…… &lt;Avanti Buffy…&gt; la incita il vampiro &lt;…dimostra che mi sto sbagliando su di te…colpiscimi con tutta la tua forza…la tua amica è considerare spacciata…ma tu puoi vendicarti……puoi eliminare per sempre, dal mondo, un mostro come me…  COLPISCIMI …&gt; le gambe di Buffy, vengono meno e lei cade a terra in ginocchio …Jacob alza gli occhi al cielo, sospirando stancamente … &lt;Perché mi fai questo Buffy ?…ti offro l’unica occasione che mai avrai uccidermi, senza rischiare niente…perché non la cogli ?…&gt;…il non-morto scuote la testa tristemente……e dopo essersi riaggiustato la camicia, si rimette in piedi…… Buffy è ancora a terra, con la testa premuta sul terreno… &lt;…dov’è Willow ?…&gt; sussurra con un filo di voce……Jacob vorrebbe dire qualcosa…ma preferisce restare zitto a fissare la ragazza… </w:t>
      </w:r>
    </w:p>
    <w:p>
      <w:pPr>
        <w:pStyle w:val="TextBody"/>
        <w:rPr>
          <w:b w:val="false"/>
          <w:b w:val="false"/>
          <w:bCs w:val="false"/>
        </w:rPr>
      </w:pPr>
      <w:r>
        <w:rPr>
          <w:b w:val="false"/>
          <w:bCs w:val="false"/>
        </w:rPr>
      </w:r>
    </w:p>
    <w:p>
      <w:pPr>
        <w:pStyle w:val="TextBody"/>
        <w:rPr/>
      </w:pPr>
      <w:r>
        <w:rPr/>
        <w:t>54.</w:t>
      </w:r>
    </w:p>
    <w:p>
      <w:pPr>
        <w:pStyle w:val="TextBody"/>
        <w:rPr/>
      </w:pPr>
      <w:r>
        <w:rPr>
          <w:b w:val="false"/>
          <w:bCs w:val="false"/>
        </w:rPr>
        <w:t>…</w:t>
      </w:r>
      <w:r>
        <w:rPr>
          <w:b w:val="false"/>
          <w:bCs w:val="false"/>
        </w:rPr>
        <w:t>&lt;ECCO…&gt; esclama Giles, in una pagina fitta di scrittura, un nome chiaramente leggibile… “</w:t>
      </w:r>
      <w:r>
        <w:rPr>
          <w:b w:val="false"/>
          <w:bCs w:val="false"/>
          <w:i/>
          <w:iCs/>
        </w:rPr>
        <w:t>Adrian Fergusson</w:t>
      </w:r>
      <w:r>
        <w:rPr>
          <w:b w:val="false"/>
          <w:bCs w:val="false"/>
        </w:rPr>
        <w:t>” &lt;Che significa ?…&gt; domanda Tara, sentendosi stranamente a disagio &lt;CAPITE ?…&gt; domanda Giles, con gli occhi spiritati &lt;…questo è il nome del proprietario dell’Avalon Hotel…&gt; esclama con foga l’uomo &lt;…MA ANCORA NON LO CAPITE ?…&gt; esclama Giles con tono da predicatore che arringa alla folla &lt;…Adrian Fergusson il commediante francese, morto in un incidente…e Adrian Fergusson il proprietario di un Albergo a San Francisco quindici anni dopo……sono sempre Jacob il Predatore…&gt;…</w:t>
      </w:r>
    </w:p>
    <w:p>
      <w:pPr>
        <w:pStyle w:val="TextBody"/>
        <w:rPr>
          <w:b w:val="false"/>
          <w:b w:val="false"/>
          <w:bCs w:val="false"/>
        </w:rPr>
      </w:pPr>
      <w:r>
        <w:rPr>
          <w:b w:val="false"/>
          <w:bCs w:val="false"/>
        </w:rPr>
      </w:r>
    </w:p>
    <w:p>
      <w:pPr>
        <w:pStyle w:val="TextBody"/>
        <w:rPr/>
      </w:pPr>
      <w:r>
        <w:rPr/>
        <w:t>55.</w:t>
      </w:r>
    </w:p>
    <w:p>
      <w:pPr>
        <w:pStyle w:val="TextBody"/>
        <w:rPr>
          <w:b w:val="false"/>
          <w:b w:val="false"/>
          <w:bCs w:val="false"/>
        </w:rPr>
      </w:pPr>
      <w:r>
        <w:rPr>
          <w:b w:val="false"/>
          <w:bCs w:val="false"/>
        </w:rPr>
        <w:t xml:space="preserve">&lt;Sei una delusione Buffy…&gt; esclama Jacob &lt;…non sei affatto la Cacciatrice che credevo……non sei affatto una vera Cacciatrice…&gt; il volto di Jacob si alza verso l’alto, come per osservare le stelle &lt;D’accordo…edo che tieni molto alla tua amica…voglio aiutarti allora…&gt; il volto di Buffy si rialza di scatto…&lt;Fra un’ora, a patto che tu non mi segua, la andrò a liberare…e questo te lo giuro……ma intanto ammazzerò le prime venti persone che trovo…&gt;…la testa di Buffy, si muove, come per afferrare il senso delle parole…&lt;Non hai capito ?…&gt; domanda Jacob gentilmente…&lt;…io lascerò andare la tua amica…ma in cambio, mi prenderò la vita di altre venti persone…&gt; Jacob sorride abilmente &lt;…personalmente, ti consiglio di accettare…che ti importa di un gruppo di sconosciuti…pensa alla tua amica, che sta morendo…&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l silenzio si protrae per diversi minuti, finché il vampiro, scuote la testa con una smorfia… &lt;Il Bronze… è un buon posto per una strage…&gt; commenta annuendo soddisfatto…</w:t>
      </w:r>
    </w:p>
    <w:p>
      <w:pPr>
        <w:pStyle w:val="TextBody"/>
        <w:rPr>
          <w:b w:val="false"/>
          <w:b w:val="false"/>
          <w:bCs w:val="false"/>
        </w:rPr>
      </w:pPr>
      <w:r>
        <w:rPr>
          <w:b w:val="false"/>
          <w:bCs w:val="false"/>
        </w:rPr>
      </w:r>
    </w:p>
    <w:p>
      <w:pPr>
        <w:pStyle w:val="TextBody"/>
        <w:rPr/>
      </w:pPr>
      <w:r>
        <w:rPr/>
        <w:t>56.</w:t>
      </w:r>
    </w:p>
    <w:p>
      <w:pPr>
        <w:pStyle w:val="TextBody"/>
        <w:rPr>
          <w:b w:val="false"/>
          <w:b w:val="false"/>
          <w:bCs w:val="false"/>
        </w:rPr>
      </w:pPr>
      <w:r>
        <w:rPr>
          <w:b w:val="false"/>
          <w:bCs w:val="false"/>
        </w:rPr>
        <w:t>&lt;D’accordo……grazie…&gt; esclama Riley al telefono poco prima di riagganciare…&lt;Le mie vecchie amicizie, sono servite…&gt; esclama felice il ragazzo…&lt;…dunque…risulta, che un certo Adrian Fergusson, ha affittato una casa fuori città, circa un mese fa…&gt; &lt;Nei giorni in cui è comparso Jacob…&gt; commenta l’Osservatore &lt;…esattamente…&gt; conferma Riley……&lt;Che aspettiamo ?…&gt; domanda Tara a voce alta, fissando il resto del gruppo…&lt;…andiamo a salvarla…&gt;…</w:t>
      </w:r>
    </w:p>
    <w:p>
      <w:pPr>
        <w:pStyle w:val="TextBody"/>
        <w:rPr>
          <w:b w:val="false"/>
          <w:b w:val="false"/>
          <w:bCs w:val="false"/>
        </w:rPr>
      </w:pPr>
      <w:r>
        <w:rPr>
          <w:b w:val="false"/>
          <w:bCs w:val="false"/>
        </w:rPr>
      </w:r>
    </w:p>
    <w:p>
      <w:pPr>
        <w:pStyle w:val="TextBody"/>
        <w:rPr/>
      </w:pPr>
      <w:r>
        <w:rPr/>
        <w:t>57.</w:t>
      </w:r>
    </w:p>
    <w:p>
      <w:pPr>
        <w:pStyle w:val="TextBody"/>
        <w:rPr>
          <w:b w:val="false"/>
          <w:b w:val="false"/>
          <w:bCs w:val="false"/>
        </w:rPr>
      </w:pPr>
      <w:r>
        <w:rPr>
          <w:b w:val="false"/>
          <w:bCs w:val="false"/>
        </w:rPr>
        <w:t>La musica è al massimo e le spesse pareti di mattoni, non riescono ad attutire il rumore…Jacob, nascosto dietro l’angolo, fissa l’ingresso del Bronze, aprendo e chiudendo le sue mani, chiuse nei guanti di pelle nera…la porta del locale si apre di colpo, facendo uscire uno schiamazzante gruppo di ragazzi…il vampiro, però, non pensa a loro, e si gira di scatto, mentre una figura sbuca dall’ombra……&lt;Allora ?…&gt; chiede il vampiro alla Cacciatrice, che si limita a fissarlo con sguardo pieno d’odio &lt;…cosa hai deciso ?…la vita della tua amica…o quella di un gruppo di sconosciuti ?…&gt; &lt;LA TUA…&gt; esclama Buffy con rabbia, portando davanti al volto, il suo paletto di legno…</w:t>
      </w:r>
    </w:p>
    <w:p>
      <w:pPr>
        <w:pStyle w:val="TextBody"/>
        <w:rPr>
          <w:b w:val="false"/>
          <w:b w:val="false"/>
          <w:bCs w:val="false"/>
        </w:rPr>
      </w:pPr>
      <w:r>
        <w:rPr>
          <w:b w:val="false"/>
          <w:bCs w:val="false"/>
        </w:rPr>
      </w:r>
    </w:p>
    <w:p>
      <w:pPr>
        <w:pStyle w:val="TextBody"/>
        <w:rPr/>
      </w:pPr>
      <w:r>
        <w:rPr/>
        <w:t>58.</w:t>
      </w:r>
    </w:p>
    <w:p>
      <w:pPr>
        <w:pStyle w:val="TextBody"/>
        <w:rPr>
          <w:b w:val="false"/>
          <w:b w:val="false"/>
          <w:bCs w:val="false"/>
        </w:rPr>
      </w:pPr>
      <w:r>
        <w:rPr>
          <w:b w:val="false"/>
          <w:bCs w:val="false"/>
        </w:rPr>
        <w:t>Dietro ogni finestra della costruzione, brilla almeno una luce, ad illuminare le varie stanze…ma attorno alla casa, solo il vento che soffia tra gli alberi, fornisce l’unico suono udibil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fari si spengono di colpo, e il furgoncino del gelataio, rallenta dolcemente, fino a fermarsi… &lt;Dovrebbe essere questa…&gt; esclama Riley, aprendo la portiera del furgoncino e saltando a terra… &lt;Siamo sicuri ?…&gt; domanda Xander, scendendo subito dopo &lt;…non è sciocco, da parte di Jacob, affittare una casa, con un nome falso già usato ?…&gt; &lt;DUE VOLTE…&gt; precisa Anya &lt;Lo abbiamo scoperto per puro caso…&gt; commenta Giles, fissando la grossa villa a due piani…&lt;…ma in ogni caso, facciamo attenzione…forse la casa è vuota…o forse, Jacob ci ha sentiti arrivare…e ci sta aspettando…&gt; esclama l’uomo voltandosi di scatto, per osservare gli alberi, che si muovono spinti dal v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per un istante, l’uomo, ha avuto l’impressione, che uno degli alberi, si muovesse contro-vento……poi l’Osservatore scuote la testa e si accoda al resto del gruppo, che si è già avviato verso la porta…</w:t>
      </w:r>
    </w:p>
    <w:p>
      <w:pPr>
        <w:pStyle w:val="TextBody"/>
        <w:rPr>
          <w:b w:val="false"/>
          <w:b w:val="false"/>
          <w:bCs w:val="false"/>
        </w:rPr>
      </w:pPr>
      <w:r>
        <w:rPr>
          <w:b w:val="false"/>
          <w:bCs w:val="false"/>
        </w:rPr>
      </w:r>
    </w:p>
    <w:p>
      <w:pPr>
        <w:pStyle w:val="TextBody"/>
        <w:rPr/>
      </w:pPr>
      <w:r>
        <w:rPr/>
        <w:t>59.</w:t>
      </w:r>
    </w:p>
    <w:p>
      <w:pPr>
        <w:pStyle w:val="TextBody"/>
        <w:rPr>
          <w:b w:val="false"/>
          <w:b w:val="false"/>
          <w:bCs w:val="false"/>
        </w:rPr>
      </w:pPr>
      <w:r>
        <w:rPr>
          <w:b w:val="false"/>
          <w:bCs w:val="false"/>
        </w:rPr>
        <w:t xml:space="preserve">&lt;Venite pure…disse il ragno alle mosche…&gt; esclama Sybarrys, fissando il gruppo di umani, che si dirigono verso la casa di Jacob…dietro di lui, un gruppo di una decina di demoni, inizia a grugnire di rabbia, mentre annusa l’aria…e uno di loro, dall’aspetto vagamente scimmiesco, si stacca da uno degli alberi lì vicino, cadendo a terra…e incominciando a percuotere il terreno con le sue grosse mani…&lt;Pazienza piccoli miei…fra poco, avrete da mangiare…&gt; </w:t>
      </w:r>
    </w:p>
    <w:p>
      <w:pPr>
        <w:pStyle w:val="TextBody"/>
        <w:rPr>
          <w:b w:val="false"/>
          <w:b w:val="false"/>
          <w:bCs w:val="false"/>
        </w:rPr>
      </w:pPr>
      <w:r>
        <w:rPr>
          <w:b w:val="false"/>
          <w:bCs w:val="false"/>
        </w:rPr>
      </w:r>
    </w:p>
    <w:p>
      <w:pPr>
        <w:pStyle w:val="TextBody"/>
        <w:rPr/>
      </w:pPr>
      <w:r>
        <w:rPr/>
        <w:t>60.</w:t>
      </w:r>
    </w:p>
    <w:p>
      <w:pPr>
        <w:pStyle w:val="TextBody"/>
        <w:rPr>
          <w:b w:val="false"/>
          <w:b w:val="false"/>
          <w:bCs w:val="false"/>
        </w:rPr>
      </w:pPr>
      <w:r>
        <w:rPr>
          <w:b w:val="false"/>
          <w:bCs w:val="false"/>
        </w:rPr>
        <w:t>Il calcio della Cacciatrice, colpisce solo l’aria…Jacob, si è già spostato, evitando il colpo…Buffy, ritira la gamba e retrocede di scatto, mentre si fa saltellare da una mano all’altra il paletto……Jacob sorride divertito, mentre il suo corpo si rilassa completamente…le sue mani, si allungano lungo i fianchi e le dita si distendono di colpo……&lt;Credo di doverti delle scuse…&gt; esclama Jacob, mentre Buffy, avanza circospetta, studiando l’avversario &lt;…sul fatto…che avrei liberato la tua amica…&gt; gli occhi della ragazza, si dilatano dalla paura &lt;…in effetti…l’ ho già liberata …da tutte le pene e i dolori della vita per essere precisi……&gt; esclama i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di colpo, dentro di sé, sente un vuoto tremendo…le sue gambe cedono per qualche istante, mentre lei si aspetta, che il vampiro le dica che stava solo scherzando…&lt;Purtroppo…&gt; continua Jacob…&lt;…la tua amica è morta…&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ria esce di colpo, dalla bocca della Cacciatrice…mentre una sensazione di freddo, le gela l’anima &lt;…e se devo essere sincero non è stata, nemmeno una cosa veloce……non puoi nemmeno immaginare, quanto urlava…&gt;…Jacob continua a parlare, ma Buffy, non riesce più a sentire niente …c’è un esplosione improvvisa e terribile…nella mente della Cacciatrice…… &lt;MALEDETTO…&gt; urla Buffy, scagliandosi contro Jacob, con il braccio armato levato in alto…</w:t>
      </w:r>
    </w:p>
    <w:p>
      <w:pPr>
        <w:pStyle w:val="TextBody"/>
        <w:rPr>
          <w:b w:val="false"/>
          <w:b w:val="false"/>
          <w:bCs w:val="false"/>
        </w:rPr>
      </w:pPr>
      <w:r>
        <w:rPr>
          <w:b w:val="false"/>
          <w:bCs w:val="false"/>
        </w:rPr>
      </w:r>
    </w:p>
    <w:p>
      <w:pPr>
        <w:pStyle w:val="TextBody"/>
        <w:rPr/>
      </w:pPr>
      <w:r>
        <w:rPr/>
        <w:t>61.</w:t>
      </w:r>
    </w:p>
    <w:p>
      <w:pPr>
        <w:pStyle w:val="TextBody"/>
        <w:rPr>
          <w:b w:val="false"/>
          <w:b w:val="false"/>
          <w:bCs w:val="false"/>
        </w:rPr>
      </w:pPr>
      <w:r>
        <w:rPr>
          <w:b w:val="false"/>
          <w:bCs w:val="false"/>
        </w:rPr>
        <w:t>La porta, si apre, con una semplice spinta…&lt;WILLOW…&gt; urla Tara di colpo, sperando di sentire, come risposta, la voce dell’amica…gli sguardi del resto del gruppo, si raggelano, di colpo…con quest’urlo……già si aspettano, che da un momento all’altro, Jacob gli salti addosso… &lt;Addio fattore sorpresa…&gt; commenta Riley, spostandosi al centro dell’atrio, per controllare la situazione…</w:t>
      </w:r>
    </w:p>
    <w:p>
      <w:pPr>
        <w:pStyle w:val="TextBody"/>
        <w:rPr>
          <w:b w:val="false"/>
          <w:b w:val="false"/>
          <w:bCs w:val="false"/>
        </w:rPr>
      </w:pPr>
      <w:r>
        <w:rPr>
          <w:b w:val="false"/>
          <w:bCs w:val="false"/>
        </w:rPr>
      </w:r>
    </w:p>
    <w:p>
      <w:pPr>
        <w:pStyle w:val="TextBody"/>
        <w:rPr/>
      </w:pPr>
      <w:r>
        <w:rPr/>
        <w:t>62.</w:t>
      </w:r>
    </w:p>
    <w:p>
      <w:pPr>
        <w:pStyle w:val="TextBody"/>
        <w:rPr>
          <w:b w:val="false"/>
          <w:b w:val="false"/>
          <w:bCs w:val="false"/>
        </w:rPr>
      </w:pPr>
      <w:r>
        <w:rPr>
          <w:b w:val="false"/>
          <w:bCs w:val="false"/>
        </w:rPr>
        <w:t>Il pugno centra il petto di Buffy, e questa si lascia cadere…afferrando con la mano libera il braccio del vampiro…e sulla faccia di quest’ultimo, si dipinge un’autentica espressione di stupor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i due corpi cadono entrambi a terra e Buffy rotola di scatto, dalla parte opposta di Jacob, rimettendosi in piedi dopo poco…ma l’avversario, il Predatore, è già in piedi e fissa la Cacciatrice, con un sorriso divertito… &lt;Stupefacente Buffy…finalmente mi hai sorpreso…&gt; poi il suo sguardo diviene vago &lt;…a dire la verità…mi avresti sorpreso di più…se fossi arrivata in tempo, a salvare la tua amica……Willow ???… giusto ???……non puoi immaginarti…quanto volte ha gridato il tuo nome… “BUFFY, BUFFY…” … forse sperava che tu arrivassi a salvarla……alla fine, mi sono stancato di giocare……così, gli ho afferrato la testa con entrambe le mani…&gt; …Buffy lancia un urlo rabbioso e si getta contro l’avversario, che retrocede prontamente…</w:t>
      </w:r>
    </w:p>
    <w:p>
      <w:pPr>
        <w:pStyle w:val="TextBody"/>
        <w:rPr>
          <w:b w:val="false"/>
          <w:b w:val="false"/>
          <w:bCs w:val="false"/>
        </w:rPr>
      </w:pPr>
      <w:r>
        <w:rPr>
          <w:b w:val="false"/>
          <w:bCs w:val="false"/>
        </w:rPr>
      </w:r>
    </w:p>
    <w:p>
      <w:pPr>
        <w:pStyle w:val="TextBody"/>
        <w:rPr/>
      </w:pPr>
      <w:r>
        <w:rPr/>
        <w:t>63.</w:t>
      </w:r>
    </w:p>
    <w:p>
      <w:pPr>
        <w:pStyle w:val="TextBody"/>
        <w:rPr>
          <w:b w:val="false"/>
          <w:b w:val="false"/>
          <w:bCs w:val="false"/>
        </w:rPr>
      </w:pPr>
      <w:r>
        <w:rPr>
          <w:b w:val="false"/>
          <w:bCs w:val="false"/>
        </w:rPr>
        <w:t>&lt;WILLOW…WILLOW…&gt; urla di nuovo Tara, mentre il gruppo, esplorato il primo piano, si muove compatto verso il secondo……&lt;Occhi aperti…&gt; esclama Riley, aprendo la strada e movendosi lentamente…</w:t>
      </w:r>
    </w:p>
    <w:p>
      <w:pPr>
        <w:pStyle w:val="TextBody"/>
        <w:rPr>
          <w:b w:val="false"/>
          <w:b w:val="false"/>
          <w:bCs w:val="false"/>
        </w:rPr>
      </w:pPr>
      <w:r>
        <w:rPr>
          <w:b w:val="false"/>
          <w:bCs w:val="false"/>
        </w:rPr>
      </w:r>
    </w:p>
    <w:p>
      <w:pPr>
        <w:pStyle w:val="TextBody"/>
        <w:rPr/>
      </w:pPr>
      <w:r>
        <w:rPr/>
        <w:t>64.</w:t>
      </w:r>
    </w:p>
    <w:p>
      <w:pPr>
        <w:pStyle w:val="TextBody"/>
        <w:rPr/>
      </w:pPr>
      <w:r>
        <w:rPr>
          <w:b w:val="false"/>
          <w:bCs w:val="false"/>
        </w:rPr>
        <w:t xml:space="preserve">Il calcio butta a terra la Cacciatrice, facendola rotolare per alcuni metri…ma Jacob, dopo aver colpito, rimane fermo a braccia conserte, mentre scuote tristemente la testa…&lt;Perché non vuoi capire ?…tu BUFFY SUMMERS…non puoi battermi…solo la Cacciatrice può riuscirci…&gt;… …nella mente della ragazza, una nota, continua a suonare monotona, e lei scuote la testa, mentre i ricordi, le tornano per forza di cose, al volto sorridente dell’amica…e la consapevolezza che non la rivedrà mai più, le riempiono il cuore di rabbia e la mente di furore……Jacob, sospira sinceramente stanco di questa storia, e il suo sguardo annoiato, si fissa sulla ragazza che faticosamente si rimette in piedi…&lt;Tu mi odi Buffy……va bene…per quello che ho fatto alla tua amica, è giusto……ma se permetti al tuo odio…la tua rabbia…i tuoi sentimenti, di interferire in questo scontro…tanto vale che ti pianti il paletto nel petto……perché alla fine l’esito dello scontro, sarà comunque il medesimo…la </w:t>
      </w:r>
      <w:r>
        <w:rPr/>
        <w:t>tua</w:t>
      </w:r>
      <w:r>
        <w:rPr>
          <w:b w:val="false"/>
          <w:bCs w:val="false"/>
        </w:rPr>
        <w:t xml:space="preserve"> morte…&gt; &lt;STA ZITTO…&gt; sibila la Cacciatrice a denti stretti…&lt;Impara da Faith…te lo ho già detto…lei non ama nessuno…lei non ha né anima, né cuore…è una pura e semplice macchina per uccidere……FAI COME LEI……in questo momento…ORA…preoccupati solo di te stessa……&gt; &lt;ZITTO…&gt; urla Buffy, avanzando con il paletto stretto nel pugno &lt;Rendi il tuo cuore simile ad una pietra… fredda e insensibile…nessun sentimento…amicizia, amore, odio, rabbia…cancellali dalla tua mente…&gt;… Buffy, si ferma a pochi metri da Jacob, mentre il suo respiro affannoso, diviene per qualche secondo l’unico rumore dello sporco vicolo…&lt;Diventa una pietra Buffy… …escludi il mondo intero, e concentrati solo sullo scontro…solo sul tuo avversario……solo su di me……solo così puoi vincere…&gt;…</w:t>
      </w:r>
    </w:p>
    <w:p>
      <w:pPr>
        <w:pStyle w:val="TextBody"/>
        <w:rPr>
          <w:b w:val="false"/>
          <w:b w:val="false"/>
          <w:bCs w:val="false"/>
        </w:rPr>
      </w:pPr>
      <w:r>
        <w:rPr>
          <w:b w:val="false"/>
          <w:bCs w:val="false"/>
        </w:rPr>
      </w:r>
    </w:p>
    <w:p>
      <w:pPr>
        <w:pStyle w:val="TextBody"/>
        <w:rPr/>
      </w:pPr>
      <w:r>
        <w:rPr/>
        <w:t>65.</w:t>
      </w:r>
    </w:p>
    <w:p>
      <w:pPr>
        <w:pStyle w:val="TextBody"/>
        <w:rPr>
          <w:b w:val="false"/>
          <w:b w:val="false"/>
          <w:bCs w:val="false"/>
        </w:rPr>
      </w:pPr>
      <w:r>
        <w:rPr>
          <w:b w:val="false"/>
          <w:bCs w:val="false"/>
        </w:rPr>
        <w:t>&lt;WILLOW…&gt; urla Tara per l’ennesima volta, mentre percorre un corridoio……poi di colpo la strega si blocca, davanti ad una porta chiusa…&lt;Qui dentro…&gt; esclama la ragazza &lt;Come…come lo sai ?…&gt; domanda Riley…Tara si volta verso di lui, fissandolo con uno sguardo distante &lt;Lo sento…&gt;…gli occhi del ragazzo, saettano lungo il corridoio, mentre la sua mano si posa sulla maniglia…&lt;…prudenza…&gt; sussurra, mentre apre lentamente la porta…</w:t>
      </w:r>
    </w:p>
    <w:p>
      <w:pPr>
        <w:pStyle w:val="TextBody"/>
        <w:rPr>
          <w:b w:val="false"/>
          <w:b w:val="false"/>
          <w:bCs w:val="false"/>
        </w:rPr>
      </w:pPr>
      <w:r>
        <w:rPr>
          <w:b w:val="false"/>
          <w:bCs w:val="false"/>
        </w:rPr>
      </w:r>
    </w:p>
    <w:p>
      <w:pPr>
        <w:pStyle w:val="TextBody"/>
        <w:rPr/>
      </w:pPr>
      <w:r>
        <w:rPr/>
        <w:t>66.</w:t>
      </w:r>
    </w:p>
    <w:p>
      <w:pPr>
        <w:pStyle w:val="TextBody"/>
        <w:rPr>
          <w:b w:val="false"/>
          <w:b w:val="false"/>
          <w:bCs w:val="false"/>
        </w:rPr>
      </w:pPr>
      <w:r>
        <w:rPr>
          <w:b w:val="false"/>
          <w:bCs w:val="false"/>
        </w:rPr>
        <w:t>Il paletto vola verso il suo bersaglio…ma Jacob, torce di colpo il busto…e l’arma di Buffy, passa oltre, perdendosi nell’oscurità del vicolo &lt;Buffy…ma non mi ascolti ?……come puoi pensare di vincere, se mi combatti con rabbia ?…ora non hai più neppure un’arma…&gt; Jacob, ghigna divertito &lt;…è così che pensi di vendicare la morte della tua amica ???…&gt;…Buffy, arretra in posizione difensiva, aspettandosi un attacco dal vampiro…ma questo rimane immobile ad osservarla…&lt;Buffy, cosa c’è nel tuo cuore ?…rabbia e tristezza, non è vero ? rabbia contro di me…e tristezza per la strega……escludi questi sentimenti……la rabbia aumenta la tua forza, ma diminuisce la concentrazione nella lotta……e per la tristezza……avrai tutto il tempo di piangere la tua amica……ma ora, questi sentimenti ESCLUDILI……altrimenti non uscirai viva da questo scontro…&gt;</w:t>
      </w:r>
    </w:p>
    <w:p>
      <w:pPr>
        <w:pStyle w:val="TextBody"/>
        <w:rPr>
          <w:b w:val="false"/>
          <w:b w:val="false"/>
          <w:bCs w:val="false"/>
        </w:rPr>
      </w:pPr>
      <w:r>
        <w:rPr>
          <w:b w:val="false"/>
          <w:bCs w:val="false"/>
        </w:rPr>
      </w:r>
    </w:p>
    <w:p>
      <w:pPr>
        <w:pStyle w:val="TextBody"/>
        <w:rPr/>
      </w:pPr>
      <w:r>
        <w:rPr/>
        <w:t>67.</w:t>
      </w:r>
    </w:p>
    <w:p>
      <w:pPr>
        <w:pStyle w:val="TextBody"/>
        <w:rPr>
          <w:b w:val="false"/>
          <w:b w:val="false"/>
          <w:bCs w:val="false"/>
        </w:rPr>
      </w:pPr>
      <w:r>
        <w:rPr>
          <w:b w:val="false"/>
          <w:bCs w:val="false"/>
        </w:rPr>
        <w:t>Al centro della stanza dalle pareti bianche, fa bella mostra una grossa gabbia simile a quelle per gorilla…e dentro questa , il corpo disteso di una ragazza…&lt;WILLOW…&gt; urla Tara, precipitandosi la gabbia, e scotendola disperatamente, prima di accorgersi della chiave nella serratura……la porta viene aperta e Giles, Riley e Anya seguono l’amica all’interno, mentre Xander, fissa sconvolto il corpo immobile della strega……&lt;WILLOW…&gt; urla la giovane strega scotendo il corpo dell’amica, che sembra addormentata… ma questa non si desta……grosse lacrime, scendono dagli occhi di Tara, mentre la sua voce diviene un sussurro e il suo corpo, viene scosso dai singhiozzi… …poi, delicatamente, stringe le spalle dell’amica esanime e cerca di alzarla, mentre la abbraccia teneramente…Giles, si inginocchia davanti al corpo di Willow, e preme due dita sul collo…i suoi occhi si alzano verso l’altra strega &lt;…è ancora viva…&gt; sussurra, togliendosi gli occhiali  e passandosi una mano sugli occhi… Tara, non riesce a reprime un nuovo singhiozzo…ma questa volta, le lacrime scendono per la gioia…</w:t>
      </w:r>
    </w:p>
    <w:p>
      <w:pPr>
        <w:pStyle w:val="TextBody"/>
        <w:rPr>
          <w:b w:val="false"/>
          <w:b w:val="false"/>
          <w:bCs w:val="false"/>
        </w:rPr>
      </w:pPr>
      <w:r>
        <w:rPr>
          <w:b w:val="false"/>
          <w:bCs w:val="false"/>
        </w:rPr>
      </w:r>
    </w:p>
    <w:p>
      <w:pPr>
        <w:pStyle w:val="TextBody"/>
        <w:rPr/>
      </w:pPr>
      <w:r>
        <w:rPr/>
        <w:t>68.</w:t>
      </w:r>
    </w:p>
    <w:p>
      <w:pPr>
        <w:pStyle w:val="TextBody"/>
        <w:rPr/>
      </w:pPr>
      <w:r>
        <w:rPr>
          <w:b w:val="false"/>
          <w:bCs w:val="false"/>
        </w:rPr>
        <w:t>…</w:t>
      </w:r>
      <w:r>
        <w:rPr>
          <w:b w:val="false"/>
          <w:bCs w:val="false"/>
        </w:rPr>
        <w:t>vicino alla gabbia, il primo ad accorgersene è Xander…una nuova presenza nella stanza…</w:t>
      </w:r>
      <w:r>
        <w:rPr/>
        <w:t>non è solo</w:t>
      </w:r>
      <w:r>
        <w:rPr>
          <w:b w:val="false"/>
          <w:bCs w:val="false"/>
        </w:rPr>
        <w:t xml:space="preserve"> un’ impressione…</w:t>
      </w:r>
    </w:p>
    <w:p>
      <w:pPr>
        <w:pStyle w:val="TextBody"/>
        <w:rPr>
          <w:b w:val="false"/>
          <w:b w:val="false"/>
          <w:bCs w:val="false"/>
        </w:rPr>
      </w:pPr>
      <w:r>
        <w:rPr>
          <w:b w:val="false"/>
          <w:bCs w:val="false"/>
        </w:rPr>
      </w:r>
    </w:p>
    <w:p>
      <w:pPr>
        <w:pStyle w:val="TextBody"/>
        <w:rPr/>
      </w:pPr>
      <w:r>
        <w:rPr>
          <w:b w:val="false"/>
          <w:bCs w:val="false"/>
        </w:rPr>
        <w:t>…</w:t>
      </w:r>
      <w:r>
        <w:rPr>
          <w:b w:val="false"/>
          <w:bCs w:val="false"/>
        </w:rPr>
        <w:t>si gira di scatto e incontra il sorriso gelido di un uomo con un cappello nero a falda larga, che gli copre il resto del viso…&lt;Buonasera…bocconcini prelibati…&gt; esclama lo sconosciuto, mentre dietro di lui, una decina di demoni, si agita convulsamente, mentre annusano l’odore della fresca carne umana… &lt;</w:t>
      </w:r>
      <w:r>
        <w:rPr/>
        <w:t>DENTRO</w:t>
      </w:r>
      <w:r>
        <w:rPr>
          <w:b w:val="false"/>
          <w:bCs w:val="false"/>
        </w:rPr>
        <w:t>…&gt; urla Giles, mentre le creature, sfilano avanti al loro padrone e si lanciano sul gruppo di ragazzi, ringhiando ferocemente……la porta della gabbia, viene chiusa di schianto e la chiave girata e tolta, pochi attimi prima che le braccia, dei demoni, si tendano oltre le sbarre, per afferrare i membri del gruppo…</w:t>
      </w:r>
    </w:p>
    <w:p>
      <w:pPr>
        <w:pStyle w:val="TextBody"/>
        <w:rPr>
          <w:b w:val="false"/>
          <w:b w:val="false"/>
          <w:bCs w:val="false"/>
        </w:rPr>
      </w:pPr>
      <w:r>
        <w:rPr>
          <w:b w:val="false"/>
          <w:bCs w:val="false"/>
        </w:rPr>
      </w:r>
    </w:p>
    <w:p>
      <w:pPr>
        <w:pStyle w:val="TextBody"/>
        <w:rPr/>
      </w:pPr>
      <w:r>
        <w:rPr/>
        <w:t>69.</w:t>
      </w:r>
    </w:p>
    <w:p>
      <w:pPr>
        <w:pStyle w:val="TextBody"/>
        <w:rPr>
          <w:b w:val="false"/>
          <w:b w:val="false"/>
          <w:bCs w:val="false"/>
        </w:rPr>
      </w:pPr>
      <w:r>
        <w:rPr>
          <w:b w:val="false"/>
          <w:bCs w:val="false"/>
        </w:rPr>
        <w:t>Il pugno di Jacob, fende l’aria e Buffy si sottrae all’ultimo istante, mentre le dure nocche di metallo, colpiscono con forza il muro, creando una pioggia di scintille…il vampiro retrocede di scatto, e con alcuni saltelli, si allontana…il sorriso sul volto è sempre immutabile, in netto contrasto con il volto infuriato della Cacciatrice…Jacob alza di colpo gli occhi al cielo, inspirando l’aria della notte… &lt;Quello che ci vuole adesso…&gt; esclama il non-morto, riportando lo sguardo sulla ragazza &lt;…è una bella corsetta…&gt; …detto questo, si gira e prende a correre, svoltando l’angolo del vicolo……dopo alcuni istanti di stupore, Buffy si getta al suo insegui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troppo presa dalla rabbia, non si ferma neppure per raccogliere il suo paletto…</w:t>
      </w:r>
    </w:p>
    <w:p>
      <w:pPr>
        <w:pStyle w:val="TextBody"/>
        <w:rPr>
          <w:b w:val="false"/>
          <w:b w:val="false"/>
          <w:bCs w:val="false"/>
        </w:rPr>
      </w:pPr>
      <w:r>
        <w:rPr>
          <w:b w:val="false"/>
          <w:bCs w:val="false"/>
        </w:rPr>
      </w:r>
    </w:p>
    <w:p>
      <w:pPr>
        <w:pStyle w:val="TextBody"/>
        <w:rPr/>
      </w:pPr>
      <w:r>
        <w:rPr/>
        <w:t>70.</w:t>
      </w:r>
    </w:p>
    <w:p>
      <w:pPr>
        <w:pStyle w:val="TextBody"/>
        <w:rPr>
          <w:b w:val="false"/>
          <w:b w:val="false"/>
          <w:bCs w:val="false"/>
        </w:rPr>
      </w:pPr>
      <w:r>
        <w:rPr>
          <w:b w:val="false"/>
          <w:bCs w:val="false"/>
        </w:rPr>
        <w:t xml:space="preserve">&lt;Al centro…&gt; urla Giles, mentre il gruppo si stringe al corpo ancora privo di sensi di Willow… … intanto, che intorno alla gabbia, la decina di demoni, urla di rabbia e frustrazione, per non riuscire, neppure sforzandosi al massimo, ad afferrare le loro prede……Sybarrys ride sinceramente divertito …allo stesso modo di un padre, che si diverte ai primi buffi tentativi di un bambino di mettersi in piedi……poi le sue mani si alzano di scatto, e come se avesse ordinato qualcosa, i demoni, ritraggono le loro braccia dalla gabbia e si allontanano, continuando a grugnire con un tono di voce minore, come per rispetto al loro padrone…&lt;Su…non fate i timidi…&gt; esclama Sybarrys, avvicinandosi alla gabbia &lt;…aprite e fateci entrare…i miei cuccioli…sono “affamati”…di fare nuove amicizie…&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buffy…&gt; esclama Willow in sussurro neppure udibile…</w:t>
      </w:r>
    </w:p>
    <w:p>
      <w:pPr>
        <w:pStyle w:val="TextBody"/>
        <w:rPr>
          <w:b w:val="false"/>
          <w:b w:val="false"/>
          <w:bCs w:val="false"/>
        </w:rPr>
      </w:pPr>
      <w:r>
        <w:rPr>
          <w:b w:val="false"/>
          <w:bCs w:val="false"/>
        </w:rPr>
      </w:r>
    </w:p>
    <w:p>
      <w:pPr>
        <w:pStyle w:val="TextBody"/>
        <w:rPr/>
      </w:pPr>
      <w:r>
        <w:rPr/>
        <w:t>71.</w:t>
      </w:r>
    </w:p>
    <w:p>
      <w:pPr>
        <w:pStyle w:val="TextBody"/>
        <w:rPr>
          <w:b w:val="false"/>
          <w:b w:val="false"/>
          <w:bCs w:val="false"/>
        </w:rPr>
      </w:pPr>
      <w:r>
        <w:rPr>
          <w:b w:val="false"/>
          <w:bCs w:val="false"/>
        </w:rPr>
        <w:t>Jacob si gira di scatto, prendendo a correre all’indietro, mentre poco lontano Buffy recupera il vantaggio, aumentando l’andatura……il vampiro, sogghigna divertito, poi si volta e riprende a correre più forte…e dietro di lui, correndo a perdifiato, la Cacciatrice continua ad inseguirlo…</w:t>
      </w:r>
    </w:p>
    <w:p>
      <w:pPr>
        <w:pStyle w:val="TextBody"/>
        <w:rPr>
          <w:b w:val="false"/>
          <w:b w:val="false"/>
          <w:bCs w:val="false"/>
        </w:rPr>
      </w:pPr>
      <w:r>
        <w:rPr>
          <w:b w:val="false"/>
          <w:bCs w:val="false"/>
        </w:rPr>
      </w:r>
    </w:p>
    <w:p>
      <w:pPr>
        <w:pStyle w:val="TextBody"/>
        <w:rPr/>
      </w:pPr>
      <w:r>
        <w:rPr/>
        <w:t>72.</w:t>
      </w:r>
    </w:p>
    <w:p>
      <w:pPr>
        <w:pStyle w:val="TextBody"/>
        <w:rPr>
          <w:b w:val="false"/>
          <w:b w:val="false"/>
          <w:bCs w:val="false"/>
        </w:rPr>
      </w:pPr>
      <w:r>
        <w:rPr>
          <w:b w:val="false"/>
          <w:bCs w:val="false"/>
        </w:rPr>
        <w:t>&lt;Allora ?…&gt; domanda Sybarrys con un sorriso gelido…il gruppo all’interno della gabbia, si stringe ancora di più, guardando con occhi duri i demoni, che riprendono ad agitarsi, dietro al loro padrone …&lt;D’accordo…&gt; esclama Sybarrys con un sospiro, e una creatura di aspetto scimmiesco, avanza barcollando verso la gabbia…le sue grosse mani si alzano…e si abbattono con forza sulla serratura di metallo…incrinandol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un nuovo colpo…e un altro…</w:t>
      </w:r>
    </w:p>
    <w:p>
      <w:pPr>
        <w:pStyle w:val="TextBody"/>
        <w:rPr>
          <w:b w:val="false"/>
          <w:b w:val="false"/>
          <w:bCs w:val="false"/>
        </w:rPr>
      </w:pPr>
      <w:r>
        <w:rPr>
          <w:b w:val="false"/>
          <w:bCs w:val="false"/>
        </w:rPr>
      </w:r>
    </w:p>
    <w:p>
      <w:pPr>
        <w:pStyle w:val="TextBody"/>
        <w:rPr/>
      </w:pPr>
      <w:r>
        <w:rPr/>
        <w:t>73.</w:t>
      </w:r>
    </w:p>
    <w:p>
      <w:pPr>
        <w:pStyle w:val="TextBody"/>
        <w:rPr>
          <w:b w:val="false"/>
          <w:b w:val="false"/>
          <w:bCs w:val="false"/>
        </w:rPr>
      </w:pPr>
      <w:r>
        <w:rPr>
          <w:b w:val="false"/>
          <w:bCs w:val="false"/>
        </w:rPr>
        <w:t>Il respiro di Buffy è affannoso, dopo parecchi minuti di corsa sfrenata e ininterrotta per tutta la città…davanti a lei, luci multicolori, iniziano a ballare, mentre il suo cuore, continua a battere come un forsennato……ma ad una ventina di metri di distanza, Jacob, continua a correre con la sua solita andatura…e con un sorriso divertito, che la ragazza non può vedere…</w:t>
      </w:r>
    </w:p>
    <w:p>
      <w:pPr>
        <w:pStyle w:val="TextBody"/>
        <w:rPr>
          <w:b w:val="false"/>
          <w:b w:val="false"/>
          <w:bCs w:val="false"/>
        </w:rPr>
      </w:pPr>
      <w:r>
        <w:rPr>
          <w:b w:val="false"/>
          <w:bCs w:val="false"/>
        </w:rPr>
      </w:r>
    </w:p>
    <w:p>
      <w:pPr>
        <w:pStyle w:val="TextBody"/>
        <w:rPr/>
      </w:pPr>
      <w:r>
        <w:rPr/>
        <w:t>74.</w:t>
      </w:r>
    </w:p>
    <w:p>
      <w:pPr>
        <w:pStyle w:val="TextBody"/>
        <w:rPr>
          <w:b w:val="false"/>
          <w:b w:val="false"/>
          <w:bCs w:val="false"/>
        </w:rPr>
      </w:pPr>
      <w:r>
        <w:rPr>
          <w:b w:val="false"/>
          <w:bCs w:val="false"/>
        </w:rPr>
        <w:t>Il metallo, prende ad urlare, ad ogni colpo…ad ogni nuovo manata, che cala sulla serratura, con la potenza di una mazza… …la grossa mano si abbatte di nuovo, e il rivestimento esterno della serratura, cade colpendo il pavimento un paio di volte, prima di giacere a terra come una bestia morta…il demone scimmiesco, emette alcuni suoni che sembrano esprimere gioia, mentre dietro a lui, Sybarrys, si porta le mani al volto, facendo toccare le punta delle dita, mentre sogghigna…</w:t>
      </w:r>
    </w:p>
    <w:p>
      <w:pPr>
        <w:pStyle w:val="TextBody"/>
        <w:rPr>
          <w:b w:val="false"/>
          <w:b w:val="false"/>
          <w:bCs w:val="false"/>
        </w:rPr>
      </w:pPr>
      <w:r>
        <w:rPr>
          <w:b w:val="false"/>
          <w:bCs w:val="false"/>
        </w:rPr>
      </w:r>
    </w:p>
    <w:p>
      <w:pPr>
        <w:pStyle w:val="TextBody"/>
        <w:rPr/>
      </w:pPr>
      <w:r>
        <w:rPr/>
        <w:t>75.</w:t>
      </w:r>
    </w:p>
    <w:p>
      <w:pPr>
        <w:pStyle w:val="TextBody"/>
        <w:rPr>
          <w:b w:val="false"/>
          <w:b w:val="false"/>
          <w:bCs w:val="false"/>
        </w:rPr>
      </w:pPr>
      <w:r>
        <w:rPr>
          <w:b w:val="false"/>
          <w:bCs w:val="false"/>
        </w:rPr>
        <w:t>Buffy, cade a terra, vinta dal tremendo sforzo di continuare a correre ancora…poco lontano, Jacob, si gira per l’ennesima volta e vista la ragazza a terra, si ferma di colpo, continuando a saltellare, per mantenere il ritmo……poi prende ad avanzare verso la Cacciatrice…</w:t>
      </w:r>
    </w:p>
    <w:p>
      <w:pPr>
        <w:pStyle w:val="TextBody"/>
        <w:rPr>
          <w:b w:val="false"/>
          <w:b w:val="false"/>
          <w:bCs w:val="false"/>
        </w:rPr>
      </w:pPr>
      <w:r>
        <w:rPr>
          <w:b w:val="false"/>
          <w:bCs w:val="false"/>
        </w:rPr>
      </w:r>
    </w:p>
    <w:p>
      <w:pPr>
        <w:pStyle w:val="TextBody"/>
        <w:rPr/>
      </w:pPr>
      <w:r>
        <w:rPr/>
        <w:t>76.</w:t>
      </w:r>
    </w:p>
    <w:p>
      <w:pPr>
        <w:pStyle w:val="TextBody"/>
        <w:rPr>
          <w:b w:val="false"/>
          <w:b w:val="false"/>
          <w:bCs w:val="false"/>
        </w:rPr>
      </w:pPr>
      <w:r>
        <w:rPr>
          <w:b w:val="false"/>
          <w:bCs w:val="false"/>
        </w:rPr>
        <w:t>Un ultimo colpo…e la serratura, si stacca quasi del tutto dalla gabbia, mentre alcuni ingranaggi metallici, cadono a terra…il demone, manda strilli di felicità…poi si allontana lentamente, mentre il suo padrone, avanza con passo tranquillo……arrivato davanti all’ingresso, Sybarrys, si china per osservare la serratura, ormai appesa alla gabbia solo da filo di metallo…lentamente si alza, elevandosi in tutta la sua statura, mentre una mano prende ad accarezzare il metallo contorto…e questa semplice gesto, stacca di colpo tutto il resto della serratura, facendola cadere a terr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la porta della gabbia, si apre verso l’interno, con un cigolio…</w:t>
      </w:r>
    </w:p>
    <w:p>
      <w:pPr>
        <w:pStyle w:val="TextBody"/>
        <w:rPr>
          <w:b w:val="false"/>
          <w:b w:val="false"/>
          <w:bCs w:val="false"/>
        </w:rPr>
      </w:pPr>
      <w:r>
        <w:rPr>
          <w:b w:val="false"/>
          <w:bCs w:val="false"/>
        </w:rPr>
      </w:r>
    </w:p>
    <w:p>
      <w:pPr>
        <w:pStyle w:val="TextBody"/>
        <w:rPr/>
      </w:pPr>
      <w:r>
        <w:rPr/>
        <w:t>77.</w:t>
      </w:r>
    </w:p>
    <w:p>
      <w:pPr>
        <w:pStyle w:val="TextBody"/>
        <w:rPr>
          <w:b w:val="false"/>
          <w:b w:val="false"/>
          <w:bCs w:val="false"/>
        </w:rPr>
      </w:pPr>
      <w:r>
        <w:rPr>
          <w:b w:val="false"/>
          <w:bCs w:val="false"/>
        </w:rPr>
        <w:t>Le mani di Buffy, si piantano con forza sull’asfalto mentre, lei cerca di rimettersi in piedi… nonostante tutti i muscoli del corpo, continuino ad urlare di dolore per lo sforzo continuo al quale sono stati sottoposti……Jacob, a poca distanza dalla ragazza, scuote per l’ennesima volta la testa &lt;Buffy…sinceramente, non capisco…che senso ha inseguirmi, e cadere a terra sfinita ?…&gt; &lt;Sta zitto…&gt; sibila la ragazza, spingendosi in piedi…&lt;Ma non capisci, che la tua rabbia, il tuo odio…ti stanno offuscando la mente …&gt; &lt;STA ZITTO…&gt;…Jacob si porta le mani dietro alla schiena, e si immobilizza, finché la ragazza non si rimette in piedi……&lt;Allora ?…&gt; domanda il vampiro &lt;…sei pronta ?… continuiamo ?…&gt; chiede, voltandosi di scatto e riprendendo a correre……Buffy barcolla avanti qualche istante… poi riprende ad inseguire l’avversario…</w:t>
      </w:r>
    </w:p>
    <w:p>
      <w:pPr>
        <w:pStyle w:val="TextBody"/>
        <w:rPr>
          <w:b w:val="false"/>
          <w:b w:val="false"/>
          <w:bCs w:val="false"/>
        </w:rPr>
      </w:pPr>
      <w:r>
        <w:rPr>
          <w:b w:val="false"/>
          <w:bCs w:val="false"/>
        </w:rPr>
      </w:r>
    </w:p>
    <w:p>
      <w:pPr>
        <w:pStyle w:val="TextBody"/>
        <w:rPr/>
      </w:pPr>
      <w:r>
        <w:rPr/>
        <w:t>78.</w:t>
      </w:r>
    </w:p>
    <w:p>
      <w:pPr>
        <w:pStyle w:val="TextBody"/>
        <w:rPr>
          <w:b w:val="false"/>
          <w:b w:val="false"/>
          <w:bCs w:val="false"/>
        </w:rPr>
      </w:pPr>
      <w:r>
        <w:rPr>
          <w:b w:val="false"/>
          <w:bCs w:val="false"/>
        </w:rPr>
        <w:t>&lt;Bene, bene, bene…&gt; esclama Sybarrys, arretrando lentamente, di fronte alla gabbia aperta… &lt;…pare proprio che sia…&gt; &lt;ALMENO…&gt; esclama l’Osservatore con rabbia, mentre osserva il gruppo di ragazzi &lt;…risparmiaci di sentire… “pare che sia l’ora di cena”…&gt;…Sybarrys piega la testa di lato, emettendo un sospiro annoiato &lt;…ultimo desiderio, accontentato…&gt; esclama &lt;…peccato, però…questa battuta, era il mio cavallo di…&gt;…</w:t>
      </w:r>
    </w:p>
    <w:p>
      <w:pPr>
        <w:pStyle w:val="TextBody"/>
        <w:rPr>
          <w:b w:val="false"/>
          <w:b w:val="false"/>
          <w:bCs w:val="false"/>
        </w:rPr>
      </w:pPr>
      <w:r>
        <w:rPr>
          <w:b w:val="false"/>
          <w:bCs w:val="false"/>
        </w:rPr>
      </w:r>
    </w:p>
    <w:p>
      <w:pPr>
        <w:pStyle w:val="TextBody"/>
        <w:rPr/>
      </w:pPr>
      <w:r>
        <w:rPr>
          <w:b w:val="false"/>
          <w:bCs w:val="false"/>
        </w:rPr>
        <w:t>…</w:t>
      </w:r>
      <w:r>
        <w:rPr>
          <w:i/>
          <w:iCs/>
        </w:rPr>
        <w:t>LO SPARO</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è come un tonfo sordo…Sybarrys si gira di scatto, verso la porta, ma un istante dopo, quello che sembra un grosso sacco nero, con fili metallici, lo colpisce in pieno…e la potente scarica elettrica che ne segue, lo fa contorcere per alcuni secondi, prima che il suo corpo, si affloscia a terra, sotto lo sguardo stupito di tutti i presenti……subito dopo, un gruppo di persone vestite con tute nere e passamontagna, irrompe nella sala…imbracciando armi di grosso calib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iniziando subito ad usarle…</w:t>
      </w:r>
    </w:p>
    <w:p>
      <w:pPr>
        <w:pStyle w:val="TextBody"/>
        <w:rPr>
          <w:b w:val="false"/>
          <w:b w:val="false"/>
          <w:bCs w:val="false"/>
        </w:rPr>
      </w:pPr>
      <w:r>
        <w:rPr>
          <w:b w:val="false"/>
          <w:bCs w:val="false"/>
        </w:rPr>
      </w:r>
    </w:p>
    <w:p>
      <w:pPr>
        <w:pStyle w:val="TextBody"/>
        <w:rPr/>
      </w:pPr>
      <w:r>
        <w:rPr/>
        <w:t>79.</w:t>
      </w:r>
    </w:p>
    <w:p>
      <w:pPr>
        <w:pStyle w:val="TextBody"/>
        <w:rPr>
          <w:b w:val="false"/>
          <w:b w:val="false"/>
          <w:bCs w:val="false"/>
        </w:rPr>
      </w:pPr>
      <w:r>
        <w:rPr>
          <w:b w:val="false"/>
          <w:bCs w:val="false"/>
        </w:rPr>
        <w:t>Buffy, stremata, inciampa di nuovo e cade a terra…e dopo una serie di movimenti sconnessi, riesce di nuovo a posare le mani a terra per rimettersi in piedi…&lt;Devo confessartelo…&gt; esclama Jacob, che di nuovo si è avvicinato &lt;…è raro vedere in una Cacciatrice, una tenacità tale…ma purtroppo…&gt; esclama scotendo la tesa &lt;…questo è anche indice di imprudenza…ora che sei stremata …che pensi di fare, se volessi ucciderti ?…ansimare ancora più forte, per soffiarmi via ?…&gt; …Jacob, trotterella tranquillamente, verso la ragazza, che si è quasi rimessa in piedi…una mano del vampiro, si piazza sul volto di Buffy… e una spinta la ributta di nuovo a terra…</w:t>
      </w:r>
    </w:p>
    <w:p>
      <w:pPr>
        <w:pStyle w:val="TextBody"/>
        <w:rPr>
          <w:b w:val="false"/>
          <w:b w:val="false"/>
          <w:bCs w:val="false"/>
        </w:rPr>
      </w:pPr>
      <w:r>
        <w:rPr>
          <w:b w:val="false"/>
          <w:bCs w:val="false"/>
        </w:rPr>
      </w:r>
    </w:p>
    <w:p>
      <w:pPr>
        <w:pStyle w:val="TextBody"/>
        <w:rPr/>
      </w:pPr>
      <w:r>
        <w:rPr/>
        <w:t>80.</w:t>
      </w:r>
    </w:p>
    <w:p>
      <w:pPr>
        <w:pStyle w:val="TextBody"/>
        <w:rPr>
          <w:b w:val="false"/>
          <w:b w:val="false"/>
          <w:bCs w:val="false"/>
        </w:rPr>
      </w:pPr>
      <w:r>
        <w:rPr>
          <w:b w:val="false"/>
          <w:bCs w:val="false"/>
        </w:rPr>
        <w:t>I corpi di Giles, Xander e Riley, sono sopra le ragazze, per fargli da scudo, mentre nella sala, infuria una battaglia tremenda …improvvisi lampi di fucile…boati assordanti…urla inumane… proiettili che colpiscono pareti e corpi schizzando in giro intonaco e sangue multicolore…</w:t>
      </w:r>
    </w:p>
    <w:p>
      <w:pPr>
        <w:pStyle w:val="TextBody"/>
        <w:rPr>
          <w:b w:val="false"/>
          <w:b w:val="false"/>
          <w:bCs w:val="false"/>
        </w:rPr>
      </w:pPr>
      <w:r>
        <w:rPr>
          <w:b w:val="false"/>
          <w:bCs w:val="false"/>
        </w:rPr>
      </w:r>
    </w:p>
    <w:p>
      <w:pPr>
        <w:pStyle w:val="TextBody"/>
        <w:rPr>
          <w:b w:val="false"/>
          <w:b w:val="false"/>
          <w:bCs w:val="false"/>
        </w:rPr>
      </w:pPr>
      <w:r>
        <w:rPr/>
        <w:t>81.</w:t>
      </w:r>
    </w:p>
    <w:p>
      <w:pPr>
        <w:pStyle w:val="TextBody"/>
        <w:rPr>
          <w:b w:val="false"/>
          <w:b w:val="false"/>
          <w:bCs w:val="false"/>
        </w:rPr>
      </w:pPr>
      <w:r>
        <w:rPr>
          <w:b w:val="false"/>
          <w:bCs w:val="false"/>
        </w:rPr>
        <w:t xml:space="preserve">Jacob, si inginocchia vicino a Buffy, che a braccia aperte, ansima pesantemente…ma nei suoi occhi, brilla ancora una luce piena d’odio nei confronti del vampiro……&lt;Buffy…&gt; esclama il non-morto, sospirando stancamente &lt;…tu hai paura di me…non è vero ? …&gt;…il volto della ragazza si gira di colpo verso il vampiro, ma senza più forza per tirarla in piedi…&lt;Ho ragione…&gt; esclama Jacob scotendo la testa deluso &lt;…Buffy…scruta la tua mente…c’è un punto, in cui regna il buio assoluto …quella è la sede della paura … guardaci dentro…io lo ho già fatto, molto tempo fa……guardaci dentro e dimmi cosa vedi……dimmi qual è la tua paura…&gt;…il vampiro, si rialza di scatto, osservando la strada buia e vuota…&lt;Guarda in faccia la tua paura…e superala……chiediti di cosa hai paura ???……di morire ???…&gt; Jacob sorride facendo tornare il volto normale…&lt; …Cacciatrice ……tutti dobbiamo morire……è un fatto……possiamo scongiurare…e supplicare…e tirare la vita al limite……ma alla fine, moriamo comunque………seppur immortale, anch’io un giorno morirò……e lo accetto……allora, ti chiedo di nuovo……di cosa hai paura ???…&gt;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non risponde ma alza il viso stanco verso il vampiro……questi si limita a fissarla senza aggiungere altro…&lt;Paura…rabbia…odio… amicizia… amore…&gt; esclama lui d’improvviso &lt;…sentimenti comuni a tutti gli esseri umani…ma TU, Buffy, non sei un comune essere umano… …non te lo puoi permettere….…perché se anche per un istante, durante una lotta, ti lasci dominare da questi sentimenti……allora hai già perso…&gt;…Jacob, si spolvera lentamente la giacca, poi prende ad avviarsi lungo la strada…ma fatti pochi passi si ferm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si gira su un fianco, e dopo interminabili minuti, finalmente, riesce di nuovo a rimettersi in piedi…Jacob, avanza velocemente e con un calcio la colpisce in pieno petto……il corpo della ragazza, sviene sbalzato via per l’impatto, che la scaglia ad alcuni metri di distanz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Buffy geme debolmente, e dopo poco, si rimette di nuovo in piedi, mentre Jacob si avvicina di nuovo…ma poi, d’improvviso, il vampiro si ferma ad una metro da lei…i loro sguardi si incrociano per qualche istante e al non-morto, sembra di leggere, una……una………nemmeno lui, riesce a definire lo sguardo della ragazza… caparbietà ?…testardaggine ?…Jacob scuote annoiato la testa, con una smorfia sul viso…poi colpisce con tutte le sue forze, il petto della ragazza, e questa cade a terra di schianto, con un gemito che sembra non finire mai…</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Buffy, dopo poco, si gira di nuovo, e a denti stretti, cerca di nuovo di rimettersi in piedi…Jacob si avvicina nuovamente, stavolta sorridendo…</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willow…” è un nome che compare all’improvviso nella mente della ragazza……mille frammenti di memoria……come lo scorrere veloce di un album pieno di foto……un sorriso divertito, visto infinite volte……occhi che sorridono al mondo………un’amica……la più cara delle amiche……ma è ora di congedarsi da lei……è ora di </w:t>
      </w:r>
      <w:r>
        <w:rPr/>
        <w:t>non</w:t>
      </w:r>
      <w:r>
        <w:rPr>
          <w:b w:val="false"/>
          <w:bCs w:val="false"/>
        </w:rPr>
        <w:t xml:space="preserve"> essere più Buffy Summers… …perché l’amara realtà  è che, Buffy Summers, </w:t>
      </w:r>
      <w:r>
        <w:rPr/>
        <w:t>non</w:t>
      </w:r>
      <w:r>
        <w:rPr>
          <w:b w:val="false"/>
          <w:bCs w:val="false"/>
        </w:rPr>
        <w:t xml:space="preserve"> può sconfiggere Jacob…</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la Cacciatrice lo può fare…</w:t>
      </w:r>
    </w:p>
    <w:p>
      <w:pPr>
        <w:pStyle w:val="TextBody"/>
        <w:rPr>
          <w:b w:val="false"/>
          <w:b w:val="false"/>
          <w:bCs w:val="false"/>
        </w:rPr>
      </w:pPr>
      <w:r>
        <w:rPr>
          <w:b w:val="false"/>
          <w:bCs w:val="false"/>
        </w:rPr>
      </w:r>
    </w:p>
    <w:p>
      <w:pPr>
        <w:pStyle w:val="TextBody"/>
        <w:rPr>
          <w:b w:val="false"/>
          <w:b w:val="false"/>
          <w:bCs w:val="false"/>
        </w:rPr>
      </w:pPr>
      <w:r>
        <w:rPr>
          <w:b w:val="false"/>
          <w:bCs w:val="false"/>
        </w:rPr>
        <w:t>… “…</w:t>
      </w:r>
      <w:r>
        <w:rPr>
          <w:b w:val="false"/>
          <w:bCs w:val="false"/>
        </w:rPr>
        <w:t>willow……addio per sempre…” è l’unico pensiero della ragazza……l’unico modo che ha per congedarsi dall’amica……l’unico modo per dire addio suoi sentimenti di amicizia………a tutti i suoi sentimenti………e all’improvviso……un gelo tremendo, prenda possesso di lei……un qualcosa mai provato……come se ora……ora e ora soltanto……fosse davvero diventata la Cacciatric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finalmente, dopo quello che a lei sembra un’eternità, Buffy riesce a rimettersi in piedi per l’ennesima volta………un nuovo pugno di Jacob, vola diretto verso la sua facci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il colpo, si blocca a meno di un centimetro dalla mano aperta della ragazza……il braccio di Buffy, si è alzato di scatto, per un ultimo tentativo di fermare il prossimo colpo dell’avversa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è stata un’immediata reazione istintiva……ed è successo così in fretta che nel suo cervello, ancora sta risuonando l’ordine di alzare una mano aperta per fermare il colpo……</w:t>
      </w:r>
    </w:p>
    <w:p>
      <w:pPr>
        <w:pStyle w:val="TextBody"/>
        <w:rPr>
          <w:b w:val="false"/>
          <w:b w:val="false"/>
          <w:bCs w:val="false"/>
        </w:rPr>
      </w:pPr>
      <w:r>
        <w:rPr>
          <w:b w:val="false"/>
          <w:bCs w:val="false"/>
        </w:rPr>
      </w:r>
    </w:p>
    <w:p>
      <w:pPr>
        <w:pStyle w:val="TextBody"/>
        <w:rPr/>
      </w:pPr>
      <w:r>
        <w:rPr>
          <w:b w:val="false"/>
          <w:bCs w:val="false"/>
        </w:rPr>
        <w:t>…</w:t>
      </w:r>
      <w:r>
        <w:rPr>
          <w:b w:val="false"/>
          <w:bCs w:val="false"/>
        </w:rPr>
        <w:t>negli occhi della ragazza, brilla una luce………diversa, molto diversa, da quella che Jacob ha visto finora…ma dura solo pochi istanti…poi quella luce negli occhi, scompare all’improvviso, sommersa da un mare di stanchezza e dolore……il braccio più energia a sostenerlo, crolla di colpo e cade inerte al fianco della ragazza…e questa si limita a fissare il vampiro… &lt;Buffy…&gt; esclama Jacob &lt;…</w:t>
      </w:r>
      <w:r>
        <w:rPr/>
        <w:t>la Cacciatrice</w:t>
      </w:r>
      <w:r>
        <w:rPr>
          <w:b w:val="false"/>
          <w:bCs w:val="false"/>
        </w:rPr>
        <w:t>, troverebbe sempre la forza di rialzarsi, non è vero ?…&gt;  domanda con tono improvvisamente seri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Ho visto nella Cacciatrice…&gt; esclama Jacob, come se parlasse di qualcun’altra e non di Buffy &lt;…l’inizio di qualcosa……una forza interiore……e il giorno in cui la saprai usare al cento per cento……allora non c’è avversario, per quanto forte, che ti si possa opporre……spero che il giorno che ci affronteremo di nuovo, ne sarai completamente padrona…&gt; detto questo, il Predatore, con passo pesante  passa a lato della Cacciatrice, senza più degnarla di uno sguardo……&lt;…chi sei ?…&gt; domanda Buffy con un sussurro… &lt;Ragazza …&gt; esclama il vampiro a voce alta…&lt;…la tua amica è ancora viva…e in buona salute…&gt;… questo è tutto quello che dice, oltre all’indirizzo della casa…poi, il non-morto prosegue tranquillamente per la strada…</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gira un angol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e scompare nel buio di un vicolo male illuminato…</w:t>
      </w:r>
    </w:p>
    <w:p>
      <w:pPr>
        <w:pStyle w:val="TextBody"/>
        <w:rPr>
          <w:b w:val="false"/>
          <w:b w:val="false"/>
          <w:bCs w:val="false"/>
        </w:rPr>
      </w:pPr>
      <w:r>
        <w:rPr>
          <w:b w:val="false"/>
          <w:bCs w:val="false"/>
        </w:rPr>
      </w:r>
    </w:p>
    <w:p>
      <w:pPr>
        <w:pStyle w:val="TextBody"/>
        <w:rPr/>
      </w:pPr>
      <w:r>
        <w:rPr/>
        <w:t>82.</w:t>
      </w:r>
    </w:p>
    <w:p>
      <w:pPr>
        <w:pStyle w:val="TextBody"/>
        <w:rPr>
          <w:b w:val="false"/>
          <w:b w:val="false"/>
          <w:bCs w:val="false"/>
        </w:rPr>
      </w:pPr>
      <w:r>
        <w:rPr>
          <w:b w:val="false"/>
          <w:bCs w:val="false"/>
        </w:rPr>
        <w:t>La creatura, con la deforme faccia di un rospo, cade a terra, lasciando una chiazza di liquido verdastro sulla parete, in corrispondenza di dove si trovava la testa…così muore anche l’ultimo demone, cadendo con un tonfo sul pavimento…e andando a raggiungere i suoi compagni …accasciati a terra, in pozze del loro stesso sangue……il gruppo di ragazzi, ancora rannicchiati nella cella, timidamente alzano la testa, per osservare la scena……ma due degli uomini incappucciati, avanzano verso la gabbia, puntando i loro fucili-mitragliatori, mentre quello che sembra il capo, si piazza al centro della stanza osservando la carneficina…</w:t>
      </w:r>
    </w:p>
    <w:p>
      <w:pPr>
        <w:pStyle w:val="TextBody"/>
        <w:rPr>
          <w:b w:val="false"/>
          <w:b w:val="false"/>
          <w:bCs w:val="false"/>
        </w:rPr>
      </w:pPr>
      <w:r>
        <w:rPr>
          <w:b w:val="false"/>
          <w:bCs w:val="false"/>
        </w:rPr>
      </w:r>
    </w:p>
    <w:p>
      <w:pPr>
        <w:pStyle w:val="TextBody"/>
        <w:rPr/>
      </w:pPr>
      <w:r>
        <w:rPr/>
        <w:t>83.</w:t>
      </w:r>
    </w:p>
    <w:p>
      <w:pPr>
        <w:pStyle w:val="TextBody"/>
        <w:rPr/>
      </w:pPr>
      <w:r>
        <w:rPr>
          <w:b w:val="false"/>
          <w:bCs w:val="false"/>
        </w:rPr>
        <w:t>&lt;Sybarrys è stato catturato…nel luogo, in cui aveva giustamente previsto…&gt; esclama il segretario alla donna, che osserva con sguardo distante, una trentina di pugnali e coltelli di fogge e epoche diverse, appesi alla parete della stanza… &lt;Signora ?…&gt; domanda il giovane orientale &lt;Ho sentito…&gt; replica con voce dura la donna &lt;…c’è dell’altro ?…&gt; &lt;Si, Signora…un gruppo di civili in zona operazioni…&gt;…la donna si volta con uno scatto tale, che il segretario arretra di colpo, spaventato per la reazione…&lt;CIVILI ?…&gt; domanda, sinceramente stupita &lt;…chi è al comando dell’unità ?…&gt; chiede la Signora, con foga un istante dopo… &lt;Dougan… Simon Dougan…&gt; balbetta il segretario… &lt;Chiamalo…ORA…</w:t>
      </w:r>
      <w:r>
        <w:rPr/>
        <w:t>immediatamente</w:t>
      </w:r>
      <w:r>
        <w:rPr>
          <w:b w:val="false"/>
          <w:bCs w:val="false"/>
        </w:rPr>
        <w:t>…&gt;…</w:t>
      </w:r>
    </w:p>
    <w:p>
      <w:pPr>
        <w:pStyle w:val="TextBody"/>
        <w:rPr>
          <w:b w:val="false"/>
          <w:b w:val="false"/>
          <w:bCs w:val="false"/>
        </w:rPr>
      </w:pPr>
      <w:r>
        <w:rPr>
          <w:b w:val="false"/>
          <w:bCs w:val="false"/>
        </w:rPr>
      </w:r>
    </w:p>
    <w:p>
      <w:pPr>
        <w:pStyle w:val="TextBody"/>
        <w:rPr/>
      </w:pPr>
      <w:r>
        <w:rPr/>
        <w:t>84.</w:t>
      </w:r>
    </w:p>
    <w:p>
      <w:pPr>
        <w:pStyle w:val="TextBody"/>
        <w:rPr/>
      </w:pPr>
      <w:r>
        <w:rPr>
          <w:b w:val="false"/>
          <w:bCs w:val="false"/>
        </w:rPr>
        <w:t>Una corda di metallo, viene avvolta attorno al corpo di Sybarrys, ed infine, agganciata dietro le sue spalle, collegandola ad una scatola di plastica nera…&lt;Signore…&gt; esclama uno dei due uomini che ancora tiene sotto tiro il gruppo di persone nella cella…&lt;Che ne facciamo ?…&gt; chiede l’uomo……Simon Dougan, si volta lentamente e osserva le persone nella gabbia, e i cadaveri dei demoni, sparsi attorno…il pensiero di portare i civili con sé, per interrogarli, gli fa sorgere subito una serie di problemi logistici, che non può risolvere con solo quattro uomini…annuendo stancamente, decide di seguire la tattica standard…eliminare i  testimoni……apre la bocca per parlare, ma la chiude di scatto, quando l’auricolare nel suo orecchio, si anima all’improvviso…la mano dell’uomo si alza e le armi dei due sottoposti, si abbassano verso terra……&lt;</w:t>
      </w:r>
      <w:r>
        <w:rPr>
          <w:b w:val="false"/>
          <w:bCs w:val="false"/>
          <w:i/>
          <w:iCs/>
        </w:rPr>
        <w:t>Signor Dougan…</w:t>
      </w:r>
      <w:r>
        <w:rPr>
          <w:b w:val="false"/>
          <w:bCs w:val="false"/>
        </w:rPr>
        <w:t>&gt; domanda una voce femminile &lt;Si, Signora ?…&gt; &lt;</w:t>
      </w:r>
      <w:r>
        <w:rPr>
          <w:b w:val="false"/>
          <w:bCs w:val="false"/>
          <w:i/>
          <w:iCs/>
        </w:rPr>
        <w:t>Mi hanno informata della presenza di civili in zona operazioni…</w:t>
      </w:r>
      <w:r>
        <w:rPr>
          <w:b w:val="false"/>
          <w:bCs w:val="false"/>
        </w:rPr>
        <w:t>&gt; &lt;Esatto, Signora…stavo per ordinare…&gt; &lt;</w:t>
      </w:r>
      <w:r>
        <w:rPr>
          <w:b w:val="false"/>
          <w:bCs w:val="false"/>
          <w:i/>
          <w:iCs/>
        </w:rPr>
        <w:t>Me li descriva…</w:t>
      </w:r>
      <w:r>
        <w:rPr>
          <w:b w:val="false"/>
          <w:bCs w:val="false"/>
        </w:rPr>
        <w:t>&gt; &lt;Tre ragazze… due ragazzi e un uomo di mezz’età…&gt; &lt;</w:t>
      </w:r>
      <w:r>
        <w:rPr>
          <w:b w:val="false"/>
          <w:bCs w:val="false"/>
          <w:i/>
          <w:iCs/>
        </w:rPr>
        <w:t>Lasciateli andare…</w:t>
      </w:r>
      <w:r>
        <w:rPr>
          <w:b w:val="false"/>
          <w:bCs w:val="false"/>
        </w:rPr>
        <w:t>&gt; &lt;Ma, Signora…sono testimoni…&gt; esclama l’uomo stupito dalla richiesta &lt;</w:t>
      </w:r>
      <w:r>
        <w:rPr>
          <w:b w:val="false"/>
          <w:bCs w:val="false"/>
          <w:i/>
          <w:iCs/>
        </w:rPr>
        <w:t>Signor Dougan…non mi ha sentito ?…</w:t>
      </w:r>
      <w:r>
        <w:rPr>
          <w:b w:val="false"/>
          <w:bCs w:val="false"/>
        </w:rPr>
        <w:t>&gt; chiede la voce con tono gelido &lt;</w:t>
      </w:r>
      <w:r>
        <w:rPr>
          <w:b w:val="false"/>
          <w:bCs w:val="false"/>
          <w:i/>
          <w:iCs/>
        </w:rPr>
        <w:t xml:space="preserve">…vorrei ricordarle che odio ripetermi due volte…… ma soprattutto, </w:t>
      </w:r>
      <w:r>
        <w:rPr>
          <w:i/>
          <w:iCs/>
        </w:rPr>
        <w:t>ODIO</w:t>
      </w:r>
      <w:r>
        <w:rPr>
          <w:b w:val="false"/>
          <w:bCs w:val="false"/>
          <w:i/>
          <w:iCs/>
        </w:rPr>
        <w:t>, chi mi costringe a ripetermi…</w:t>
      </w:r>
      <w:r>
        <w:rPr>
          <w:b w:val="false"/>
          <w:bCs w:val="false"/>
        </w:rPr>
        <w:t>&gt; &lt;Certo, Signora… come desiderate…&gt;……il contatto viene bruscamente interrotto, e Dougan, fischia attirando l’attenzione dei due uomini vicino alla cella…con un cenno del capo, li fa velocemente retrocedere, mentre le armi si alzano nuovamente, contro il gruppo……i cinque uomini in nero escono velocemente dalla stanza, trascinando a forza l’inerte Sybarrys… giungono il rumore di passi pesanti lungo le scale…ma velocemente, diminuiscono di intensità… fino a che, non rimane il silenzio…rotto solo dal respiro del gruppo di persone dentro la cella…</w:t>
      </w:r>
    </w:p>
    <w:p>
      <w:pPr>
        <w:pStyle w:val="TextBody"/>
        <w:rPr>
          <w:b w:val="false"/>
          <w:b w:val="false"/>
          <w:bCs w:val="false"/>
        </w:rPr>
      </w:pPr>
      <w:r>
        <w:rPr>
          <w:b w:val="false"/>
          <w:bCs w:val="false"/>
        </w:rPr>
      </w:r>
    </w:p>
    <w:p>
      <w:pPr>
        <w:pStyle w:val="TextBody"/>
        <w:rPr/>
      </w:pPr>
      <w:r>
        <w:rPr/>
        <w:t>85.</w:t>
      </w:r>
    </w:p>
    <w:p>
      <w:pPr>
        <w:pStyle w:val="TextBody"/>
        <w:rPr/>
      </w:pPr>
      <w:r>
        <w:rPr>
          <w:b w:val="false"/>
          <w:bCs w:val="false"/>
        </w:rPr>
        <w:t>Lungo la strada buia e silenziosa, Buffy, ormai stremata, cammina con lo stesso passo di un ubriaco appena uscito da un bar…il frinire degli insetti, è la sua unica compagnia, mentre i suoi occhi si fissano sulla bianca striscia stradale ai suoi piedi……Jacob gli ha detto che Willow è ancora viva…e la ragazza, spera che non sia un ultimo gioco del vampiro …ma poi, d’improvviso, la Cacciatrice, si ritrova a chiedersi, se il non-morto, abbia mai giocato con lei ?…e cosa centravano, tutte quelle specie di lezioni sulla lotta ?…Jacob, voleva soltanto mostrargli la sua superiorità in combattimento ?…o, no ?…Buffy scuote la testa, per scacciare questi pensieri…ma basta questo semplice movimento, a scatenare un’ondata di vertigini……troppo stanca…troppo esausta…la ragazza cade a terra, pesantemente…l’asfalto è fresco e morbido…e la Cacciatrice, è tentata di restarci distesa… di addormentarsi… …ninna-nanna… “Devo confessartelo è raro vedere in una Cacciatrice, una tenacità tale…” gli ha detto poco prima il vampiro…e per la prima volta da diverse settimane, sul volto di Buffy, compare un sorriso…&lt;</w:t>
      </w:r>
      <w:r>
        <w:rPr/>
        <w:t>HAI RAGIONE…</w:t>
      </w:r>
      <w:r>
        <w:rPr>
          <w:b w:val="false"/>
          <w:bCs w:val="false"/>
        </w:rPr>
        <w:t>&gt; urla la ragazza, come se il non-morto, fosse lì vicino per sentirla …le sue mani, si piantano saldamente sul terreno e lei, lentamente, si rimette in piedi……due potenti fari, sbucano di colpo da dietro una curva e procedono velocemente, verso la ragazza …ma questa, troppo stanca, per fare qualcosa, continua a camminare come se niente fosse…</w:t>
      </w:r>
    </w:p>
    <w:p>
      <w:pPr>
        <w:pStyle w:val="TextBody"/>
        <w:rPr>
          <w:b w:val="false"/>
          <w:b w:val="false"/>
          <w:bCs w:val="false"/>
        </w:rPr>
      </w:pPr>
      <w:r>
        <w:rPr>
          <w:b w:val="false"/>
          <w:bCs w:val="false"/>
        </w:rPr>
      </w:r>
    </w:p>
    <w:p>
      <w:pPr>
        <w:pStyle w:val="TextBody"/>
        <w:rPr/>
      </w:pPr>
      <w:r>
        <w:rPr/>
        <w:t>86.</w:t>
      </w:r>
    </w:p>
    <w:p>
      <w:pPr>
        <w:pStyle w:val="TextBody"/>
        <w:rPr>
          <w:b w:val="false"/>
          <w:b w:val="false"/>
          <w:bCs w:val="false"/>
        </w:rPr>
      </w:pPr>
      <w:r>
        <w:rPr>
          <w:b w:val="false"/>
          <w:bCs w:val="false"/>
        </w:rPr>
        <w:t>&lt;ATTENTO…&gt; urla Dougan, seduto vicino all’autista…e questo, all’ultimo secondo, vede la ragazza bionda, camminare in mezzo alla strada……i freni vengono premuti con forza…il volante, viene sterzato di colpo e il grosso camion militare dal telone verde, inizia a sbandare mentre dalle ruote posteriori, si alza un fumo bianco…</w:t>
      </w:r>
    </w:p>
    <w:p>
      <w:pPr>
        <w:pStyle w:val="TextBody"/>
        <w:rPr>
          <w:b w:val="false"/>
          <w:b w:val="false"/>
          <w:bCs w:val="false"/>
        </w:rPr>
      </w:pPr>
      <w:r>
        <w:rPr>
          <w:b w:val="false"/>
          <w:bCs w:val="false"/>
        </w:rPr>
      </w:r>
    </w:p>
    <w:p>
      <w:pPr>
        <w:pStyle w:val="TextBody"/>
        <w:rPr/>
      </w:pPr>
      <w:r>
        <w:rPr/>
        <w:t>87.</w:t>
      </w:r>
    </w:p>
    <w:p>
      <w:pPr>
        <w:pStyle w:val="TextBody"/>
        <w:rPr>
          <w:b w:val="false"/>
          <w:b w:val="false"/>
          <w:bCs w:val="false"/>
        </w:rPr>
      </w:pPr>
      <w:r>
        <w:rPr>
          <w:b w:val="false"/>
          <w:bCs w:val="false"/>
        </w:rPr>
        <w:t>Buffy alza lo sguardo e vede i due grossi fari, diventare sempre più grandi e……sbandare di colpo, mentre la schivano e le passano vicino……un folata di vento, l’odore della gomma bruciata e il gas di scarico del camion la investe come una folata di vento……ma lei da poca importanza a tutto questo…</w:t>
      </w:r>
    </w:p>
    <w:p>
      <w:pPr>
        <w:pStyle w:val="TextBody"/>
        <w:rPr>
          <w:b w:val="false"/>
          <w:b w:val="false"/>
          <w:bCs w:val="false"/>
        </w:rPr>
      </w:pPr>
      <w:r>
        <w:rPr>
          <w:b w:val="false"/>
          <w:bCs w:val="false"/>
        </w:rPr>
      </w:r>
    </w:p>
    <w:p>
      <w:pPr>
        <w:pStyle w:val="TextBody"/>
        <w:rPr/>
      </w:pPr>
      <w:r>
        <w:rPr/>
        <w:t>88.</w:t>
      </w:r>
    </w:p>
    <w:p>
      <w:pPr>
        <w:pStyle w:val="TextBody"/>
        <w:rPr>
          <w:b w:val="false"/>
          <w:b w:val="false"/>
          <w:bCs w:val="false"/>
        </w:rPr>
      </w:pPr>
      <w:r>
        <w:rPr>
          <w:b w:val="false"/>
          <w:bCs w:val="false"/>
        </w:rPr>
        <w:t>Il camion rallenta e si ferma poco lontano dalla ragazza bionda…l’uomo al volante, si sporge di colpo dal finestrino, ma vede la ragazza continuare a camminare, con passo barcollante… l’uomo sospira forte, poi afferra di nuovo il volante e ingranata di nuovo la marcia, riparte lungo la strada…</w:t>
      </w:r>
    </w:p>
    <w:p>
      <w:pPr>
        <w:pStyle w:val="TextBody"/>
        <w:rPr>
          <w:b w:val="false"/>
          <w:b w:val="false"/>
          <w:bCs w:val="false"/>
        </w:rPr>
      </w:pPr>
      <w:r>
        <w:rPr>
          <w:b w:val="false"/>
          <w:bCs w:val="false"/>
        </w:rPr>
      </w:r>
    </w:p>
    <w:p>
      <w:pPr>
        <w:pStyle w:val="TextBody"/>
        <w:rPr/>
      </w:pPr>
      <w:r>
        <w:rPr/>
        <w:t>89.</w:t>
      </w:r>
    </w:p>
    <w:p>
      <w:pPr>
        <w:pStyle w:val="TextBody"/>
        <w:rPr>
          <w:b w:val="false"/>
          <w:b w:val="false"/>
          <w:bCs w:val="false"/>
        </w:rPr>
      </w:pPr>
      <w:r>
        <w:rPr>
          <w:b w:val="false"/>
          <w:bCs w:val="false"/>
        </w:rPr>
        <w:t>I fari del furgone del gelato, illuminano la strada buia, mentre Xander, prende a fischiettare una canzoncina allegra , scotendo la testa &lt;Devo lasciarlo questo lavoro…&gt; borbotta &lt;…anche ieri, quel ragazzino mi ha chiesto il pistacchio…e quando gli ho detto…&gt; &lt;Si, certo…&gt; annuisce Giles, lasciando solo il ragazzo, e andando verso il retro del furgone, per controllare le condizioni di Willow… &lt;Come sta ?…&gt; domanda l’uomo a Tara, che inginocchiata, vicino all’amica, le tiene stretta una mano…Willow, apre faticosamente gli occhi &lt;…perché lo chiede a loro, Signor Giles ?…&gt; sussurra la ragazza con un debole sorriso…d’un tratto, il furgoncino frena di colpo e Giles cade a terra, mentre le ragazze, sono sbalzate indietro…</w:t>
      </w:r>
    </w:p>
    <w:p>
      <w:pPr>
        <w:pStyle w:val="TextBody"/>
        <w:rPr>
          <w:b w:val="false"/>
          <w:b w:val="false"/>
          <w:bCs w:val="false"/>
        </w:rPr>
      </w:pPr>
      <w:r>
        <w:rPr>
          <w:b w:val="false"/>
          <w:bCs w:val="false"/>
        </w:rPr>
      </w:r>
    </w:p>
    <w:p>
      <w:pPr>
        <w:pStyle w:val="TextBody"/>
        <w:rPr/>
      </w:pPr>
      <w:r>
        <w:rPr/>
        <w:t>90.</w:t>
      </w:r>
    </w:p>
    <w:p>
      <w:pPr>
        <w:pStyle w:val="TextBody"/>
        <w:rPr>
          <w:b w:val="false"/>
          <w:b w:val="false"/>
          <w:bCs w:val="false"/>
        </w:rPr>
      </w:pPr>
      <w:r>
        <w:rPr>
          <w:b w:val="false"/>
          <w:bCs w:val="false"/>
        </w:rPr>
        <w:t>Giles, si rialza di colpo, con la chiara intenzione di afferrare Xander per il collo…ma appena si gira verso il posto di guida, vede il ragazzo aprire la portiera e uscire dal furgoncino…</w:t>
      </w:r>
    </w:p>
    <w:p>
      <w:pPr>
        <w:pStyle w:val="TextBody"/>
        <w:rPr>
          <w:b w:val="false"/>
          <w:b w:val="false"/>
          <w:bCs w:val="false"/>
        </w:rPr>
      </w:pPr>
      <w:r>
        <w:rPr>
          <w:b w:val="false"/>
          <w:bCs w:val="false"/>
        </w:rPr>
      </w:r>
    </w:p>
    <w:p>
      <w:pPr>
        <w:pStyle w:val="TextBody"/>
        <w:rPr/>
      </w:pPr>
      <w:r>
        <w:rPr/>
        <w:t>91.</w:t>
      </w:r>
    </w:p>
    <w:p>
      <w:pPr>
        <w:pStyle w:val="TextBody"/>
        <w:rPr/>
      </w:pPr>
      <w:r>
        <w:rPr>
          <w:b w:val="false"/>
          <w:bCs w:val="false"/>
        </w:rPr>
        <w:t>&lt;Buffy…&gt; esclama il ragazzo, mentre l’amica, continua a camminare barcollando lungo la strada… &lt;Buffy …&gt; la chiama nuovamente Xander, iniziando a seguirla…&lt;</w:t>
      </w:r>
      <w:r>
        <w:rPr/>
        <w:t>BUFFY</w:t>
      </w:r>
      <w:r>
        <w:rPr>
          <w:b w:val="false"/>
          <w:bCs w:val="false"/>
        </w:rPr>
        <w:t>…&gt; urla Xander…e finalmente, la ragazza si volta verso di lui &lt;…willow…&gt; sussurra debolmente &lt;…devo andare……a salvare Willow…&gt; esclama, prima di crollare a terra…</w:t>
      </w:r>
    </w:p>
    <w:p>
      <w:pPr>
        <w:pStyle w:val="TextBody"/>
        <w:rPr>
          <w:b w:val="false"/>
          <w:b w:val="false"/>
          <w:bCs w:val="false"/>
        </w:rPr>
      </w:pPr>
      <w:r>
        <w:rPr>
          <w:b w:val="false"/>
          <w:bCs w:val="false"/>
        </w:rPr>
      </w:r>
    </w:p>
    <w:p>
      <w:pPr>
        <w:pStyle w:val="TextBody"/>
        <w:rPr/>
      </w:pPr>
      <w:r>
        <w:rPr/>
        <w:t>92.</w:t>
      </w:r>
    </w:p>
    <w:p>
      <w:pPr>
        <w:pStyle w:val="TextBody"/>
        <w:rPr>
          <w:b w:val="false"/>
          <w:b w:val="false"/>
          <w:bCs w:val="false"/>
        </w:rPr>
      </w:pPr>
      <w:r>
        <w:rPr>
          <w:b w:val="false"/>
          <w:bCs w:val="false"/>
        </w:rPr>
        <w:t>C’è una voce nell’oscurità e Buffy, si concentra il più possibile, per aprire gli occhi e scoprirne la fonte…</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lt;…altro ?…&gt; domanda una delle voci &lt;No…solo il gelato alla fragola…&gt; esclama una seconda voce… &lt;Xander…servirebbe del vero ghiaccio…non vaschette piene di gelato…&gt; replica la prima voc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finalmente Buffy apre gli occhi e si ritrova a fissare il volto dei suoi compagni…e poco lontano, seduta sul retro, Willow, la sta fissando con sguardo preoccupato……facendo ricorso a tutte le energie rimaste, Buffy, si alza e avanza verso la strega, passando in mezzo al gruppo di amici, che la osservano perplesse……la ragazza barcolla vistosamente, ormai svuotata da tutte le energie…e quelle poche rimaste, gli permettono di arrivare a pochi passi dall’amica…e di cadere in ginocchio davanti a lei, ormai completamente stremata ……le braccia della Cacciatrice, si alzano verso e abbracciano con forza la strega…mentre entrambe, scoppiano in un pianto liberatore…</w:t>
      </w:r>
    </w:p>
    <w:p>
      <w:pPr>
        <w:pStyle w:val="TextBody"/>
        <w:rPr>
          <w:b w:val="false"/>
          <w:b w:val="false"/>
          <w:bCs w:val="false"/>
        </w:rPr>
      </w:pPr>
      <w:r>
        <w:rPr>
          <w:b w:val="false"/>
          <w:bCs w:val="false"/>
        </w:rPr>
      </w:r>
    </w:p>
    <w:p>
      <w:pPr>
        <w:pStyle w:val="TextBody"/>
        <w:rPr/>
      </w:pPr>
      <w:r>
        <w:rPr/>
        <w:t>93.</w:t>
      </w:r>
    </w:p>
    <w:p>
      <w:pPr>
        <w:pStyle w:val="TextBody"/>
        <w:rPr>
          <w:b w:val="false"/>
          <w:b w:val="false"/>
          <w:bCs w:val="false"/>
        </w:rPr>
      </w:pPr>
      <w:r>
        <w:rPr>
          <w:b w:val="false"/>
          <w:bCs w:val="false"/>
        </w:rPr>
        <w:t>Sul monitor, che mostra l’interno dell’aereo, Simon Dougan, senza più passamontagna, mostra il suo volto abbronzato e sorridente, deturpato da una vecchia cicatrice, che gli parte dalla fronte e passando sopra l’occhio sinistro e gli arriva fino al collo…… &lt;Missione perfettamente riuscita… nessuna perdita…e il bersaglio è stato catturato vivo…&gt; esclama l’uomo, elevandosi in tutta la sua statura…la donna di mezz’età, comodamente seduta sulla sua poltrona di pelle, si permette un sorriso &lt;Molto bene Signor Dougan…la vostra destinazione è l’Inghilterra…al Quartier Generale della sezione Europea…&gt; &lt;Si, Signora…&gt;…lo schermo diventa di colpo nero, e la comunicazione si interrompe……poi di colpo, lo schermo si riaccende, mostrando il volto baffuto del Comandante Mc Arthur …&lt;Angus…&gt; esclama la donna con tono neutro &lt;…Sybarrys, sta per esserti consegnato…… dato che non è successa nessuna catastrofe a livello mondiale……e per qualche decennio possiamo stare tranquilli… rinchiudilo nelle celle speciali…&gt; &lt;Si, Signora …&gt; &lt;Un’ultima cosa… per quello che è successo a tuo figlio……sei libero di fargli ciò che vuoi…purché resti vivo fino al prossimo ritorno dei suoi padroni…&gt; &lt;SI, SIGNORA…&gt; esclama l’uomo con un sorriso gelido…e lo schermo si spegne nuovament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Anche questa storia è finita…&gt; esclama il segretario, in piedi, poco lontano dalla sua padrona &lt;No…&gt; replica la donna &lt;…non per la Cacciatrice…&gt; &lt;Signora ?…&gt; &lt;Niente…&gt; esclama lei bruscamente…&lt;…portami del the…&gt; &lt;Come desiderate…&gt; risponde il giovane orientale, inchinandosi lievemente, ed arretrando nella penombra della sala …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donna non si volge neppure, ma si limita a fissare lo schermo scuro……e dopo qualche secondo nella sua mente si forma l’immagine di un uomo di mezz’età…</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Rupert Giles…</w:t>
      </w:r>
    </w:p>
    <w:p>
      <w:pPr>
        <w:pStyle w:val="TextBody"/>
        <w:rPr>
          <w:b w:val="false"/>
          <w:b w:val="false"/>
          <w:bCs w:val="false"/>
        </w:rPr>
      </w:pPr>
      <w:r>
        <w:rPr>
          <w:b w:val="false"/>
          <w:bCs w:val="false"/>
        </w:rPr>
      </w:r>
    </w:p>
    <w:p>
      <w:pPr>
        <w:pStyle w:val="TextBody"/>
        <w:rPr/>
      </w:pPr>
      <w:r>
        <w:rPr>
          <w:b w:val="false"/>
          <w:bCs w:val="false"/>
        </w:rPr>
        <w:t>…</w:t>
      </w:r>
      <w:r>
        <w:rPr>
          <w:b w:val="false"/>
          <w:bCs w:val="false"/>
        </w:rPr>
        <w:t>perché gli ha telefonato ???…… “</w:t>
      </w:r>
      <w:r>
        <w:rPr>
          <w:b w:val="false"/>
          <w:bCs w:val="false"/>
          <w:i/>
          <w:iCs/>
        </w:rPr>
        <w:t>il Predatore è a Sunnydale</w:t>
      </w:r>
      <w:r>
        <w:rPr>
          <w:b w:val="false"/>
          <w:bCs w:val="false"/>
        </w:rPr>
        <w:t>”………lei lo sapeva……lei lo ricordava………PENSIERI……pensieri che si accavallano l’un l’altro……LEI VOLEVA……cosa voleva ???………la verità ???……NO !!!……affatto !!!……voleva…………… è un atteggiamento infantile il suo……e lo sa……voleva metterlo in imbarazzo……PUNTO ……nient’altro …… voleva mettere in imbarazzo quell’uomo……voleva che lui sapesse………voleva che lui sapesse che qualcun’altro sapeva la VERITÀ ……voleva vedere il suo tormento interiore……troppo semplice sarebbe stato per lui, nascondersi nel buio della menzogna……NESSUNO SÀ !!!…nessuna telefonata misteriosa e lui che si inventa chissà quali balle per giustificare la presenza di un vampiro come Jacob… ……… NO, NO, NO, NO, NO……troppo semplice…… troppo facile per lui pulirsi gli occhiali e dare consigli saggi a chi deve rischiare la pelle……lei gli ha telefonato, solo per metterlo al centro della pista, illuminato dai riflettori…………voleva che lui si struggesse dall’incertezza…… QUALCUNO SA !!!…… voleva che Buffy vedesse il vero volto di quell’uomo…… voleva che la ragazza capisse……capisse che al mondo si è soli……e “</w:t>
      </w:r>
      <w:r>
        <w:rPr>
          <w:b w:val="false"/>
          <w:bCs w:val="false"/>
          <w:i/>
          <w:iCs/>
        </w:rPr>
        <w:t>fiducia</w:t>
      </w:r>
      <w:r>
        <w:rPr>
          <w:b w:val="false"/>
          <w:bCs w:val="false"/>
        </w:rPr>
        <w:t>” è solo una parola inventata da uno sciocc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a figura, immaginaria, dell’Osservatore sorride come al suo solito……un riflesso……un ricordo che la donna non è ancora riuscita a sbarazzarsi…&lt;…bastardo…&gt; sibila lei con rabbia…… poi si disinteressa completamente allo schermo scuro e volge la poltrona di pelle, mentre la sua mente cancella il volto di Rupert Giles…</w:t>
      </w:r>
    </w:p>
    <w:p>
      <w:pPr>
        <w:pStyle w:val="TextBody"/>
        <w:rPr>
          <w:b w:val="false"/>
          <w:b w:val="false"/>
          <w:bCs w:val="false"/>
        </w:rPr>
      </w:pPr>
      <w:r>
        <w:rPr>
          <w:b w:val="false"/>
          <w:bCs w:val="false"/>
        </w:rPr>
      </w:r>
    </w:p>
    <w:p>
      <w:pPr>
        <w:pStyle w:val="TextBody"/>
        <w:rPr/>
      </w:pPr>
      <w:r>
        <w:rPr/>
        <w:t>94.</w:t>
      </w:r>
    </w:p>
    <w:p>
      <w:pPr>
        <w:pStyle w:val="TextBody"/>
        <w:rPr/>
      </w:pPr>
      <w:r>
        <w:rPr>
          <w:b w:val="false"/>
          <w:bCs w:val="false"/>
        </w:rPr>
        <w:t xml:space="preserve">Giles fissa il buio cielo notturno straordinariamente buio e senza stelle……poi scuote la testa e infila una mano in tasca per recuperare le chiavi del suo appartamento …ormai del Predatore non si sente parlare già da diversi giorni e persino Buffy, sembra aver ritrovato il suo equilibrio mentale… </w:t>
      </w:r>
      <w:r>
        <w:rPr>
          <w:b w:val="false"/>
          <w:bCs w:val="false"/>
          <w:i/>
          <w:iCs/>
        </w:rPr>
        <w:t>“Ho fissato il buio…e mi allenerò per  non averne più paura…”</w:t>
      </w:r>
      <w:r>
        <w:rPr>
          <w:b w:val="false"/>
          <w:bCs w:val="false"/>
        </w:rPr>
        <w:t xml:space="preserve"> gli ha detto la ragazza, il giorno dopo aver ritrovato Willow …ma qualunque cosa significhi quella frase…Buffy, non è più voluta tornare sull’argomento…… &lt;Osservatore ?…&gt; domanda una voce gelida alle sue spalle…e l’uomo di irrigidisce di colpo, voltandosi lentamente…</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solo per fissare lo sguardo di Jacob…</w:t>
      </w:r>
    </w:p>
    <w:p>
      <w:pPr>
        <w:pStyle w:val="TextBody"/>
        <w:rPr>
          <w:b w:val="false"/>
          <w:b w:val="false"/>
          <w:bCs w:val="false"/>
        </w:rPr>
      </w:pPr>
      <w:r>
        <w:rPr>
          <w:b w:val="false"/>
          <w:bCs w:val="false"/>
        </w:rPr>
      </w:r>
    </w:p>
    <w:p>
      <w:pPr>
        <w:pStyle w:val="TextBody"/>
        <w:rPr/>
      </w:pPr>
      <w:r>
        <w:rPr>
          <w:b w:val="false"/>
          <w:bCs w:val="false"/>
        </w:rPr>
        <w:t>…</w:t>
      </w:r>
      <w:r>
        <w:rPr>
          <w:b w:val="false"/>
          <w:bCs w:val="false"/>
        </w:rPr>
        <w:t>gli occhi dell’uomo, saettano in giro, per vedere se ci sono altre persone…&lt;Salve a te……Rupert Giles…&gt; esclama il vampiro sorridendo freddamente…&lt;Tu non dovresti essere qui…&gt; esclama seccamente l’uomo &lt; “</w:t>
      </w:r>
      <w:r>
        <w:rPr>
          <w:b w:val="false"/>
          <w:bCs w:val="false"/>
          <w:i/>
          <w:iCs/>
        </w:rPr>
        <w:t>Qui e ora</w:t>
      </w:r>
      <w:r>
        <w:rPr>
          <w:b w:val="false"/>
          <w:bCs w:val="false"/>
        </w:rPr>
        <w:t>”…è l’unico posto dove possiamo esistere…&gt; replica il vampiro … &lt;Che altro vuoi ?…&gt; domanda Giles furioso &lt;Un’informazione …&gt; &lt;QUALE ?…&gt; &lt;La Cacciatrice e i suoi amici…hanno scoperto la verità ?…&gt; &lt;No…come d’accordo, ho cercato di confonderli il più possibile fornendogli poche notizie e contraddittorie …&gt; &lt;Lo stesso che ho fatto io con quella ragazza…molto bene………collega…&gt;…</w:t>
      </w:r>
    </w:p>
    <w:p>
      <w:pPr>
        <w:pStyle w:val="TextBody"/>
        <w:rPr>
          <w:b w:val="false"/>
          <w:b w:val="false"/>
          <w:bCs w:val="false"/>
        </w:rPr>
      </w:pPr>
      <w:r>
        <w:rPr>
          <w:b w:val="false"/>
          <w:bCs w:val="false"/>
        </w:rPr>
      </w:r>
    </w:p>
    <w:p>
      <w:pPr>
        <w:pStyle w:val="TextBody"/>
        <w:rPr/>
      </w:pPr>
      <w:r>
        <w:rPr/>
        <w:t>95. Giorni prima…dopo il risveglio di Buffy all’Ospedale…</w:t>
      </w:r>
    </w:p>
    <w:p>
      <w:pPr>
        <w:pStyle w:val="TextBody"/>
        <w:rPr>
          <w:b w:val="false"/>
          <w:b w:val="false"/>
          <w:bCs w:val="false"/>
        </w:rPr>
      </w:pPr>
      <w:r>
        <w:rPr>
          <w:b w:val="false"/>
          <w:bCs w:val="false"/>
        </w:rPr>
        <w:t>Giles immerge le mani a coppa nell’acqua fredda e se la getta sul volto…poi prende a fissare lo specchio del bagno che manda l’immagine riflessa di un volto stanco con la barba incolta……le mani si tuffando di nuovo sotto il getto dell’acqua fredda… &lt;Osservatore ?…&gt; chiede una voce alle sue spalle……l’uomo si gira di scatto osservando il volto del Predatore…la parte inglese e tranquilla di Rupert Giles, svanisce all’instate…e di lui rimane solo una bestia assetata di sangue… la sua mano destra si chiude di colpo e il suo pugno colpisce il volto del vampir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Non male…per un semplice umano…&gt; commenta il non-morto, sotto il pugno che ancora preme sul suo volto……&lt;…tu dovresti essere, se non erro…Rupert Giles…giusto ?… &gt; domanda Jacob……il pugno viene ritratto di colpo……e fatto scattare avanti di nuovo…e di nuovo…e ancora una volta……e ancora…finché il braccio si stanca……finché dal volto sanguinante del vampiro, non sparisce il sorriso…</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lt;Mi dispiace…&gt; esclama infine il non-morto, mentre una sottile linea di sangue, gli esce dal naso… &lt;CHE TU SIA MALEDETTO JACOB….dovresti addestrare le Cacciatrici… …</w:t>
      </w:r>
      <w:r>
        <w:rPr/>
        <w:t>non cercare di ucciderle</w:t>
      </w:r>
      <w:r>
        <w:rPr>
          <w:b w:val="false"/>
          <w:bCs w:val="false"/>
        </w:rPr>
        <w:t>…&gt; urla Giles, incapace di trattenere la rabbia… &lt;Una volta…&gt; esclama il vampiro, lasciando in sospeso la frase per qualche secondo …&lt;…comunque sia…&gt; riprende lui &lt;…non vedo di cosa tu possa lamentarti…… non l’ ho nemmeno storpiata……e in fondo, è ancora viva o no ???……se davvero ha la stoffa di una Cacciatrice si rimetterà presto… …altrimenti morirà……e un’altra migliore ne prenderà il posto……&gt; Giles non risponde ma serra di nuovo i pugni con rabbia, pronto a colpire di nuovo il vampiro…</w:t>
      </w:r>
    </w:p>
    <w:p>
      <w:pPr>
        <w:pStyle w:val="TextBody"/>
        <w:rPr>
          <w:b w:val="false"/>
          <w:b w:val="false"/>
          <w:bCs w:val="false"/>
        </w:rPr>
      </w:pPr>
      <w:r>
        <w:rPr>
          <w:b w:val="false"/>
          <w:bCs w:val="false"/>
        </w:rPr>
      </w:r>
    </w:p>
    <w:p>
      <w:pPr>
        <w:pStyle w:val="TextBody"/>
        <w:rPr/>
      </w:pPr>
      <w:r>
        <w:rPr>
          <w:b w:val="false"/>
          <w:bCs w:val="false"/>
        </w:rPr>
        <w:t>&lt;…Sybarrys…&gt; esclama Jacob, come se quel nome spiegasse tutto…&lt;…lui !!!…&gt; sussurra scioccato Giles &lt;…i Signori del nesso ???…&gt; chiede di seguito &lt;Si…io e Buffy eravamo il gioco di quest’epoca…&gt; &lt;Ma…&gt; &lt;Dovevo per forza essere brutale con lei…se non fosse sembrato un vero combattimento ……Sybarrys, sarebbe intervenuto per eliminarci entrambi…&gt; &lt;Potevi…non accettare…questo “gioco”………lo hai……lo hai fatto per Juliette ?…so che tu e lei……&gt; &lt;Potrei dirti……che questo è il motivo……dare una lezione a Buffy……ma…… NO……</w:t>
      </w:r>
      <w:r>
        <w:rPr/>
        <w:t>NO!!!</w:t>
      </w:r>
      <w:r>
        <w:rPr>
          <w:b w:val="false"/>
          <w:bCs w:val="false"/>
        </w:rPr>
        <w:t>…… …vendicare Juliette è una falsa scusa………lei ormai, era solo l’ombra di ciò che era……è vero che la sua morte mi distrusse……la sua PRIMA morte……giacché, quella che è andata in polvere era solo un vuoto simulacro…&gt; &lt;Perché……perché allora hai accettato ???…&gt; &lt;Sinceramente…… non lo so……darmi uno scopo ?……rimettermi in pista ?……evitare di annoiarmi ?……nessuno di questi e tutti insieme allo stesso tempo………ma che io abbia accettato il “gioco”, è stata la fortuna della tua protetta……se non fossi arrivato io, Sybarrys avrebbe mandato qualcun altro……era Buffy, la protagonista………non io…&gt;&lt;Qualcun’altro ?…&gt; domanda l’uomo, alzando il sopracciglio in maniera interrogativa &lt;Sai bene a chi mi sto riferendo…&gt; &lt;ANCORA CON QUESTA STORIA ???…&gt; replica l’Osservatore con la paura nel cuore… &lt;Questa “STORIA”…è l’unica cosa che mi costringe a vivere…&gt; &lt;JACOB…la tua……IO HO LETTO I TUOI FASCICOLI……la tua è solo una fissazione… “L’Artiglio di Sangue”… non esiste più…tutti i suoi membri, sono stati uccisi…ridotti in polvere nel corso dei secoli dalle Cacciatrici …e da te… &gt; &lt;La maggior parte, forse…ma non tutti…non i più pericolosi………non quelli che sono diventati così abili da svanire anche dai vostri preziosi libri di storia……la confraternita dell’Artiglio esiste ancora, Osservatore………Sybarrys me lo ha confermato ………loro sono ancora in giro…&gt; Giles apre la bocca, lievemente scioccato &lt;MENTIVA … &gt; esclama con foga l’uomo &lt;… mentiva… SICURAMENTE …&gt; &lt;No…non credo……non poteva certo mentire sui gemelli Kroona……o su Koskoff……e se ci sono loro………non ti immagini chi altro possa esserci ?…&gt;…</w:t>
      </w:r>
    </w:p>
    <w:p>
      <w:pPr>
        <w:pStyle w:val="TextBody"/>
        <w:rPr>
          <w:b w:val="false"/>
          <w:b w:val="false"/>
          <w:bCs w:val="false"/>
        </w:rPr>
      </w:pPr>
      <w:r>
        <w:rPr>
          <w:b w:val="false"/>
          <w:bCs w:val="false"/>
        </w:rPr>
      </w:r>
    </w:p>
    <w:p>
      <w:pPr>
        <w:pStyle w:val="TextBody"/>
        <w:rPr/>
      </w:pPr>
      <w:r>
        <w:rPr>
          <w:b w:val="false"/>
          <w:bCs w:val="false"/>
        </w:rPr>
        <w:t xml:space="preserve">… </w:t>
      </w:r>
      <w:r>
        <w:rPr>
          <w:b w:val="false"/>
          <w:bCs w:val="false"/>
        </w:rPr>
        <w:t>d’improvviso, Giles, si sente sudato, mentre un brivido freddo, gli saetta tra le spalle &lt;RAVEN ?…ma…ma…&gt; balbetta l’Osservatore, ora realmente spaventato &lt;È ancora vivo………lo sento ……ora lo so…&gt; replica Jacob &lt;…e io devo trovarlo…&gt; &lt;È MORTO……</w:t>
      </w:r>
      <w:r>
        <w:rPr/>
        <w:t>MORTO</w:t>
      </w:r>
      <w:r>
        <w:rPr>
          <w:b w:val="false"/>
          <w:bCs w:val="false"/>
        </w:rPr>
        <w:t>…&gt; grida l’Osservatore incapace di trattenersi &lt;…</w:t>
      </w:r>
      <w:r>
        <w:rPr/>
        <w:t>MORTO</w:t>
      </w:r>
      <w:r>
        <w:rPr>
          <w:b w:val="false"/>
          <w:bCs w:val="false"/>
        </w:rPr>
        <w:t>……proprio nell’incendio di San Francisco… nell’ ultimo secolo,  i rapporti fatti dalla Kendrick, non sono mai stati smentiti……tutti confermano che fu la sua Cacciatrice, la Ivanoff, ad ucciderlo quella sera stessa……prima di essere eliminata da un vampiro che si spacciava per te…&gt; &lt;Quel vampiro……</w:t>
      </w:r>
      <w:r>
        <w:rPr/>
        <w:t>non</w:t>
      </w:r>
      <w:r>
        <w:rPr>
          <w:b w:val="false"/>
          <w:bCs w:val="false"/>
        </w:rPr>
        <w:t xml:space="preserve"> si spacciava per me……</w:t>
      </w:r>
      <w:r>
        <w:rPr/>
        <w:t>ero proprio io</w:t>
      </w:r>
      <w:r>
        <w:rPr>
          <w:b w:val="false"/>
          <w:bCs w:val="false"/>
        </w:rPr>
        <w:t>…&gt; &lt;COSA ???…&gt; &lt;La Kendrick …&gt; riprende Jacob &lt;…lavorava per Raven…&gt; &lt;MA…MA… …ti stai inventando tutto !!!……non può essere vero……&gt; ribatte l’Osservatore, mente una marea di pensieri gli turbina in testa &lt; Il potere dei soldi, Osservatore, oltrepassa tutto quello che puoi immaginare……anche la fedeltà a una causa………fu la Kendrick a falsificare i rapporti sulla fine del suo padrone………a darlo per morto, in un’imboscata della Cacciatrice ……spedì la lettera con il suo rapporto……e poi sgozzò il padre di Tanya dando la colpa a me…&gt; &lt;Ma Tanya…… non……non poteva credere a questa versione…che fossi stato tu a…&gt; &lt;NON POTEVA ?…&gt; domanda Jacob con un sorriso triste che non riesce a formarsi…&lt;…quella povera ragazza……l’ ho tenuta troppo tempo, sotto pressione……lei, davvero, oltrepassò il punto di non ritorno……e quando quella maledetta traditrice, gli si presentò con una spalla ferita ed un occhio nero, e disse che ero stato io a cercare di ammazzarla, dopo che mi aveva visto uccidere suo padre……Tanya ci ha creduto all’istante…… avrà pensato ad un altro mia fase dell’addestramento ……… “rinunciare all’affetto dei cari”…&gt;</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Jacob abbassa la testa ed emette una risatina triste……poi rialza lo sguardo verso l’uomo &lt;…non dirmi Osservatore, che hai davvero creduto, che </w:t>
      </w:r>
      <w:r>
        <w:rPr/>
        <w:t>una sola</w:t>
      </w:r>
      <w:r>
        <w:rPr>
          <w:b w:val="false"/>
          <w:bCs w:val="false"/>
        </w:rPr>
        <w:t xml:space="preserve"> Cacciatrice, avrebbe potuto eliminare un vampiro di quel calibro ???…&gt; &lt;E tutto……tutto questo… quando lo hai scoperto ???…prima o dopo che la Kendrick si impiccasse per…&gt; Jacob si limita a fissare l’Osservatore con sguardo duro………e l’uomo all’improvviso  spalanca gli occhi, colpito da un’ intuizione…&lt;TU…TU L’ HAI IMPICCATA …&gt; &lt;Era una traditrice…&gt; replica freddamente in vampiro &lt;…e non aveva tradito solo me o il Consiglio…ma anche, e ben peggiore, la fiducia di Tanya…&gt; &lt;MA… potevi presentarti al Consiglio…e…&gt; &lt;E dire cosa ?…che l’Osservatrice, Rachel Kendrick, una delle donne che sembravano più fedeli al Consiglio, si era venduta all’altra parte ???…che forse non era la sola ??……e che Raven, il più pericoloso vampiro, che mai sia comparso sulla terra, avrebbe potuto arrivare dovunque nel Consiglio, e manovrare chiunque ???………se lo avessi fatto, avrei solo gettato la sfiducia tra i vari Osservatori……e alla lunga, forse in un paio di secoli, il Consiglio, si sarebbe sciolto…e le future Prescelte, senza più una guida, sarebbero state facili prede di quelli… ………di quelli come me………è stato meglio, continuare a far credere al Consiglio, che Raven, l’ultimo membro dell’Artiglio di Sangue, di cui c’erano ancora notizie certe, fosse morto……e io con lui……PUNTO………FINE DI UNLUNGO INCUBO………… ai bambini bisogna dire una bugia ogni tanto, per farli stare calmi…per non farli preoccupare del futuro…&gt; &lt;Non ci………non ci consideri un granché…&gt; &lt;Io………NOI…abbiamo più anni di quelli che possiamo ricordare ……non è un’offesa definire voi, l’umanità, dei bambini……io sono semplicemente molto più vecchio di voi…&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per qualche minuto i due continuano a fissarsi senza aggiungere altro……poi è di nuovo Jacob a riprendere a parlare……ma quando lo fa, Giles si stupisce di sentire il tono che usa… </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 xml:space="preserve">stanco… </w:t>
      </w:r>
    </w:p>
    <w:p>
      <w:pPr>
        <w:pStyle w:val="TextBody"/>
        <w:rPr>
          <w:b w:val="false"/>
          <w:b w:val="false"/>
          <w:bCs w:val="false"/>
        </w:rPr>
      </w:pPr>
      <w:r>
        <w:rPr>
          <w:b w:val="false"/>
          <w:bCs w:val="false"/>
        </w:rPr>
      </w:r>
    </w:p>
    <w:p>
      <w:pPr>
        <w:pStyle w:val="TextBody"/>
        <w:rPr/>
      </w:pPr>
      <w:r>
        <w:rPr>
          <w:b w:val="false"/>
          <w:bCs w:val="false"/>
        </w:rPr>
        <w:t>…</w:t>
      </w:r>
      <w:r>
        <w:rPr>
          <w:b w:val="false"/>
          <w:bCs w:val="false"/>
        </w:rPr>
        <w:t>stanco come qualcuno che non ha più desiderio di vivere…&lt;Dopo la morte di Tanya…&gt; esclama il vampiro &lt;…ho fatto perdere le mie tracce e mi sono ritirato dall’addestramento……ma non certo per scrivere le mie memorie… …cosa pensi che abbia fatto in questi ultimi decenni ??? …… cercarlo…… cercare Raven e gli altri…e quando, finalmente…ho creduto che almeno LUI non fosse più vivo…che fosse tutto finito……è arrivato Sybarrys a prendere a calci le mie deboli speranze…a riaprire le ferite……mi dispiace per quanto ho fatto a Buffy…… ma se TUTTI i membri dell’Artiglio, fossero davvero morti…</w:t>
      </w:r>
      <w:r>
        <w:rPr/>
        <w:t>SE RAVEN FOSSE MORTO</w:t>
      </w:r>
      <w:r>
        <w:rPr>
          <w:b w:val="false"/>
          <w:bCs w:val="false"/>
        </w:rPr>
        <w:t xml:space="preserve">……e io ne avessi avuto la certezza…allora  mi sarei anche lasciato uccidere da lei……ma ora che so……ora che sono </w:t>
      </w:r>
      <w:r>
        <w:rPr/>
        <w:t>assolutamente</w:t>
      </w:r>
      <w:r>
        <w:rPr>
          <w:b w:val="false"/>
          <w:bCs w:val="false"/>
        </w:rPr>
        <w:t xml:space="preserve"> certo che LUI è ancora vivo…… passerò sul cadavere di chiunque per trovarlo…&gt; </w:t>
      </w:r>
    </w:p>
    <w:p>
      <w:pPr>
        <w:pStyle w:val="TextBody"/>
        <w:rPr>
          <w:b w:val="false"/>
          <w:b w:val="false"/>
          <w:bCs w:val="false"/>
        </w:rPr>
      </w:pPr>
      <w:r>
        <w:rPr>
          <w:b w:val="false"/>
          <w:bCs w:val="false"/>
        </w:rPr>
      </w:r>
    </w:p>
    <w:p>
      <w:pPr>
        <w:pStyle w:val="TextBody"/>
        <w:rPr/>
      </w:pPr>
      <w:r>
        <w:rPr>
          <w:b w:val="false"/>
          <w:bCs w:val="false"/>
        </w:rPr>
        <w:t>…</w:t>
      </w:r>
      <w:r>
        <w:rPr>
          <w:b w:val="false"/>
          <w:bCs w:val="false"/>
        </w:rPr>
        <w:t>il silenzio regna tra i due,  persi nei loro pensieri e l’unico rumore udibile è quello dell’acqua scroscia nel lavandino…&lt;Cosa sanno di me ?…&gt; domanda infine Jacob &lt;Io…io……non potevo dirgli la verità……anche se al Consiglio ti danno per morto da almeno un secolo………per non sbagliare… …gli ho raccontato la solita storia………quella di Costantinopoli…&gt; &lt;Molto bene…&gt; &lt;E ora?…&gt; domanda l’Osservatore &lt;…che farai ???…&gt; &lt;Già che sono qui…&gt; esclama Jacob con tono tranquillo, lasciando la frase in sospeso…&lt;</w:t>
      </w:r>
      <w:r>
        <w:rPr/>
        <w:t>Devi aver il mio permesso</w:t>
      </w:r>
      <w:r>
        <w:rPr>
          <w:b w:val="false"/>
          <w:bCs w:val="false"/>
        </w:rPr>
        <w:t>…&gt; urla Giles &lt;…solo io posso darti il permesso per addestrare la Cacciatrice …&gt; &lt;FORMALITÀ…&gt; esclama Jacob con tono quasi schifato, mentre scuote la testa…&lt;…e Raven ?…&gt; domanda lui riportando lo sguardo su Giles &lt;…se un giorno arrivasse a Sunnydale…pensi che verrebbe a chiederti il permesso…per ucciderla ?…&gt; &lt;Quante… quante possibilità… credi che abbia ?…&gt; &lt;Contro un vero avversario ?…contro uno che non scherza ??…contro RAVEN ???…&gt;… Giles si limita ad annuire, troppo intimorito per formulare una domanda……perché conosce bene la risposta…</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Mi sembra che questo sia un ospedale…o sbaglio ?…&gt; domanda il vampiro con tono vago &lt;…la prossima volta, se incontrerà davvero Raven, sarà un cimitero……o peggio……se ti ricordi…………se ti ricordi di…………di Lissa…&gt; le ultime parole vengono dette quasi in un sussurro, pieno di dolore e tristezza…Giles, deglutisce a vuoto, ricordando ciò che lesse, su quello scontro……e ciò che successe in seguito a quella Cacciatrice…</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La stai sottovalutando…&gt; esclama Giles, in tono poco convinto &lt;…stai sottovalutando Buffy…&gt; esclama di nuovo l’Osservatore…cercando di credere alle sue stesse parole…&lt;No, affatto………sei tu che la sopravvaluti……ha una buona fibra, una buona resistenza…è anche una brava combattente……ma c’è una notevole differenza tra me, tra i membri dell’Artiglio……e i vampiri che combatte di solito……NOI non siamo le caricature umane che può affrontare con un sorriso sulle labbra………perché </w:t>
      </w:r>
      <w:r>
        <w:rPr/>
        <w:t>noi</w:t>
      </w:r>
      <w:r>
        <w:rPr>
          <w:b w:val="false"/>
          <w:bCs w:val="false"/>
        </w:rPr>
        <w:t xml:space="preserve"> non abbiamo perso di vista </w:t>
      </w:r>
      <w:r>
        <w:rPr/>
        <w:t>noi</w:t>
      </w:r>
      <w:r>
        <w:rPr>
          <w:b w:val="false"/>
          <w:bCs w:val="false"/>
        </w:rPr>
        <w:t xml:space="preserve"> stessi……abbiamo, è vero, una visione distorta di quello che eravamo……ma sappiamo ancora chi siamo… abbiamo ancora in vista i nostri limiti e la nostra forza… &gt; esclama Jacob cercando di definire con quelle enigmatiche frasi, lui e i suoi antichi compagni…</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lt;Se hai il mio permesso…&gt; esclama Giles lasciando in sospeso la frase…&lt;Non ho intenzione di addestrarla……ormai è tardi………e dopo Tanya, io ho anche smesso di farlo………voglio solo metterla alla prova……per vedere a che punto è……se ha qualche speranza di arrivare almeno a trent’anni d’età………ma non la ucciderò, se è questo che ti preme sapere………&gt; &lt;…ma…??? …&gt; &lt;Tu i suoi amici……stategli lontano… inventa quello che ti pare, ma cerca di tenerli lontani da Buffy… voglio che sia sola… </w:t>
      </w:r>
      <w:r>
        <w:rPr/>
        <w:t>sola</w:t>
      </w:r>
      <w:r>
        <w:rPr>
          <w:b w:val="false"/>
          <w:bCs w:val="false"/>
        </w:rPr>
        <w:t>… disperatamente sola………voglio vedere cosa può fare senza avere l’appoggio di nessuno………voglio portarla al punto di rottura………vedere se riesce ad oltrepassarlo…e restare lo stesso una Cacciatrice …&gt; &lt;Se gli fai del male……&gt; la minaccia rimane nell’aria e Giles continua a fissare Jacob… &lt;D’accordo…&gt; esclama infine l’Osservatore con voce stanca…&lt;…hai il mio permesso…&gt;…</w:t>
      </w:r>
    </w:p>
    <w:p>
      <w:pPr>
        <w:pStyle w:val="TextBody"/>
        <w:rPr>
          <w:b w:val="false"/>
          <w:b w:val="false"/>
          <w:bCs w:val="false"/>
        </w:rPr>
      </w:pPr>
      <w:r>
        <w:rPr>
          <w:b w:val="false"/>
          <w:bCs w:val="false"/>
        </w:rPr>
      </w:r>
    </w:p>
    <w:p>
      <w:pPr>
        <w:pStyle w:val="TextBody"/>
        <w:rPr/>
      </w:pPr>
      <w:r>
        <w:rPr/>
        <w:t>96.</w:t>
      </w:r>
    </w:p>
    <w:p>
      <w:pPr>
        <w:pStyle w:val="TextBody"/>
        <w:rPr/>
      </w:pPr>
      <w:r>
        <w:rPr>
          <w:b w:val="false"/>
          <w:bCs w:val="false"/>
        </w:rPr>
        <w:t xml:space="preserve">&lt;Lo stesso che ho fatto io con quella ragazza…molto bene………collega…&gt;… il volto di Giles diventa paonazzo dalla rabbia, e Jacob sorride ancora di più…&lt;HAI RAGIONE…scusami...&gt; esclama il vampiro colpendosi la fronte con una mano… &lt;…ho detto LA PAROLA proibita… </w:t>
      </w:r>
      <w:r>
        <w:rPr/>
        <w:t>collega</w:t>
      </w:r>
      <w:r>
        <w:rPr>
          <w:b w:val="false"/>
          <w:bCs w:val="false"/>
        </w:rPr>
        <w:t>…&gt; esclama sorridendo &lt;…pensa se la tua adorata protetta, sapesse la verità su di me ?…&gt; &lt;</w:t>
      </w:r>
      <w:r>
        <w:rPr/>
        <w:t>WILLOW……</w:t>
      </w:r>
      <w:r>
        <w:rPr>
          <w:b w:val="false"/>
          <w:bCs w:val="false"/>
        </w:rPr>
        <w:t>&gt; urla Giles, infischiandosene di qualcuno che lo possa vedere in quel momento  &lt;</w:t>
      </w:r>
      <w:r>
        <w:rPr/>
        <w:t>…LEI COSA C’ENTRAVA ???…&gt; &lt;</w:t>
      </w:r>
      <w:r>
        <w:rPr>
          <w:b w:val="false"/>
          <w:bCs w:val="false"/>
        </w:rPr>
        <w:t>Mi sembra di avertelo detto…volevo portare Buffy al punto di rottura…farle del male… colpirla nei suoi affetti…e vedere se riusciva lo stesso a restare una Cacciatrice…</w:t>
      </w:r>
      <w:r>
        <w:rPr/>
        <w:t>&gt; &lt;E ALLORA ???…&gt; &lt;</w:t>
      </w:r>
      <w:r>
        <w:rPr>
          <w:b w:val="false"/>
          <w:bCs w:val="false"/>
        </w:rPr>
        <w:t>Non lo avrei mai detto…ma c’è una speranza…… sottile come la tela di un ragno……</w:t>
      </w:r>
      <w:r>
        <w:rPr>
          <w:b w:val="false"/>
          <w:bCs w:val="false"/>
          <w:i/>
          <w:iCs/>
        </w:rPr>
        <w:t>ma c’è una speranza</w:t>
      </w:r>
      <w:r>
        <w:rPr>
          <w:b w:val="false"/>
          <w:bCs w:val="false"/>
        </w:rPr>
        <w:t xml:space="preserve"> …anche se, come abilità nella lotta…ha ancora molto da imparare, prima di essere al nostro livello…&gt; &lt;Perché sei qui ?…che cosa vuoi ancora ??? …&gt; &lt;La ragazza…la Rosemberg …come sta ???…&gt; &lt;Bene…ma non grazie a te…&gt; &lt;Se fossi stato un vero avversario… a quest’ ora…la stareste piangendo…&gt; &lt;Anche grazie a Sybarrys…&gt; &lt;Io non c’entro…è stata probabilmente una sua idea…&gt; Jacob sogghigna d’improvviso, pensando al demone…&lt;Povero Sybarrys…&gt; commenta con un sorriso ironico &lt;…non ha mai accettato di fare la giusta figura… …quella che gli compete……… quella dell’imbecille… come è finita poi ?…&gt; &lt;Non né ho idea…un gruppo di…militari…lo ha preso…e portato via…&gt;  &lt;Erano vestiti di nero ?…&gt; chiede il vampiro dopo qualche secondo &lt;……ben addestrati e armati ?…&gt; domanda Jacob con i pensieri subito rivolti al gruppo degli Occhi Ciechi……Giles prende ad annuire…&lt;Direi… …&gt; inizia il vampiro…ma poi si blocca come se non fosse in grado di aggiungere altro… &lt;… qualche …… qualche gruppo governativo……sai… …ricerche……e cose del genere……ultimamente i demoni sono molto di moda nei laboratori di ricerca……molto più delle cavie umane………ricerche…&gt; aggiunge infine, con un’enfasi tale da far sembrare falsa questa sua affermazione…… Giles preferisce non ribattere e continua a fissarlo…</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lt;Toglimi un’ultima curiosità…&gt; esclama il non-morto d’improvviso &lt;…come avete fatto ?…&gt; &lt;A far cosa ?…&gt; chiede l’Osservatore &lt;A trovare casa mia…&gt; &lt;Adrian Fergusson…&gt; Jacob prende ad annuire, sorridendo &lt;Era una buona identità…mi ha dato molte soddisfazioni…e ho pensato di resuscitarla……&gt; poi lo sguardo torna serio…&lt;…ti avevo detto di stare lontano da me…&gt; &lt;Uno dei ragazzi si è ricordato di te a Parigi durante l’esposizione mondiale…&gt; &lt;RICORDATO ???…&gt; Giles sostiene lo sguardo del vampiro senza aggiungere altro &lt;Non potevo permettere…&gt; riprende l’Osservatore &lt;…che la verità saltasse fuori……il tuo nome era sul registro della Kendrick…&gt; &lt;Anche dopo morta, crea problemi…&gt; &lt;Il tuo nome era sul registro…una di loro ricordava di averlo letto…e non potevo far finta di non ricordarmi io stesso…non potevo permettere che ci fosse anche solo l’ombra di un sospetto…… che tu sia maledetto …mi hai costretto a tradirli…&gt; Jacob sorride divertito &lt;…IO ???……ti ho forse costretto con minacce …o armi…hai fatto tutto da solo…ma se ti può far stare meglio… adesso che è finita…perché non gli dici tutto…&gt; &lt;…cosa ?…&gt; &lt;DIGLI TUTTO…prendi la Cacciatrice, e digli l’assoluta verità…… avanti…FALLO…&gt; &lt;No…… no…non posso…&gt; &lt;Perché ?…il Consiglio non ti impiccherebbe……e neppure io……allora avanti…perché non lo fai ?…&gt; &lt;Perché perderei il rispetto di Buffy……e a questo punto è l’unica cosa che mi stia veramente a cuore…&gt; &lt;Ti sei affezionato a lei ?…&gt; domanda all’improvviso il vampiro… &lt;Si…&gt; &lt;Il tuo è un atteggiamento sbagliato……lo stesso che ti ha portato in contrasto con il Consiglio, dopo Kralik……so quello che è successo……e ho visto il TUO errore……….puoi anche sviluppare un atteggiamento paterno nei suoi confronti…ma NON SEI suo padre……sei solo il suo Osservatore ……OSSERVATORE……il termine ti definisce…… non devi fare altro……nient’altro……devi considerare Buffy alla stregua di un oggetto…&gt; &lt;Restiamo sul piano professionale ?…&gt; domanda l’uomo con tono duro &lt;Certo…è l’unico modo in cui la dovresti trattare…… tu gli fornisci informazioni per la sua lotta……e lei combatte …trattala da oggetto, altrimenti quando morirà……soffrirai terribilmente…&gt; &lt;LEI non è un oggetto…è una persona…e i suoi sentimenti umani…sono tutto quello che la rendono diversa… …da…&gt; &lt;DA …ME ?…&gt; &lt;Si e…da tutti i mostri come te…&gt; …Jacob scuote la testa, tristemente &lt;Che tragica ironia…&gt; esclama il vampiro &lt;…le Cacciatrici …per salvare l’umanità, dovrebbero essere le prime a perderla………a rinunziarvi…&gt; </w:t>
      </w:r>
    </w:p>
    <w:p>
      <w:pPr>
        <w:pStyle w:val="TextBody"/>
        <w:rPr>
          <w:b w:val="false"/>
          <w:b w:val="false"/>
          <w:bCs w:val="false"/>
        </w:rPr>
      </w:pPr>
      <w:r>
        <w:rPr>
          <w:b w:val="false"/>
          <w:bCs w:val="false"/>
        </w:rPr>
      </w:r>
    </w:p>
    <w:p>
      <w:pPr>
        <w:pStyle w:val="TextBody"/>
        <w:rPr/>
      </w:pPr>
      <w:r>
        <w:rPr>
          <w:b w:val="false"/>
          <w:bCs w:val="false"/>
        </w:rPr>
        <w:t>…</w:t>
      </w:r>
      <w:r>
        <w:rPr>
          <w:b w:val="false"/>
          <w:bCs w:val="false"/>
        </w:rPr>
        <w:t xml:space="preserve">detto questo, si allontana sotto il portico …&lt;Che farai adesso ?…&gt; domanda Giles fissando le spalle del vampiro……questi si ferma…&lt;Telefonerò al Consiglio, presentandomi ai vertici di quest’epoca… …e informandoli che l’Artiglio di Sangue è ben lungi dall’essere scomparso……e dopo due ore, o forse meno, la </w:t>
      </w:r>
      <w:r>
        <w:rPr>
          <w:b w:val="false"/>
          <w:bCs w:val="false"/>
          <w:i/>
          <w:iCs/>
        </w:rPr>
        <w:t>Cacciatrice</w:t>
      </w:r>
      <w:r>
        <w:rPr>
          <w:b w:val="false"/>
          <w:bCs w:val="false"/>
        </w:rPr>
        <w:t xml:space="preserve"> riceverà una telefonata che le ordina di partire da Sunnydale…&gt;……il volto di Giles si contrae all’istante, sapendo che è proprio questo, quello che succederà…</w:t>
      </w:r>
    </w:p>
    <w:p>
      <w:pPr>
        <w:pStyle w:val="TextBody"/>
        <w:rPr>
          <w:b w:val="false"/>
          <w:b w:val="false"/>
          <w:bCs w:val="false"/>
        </w:rPr>
      </w:pPr>
      <w:r>
        <w:rPr>
          <w:b w:val="false"/>
          <w:bCs w:val="false"/>
        </w:rPr>
      </w:r>
    </w:p>
    <w:p>
      <w:pPr>
        <w:pStyle w:val="TextBody"/>
        <w:rPr>
          <w:b w:val="false"/>
          <w:b w:val="false"/>
          <w:bCs w:val="false"/>
          <w:i/>
          <w:i/>
          <w:iCs/>
        </w:rPr>
      </w:pPr>
      <w:r>
        <w:rPr>
          <w:b w:val="false"/>
          <w:bCs w:val="false"/>
          <w:i/>
          <w:iCs/>
        </w:rPr>
        <w:t>“…</w:t>
      </w:r>
      <w:r>
        <w:rPr>
          <w:b w:val="false"/>
          <w:bCs w:val="false"/>
          <w:i/>
          <w:iCs/>
        </w:rPr>
        <w:t>Cacciatrice……la tua presenza a Sunnydale è superflua……un pericolo maggiore minaccia il mondo…si tratta di una confraternita di vampiri, conosciuta con il nome di Artiglio di Sangue……ti si impone di partire immediatamente e cercare notizie…………………”</w:t>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t>…</w:t>
      </w:r>
      <w:r>
        <w:rPr>
          <w:b w:val="false"/>
          <w:bCs w:val="false"/>
        </w:rPr>
        <w:t>&lt;…oppure…&gt; riprende Jacob, interrompendo il flusso dei pensieri di Giles &lt;…più probabilmente starò zitto…… continuando a farmi passare per morto……e andrò a caccia da solo……e tu non ti dovrai preoccupare per la tua “amata” Cacciatrice…perché sarò IO, e non lei, in giro per il mondo a cercare i miei vecchi compagni…&gt; Giles non replica e continua a fissare con odio quelle spalle…&lt;……sono stati dei miei cari amici……quasi fratelli……sarebbe scortese da parte mia, mandare qualcun altro ad ucciderli, anziché pensarci io stesso……&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lt;Chi sapeva della tua venuta a Sunnydale ?…&gt; domanda d’improvviso l’uomo &lt;Credo soltanto Sybarrys…&gt; risponde Jacon senza neppure voltarsi…&lt;…come ti ho detto, neppure il Consiglio ho avvertito della mia……… “resurrezione” ………perché lo vuoi sapere ?…&gt; i ricordi dell’ Osservatore, tornano alla misteriosa telefonata ricevuta tempo prima……tutto è precipitato da quel momento………avrebbe……avrebbe potuto……avrebbe potuto fare cento cose per convincere Jacob ad andarsene da Sunnydale dopo il primo scontro con Buffy……ma da quella telefonata lui, “l’Osservatore”, ha semplicemente perso la testa…… non era pronto a gestire la notizia…</w:t>
      </w:r>
    </w:p>
    <w:p>
      <w:pPr>
        <w:pStyle w:val="TextBody"/>
        <w:rPr>
          <w:b w:val="false"/>
          <w:b w:val="false"/>
          <w:bCs w:val="false"/>
        </w:rPr>
      </w:pPr>
      <w:r>
        <w:rPr>
          <w:b w:val="false"/>
          <w:bCs w:val="false"/>
        </w:rPr>
      </w:r>
    </w:p>
    <w:p>
      <w:pPr>
        <w:pStyle w:val="TextBody"/>
        <w:rPr/>
      </w:pPr>
      <w:r>
        <w:rPr>
          <w:b w:val="false"/>
          <w:bCs w:val="false"/>
        </w:rPr>
        <w:t>…</w:t>
      </w:r>
      <w:r>
        <w:rPr>
          <w:b w:val="false"/>
          <w:bCs w:val="false"/>
        </w:rPr>
        <w:t>una volta, mille è più anni prima, Raven non si spacciò per Jacob, attaccando e sterminando un intero paese ???…… “</w:t>
      </w:r>
      <w:r>
        <w:rPr>
          <w:b w:val="false"/>
          <w:bCs w:val="false"/>
          <w:i/>
          <w:iCs/>
        </w:rPr>
        <w:t>Il Predatore è a Sunnydale</w:t>
      </w:r>
      <w:r>
        <w:rPr>
          <w:b w:val="false"/>
          <w:bCs w:val="false"/>
        </w:rPr>
        <w:t>”……poteva essere tanto Jacob quanto Raven…… bisognava indagare in silenzio……</w:t>
      </w:r>
    </w:p>
    <w:p>
      <w:pPr>
        <w:pStyle w:val="TextBody"/>
        <w:rPr>
          <w:b w:val="false"/>
          <w:b w:val="false"/>
          <w:bCs w:val="false"/>
        </w:rPr>
      </w:pPr>
      <w:r>
        <w:rPr>
          <w:b w:val="false"/>
          <w:bCs w:val="false"/>
        </w:rPr>
      </w:r>
    </w:p>
    <w:p>
      <w:pPr>
        <w:pStyle w:val="TextBody"/>
        <w:rPr/>
      </w:pPr>
      <w:r>
        <w:rPr>
          <w:b w:val="false"/>
          <w:bCs w:val="false"/>
        </w:rPr>
        <w:t>…</w:t>
      </w:r>
      <w:r>
        <w:rPr>
          <w:b w:val="false"/>
          <w:bCs w:val="false"/>
        </w:rPr>
        <w:t>qualcuno lo sapeva ???…qualcuno sapeva la verità su Jacob ???……e chi ???…non certo il Consiglio……della ricomparsa del vampiro, lo avrebbero informato per canali ufficiali……la telefonata lo ha scosso……e da quel momento, di sbaglio in sbaglio……il peggiore di tutti non dire niente a Buffy…… “</w:t>
      </w:r>
      <w:r>
        <w:rPr>
          <w:b w:val="false"/>
          <w:bCs w:val="false"/>
          <w:i/>
          <w:iCs/>
        </w:rPr>
        <w:t>Buffy……non ti preoccupare……Jacob non è un vampiro come gli altri……ti vuole solo allenare………anche lui è una specie di Osservatore…</w:t>
      </w:r>
      <w:r>
        <w:rPr>
          <w:b w:val="false"/>
          <w:bCs w:val="false"/>
        </w:rPr>
        <w:t>”………dirgli questo, sarebbe stato orribile……avrebbe distrutto per sempre la fiducia che lei aveva per lui………e forse……non dirglielo è stato anche peggio………e tutto questo per colpa di quella maledetta telefonata………se non l’avesse mai ricevuta……avrebbe potuto mantenere la cosa segreta……gestirla in qualche maniera………inventarsi qualcosa…</w:t>
      </w:r>
    </w:p>
    <w:p>
      <w:pPr>
        <w:pStyle w:val="TextBody"/>
        <w:rPr>
          <w:b w:val="false"/>
          <w:b w:val="false"/>
          <w:bCs w:val="false"/>
        </w:rPr>
      </w:pPr>
      <w:r>
        <w:rPr>
          <w:b w:val="false"/>
          <w:bCs w:val="false"/>
        </w:rPr>
      </w:r>
    </w:p>
    <w:p>
      <w:pPr>
        <w:pStyle w:val="TextBody"/>
        <w:rPr>
          <w:b w:val="false"/>
          <w:b w:val="false"/>
          <w:bCs w:val="false"/>
        </w:rPr>
      </w:pPr>
      <w:r>
        <w:rPr>
          <w:b w:val="false"/>
          <w:bCs w:val="false"/>
        </w:rPr>
        <w:t>&lt;Niente …&gt; risponde gelidamente l’Osservatore, cancellando i pensieri dalla sua mente……poi si volta verso il suo appartamento…Jacob rimane interdetto per qualche istante, poi scuote le spall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t;…è strana…&gt; commenta d’improvviso il vampiro ad alta voce……poi si volta di nuovo verso l’Osservatore…e anche questi si gira verso di lui…&lt;…Buffy……è strana…&gt; ripete Jacob &lt;È una Cacciatrice…&gt; commenta con voce fredda l’uomo…&lt;Non è questo………è………è strana……né ho incontrate di Cacciatrici……ma Buffy……è strana…&gt; &lt;SPIEGATI …&gt; esclama l’Osservatore, stufo di avere il vampiro davanti………ma Jacob non aggiunge nient’altro…&lt;…non……non riesco a esprimerlo a parole……ma c’è qualcosa in lei……&gt; poi il non-morto scuote la testa, come per scacciare una sensazione fastidiosa e si volta…prendendo a camminare verso il portico…Giles scuote le spalle si gira di nuovo verso il suo appartamento…</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ma, nascosta nel buio dell’atrio… un’ombra, precede il vampiro, fuggendo via, prima del suo arrivo…</w:t>
      </w:r>
    </w:p>
    <w:p>
      <w:pPr>
        <w:pStyle w:val="TextBody"/>
        <w:rPr>
          <w:b w:val="false"/>
          <w:b w:val="false"/>
          <w:bCs w:val="false"/>
        </w:rPr>
      </w:pPr>
      <w:r>
        <w:rPr>
          <w:b w:val="false"/>
          <w:bCs w:val="false"/>
        </w:rPr>
      </w:r>
    </w:p>
    <w:p>
      <w:pPr>
        <w:pStyle w:val="TextBody"/>
        <w:rPr/>
      </w:pPr>
      <w:r>
        <w:rPr/>
        <w:t>97.</w:t>
      </w:r>
    </w:p>
    <w:p>
      <w:pPr>
        <w:pStyle w:val="TextBody"/>
        <w:tabs>
          <w:tab w:val="clear" w:pos="708"/>
          <w:tab w:val="left" w:pos="9720" w:leader="none"/>
        </w:tabs>
        <w:ind w:right="-82" w:hanging="0"/>
        <w:rPr/>
      </w:pPr>
      <w:r>
        <w:rPr>
          <w:b w:val="false"/>
          <w:bCs w:val="false"/>
        </w:rPr>
        <w:t xml:space="preserve">La panchina di cemento è fredda, ma l’uomo di mezz’età seduto su di essa, sembra neppure farci caso, mentre fissa  il suo orologio, calcolando quanto manca all’arrivo del treno……poi sul volto di Jacob compare un sorriso divertito… &lt;Accomodati…&gt; esclama al buio attorno a lui…e all’improvviso, da esso, sbuca fuori una ragazza dai capelli biondi……lo sguardo del vampiro ritorna serio, mentre fissa la Cacciatrice, in piedi davanti a lui… &lt;Seduti comodi, si parla meglio…&gt; esclama il non-morto, sposandosi per far posto a Buffy…ma quest’ ultima, si limita a fissarlo con occhi gelidi…&lt;Chi sei ?…&gt; domanda con un filo di voce… &lt;Te lo detto, almeno dieci volte…sono Jacob …il Predatore…&gt; risponde il vampiro &lt;Io…io vi ho visti…tu  il Signor Giles…&gt; &lt;In effetti, mi </w:t>
      </w:r>
      <w:r>
        <w:rPr>
          <w:b w:val="false"/>
          <w:bCs w:val="false"/>
          <w:i/>
          <w:iCs/>
        </w:rPr>
        <w:t>sembrava</w:t>
      </w:r>
      <w:r>
        <w:rPr>
          <w:b w:val="false"/>
          <w:bCs w:val="false"/>
        </w:rPr>
        <w:t xml:space="preserve"> che ci fosse qualcuno…… evidentemente, sto invecchiando…&gt; &lt;Tu…e il Signor Giles…&gt; &lt;E allora ?…hai visto due colleghi che discutevano di problemi di lavoro…&gt; &lt;Chi sei…veramente ?…&gt; domanda di nuovo la ragazza …il vampiro sorride divertito… &lt;Non tutti gli Osservatori, sono umani…&gt; &lt;Sei…anche tu un Osservatore ?…&gt; domanda Buffy stupita &lt;No…&gt; &lt;Ma……hai detto…&gt; &lt;Ho detto che non tutti gli Osservatori sono umani……ma io non sono un Osservatore……dovresti stare attenta alle sfumature………i particolari sono la parte più vitale del tutto…&gt; &lt;ALLORA CHI SEI ?…&gt; domanda Buffy con rabbia &lt;Un……è difficile definirmi… diciamo che sono un’indipendente……agisco di mia iniziativa……o se gli Osservatori mi convocano……………e il bello di tutto questo, è che molti dei miei “colleghi” …non lo sanno…e la maggior parte di quelli che conoscono la verità……non sopportano di certo il paragone con me…&gt; &lt;Allora…è per questo, che hai preso il mio posto, contro i demoni di Sunnydale… ma…… non…non capisco…se… sei…&gt; &lt;Se sono “quasi” un Osservatore, perché ti ho attaccato ?…è questo che vuoi sapere ?…&gt; Buffy non riesce a rispondere, troppo scossa dalla scoperta…e si limita ad annuire… &lt;Buffy…una cosa, è allenarsi con qualcuno che sai tuo compagno……e quindi non ti impegneresti al massimo delle tue forze……ma un’altra cosa è scontrarsi a sangue, con qualcuno che sei sicura che voglia ucciderti…&gt; </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lt;</w:t>
      </w:r>
      <w:r>
        <w:rPr/>
        <w:t>Questo……questo è stato solo un allenamento ?…</w:t>
      </w:r>
      <w:r>
        <w:rPr>
          <w:b w:val="false"/>
          <w:bCs w:val="false"/>
        </w:rPr>
        <w:t>&gt; urla la ragazza, incapace di trattenersi… &lt;NO, Buffy…per niente………il mio “lavoro” è preparare le Cacciatrici ad affrontare ogni tipo di avversario… combattere con loro in un vero scontro……ma prima che diventi mortale, mi presento per quello che sono……e inizio ad allenarle……ad addestrarle per passare ad un livello superiore… ……non solo qualche trucco extra nella lotta, ma la piena consapevolezza di se stesse e dei loro limiti…………se capisci cosa intendo…… ………ma stavolta ho dovuto agire diversamente… …non ero qui per addestrarti………ero costretto a combattere e far in modo che sembrasse un vero scontro mortale………in caso contrario, saresti stata sicuramente uccisa…&gt; &lt;Quel…tizio…… ???…&gt; &lt;Sybarrys… appunto……ma penso che la tua amica ti abbia già spiegato…&gt; al ricordo di Willow, la furia monta in Buffy e d’improvviso,  estrae il paletto che porta alla cintura, e si avventa su Jacob, che non accenna nessuna reazione, e si limita a fissarla…</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 xml:space="preserve"> </w:t>
      </w:r>
      <w:r>
        <w:rPr>
          <w:b w:val="false"/>
          <w:bCs w:val="false"/>
        </w:rPr>
        <w:t>&lt;Avanti Buffy…&gt; la incita di colpo Jacob quando il paletto,  oscilla su sul petto… &lt;…fai quello che devi fare…&gt; …l’arma di legno, avanza lentamente &lt;</w:t>
      </w:r>
      <w:r>
        <w:rPr/>
        <w:t>AVANTI</w:t>
      </w:r>
      <w:r>
        <w:rPr>
          <w:b w:val="false"/>
          <w:bCs w:val="false"/>
        </w:rPr>
        <w:t>…&gt; urla il vampiro &lt;…io sono indifeso…e questa è la tua occasione…fai vedere che almeno qualcosa ti ho insegnato…&gt; &lt;CI TIENI TANTO A MORIRE ?…&gt; domanda con rabbia la ragazza…il vampiro si limita ad osservarla senza dire una parola……e Buffy barcolla indietro, quando la verità si fa strada nella sua mente…</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b w:val="false"/>
          <w:b w:val="false"/>
          <w:bCs w:val="false"/>
        </w:rPr>
      </w:pPr>
      <w:r>
        <w:rPr>
          <w:b w:val="false"/>
          <w:bCs w:val="false"/>
        </w:rPr>
        <w:t>&lt;…ma tu vuoi morire !!!…&gt; sussurra scioccata…Jacob, china lo sguardo a terra &lt;…si, Buffy…&gt; il volto del vampiro si rialza verso la ragazza…&lt;…IO VOGLIO MORIRE……&gt; Jacob riabbassa lo sguardo fissando di nuovo le scarpe……&lt;…quello……quello che ho raccontato alla tua amica, sulla mia vita……è un misto di verità e bugie……ma una volta………una volta esisteva veramente un guerriero…… forte…e valoroso……ma adesso non c’è più……non esiste più da migliaia di anni……è morto nell’istante stesso in cui il suo orgoglio ha preso il sopravvento sulla sua anima… …e adesso……ciò che vedi……ciò che sono……è un essere per cui, ormai, provo solo orrore e pena……&gt; lo sguardo, duro, si rialza sulla Cacciatrice…&lt;…ho ancora……ho ancora una cosa da fare……UNA SOLA… e poi finalmente, potrò morire……così potrò scontare le atrocità che ho commesso…&gt; Jacob si limita a fissare lo sguardo interrogativo della ragazza…</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b w:val="false"/>
          <w:bCs w:val="false"/>
        </w:rPr>
        <w:t xml:space="preserve"> </w:t>
      </w:r>
      <w:r>
        <w:rPr>
          <w:b w:val="false"/>
          <w:bCs w:val="false"/>
        </w:rPr>
        <w:t>&lt;Non sono affari che ti riguardano…&gt; esclama lui di colpo, come se dovesse rispondere ad una domanda &lt;…ma il tuo Osservatore, sa cos’è, se è questo ciò che pensi………puoi chiederglielo… …e lui te lo dirà…ma ti prego di non farlo…&gt; &lt;PERCHÈ ???…&gt; &lt;Se gli dicessi, che sai di me……che sai chi sono……lo distruggeresti… …perderebbe tutto il rispetto che ha di sé…&gt; &lt;</w:t>
      </w:r>
      <w:r>
        <w:rPr>
          <w:b w:val="false"/>
          <w:bCs w:val="false"/>
          <w:i/>
          <w:iCs/>
        </w:rPr>
        <w:t>E allora ?…</w:t>
      </w:r>
      <w:r>
        <w:rPr>
          <w:b w:val="false"/>
          <w:bCs w:val="false"/>
        </w:rPr>
        <w:t xml:space="preserve">&gt; chiede sprezzante la ragazza &lt;Il tuo Osservatore è un brav’uomo…e tiene moltissimo a te……forse troppo………e sono assolutamente certo, che non mi avrebbe mai chiamato…&gt; &lt;Chiamato ?…&gt; &lt;I miei allenamenti sono…senza mezzi termini…durissimi………e alle volte…è capitato che la Cacciatrice muoia durante questi………quindi io arrivo solo se un Osservatore mi chiama per addestrare la sua protetta……e lui mi ha detto che non l’avrebbe mai fatto…non mi avrebbe mai chiamato…&gt; &lt;Ha cambiato idea, mi pare ?…&gt; &lt;Non capisci……io ti ho quasi uccisa… ma in ogni caso, sono dalla tua parte……ma ci sono altri…altri come me…altri vampiri antichi come me……Giles, con la morte nel cuore, mi ha dato il permesso di addestrarti, solo per prepararti contro di loro, se mai dovessero arrivare a Sunnydale……io ho combattuto contro di te…ti ho fatto del male…e ho rapito la tua amica…solo per insegnarti…&gt; &lt;E COSA AVRESTI DOVUTO INSEGNARMI ?…&gt; domanda con voce dura la ragazza &lt;A non avere sentimenti…a non provarne mai…&gt; </w:t>
      </w:r>
    </w:p>
    <w:p>
      <w:pPr>
        <w:pStyle w:val="TextBody"/>
        <w:tabs>
          <w:tab w:val="clear" w:pos="708"/>
          <w:tab w:val="left" w:pos="9720" w:leader="none"/>
        </w:tabs>
        <w:ind w:right="-82" w:hanging="0"/>
        <w:rPr>
          <w:b w:val="false"/>
          <w:b w:val="false"/>
          <w:bCs w:val="false"/>
        </w:rPr>
      </w:pPr>
      <w:r>
        <w:rPr>
          <w:b w:val="false"/>
          <w:bCs w:val="false"/>
        </w:rPr>
      </w:r>
    </w:p>
    <w:p>
      <w:pPr>
        <w:pStyle w:val="TextBody"/>
        <w:rPr/>
      </w:pPr>
      <w:r>
        <w:rPr>
          <w:b w:val="false"/>
          <w:bCs w:val="false"/>
        </w:rPr>
        <w:t>&lt;</w:t>
      </w:r>
      <w:r>
        <w:rPr/>
        <w:t>Dimmelo</w:t>
      </w:r>
      <w:r>
        <w:rPr>
          <w:b w:val="false"/>
          <w:bCs w:val="false"/>
        </w:rPr>
        <w:t>…&gt; urla la ragazza, furiosa &lt;</w:t>
      </w:r>
      <w:r>
        <w:rPr/>
        <w:t>…dimmi cosa c’è di sbagliato, per una Cacciatrice, ad avere un cuore ???……dei sentimenti…amore … amicizia…dimmi almeno questo…</w:t>
      </w:r>
      <w:r>
        <w:rPr>
          <w:b w:val="false"/>
          <w:bCs w:val="false"/>
        </w:rPr>
        <w:t>&gt; &lt;Angelus …&gt; esclama Jacob, e Buffy scuote la testa, come per cercare di capire…&lt;Guardati le tue mani Buffy… guardale bene…e vedrai il sangue di molti innocenti…&gt; &lt;Io non…non…&gt; &lt;Ho letto i fascicoli che ti riguardano…… quelli segreti del Consiglio…quelli di cui pochi sanno l’esistenza e ancora meno hanno accesso ad essi…………ma io né ho la possibilità…&gt; Jacob sospira penosamente &lt;…quando ti sei trovata davanti l’Angelus, dopo lo scontro con il Giudice …perché non lo hai ucciso ?…&gt; &lt;Io…&gt; &lt;La professoressa Calendar…lei è morta anche per colpa tua… …credi che il tuo Osservatore, non pensi a questo, ogni volta che ti guarda ???……</w:t>
      </w:r>
      <w:r>
        <w:rPr/>
        <w:t>È MORTA</w:t>
      </w:r>
      <w:r>
        <w:rPr>
          <w:b w:val="false"/>
          <w:bCs w:val="false"/>
        </w:rPr>
        <w:t xml:space="preserve">… così come gli altri innocenti uccisi, in seguito, dall’Angelus……erano persone Buffy…… </w:t>
      </w:r>
      <w:r>
        <w:rPr/>
        <w:t>PERSONE</w:t>
      </w:r>
      <w:r>
        <w:rPr>
          <w:b w:val="false"/>
          <w:bCs w:val="false"/>
        </w:rPr>
        <w:t xml:space="preserve"> …con sogni, speranze e desideri, proprio come i tuoi cari amici……</w:t>
      </w:r>
      <w:r>
        <w:rPr/>
        <w:t>PERSONE</w:t>
      </w:r>
      <w:r>
        <w:rPr>
          <w:b w:val="false"/>
          <w:bCs w:val="false"/>
        </w:rPr>
        <w:t>… che sarebbero ancora vive, se tu avessi eliminato quel vampiro, quando te lo sei trovato indifeso a terra……e dimmi, cosa ti ha fermato se non i tuoi sentimenti d’amore per lui ?…&gt;…il paletto cade a terra, rimbalzando leggermente sulla pavimentazione di cemento…&lt;…io…&gt; esclama la Cacciatrice, prima di chinare la testa come per osservare il terreno… Jacob, si alza , e si avvicina a lei &lt;Buffy …quando ti ho detto, che avrei ucciso venti persone, in cambio della vita della tua amica, perché hai esitato anche un solo istante ad attaccarmi ?……per la speranza di salvare la tua amica, giusto ?…hai dato più importanza ad UNA singola vita che a molte di più……… e ora, ADESSO, perché non mi hai ucciso ?…perché hai scoperto che sono… “quasi” un Osservatore ?………IO SONO UN VAMPIRO……SONO UN MOSTRO……non avresti dovuto esitare un solo istante a uccidermi…&gt;  Buffy rialza lo sguardo verso il vampiro &lt;Capisci adesso ?…&gt; chiede lui &lt;…Buffy… la vita di una Cacciatrice, è lottare continuamente, rischiare la vita ogni giorno e alla fine morire…TU non puoi avere una vita…TU sei nata solo per combattere contro i demoni e vampiri……non ti puoi concedere né di amare né di avere amici, perché sono una debolezza, che i tuoi avversari possono sfruttare……combattere con rabbia, può anche aumentare la tua forza, ma di sicuro diminuisce la tua concentrazione……e lasciare in vita un rivale, servirà solo a fartelo ritrovare di fronte, un giorno…alle volte, quando meno te lo aspetti…&gt; &lt;Tutto qui ?…&gt; chiede ironicamente la ragazza &lt;Buffy…tu sei una candela che brucia da entrambe le estremità… da una parte, hai forza e abilità superiori a qualunque essere umano……ma tutto questo ha un prezzo…&gt; &lt;QUALE ???…&gt; &lt;Solitudine…e morte……questo è il prezzo per le Cacciatrici………questo è, e sempre sarà……&gt;</w:t>
      </w:r>
    </w:p>
    <w:p>
      <w:pPr>
        <w:pStyle w:val="TextBody"/>
        <w:rPr>
          <w:b w:val="false"/>
          <w:b w:val="false"/>
          <w:bCs w:val="false"/>
        </w:rPr>
      </w:pPr>
      <w:r>
        <w:rPr>
          <w:b w:val="false"/>
          <w:bCs w:val="false"/>
        </w:rPr>
      </w:r>
    </w:p>
    <w:p>
      <w:pPr>
        <w:pStyle w:val="TextBody"/>
        <w:rPr>
          <w:b w:val="false"/>
          <w:b w:val="false"/>
          <w:bCs w:val="false"/>
        </w:rPr>
      </w:pPr>
      <w:r>
        <w:rPr>
          <w:b w:val="false"/>
          <w:bCs w:val="false"/>
        </w:rPr>
        <w:t>…</w:t>
      </w:r>
      <w:r>
        <w:rPr>
          <w:b w:val="false"/>
          <w:bCs w:val="false"/>
        </w:rPr>
        <w:t>Jacob si volta ad osservare una luce appena apparsa in lontananza, sui binari……poi si gira di nuovo verso la ragazza…&lt;Buffy……come per tutte le Cacciatrice che ti hanno preceduto, la possibilità di una lunga vita, non è mai stata inclusa………e se pensi che in questo breve lasso di tempo,  puoi comprendere anche un’esistenza da ragazza normale…allora sei un’illusa…&gt; &lt;…io non ho scelto questa vita…&gt; replica la ragazza con rabbia  &lt;Lo ha fatto il destino per te…&gt; ribatte il vampiro…&lt;…ne aveva bisogno per l’equilibrio delle forze…&gt;</w:t>
      </w:r>
    </w:p>
    <w:p>
      <w:pPr>
        <w:pStyle w:val="TextBody"/>
        <w:tabs>
          <w:tab w:val="clear" w:pos="708"/>
          <w:tab w:val="left" w:pos="9720" w:leader="none"/>
        </w:tabs>
        <w:ind w:right="-82" w:hanging="0"/>
        <w:rPr>
          <w:b w:val="false"/>
          <w:b w:val="false"/>
          <w:bCs w:val="false"/>
        </w:rPr>
      </w:pPr>
      <w:r>
        <w:rPr>
          <w:b w:val="false"/>
          <w:bCs w:val="false"/>
        </w:rPr>
      </w:r>
    </w:p>
    <w:p>
      <w:pPr>
        <w:pStyle w:val="TextBody"/>
        <w:tabs>
          <w:tab w:val="clear" w:pos="708"/>
          <w:tab w:val="left" w:pos="9720" w:leader="none"/>
        </w:tabs>
        <w:ind w:right="-82" w:hanging="0"/>
        <w:rPr/>
      </w:pPr>
      <w:r>
        <w:rPr/>
        <w:t>98.</w:t>
      </w:r>
    </w:p>
    <w:p>
      <w:pPr>
        <w:pStyle w:val="TextBody"/>
        <w:tabs>
          <w:tab w:val="clear" w:pos="708"/>
          <w:tab w:val="left" w:pos="8420" w:leader="none"/>
        </w:tabs>
        <w:rPr>
          <w:b w:val="false"/>
          <w:b w:val="false"/>
          <w:bCs w:val="false"/>
        </w:rPr>
      </w:pPr>
      <w:r>
        <w:rPr>
          <w:b w:val="false"/>
          <w:bCs w:val="false"/>
        </w:rPr>
        <w:t>La notte è calma e neppure una nuvola si muove sotto il cielo…un rumore lontano, cresce d’intensità, finché, dal buio, sbuca un treno, che prende a rallentare in prossimità della stazione… poi, con uno stridio di freni, si ferma…le portiere si aprono e il controllore esce per primo… &lt;SUNNYDALE…STAZIONE DI SUNNYDALE …&gt; urla, e Jacob, dopo essere ritornato alla panchina, e aver raccolto il suo bagaglio si dirige verso le portiere apert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rPr>
        <w:t>…</w:t>
      </w:r>
      <w:r>
        <w:rPr>
          <w:b w:val="false"/>
          <w:bCs w:val="false"/>
        </w:rPr>
        <w:t>&lt;E adesso ?…&gt; chiede tristemente Buffy &lt;Nonostante tutto, sono sicuro, che continuerai a combattere con un cuore…cercherai di dimenticare questi giorni……magari, scherzando… ridendo……divertendoti coi tuoi amici………e cercando di vivere una vita normale…illudendoti che lo puoi fare davvero……dando più importanza ai tuoi cari, che ad un numero maggiore di innocenti……e poi, molto presto morirai……l’unico consiglio che posso darti è…</w:t>
      </w:r>
      <w:r>
        <w:rPr/>
        <w:t>allenati</w:t>
      </w:r>
      <w:r>
        <w:rPr>
          <w:b w:val="false"/>
          <w:bCs w:val="false"/>
        </w:rPr>
        <w:t xml:space="preserve">…durerai qualche giorno in più…&gt; esclama freddamente il non-morto……Jacob, fissa il controllore, appena risalito sul treno ed infine entra nella sua carrozza… &lt;Addio, Buffy…&gt; esclama il non-morto prima di entrare nella carrozza …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lt;Quante di noi hai… “addestrato” ?…&gt; domanda la ragazza con astio… &lt;…ma soprattutto…a quante di noi sei riuscito a strappare i sentimenti ?…&gt;…Jacob si gira di scatto verso Buffy fissandola con uno sguardo triste &lt;…purtroppo……a nessuna…&gt; esclama infin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vampiro, continua a fissarla, anche quando le porte si chiudono, separandoli definitivamente… &lt;…Lissa…&gt; esclama il vampiro, nonostante sappia che la Cacciatrice difficilmente lo può udire……il treno prende lentamente a muoversi si avvia e allontanandosi sempre più velocemente …mentre Buffy, continua a fissarlo, in una posa impietrita……Jacob si accomoda su un sedile, prendendo ad osservare lo scenario buio che si muove veloce attorno a lui, cercando di penetrare il buio della notte, per osservare realmente qualcosa, che non sia si di un nero uniforme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dopo qualche minuto, abbassa la tendina e chiude gli occhi…</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 ripen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540" w:leader="none"/>
          <w:tab w:val="left" w:pos="8420" w:leader="none"/>
        </w:tabs>
        <w:rPr/>
      </w:pPr>
      <w:r>
        <w:rPr/>
        <w:t xml:space="preserve">99. da “Tenebre” di Jacob                            </w:t>
      </w:r>
    </w:p>
    <w:p>
      <w:pPr>
        <w:pStyle w:val="TextBody"/>
        <w:tabs>
          <w:tab w:val="clear" w:pos="708"/>
          <w:tab w:val="left" w:pos="8420" w:leader="none"/>
        </w:tabs>
        <w:jc w:val="center"/>
        <w:rPr/>
      </w:pPr>
      <w:r>
        <w:rPr/>
      </w:r>
    </w:p>
    <w:p>
      <w:pPr>
        <w:pStyle w:val="TextBody"/>
        <w:tabs>
          <w:tab w:val="clear" w:pos="708"/>
          <w:tab w:val="left" w:pos="8420" w:leader="none"/>
        </w:tabs>
        <w:jc w:val="center"/>
        <w:rPr/>
      </w:pPr>
      <w:r>
        <w:rPr/>
        <w:t>LISSA</w:t>
      </w:r>
    </w:p>
    <w:p>
      <w:pPr>
        <w:pStyle w:val="TextBody"/>
        <w:tabs>
          <w:tab w:val="clear" w:pos="708"/>
          <w:tab w:val="left" w:pos="8420" w:leader="none"/>
        </w:tabs>
        <w:jc w:val="center"/>
        <w:rPr/>
      </w:pPr>
      <w:r>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ei apre gli occhi……non credo che possa veramente vedermi……le pupille sono quasi bianche, dopo i due anni passati al buio…………ma sono sicuro, che sappia, che sono io a sorreggerla… …alza un mano……cerchi di sfiorarmi il volto…………perché ha solo due dita su quella mano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t;…jhh….jhahhc…&gt; è l’unica cosa che esce dalla sua bocca in un sussurro atroce……forse vuol dire il mio nome……ma non ha la forza neppure per fare questo…………che tu sia dannato Raven…………non potevi solamente ucciderla ???……non ti bastava solo ucciderla ???………che cosa gli hai fatto in questo tempo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b w:val="false"/>
          <w:bCs w:val="false"/>
          <w:i/>
          <w:iCs/>
        </w:rPr>
        <w:t>…</w:t>
      </w:r>
      <w:r>
        <w:rPr>
          <w:i/>
          <w:iCs/>
        </w:rPr>
        <w:t>il suo corpo</w:t>
      </w:r>
      <w:r>
        <w:rPr>
          <w:b w:val="false"/>
          <w:bCs w:val="false"/>
          <w:i/>
          <w:iCs/>
        </w:rPr>
        <w:t>…</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solo ora, con la luce, vedo le cicatrici…</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RAVEN…</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è solo un nome……niente di più……ma da ora in poi, così chiamerò il mio odi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c’è un gemito, che mi strappa ai miei pensieri…………lei sta soffrendo………sta soffrendo e non ha più nemmeno la forza per urlare…………non posso salvarla………NON POSS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voglio solo che questo incubo finisca……perché tutto questo è solo un incubo……non è vero ???………fra poco mi sveglierò………anche Lissa si sveglierà……tutto questo sarà solo un brutto sogno che svanisce………fuori dalla capanna sarà una bella giornata…………e Lissa…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la sua mano, scivola sul mio fianco……e si aggrappa all’elsa della spada……cerca di estrarla, ma senza riuscirci………è questo ciò che vuole ???…………apro la bocca, ma ho un groppo che mi impedisce di parlare……la sua mano è ancora sull’elsa…la afferro delicatamente, e la tengo stretta per quello che mi sembra un’eternità…</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appoggio il suo corpo a terra e con la mano libera sfodero la spada……l’altra mia mano ancora stretta nella su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non posso salvarla……………se non faccio ciò che mi chiede…posso soltanto farla continuare a vivere una vita di sofferenza……non tornerà mai più ad essere la sorridente Lissa ……e lei lo s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posso fare solo una cosa……quello che mi chiede………farla smettere di soffri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è una mia impressione, o il peso della mia spada, è centuplicato ???………la alzo sopra di lei……basta un unico colpo……non ci vuole altro…………e il suo dolore finirebbe all’istante… ……vorrebbe dire qualcosa……trattengo il fendente………ma d’improvviso il suo corpo è scosso da uno spasmo, che gli strappa un altro gemito di dolo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e allora…</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un colpo solo……rapid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grosse lacrime mi rigano le guance, mentre stringo il suo corpo senza vita……… …incredibile… ……ho sempre pensato, di poter mai più piangere……ma il dolore che provo……quello che sento ora, oltrepassa anche l’impossibilità che un mostro come me, possa piangere…</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b w:val="false"/>
          <w:bCs w:val="false"/>
          <w:i/>
          <w:iCs/>
        </w:rPr>
        <w:t>…</w:t>
      </w:r>
      <w:r>
        <w:rPr>
          <w:b w:val="false"/>
          <w:bCs w:val="false"/>
          <w:i/>
          <w:iCs/>
        </w:rPr>
        <w:t>TI TROVERÒ RAVEN……dovessi impiegarci  tutta l’eternità……</w:t>
      </w:r>
      <w:r>
        <w:rPr>
          <w:i/>
          <w:iCs/>
        </w:rPr>
        <w:t>ti troverò</w:t>
      </w:r>
      <w:r>
        <w:rPr>
          <w:b w:val="false"/>
          <w:bCs w:val="false"/>
          <w:i/>
          <w:iCs/>
        </w:rPr>
        <w:t>………e non avrò pace finché non affonderò questa spada nel tuo petto……lotterò per la mia odiata vita………combatterò per questa mia inutile esistenza…………io non cadrò sui campi di battaglio……andrò avanti secolo dopo secolo……millennio dopo millennio……io NON morirò……non permetterò questo…… ……continuerò ad esistere con il solo scopo di trovarti…</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MI ASCOLTI RAVEN ???…</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b w:val="false"/>
          <w:b w:val="false"/>
          <w:bCs w:val="false"/>
          <w:i/>
          <w:i/>
          <w:iCs/>
        </w:rPr>
      </w:pPr>
      <w:r>
        <w:rPr>
          <w:b w:val="false"/>
          <w:bCs w:val="false"/>
          <w:i/>
          <w:iCs/>
        </w:rPr>
        <w:t>…</w:t>
      </w:r>
      <w:r>
        <w:rPr>
          <w:b w:val="false"/>
          <w:bCs w:val="false"/>
          <w:i/>
          <w:iCs/>
        </w:rPr>
        <w:t>avrò la tua vita ……sul corpo senza vita di Lissa…… QUESTO IO GIURO…</w:t>
      </w:r>
    </w:p>
    <w:p>
      <w:pPr>
        <w:pStyle w:val="TextBody"/>
        <w:tabs>
          <w:tab w:val="clear" w:pos="708"/>
          <w:tab w:val="left" w:pos="8420" w:leader="none"/>
        </w:tabs>
        <w:rPr>
          <w:b w:val="false"/>
          <w:b w:val="false"/>
          <w:bCs w:val="false"/>
          <w:i/>
          <w:i/>
          <w:iCs/>
        </w:rPr>
      </w:pPr>
      <w:r>
        <w:rPr>
          <w:b w:val="false"/>
          <w:bCs w:val="false"/>
          <w:i/>
          <w:iCs/>
        </w:rPr>
      </w:r>
    </w:p>
    <w:p>
      <w:pPr>
        <w:pStyle w:val="TextBody"/>
        <w:tabs>
          <w:tab w:val="clear" w:pos="708"/>
          <w:tab w:val="left" w:pos="8420" w:leader="none"/>
        </w:tabs>
        <w:rPr/>
      </w:pPr>
      <w:r>
        <w:rPr/>
        <w:t>100.</w:t>
      </w:r>
    </w:p>
    <w:p>
      <w:pPr>
        <w:pStyle w:val="TextBody"/>
        <w:tabs>
          <w:tab w:val="clear" w:pos="708"/>
          <w:tab w:val="left" w:pos="8420" w:leader="none"/>
        </w:tabs>
        <w:rPr>
          <w:b w:val="false"/>
          <w:b w:val="false"/>
          <w:bCs w:val="false"/>
        </w:rPr>
      </w:pPr>
      <w:r>
        <w:rPr>
          <w:b w:val="false"/>
          <w:bCs w:val="false"/>
        </w:rPr>
        <w:t>Jacob riapre gli occhi, mentre i ricordi della morte di Lissa, riaffiorano nella sua mente……le lacrime che colano sulle guance, rigandol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IS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rano come due naufraghi che si sono aggrappati l’uno all’altro, per non affondare nel buio mare della vita………lei cercava di rimediare alla sua vita……ai suoi errori…che hanno portato la morte nel villaggi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entre lui cercava……ancora si sta chiedendo, cosa cercava……cosa continua a cercare ancora oggi ???……salvarsi l’anima ???…certo che no !!!……a commesso troppe atrocità, nella sua esistenza…e tutta l’eternità, non basterà a porvi rimedi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ei è morta……è morta da quasi duemila anni………ma se è vero che il tempo lenisce le ferite… …allora, perché lui continua a sentire il dolore della sua perdita ???………È TUTTA COLPA SUA……del “Grande” Jacob……e per colpa sua che lei è morta……se……se non l’avesse portata via dal suo villaggio…fors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NO……il gruppo l’avrebbe eliminata……era una loro traditrice……l’ hanno lasciata viva, solo per non avere contro il Predatore……un contentino per tenerselo buono……lui ha agito per il meglio, nel cercare di farne una Cacciatric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a nonostante tutto, Jacob non può fare a meno di addossarsi tutta la colpa………lui l’ ha uccisa……lui ha affondato la spada nel suo petto……ma non voleva che continuasse a soffrire……a vedere il suo volto sofferente……voleva……voleva sol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Jacob sospira, cercando di distogliere i pensieri da quell’orribile dolore che gli proviene ogni volta che pensa alla giovane Liss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suo sguardo si abbassa, e vede filtrare della luce, dai lati del finestrino coperto da una tenda grigiastra……il vampiro si limita a fissarla per qualche secondo……poi stacca il gancio metallico della tenda, e la lascia andare……il calore e la luce del sole, invade all’istante lo scompartimento nel quale lui si trova……ma per nulla spaventato o intimorito, Jacob fissa calmo lo scenario fuori dal treno……i prati in fiore e la nebbia, che si alza lentamente dal terreno umido… scuote la testa, mentre sorride tristemente……le mani premono sul vetro come per ricevere il tepore del sole che sorge lentamente e prende a scaldare la sua pelle fredd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ma subito si pente di questo ges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una spossatezza improvvisa gli prende le membra……e Jacob, non può evitare di pensare, assurdamente, che mentre era distratto ad osservare il sole nascente, qualcuno sia entrato nello scompartimento gli abbia legato pesi da cento chili a braccia e gamb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STANC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così, d’improvvis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è stata una stupidaggine questa………e se ne rende perfettamente con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 xml:space="preserve">farsi illuminare dal sole, direttamente e senza niente che lo possa riparare (i suoi vecchi compagni nella Resistenza Francese, per caso, non lo avevano soprannominato “Ours” ???……ORSO…… …visto che girava gran parte del giorno con pesanti abiti e cappelli a falda larga, quasi temesse di essere illuminato dal sole……… “…ho una malattia che mi rende allergico ai raggi del sole……mi scotto in maniera spropositata…”……bugia banale e il risultato erano tante risatine…) lo ha messo in posizione di svantaggio……se la Cacciatrice……se UNA Cacciatrice, entrasse adesso nello scompartimento, potrebbe forse, anche avere ragione di lui, in uno scontro…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Jacob scuote la testa e riabbassa la tendina……ormai i mortali raggi del sole non hanno più effetto su di lui e i sugli altri membri dell’Artiglio di Sangue……tranne forse debilitarli di colpo… …privarli di parte delle loro forz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le prime volte, qualche millennio addietro, era una tortura terribile……una stanchezza delle membra senza paragoni… …anche solo fare un passo gli costava uno sforzo atroce……ma poi, lentamente, secolo dopo secolo, ha potuto sopportare sempre meglio i raggi del sole……e ormai prova solo una stanchezza improvvisa……e si rende conto che come lui, anche tutti gli altri suoi vecchi amici, sono allo stesso livell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non più il loro corpo che si dissolve sotto quel calore micidiale……solo stanchezza…………e un giorno, molto aldilà del tempo, forse neppure più quell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rPr>
        <w:t xml:space="preserve">… “ </w:t>
      </w:r>
      <w:r>
        <w:rPr>
          <w:b w:val="false"/>
          <w:bCs w:val="false"/>
          <w:i/>
          <w:iCs/>
        </w:rPr>
        <w:t>…</w:t>
      </w:r>
      <w:r>
        <w:rPr>
          <w:b w:val="false"/>
          <w:bCs w:val="false"/>
          <w:i/>
          <w:iCs/>
        </w:rPr>
        <w:t>noi siamo i dominatori di questo mondo………i nuovi Dei……e i nostri corpi si adattano, per farci interpretare questo ruolo…</w:t>
      </w:r>
      <w:r>
        <w:rPr>
          <w:b w:val="false"/>
          <w:bCs w:val="false"/>
        </w:rPr>
        <w:t xml:space="preserve"> ”………chi disse questa frase ???……… Elkelyos ?……Ranga ?……Kroy ?……Koskoff ?……</w:t>
      </w:r>
      <w:r>
        <w:rPr>
          <w:b w:val="false"/>
          <w:bCs w:val="false"/>
          <w:i/>
          <w:iCs/>
        </w:rPr>
        <w:t>chi ???</w:t>
      </w:r>
      <w:r>
        <w:rPr>
          <w:b w:val="false"/>
          <w:bCs w:val="false"/>
        </w:rPr>
        <w:t>………… quell’esaltato di Nomoru ?? ……uno dei Kroona ??………quel sadico di Gormick ??…… Zano ?? … ……</w:t>
      </w:r>
      <w:r>
        <w:rPr/>
        <w:t>chi ???</w:t>
      </w:r>
      <w:r>
        <w:rPr>
          <w:b w:val="false"/>
          <w:bCs w:val="false"/>
        </w:rPr>
        <w:t>………… Asura ???……Malenki ???……</w:t>
      </w:r>
      <w:r>
        <w:rPr>
          <w:b w:val="false"/>
          <w:bCs w:val="false"/>
          <w:szCs w:val="20"/>
        </w:rPr>
        <w:t xml:space="preserve"> Sa-Bark-Nak ???……</w:t>
      </w:r>
      <w:r>
        <w:rPr>
          <w:b w:val="false"/>
          <w:bCs w:val="false"/>
        </w:rPr>
        <w:t>Raven, nel suo costante delirio di Onnipotenza ???………</w:t>
      </w:r>
      <w:r>
        <w:rPr/>
        <w:t>CHI</w:t>
      </w:r>
      <w:r>
        <w:rPr>
          <w:b w:val="false"/>
          <w:bCs w:val="false"/>
        </w:rPr>
        <w:t xml:space="preserve"> ???…………o forse fu proprio lui stesso, a dirla ?…</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e quando ???……quanto tempo fa ???…tremila, quattromila……cinquemila anni fa ???………quanti dei suoi compagni dell’Artiglio di Sangue, sono ancora in circolazione ???……l’odiato Raven, ormai è certo………ma quanti altri, oltre a loro due ???……quanti di questi, un giorno, potrebbero volgere la testa di lato, come per osservare qualcosa…e pensare di andare a Sunnydale per uccidere la Cacciatrice ???……non per qualche vero motivo…………ma solo per combattere la costante noia, che accompagna la loro esistenza infinita…</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forse nessuno di loro……in fondo Sunnydale, è solo un puntino sulla cartina geografica……e il resto del mondo, è ben più interessante…</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o forse……(……è stata solo una voce infondata…o davvero Malenki è stato davvero a Sunnydale, qualche tempo prima ???…)……o forse tutti loro nello stesso momento…</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pPr>
      <w:r>
        <w:rPr>
          <w:b w:val="false"/>
          <w:bCs w:val="false"/>
          <w:i/>
          <w:iCs/>
        </w:rPr>
        <w:t>“……</w:t>
      </w:r>
      <w:r>
        <w:rPr>
          <w:b w:val="false"/>
          <w:bCs w:val="false"/>
          <w:i/>
          <w:iCs/>
        </w:rPr>
        <w:t>c’è una notevole differenza tra me…tra i membri dell’Artiglio e i vampiri che combatte di solito……”</w:t>
      </w:r>
      <w:r>
        <w:rPr>
          <w:b w:val="false"/>
          <w:bCs w:val="false"/>
        </w:rPr>
        <w:t xml:space="preserve"> disse qualche settimana prima all’Osservatore……e la sua mente, per forza di cose, torna di nuovo alla Cacciatrice… …&lt;Hai molto da imparare Buffy……&gt; esclama con tono triste il vampiro, come se la ragazza potesse ascoltarlo… &lt;…hai molto da imparare sui membri sull’Artiglio di sangue……e spero solo che tu non possa mai incontrare qualcuno di noi………che tu non possa mai incontrare Raven…&gt;</w:t>
      </w:r>
    </w:p>
    <w:p>
      <w:pPr>
        <w:pStyle w:val="TextBody"/>
        <w:tabs>
          <w:tab w:val="clear" w:pos="708"/>
          <w:tab w:val="left" w:pos="8420" w:leader="none"/>
        </w:tabs>
        <w:rPr>
          <w:b w:val="false"/>
          <w:b w:val="false"/>
          <w:bCs w:val="false"/>
        </w:rPr>
      </w:pPr>
      <w:r>
        <w:rPr>
          <w:b w:val="false"/>
          <w:bCs w:val="false"/>
        </w:rPr>
      </w:r>
    </w:p>
    <w:p>
      <w:pPr>
        <w:pStyle w:val="TextBody"/>
        <w:tabs>
          <w:tab w:val="clear" w:pos="708"/>
          <w:tab w:val="left" w:pos="8420" w:leader="none"/>
        </w:tabs>
        <w:rPr>
          <w:b w:val="false"/>
          <w:b w:val="false"/>
          <w:bCs w:val="false"/>
        </w:rPr>
      </w:pPr>
      <w:r>
        <w:rPr>
          <w:b w:val="false"/>
          <w:bCs w:val="false"/>
        </w:rPr>
        <w:t>…</w:t>
      </w:r>
      <w:r>
        <w:rPr>
          <w:b w:val="false"/>
          <w:bCs w:val="false"/>
        </w:rPr>
        <w:t>il treno si allontana velocemente, e dietro di sé, lascia solo un mare di nebbia che svanisce lentamente sotto i caldi raggi del sole…</w:t>
      </w:r>
    </w:p>
    <w:p>
      <w:pPr>
        <w:pStyle w:val="TextBody"/>
        <w:tabs>
          <w:tab w:val="clear" w:pos="708"/>
          <w:tab w:val="left" w:pos="8420" w:leader="none"/>
        </w:tabs>
        <w:rPr>
          <w:b w:val="false"/>
          <w:b w:val="false"/>
          <w:bCs w:val="false"/>
        </w:rPr>
      </w:pPr>
      <w:r>
        <w:rPr>
          <w:b w:val="false"/>
          <w:bCs w:val="false"/>
        </w:rPr>
      </w:r>
    </w:p>
    <w:p>
      <w:pPr>
        <w:pStyle w:val="TextBody"/>
        <w:jc w:val="center"/>
        <w:rPr>
          <w:b w:val="false"/>
          <w:b w:val="false"/>
          <w:bCs w:val="false"/>
          <w:sz w:val="48"/>
        </w:rPr>
      </w:pPr>
      <w:r>
        <w:rPr>
          <w:i/>
          <w:iCs/>
          <w:sz w:val="48"/>
        </w:rPr>
        <w:t>FINE</w:t>
      </w:r>
    </w:p>
    <w:p>
      <w:pPr>
        <w:pStyle w:val="Normal"/>
        <w:rPr>
          <w:b/>
          <w:b/>
          <w:bCs/>
          <w:sz w:val="48"/>
        </w:rPr>
      </w:pPr>
      <w:r>
        <w:rPr>
          <w:b/>
          <w:bCs/>
          <w:sz w:val="4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5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2T15:12:00Z</dcterms:created>
  <dc:creator>Un utente soddisfatto di Microsoft Office</dc:creator>
  <dc:description/>
  <dc:language>en-US</dc:language>
  <cp:lastModifiedBy>Un utente soddisfatto di Microsoft Office</cp:lastModifiedBy>
  <dcterms:modified xsi:type="dcterms:W3CDTF">2002-03-28T12:57:00Z</dcterms:modified>
  <cp:revision>33</cp:revision>
  <dc:subject/>
  <dc:title>/---/   /---/   /---/   /---/   /---/   /---/   /---/   /---/   /---/   /---/   /---/   /---/   /---/   /---/   /---/   /---/ </dc:title>
</cp:coreProperties>
</file>