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40"/>
        </w:rPr>
      </w:pPr>
      <w:r>
        <w:rPr>
          <w:sz w:val="40"/>
        </w:rPr>
        <w:t>-/-/-/-/-/-/-/-/-/-/-/-/-/-/-/-/-/-/-/-/-/-/-/-/-/-/-/-/-/-/-/-/-/-/-/-/-/-/-/</w:t>
      </w:r>
    </w:p>
    <w:p>
      <w:pPr>
        <w:pStyle w:val="Corpodeltesto2"/>
        <w:rPr>
          <w:b w:val="false"/>
          <w:b w:val="false"/>
          <w:bCs w:val="false"/>
          <w:i/>
          <w:i/>
          <w:iCs/>
        </w:rPr>
      </w:pPr>
      <w:r>
        <w:rPr>
          <w:b w:val="false"/>
          <w:bCs w:val="false"/>
          <w:i/>
          <w:iCs/>
        </w:rPr>
        <w:t>DISCLAMER</w:t>
      </w:r>
    </w:p>
    <w:p>
      <w:pPr>
        <w:pStyle w:val="Heading1"/>
        <w:rPr>
          <w:b w:val="false"/>
          <w:b w:val="false"/>
          <w:bCs w:val="false"/>
          <w:i/>
          <w:i/>
          <w:iCs/>
          <w:sz w:val="24"/>
        </w:rPr>
      </w:pPr>
      <w:r>
        <w:rPr>
          <w:b w:val="false"/>
          <w:bCs w:val="false"/>
          <w:i/>
          <w:iCs/>
          <w:sz w:val="24"/>
        </w:rPr>
        <w:t>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w:t>
      </w:r>
    </w:p>
    <w:p>
      <w:pPr>
        <w:pStyle w:val="Heading"/>
        <w:ind w:left="2160" w:hanging="2160"/>
        <w:jc w:val="left"/>
        <w:rPr>
          <w:b w:val="false"/>
          <w:b w:val="false"/>
          <w:bCs w:val="false"/>
          <w:sz w:val="24"/>
          <w:u w:val="single"/>
        </w:rPr>
      </w:pPr>
      <w:r>
        <w:rPr/>
        <w:t>-/-/-/-/-/-/-/-/-/-/-/-/-/-/-/-/-/-/-/-/-/-/-/-/-/-/-/-/-/-/-/-/-/-/-/-/-/-/-/</w:t>
      </w:r>
    </w:p>
    <w:p>
      <w:pPr>
        <w:pStyle w:val="Heading"/>
        <w:ind w:left="2160" w:hanging="2160"/>
        <w:jc w:val="left"/>
        <w:rPr>
          <w:sz w:val="24"/>
        </w:rPr>
      </w:pPr>
      <w:r>
        <w:rPr>
          <w:sz w:val="24"/>
        </w:rPr>
        <w:t>“</w:t>
      </w:r>
      <w:r>
        <w:rPr>
          <w:sz w:val="24"/>
        </w:rPr>
        <w:t>Futuro Imperfetto” Fan Fiction scritta da Andrea Paroli</w:t>
      </w:r>
    </w:p>
    <w:p>
      <w:pPr>
        <w:pStyle w:val="Heading"/>
        <w:jc w:val="left"/>
        <w:rPr>
          <w:b w:val="false"/>
          <w:b w:val="false"/>
          <w:bCs w:val="false"/>
          <w:sz w:val="24"/>
        </w:rPr>
      </w:pPr>
      <w:r>
        <w:rPr>
          <w:b w:val="false"/>
          <w:bCs w:val="false"/>
          <w:sz w:val="24"/>
        </w:rPr>
        <w:t xml:space="preserve">indirizzo E-Mail :      </w:t>
      </w:r>
      <w:hyperlink r:id="rId2">
        <w:r>
          <w:rPr>
            <w:rStyle w:val="InternetLink"/>
            <w:sz w:val="24"/>
          </w:rPr>
          <w:t>Mig2000@libero.it</w:t>
        </w:r>
      </w:hyperlink>
    </w:p>
    <w:p>
      <w:pPr>
        <w:pStyle w:val="Heading"/>
        <w:ind w:left="2160" w:hanging="2160"/>
        <w:jc w:val="left"/>
        <w:rPr>
          <w:b w:val="false"/>
          <w:b w:val="false"/>
          <w:bCs w:val="false"/>
          <w:sz w:val="24"/>
        </w:rPr>
      </w:pPr>
      <w:r>
        <w:rPr>
          <w:b w:val="false"/>
          <w:bCs w:val="false"/>
          <w:sz w:val="24"/>
        </w:rPr>
      </w:r>
    </w:p>
    <w:p>
      <w:pPr>
        <w:pStyle w:val="Heading"/>
        <w:jc w:val="left"/>
        <w:rPr>
          <w:b w:val="false"/>
          <w:b w:val="false"/>
          <w:bCs w:val="false"/>
          <w:sz w:val="24"/>
          <w:u w:val="single"/>
        </w:rPr>
      </w:pPr>
      <w:r>
        <w:rPr>
          <w:b w:val="false"/>
          <w:bCs w:val="false"/>
          <w:sz w:val="24"/>
          <w:u w:val="single"/>
        </w:rPr>
        <w:t>Trama della storia:</w:t>
      </w:r>
    </w:p>
    <w:p>
      <w:pPr>
        <w:pStyle w:val="Heading2"/>
        <w:jc w:val="left"/>
        <w:rPr>
          <w:b w:val="false"/>
          <w:b w:val="false"/>
          <w:bCs w:val="false"/>
          <w:sz w:val="24"/>
        </w:rPr>
      </w:pPr>
      <w:r>
        <w:rPr>
          <w:b w:val="false"/>
          <w:bCs w:val="false"/>
          <w:sz w:val="24"/>
        </w:rPr>
        <w:t>Scontro finale tra Buffy e Glory. Giles decide di lasciar in vita Ben. E il destino del mondo cambia. Ma in peggio. MOLTO IN PEGGIO……</w:t>
      </w:r>
    </w:p>
    <w:p>
      <w:pPr>
        <w:pStyle w:val="Heading"/>
        <w:ind w:left="2160" w:hanging="2160"/>
        <w:jc w:val="left"/>
        <w:rPr>
          <w:b w:val="false"/>
          <w:b w:val="false"/>
          <w:bCs w:val="false"/>
          <w:sz w:val="24"/>
          <w:u w:val="single"/>
        </w:rPr>
      </w:pPr>
      <w:r>
        <w:rPr/>
        <w:t>-/-/-/-/-/-/-/-/-/-/-/-/-/-/-/-/-/-/-/-/-/-/-/-/-/-/-/-/-/-/-/-/-/-/-/-/-/-/-/</w:t>
      </w:r>
    </w:p>
    <w:p>
      <w:pPr>
        <w:pStyle w:val="Normal"/>
        <w:rPr>
          <w:b/>
          <w:b/>
          <w:bCs/>
          <w:sz w:val="24"/>
          <w:u w:val="single"/>
        </w:rPr>
      </w:pPr>
      <w:r>
        <w:rPr>
          <w:b/>
          <w:bCs/>
          <w:sz w:val="24"/>
          <w:u w:val="single"/>
        </w:rPr>
      </w:r>
    </w:p>
    <w:p>
      <w:pPr>
        <w:pStyle w:val="Heading2"/>
        <w:rPr/>
      </w:pPr>
      <w:r>
        <w:rPr/>
        <w:t>FUTURO IMPERFETTO</w:t>
      </w:r>
    </w:p>
    <w:p>
      <w:pPr>
        <w:pStyle w:val="Normal"/>
        <w:rPr/>
      </w:pPr>
      <w:r>
        <w:rPr/>
      </w:r>
    </w:p>
    <w:p>
      <w:pPr>
        <w:pStyle w:val="Normal"/>
        <w:rPr>
          <w:b/>
          <w:b/>
          <w:bCs/>
          <w:color w:val="000000"/>
          <w:szCs w:val="20"/>
        </w:rPr>
      </w:pPr>
      <w:r>
        <w:rPr>
          <w:b/>
          <w:bCs/>
          <w:color w:val="000000"/>
          <w:szCs w:val="20"/>
        </w:rPr>
        <w:t>1.</w:t>
      </w:r>
    </w:p>
    <w:p>
      <w:pPr>
        <w:pStyle w:val="Normal"/>
        <w:rPr>
          <w:color w:val="000000"/>
          <w:szCs w:val="20"/>
        </w:rPr>
      </w:pPr>
      <w:r>
        <w:rPr>
          <w:color w:val="000000"/>
          <w:szCs w:val="20"/>
        </w:rPr>
        <w:t>Le mani di Giles, si stringono spasmodicamente sul volto di Ben…questi annaspa con gli arti che sono scossi da tremiti orribili, mentre cerca, futilmente, di respirare……la pressione sul volto aumenta…ma per un istante, un singola frazione di secondo, che non dura neppure lo spazio di un battito di ciglia, il tempo pare congelarsi…</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l’animo dell’Osservatore è dibattuto tra due sentimenti diametralmente opposti……uno, gli dice di uccidere l’uomo a terra, così che la Bestia non possa più risorgere……l’altro, lo implora di NON un commettere un omicidio…di NON macchiarsi del sangue di un innocente……l’anima di Giles è divisa, in questo terribile dilemma……e alla fine, l’Osservatore, prende la sua decisione definitiva ………………le mani, si rialzano di scatto dal volto dell’uomo, mentre il suo cuore sta per battere l’ultima volta…</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intanto, intorno ai due, il dramma sta per compiersi…… Dawn, sulla passerella metallica, sta per gettarsi di sotto, ma Buffy la raggiunge appena in tempo per impedire il sacrificio della sorella……Giles, si gira ad osservare la scena, troppo spossato anche solo per parlare……ma in quel secondo, tutto ciò che rimane della Bestia, riemerge nel corpo di Ben……l’Osservatore, anche senza vederlo, sente che qualcosa attorno a lui è cambiato…si gira di scatto, ma il pugno di Glory lo colpisce in pieno volto……anche se ridotta allo stremo delle forze, il Dio infernale, ha ancora abbastanza forza, da spedire a terra il suo avversario…Giles crolla svenuto, con un ultimo pensiero rivolto a Ben, e alla sua decisione di lasciarlo vivere…… Glory si alza di scatto e si precipita di corsa sulle scale metalliche, mentre in quell’istante, Buffy sta per abbracciare la sorella…</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ma le braccia di Buffy si bloccando sulle spalle della ragazza…mentre i suoi occhi fissano il volto distorto dalla rabbia della divinità, che compare d’improvviso sulla sommità della passerella ……&lt;Ti và un viaggio all’inferno ?…&gt; domanda Glory con volto ricoperto di sangue…e senza aspettare una risposta, si getta contro le due ragazze……Buffy si getta vanti, spingendo Dawn e facendola cadere sul piano metallico…</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le due avversarie, si afferrano reciprocamente alla gola, iniziando a stringere con tutte le forze rimaste…</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dolorante e intontita dalla botta, Dawn può solo osservare lo scontro…e nel momento stesso in cui decide di fare qualcosa…le due contendenti, avvinghiate in una stretta mortale, sono ormai arrivate al limite della passerella……lo sguardo di Buffy è duro, mentre fissa il volto sorridente di Glory &lt;…per tornare a casa tua… accetti un passaggio ?…&gt; domanda la Cacciatrice……e in quel momento, facendo appello alle sue forze, la ragazza, si piega sulle gambe…e spicca un balzo oltre il limite della passerella……le due nemiche, dopo un breve volo, piombano dentro i cerchi di luce…il sangue di Buffy, interrompe il rituale e sigilla il varco……la Bestia…il Dio infernale… GLORY… ritorna nella sua dimensione di provenienza…per rimanervi tutto il resto dell’eternità……ma per quanto riguarda Buffy…il suo corpo, semplicemente, svanisce……ma al suo posto, una piccola sfera di luce, si innalza di pochi metri, sopra al varco, allo stesso modo di una goccia che emerga dallo specchio d’acqua, quando qualcosa ci casca dentro…</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il passaggio nel varco sia di Glory che di Buffy, scatena qualcosa di simile ad un cortocircuito…i cerchi di luce, ora orizzontali al terreno, continuano ad ingrandirsi, prelevando energia dalla Bocca dell’Inferno……la dimensione del passaggio, arriva ad occupare in diametro tutta Sunnydale… finché, di colpo……il varco comincia a restringersi, mentre la piccola sfera luminosa, prende ad ingrandirsi velocemente, mentre immagazzina l’energia dell’accesso dimensionale stesso…</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il gruppo, a terra, può solo restare ad osservare questo fenomeno…senza che nessuno, possa emettere un fiato, di fronte alla luce bianco-bluastra della sfera sopra il varco……poi, il passaggio dimensionale si chiude completamente, svanendo nel nulla…quando anche l’ultimo atomo di energia, è entrato a far parte della sfera luminosa…che, tranquillamente sospesa a mezz’aria, ora misura una trentina di metri di diametro…</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l’oggetto, che diffonde attorno a sé la sua strana luce, e che sembra pulsare come una cosa vivente, rimane sospesa per alcuni secondi……poi schizza via a tale velocità, che dopo alcuni secondi è già arrivata alla linea dell’orizzonte…prima di piegarsi di colpo verso l’alto, e scomparire attraverso lo strato di nuvole, che sembra accendersi di luce per un istante…</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poi è di nuovo buio e silenzio…</w:t>
      </w:r>
    </w:p>
    <w:p>
      <w:pPr>
        <w:pStyle w:val="Normal"/>
        <w:rPr>
          <w:color w:val="000000"/>
          <w:szCs w:val="20"/>
        </w:rPr>
      </w:pPr>
      <w:r>
        <w:rPr>
          <w:color w:val="000000"/>
          <w:szCs w:val="20"/>
        </w:rPr>
      </w:r>
    </w:p>
    <w:p>
      <w:pPr>
        <w:pStyle w:val="Normal"/>
        <w:rPr>
          <w:b/>
          <w:b/>
          <w:bCs/>
        </w:rPr>
      </w:pPr>
      <w:r>
        <w:rPr>
          <w:b/>
          <w:bCs/>
        </w:rPr>
        <w:t>3.</w:t>
      </w:r>
    </w:p>
    <w:p>
      <w:pPr>
        <w:pStyle w:val="Normal"/>
        <w:rPr/>
      </w:pPr>
      <w:r>
        <w:rPr/>
        <w:t>Il sole è alto nel cielo, e si preannuncia una splendida giornata……c’è una nuova tomba nel cimitero…una tomba, dalla quale però, non uscirà un vampiro……alcune persone lì accanto commentato con tristi pensieri, le poche parole incise nel marmo…</w:t>
      </w:r>
    </w:p>
    <w:p>
      <w:pPr>
        <w:pStyle w:val="Normal"/>
        <w:rPr/>
      </w:pPr>
      <w:r>
        <w:rPr/>
      </w:r>
    </w:p>
    <w:p>
      <w:pPr>
        <w:pStyle w:val="Normal"/>
        <w:rPr/>
      </w:pPr>
      <w:r>
        <w:rPr>
          <w:i/>
          <w:iCs/>
          <w:lang w:val="en-GB"/>
        </w:rPr>
        <w:t>“</w:t>
      </w:r>
      <w:r>
        <w:rPr>
          <w:i/>
          <w:iCs/>
          <w:color w:val="000000"/>
          <w:lang w:val="en-GB"/>
        </w:rPr>
        <w:t>Buffy Anne Summers</w:t>
      </w:r>
      <w:r>
        <w:rPr>
          <w:i/>
          <w:iCs/>
          <w:color w:val="000000"/>
          <w:szCs w:val="20"/>
          <w:lang w:val="en-GB"/>
        </w:rPr>
        <w:t xml:space="preserve">. </w:t>
      </w:r>
      <w:r>
        <w:rPr>
          <w:i/>
          <w:iCs/>
          <w:color w:val="000000"/>
          <w:szCs w:val="20"/>
        </w:rPr>
        <w:t>Amata Sorella ed Amica Devota. Molte volte ha salvato il mondo.”</w:t>
      </w:r>
    </w:p>
    <w:p>
      <w:pPr>
        <w:pStyle w:val="Normal"/>
        <w:rPr>
          <w:i/>
          <w:i/>
          <w:iCs/>
          <w:color w:val="000000"/>
          <w:szCs w:val="20"/>
        </w:rPr>
      </w:pPr>
      <w:r>
        <w:rPr>
          <w:i/>
          <w:iCs/>
          <w:color w:val="000000"/>
          <w:szCs w:val="20"/>
        </w:rPr>
      </w:r>
    </w:p>
    <w:p>
      <w:pPr>
        <w:pStyle w:val="Normal"/>
        <w:rPr>
          <w:b/>
          <w:b/>
          <w:bCs/>
        </w:rPr>
      </w:pPr>
      <w:r>
        <w:rPr>
          <w:b/>
          <w:bCs/>
        </w:rPr>
        <w:t>4.</w:t>
      </w:r>
    </w:p>
    <w:p>
      <w:pPr>
        <w:pStyle w:val="Normal"/>
        <w:rPr/>
      </w:pPr>
      <w:r>
        <w:rPr/>
        <w:t>Angel e compagni, ripartono per Los Angeles…Giles, continua a rimpiangere il momento in cui ha lasciato in vita Ben, dandosi la colpa per la morte dell’adorata protetta…e il gruppo rimasto, si interroga su cosa fare, adesso che Buffy sembra scomparsa nel nulla…ma la risposta a questa domanda…e a molte altre, tra cui “dov’è Buffy ?” passerà di colpo in secondo piano…dopo appena una settimana…</w:t>
      </w:r>
    </w:p>
    <w:p>
      <w:pPr>
        <w:pStyle w:val="Normal"/>
        <w:rPr/>
      </w:pPr>
      <w:r>
        <w:rPr/>
      </w:r>
    </w:p>
    <w:p>
      <w:pPr>
        <w:pStyle w:val="Normal"/>
        <w:rPr>
          <w:b/>
          <w:b/>
          <w:bCs/>
        </w:rPr>
      </w:pPr>
      <w:r>
        <w:rPr>
          <w:b/>
          <w:bCs/>
        </w:rPr>
        <w:t>5.</w:t>
      </w:r>
    </w:p>
    <w:p>
      <w:pPr>
        <w:pStyle w:val="Normal"/>
        <w:rPr/>
      </w:pPr>
      <w:r>
        <w:rPr/>
        <w:t>La sfera luminosa, dopo aver attraversato lo strato di nubi, punta verso lo spazio aperto…per giorni, continua a spingersi avanti, cercando di oltrepassare il campo gravitazionale del pianeta……ma inutilmente……i satelliti che orbitano vicino a lei, si spengono di colpo, per improvvisi corto circuiti…e nei vari enti spaziali prende piede l’ipotesi di un qualche campo elettromagnetico anomalo che interferisce con i sistemi computerizzati dei satelliti…</w:t>
      </w:r>
    </w:p>
    <w:p>
      <w:pPr>
        <w:pStyle w:val="Normal"/>
        <w:rPr/>
      </w:pPr>
      <w:r>
        <w:rPr/>
      </w:r>
    </w:p>
    <w:p>
      <w:pPr>
        <w:pStyle w:val="Normal"/>
        <w:rPr/>
      </w:pPr>
      <w:r>
        <w:rPr/>
        <w:t>…</w:t>
      </w:r>
      <w:r>
        <w:rPr/>
        <w:t>ma intanto che le persone speculano su quello che accade nel cielo a centinaia di chilometri sopra le loro teste, di colpo, l’energia presente nella sfera, viene meno……e il globo luminoso, si frammenta in centinaia di gocce di energia……queste nuove sfere, larghe ognuna meno di mezzo metro e di color bluastro, galleggiano entro l’atmosfera del pianeta, per alcuni altri giorni, invisibili ad ogni sistema di misurazione…</w:t>
      </w:r>
    </w:p>
    <w:p>
      <w:pPr>
        <w:pStyle w:val="Normal"/>
        <w:rPr/>
      </w:pPr>
      <w:r>
        <w:rPr/>
      </w:r>
    </w:p>
    <w:p>
      <w:pPr>
        <w:pStyle w:val="Normal"/>
        <w:rPr/>
      </w:pPr>
      <w:r>
        <w:rPr/>
        <w:t>…</w:t>
      </w:r>
      <w:r>
        <w:rPr/>
        <w:t>ma lentamente, attingendo nuova energia dalle radiazioni solari, le sfere, aumentano velocemente di dimensioni…finché, non vengono di nuovo attirare verso il pianeta natio…e dopo essere state catturate da un’orbita bassa…lentamente ma inesorabilmente, iniziano a precipitare verso la Terra…</w:t>
      </w:r>
    </w:p>
    <w:p>
      <w:pPr>
        <w:pStyle w:val="Normal"/>
        <w:rPr/>
      </w:pPr>
      <w:r>
        <w:rPr/>
      </w:r>
    </w:p>
    <w:p>
      <w:pPr>
        <w:pStyle w:val="Normal"/>
        <w:rPr>
          <w:b/>
          <w:b/>
          <w:bCs/>
        </w:rPr>
      </w:pPr>
      <w:r>
        <w:rPr>
          <w:b/>
          <w:bCs/>
        </w:rPr>
        <w:t>6.</w:t>
      </w:r>
    </w:p>
    <w:p>
      <w:pPr>
        <w:pStyle w:val="Normal"/>
        <w:rPr/>
      </w:pPr>
      <w:r>
        <w:rPr/>
        <w:t>Liu-Chang, 18 anni, e un futuro come tessitore, pedala nel ingorgato traffico di Pechino, cercando di restare in sella, e al tempo stesso di evitare di scontrarsi contro gli altri ciclisti che affollano la strada……di colpo, la bicicletta di fronte a lui, frena di colpo e il ragazzo è costretto a bloccarsi con in piedi, per non finire addosso a tizio fermo in mezzo alla strada……la pazienza di Liu-Chang è al limite, e comincia ad inveire contro il ciclista di fronte a lui…ma questo…non si degna nemmeno di girarsi, mentre con la testa verso l’altro, sembra fissare qualcosa……il ragazzo, alza anche lui lo sguardo verso il cielo…e per un attimo, gli sembra di vedere…… “qualcosa”…che sembra illuminare le nuvole…</w:t>
      </w:r>
    </w:p>
    <w:p>
      <w:pPr>
        <w:pStyle w:val="Normal"/>
        <w:rPr/>
      </w:pPr>
      <w:r>
        <w:rPr/>
      </w:r>
    </w:p>
    <w:p>
      <w:pPr>
        <w:pStyle w:val="Normal"/>
        <w:rPr/>
      </w:pPr>
      <w:r>
        <w:rPr/>
        <w:t>……</w:t>
      </w:r>
      <w:r>
        <w:rPr/>
        <w:t>un aereo ?…un satellite ?…No…assolutamente…</w:t>
      </w:r>
    </w:p>
    <w:p>
      <w:pPr>
        <w:pStyle w:val="Normal"/>
        <w:rPr/>
      </w:pPr>
      <w:r>
        <w:rPr/>
      </w:r>
    </w:p>
    <w:p>
      <w:pPr>
        <w:pStyle w:val="Normal"/>
        <w:rPr/>
      </w:pPr>
      <w:r>
        <w:rPr/>
        <w:t>…</w:t>
      </w:r>
      <w:r>
        <w:rPr/>
        <w:t>d’improvviso, una grossa sfera luminosa di alcuni metri di diametro, sbuca dalla nuvola e precipita in caduta libera verso il centro della strada……il ragazzo cinese per qualche secondo, ha come la visione di una grossa sfera fiammeggiante che viaggia dritto verso di lui……la sua bocca si apre di colpo…ma non ne esce nessun suono…</w:t>
      </w:r>
    </w:p>
    <w:p>
      <w:pPr>
        <w:pStyle w:val="Normal"/>
        <w:rPr/>
      </w:pPr>
      <w:r>
        <w:rPr/>
      </w:r>
    </w:p>
    <w:p>
      <w:pPr>
        <w:pStyle w:val="Normal"/>
        <w:rPr>
          <w:b/>
          <w:b/>
          <w:bCs/>
        </w:rPr>
      </w:pPr>
      <w:r>
        <w:rPr>
          <w:b/>
          <w:bCs/>
        </w:rPr>
        <w:t>7.</w:t>
      </w:r>
    </w:p>
    <w:p>
      <w:pPr>
        <w:pStyle w:val="Normal"/>
        <w:rPr/>
      </w:pPr>
      <w:r>
        <w:rPr/>
        <w:t>…</w:t>
      </w:r>
      <w:r>
        <w:rPr/>
        <w:t>la sfera infuocata, centra in pieno l’ingorgo…sprizzando in tutte le direzione fuoco e fiamme…… l’esplosione è terribile…lo spostamento d’aria è anche peggiore……corpi insanguinati…corpi in fiamme…pezzi di bicicletta……tutto viene scagliato ad una ventina di metri di distanza……e dove, fino a poco prima, si trovavano esseri umani…ora c’è un buco incandescente, di alcuni metri di diametro…</w:t>
      </w:r>
    </w:p>
    <w:p>
      <w:pPr>
        <w:pStyle w:val="Normal"/>
        <w:rPr/>
      </w:pPr>
      <w:r>
        <w:rPr/>
      </w:r>
    </w:p>
    <w:p>
      <w:pPr>
        <w:pStyle w:val="Normal"/>
        <w:rPr/>
      </w:pPr>
      <w:r>
        <w:rPr/>
        <w:t>…</w:t>
      </w:r>
      <w:r>
        <w:rPr/>
        <w:t>il caos scoppia immediatamente…gente che corre…gente che scappa……gente che urla di paura…gente che urla di dolore, mentre altra gente li scaraventa a terra e gli passa sopra per cercare salvezza……ma a quel punto, un'altra sfera esce dalle nuvole……pochi nel caos generale la vedono…e si danno subito alla fuga………ma se qui pochi, fossero rimasti fermi…avrebbero visto una terza sfera…e una quarta…e una quinta…sbucare dalle nuvole……e una miriade di altre, subito dietro la prima…</w:t>
      </w:r>
    </w:p>
    <w:p>
      <w:pPr>
        <w:pStyle w:val="Normal"/>
        <w:rPr/>
      </w:pPr>
      <w:r>
        <w:rPr/>
      </w:r>
    </w:p>
    <w:p>
      <w:pPr>
        <w:pStyle w:val="Normal"/>
        <w:rPr>
          <w:b/>
          <w:b/>
          <w:bCs/>
        </w:rPr>
      </w:pPr>
      <w:r>
        <w:rPr>
          <w:b/>
          <w:bCs/>
        </w:rPr>
        <w:t>8.</w:t>
      </w:r>
    </w:p>
    <w:p>
      <w:pPr>
        <w:pStyle w:val="Normal"/>
        <w:rPr/>
      </w:pPr>
      <w:r>
        <w:rPr/>
        <w:t>Pechino…è colpita in pieno da quella che sembra una pioggia di sfere infuocate…che in meno di tre ore, provocano trecentocinquantamila vittime……e altre settecentomila persone perdono la vita a causa del più spaventoso incendio che la storia umana ricordi…</w:t>
      </w:r>
    </w:p>
    <w:p>
      <w:pPr>
        <w:pStyle w:val="Normal"/>
        <w:rPr/>
      </w:pPr>
      <w:r>
        <w:rPr/>
      </w:r>
    </w:p>
    <w:p>
      <w:pPr>
        <w:pStyle w:val="Normal"/>
        <w:rPr/>
      </w:pPr>
      <w:r>
        <w:rPr/>
        <w:t>…</w:t>
      </w:r>
      <w:r>
        <w:rPr/>
        <w:t>ma non questo non è ancora niente…</w:t>
      </w:r>
    </w:p>
    <w:p>
      <w:pPr>
        <w:pStyle w:val="Normal"/>
        <w:rPr/>
      </w:pPr>
      <w:r>
        <w:rPr/>
      </w:r>
    </w:p>
    <w:p>
      <w:pPr>
        <w:pStyle w:val="Normal"/>
        <w:rPr>
          <w:b/>
          <w:b/>
          <w:bCs/>
        </w:rPr>
      </w:pPr>
      <w:r>
        <w:rPr>
          <w:b/>
          <w:bCs/>
        </w:rPr>
        <w:t>9.</w:t>
      </w:r>
    </w:p>
    <w:p>
      <w:pPr>
        <w:pStyle w:val="Normal"/>
        <w:rPr/>
      </w:pPr>
      <w:r>
        <w:rPr/>
        <w:t>Quando ancora le fiamme si levano alte, da un accozzaglia irriconoscibile di rovine, che una volta era chiamata “città di Pechino”, quello che rimane del gruppo direttivo, si riunisce in un improvvisato Quartier Generale in una base segreta ad Honk-Kong……e dopo aver ascoltato le varie testimonianze e le relazioni dei loro sottoposti, i presenti, arrivano alla esatta conclusione di quello che è successo…</w:t>
      </w:r>
    </w:p>
    <w:p>
      <w:pPr>
        <w:pStyle w:val="Normal"/>
        <w:rPr/>
      </w:pPr>
      <w:r>
        <w:rPr/>
      </w:r>
    </w:p>
    <w:p>
      <w:pPr>
        <w:pStyle w:val="Normal"/>
        <w:rPr/>
      </w:pPr>
      <w:r>
        <w:rPr/>
        <w:t>…</w:t>
      </w:r>
      <w:r>
        <w:rPr>
          <w:i/>
          <w:iCs/>
        </w:rPr>
        <w:t>è ovvio che l’America ha scatenato un criminale attacco a sorpresa, contro il fiero popolo cinese</w:t>
      </w:r>
      <w:r>
        <w:rPr/>
        <w:t>……la reazione è immediata e una salva di missili nucleari viene lanciato contro il suolo Americano…</w:t>
      </w:r>
    </w:p>
    <w:p>
      <w:pPr>
        <w:pStyle w:val="Normal"/>
        <w:rPr/>
      </w:pPr>
      <w:r>
        <w:rPr/>
      </w:r>
    </w:p>
    <w:p>
      <w:pPr>
        <w:pStyle w:val="Normal"/>
        <w:rPr>
          <w:b/>
          <w:b/>
          <w:bCs/>
        </w:rPr>
      </w:pPr>
      <w:r>
        <w:rPr>
          <w:b/>
          <w:bCs/>
        </w:rPr>
        <w:t>10.</w:t>
      </w:r>
    </w:p>
    <w:p>
      <w:pPr>
        <w:pStyle w:val="Normal"/>
        <w:rPr/>
      </w:pPr>
      <w:r>
        <w:rPr/>
        <w:t>…</w:t>
      </w:r>
      <w:r>
        <w:rPr/>
        <w:t>Spike fissa senza il televisore, mentre guarda senza un vero interesse una puntata di “Passioni”… …il ricordo di Buffy, continua a torturarlo e negli ultimi giorni, il vampiro, ha ripreso in considerazione l’idea di suicidarsi……di colpo, l’immagine degli attori svanisce dallo schermo, mentre il simbolo della Protezione Civile, su sfondo blu, compare al suo posto……Spike, prende ad inveire ferocemente, contro quella, che in un primo momento, crede essere una sorta di pubblicità……ma poi, la voce senza corpo che accompagna il simbolo…spiega esattamente come stanno le cose…</w:t>
      </w:r>
    </w:p>
    <w:p>
      <w:pPr>
        <w:pStyle w:val="Normal"/>
        <w:rPr/>
      </w:pPr>
      <w:r>
        <w:rPr/>
      </w:r>
    </w:p>
    <w:p>
      <w:pPr>
        <w:pStyle w:val="Corpodeltesto2"/>
        <w:rPr/>
      </w:pPr>
      <w:r>
        <w:rPr/>
        <w:t>11.</w:t>
      </w:r>
    </w:p>
    <w:p>
      <w:pPr>
        <w:pStyle w:val="Normal"/>
        <w:rPr/>
      </w:pPr>
      <w:r>
        <w:rPr/>
        <w:t>&lt;Attenzione…Attenzione…&gt; esclama la voce senza corpo, mentre Anya abbracciata a Xander, fissa spaventata lo schermo televisivo…</w:t>
      </w:r>
    </w:p>
    <w:p>
      <w:pPr>
        <w:pStyle w:val="Normal"/>
        <w:rPr/>
      </w:pPr>
      <w:r>
        <w:rPr/>
      </w:r>
    </w:p>
    <w:p>
      <w:pPr>
        <w:pStyle w:val="Normal"/>
        <w:rPr/>
      </w:pPr>
      <w:r>
        <w:rPr/>
        <w:t xml:space="preserve"> …</w:t>
      </w:r>
      <w:r>
        <w:rPr/>
        <w:t>cosi come a Sunnydale, in pochi minuti, tutta la popolazione Americana, di tutte le città e paesi, viene informata del pericolo……e si scatena il caos……una massa di persone istupidite dalla paura, si butta in pista, creando file di macchine, che simili a serpenti metallici, o tentacoli di una piovra, si allungano a dismisura fuori dalle città che li avevano ospitate fino a poco prima……mentre i pochi rimasti, cercano rifugio in cantine, in fogne o grotte naturali…</w:t>
      </w:r>
    </w:p>
    <w:p>
      <w:pPr>
        <w:pStyle w:val="Normal"/>
        <w:rPr/>
      </w:pPr>
      <w:r>
        <w:rPr/>
      </w:r>
    </w:p>
    <w:p>
      <w:pPr>
        <w:pStyle w:val="Normal"/>
        <w:rPr>
          <w:b/>
          <w:b/>
          <w:bCs/>
        </w:rPr>
      </w:pPr>
      <w:r>
        <w:rPr>
          <w:b/>
          <w:bCs/>
        </w:rPr>
        <w:t>12.</w:t>
      </w:r>
    </w:p>
    <w:p>
      <w:pPr>
        <w:pStyle w:val="Normal"/>
        <w:rPr/>
      </w:pPr>
      <w:r>
        <w:rPr/>
        <w:t>Intanto, non vista ancora da nessuno, una strana comitiva di lunghi oggetti metallici, solca tranquillamente lo spazio…in direzione dei suoi bersagli…</w:t>
      </w:r>
    </w:p>
    <w:p>
      <w:pPr>
        <w:pStyle w:val="Normal"/>
        <w:rPr/>
      </w:pPr>
      <w:r>
        <w:rPr/>
      </w:r>
    </w:p>
    <w:p>
      <w:pPr>
        <w:pStyle w:val="Normal"/>
        <w:rPr/>
      </w:pPr>
      <w:r>
        <w:rPr/>
        <w:t>…</w:t>
      </w:r>
      <w:r>
        <w:rPr/>
        <w:t>il progetto Americano “Scudo Stellare”, anche se mutilato e mai veramente collaudato, entra in funzione……ma il numero di missili nemici è tale, che solo un terzo di essi, viene distrutto dalle armi orbitali…</w:t>
      </w:r>
    </w:p>
    <w:p>
      <w:pPr>
        <w:pStyle w:val="Normal"/>
        <w:rPr/>
      </w:pPr>
      <w:r>
        <w:rPr/>
      </w:r>
    </w:p>
    <w:p>
      <w:pPr>
        <w:pStyle w:val="Normal"/>
        <w:rPr/>
      </w:pPr>
      <w:r>
        <w:rPr/>
        <w:t>…</w:t>
      </w:r>
      <w:r>
        <w:rPr/>
        <w:t>i missili rimasti, simili a soldatini di metallo, aumentano la loro andatura, come se avessero fretta di vendicare i loro compagni abbattuti…</w:t>
      </w:r>
    </w:p>
    <w:p>
      <w:pPr>
        <w:pStyle w:val="Normal"/>
        <w:rPr/>
      </w:pPr>
      <w:r>
        <w:rPr/>
      </w:r>
    </w:p>
    <w:p>
      <w:pPr>
        <w:pStyle w:val="Normal"/>
        <w:rPr/>
      </w:pPr>
      <w:r>
        <w:rPr/>
        <w:t>…</w:t>
      </w:r>
      <w:r>
        <w:rPr/>
        <w:t>si sente un urlo che lacera l’aria…i pochi ancora rimasti all’aperto, vedono qualcosa che esce di colpo dalla coltre di nuvole, portandosi dietro una lunga scia di fiamme e fuoco…</w:t>
      </w:r>
    </w:p>
    <w:p>
      <w:pPr>
        <w:pStyle w:val="Normal"/>
        <w:rPr/>
      </w:pPr>
      <w:r>
        <w:rPr/>
      </w:r>
    </w:p>
    <w:p>
      <w:pPr>
        <w:pStyle w:val="Normal"/>
        <w:rPr>
          <w:b/>
          <w:b/>
          <w:bCs/>
          <w:lang w:val="en-GB"/>
        </w:rPr>
      </w:pPr>
      <w:r>
        <w:rPr>
          <w:b/>
          <w:bCs/>
          <w:lang w:val="en-GB"/>
        </w:rPr>
        <w:t>13.</w:t>
      </w:r>
    </w:p>
    <w:p>
      <w:pPr>
        <w:pStyle w:val="Normal"/>
        <w:rPr/>
      </w:pPr>
      <w:r>
        <w:rPr/>
        <w:t>…</w:t>
      </w:r>
      <w:r>
        <w:rPr/>
        <w:t>Washington… Los Angeles… New York……annientate…annichilite…distrutte……poco o niente di vivo, rimane nel raggio di cento chilometri dalle esplosione……poi Denver…e Cincinnati…e San Francisco……e molte altre città grandi e piccole…</w:t>
      </w:r>
    </w:p>
    <w:p>
      <w:pPr>
        <w:pStyle w:val="Normal"/>
        <w:rPr/>
      </w:pPr>
      <w:r>
        <w:rPr/>
      </w:r>
    </w:p>
    <w:p>
      <w:pPr>
        <w:pStyle w:val="Normal"/>
        <w:rPr>
          <w:b/>
          <w:b/>
          <w:bCs/>
        </w:rPr>
      </w:pPr>
      <w:r>
        <w:rPr>
          <w:b/>
          <w:bCs/>
        </w:rPr>
        <w:t>14.</w:t>
      </w:r>
    </w:p>
    <w:p>
      <w:pPr>
        <w:pStyle w:val="Normal"/>
        <w:rPr/>
      </w:pPr>
      <w:r>
        <w:rPr/>
        <w:t>In volo con Air Force One, il Vice-Presidente, può solo osservare impotente, la scomparsa di Washington……e della sua famiglia, che risiedeva lì……in preda ad un furore cieco, l’uomo apre immediatamente la valigetta che un attendente porta al polso……e così, dalle basi militari sopravvissute, parte il contrattacco Americano, con tutti i missili rimasti…</w:t>
      </w:r>
    </w:p>
    <w:p>
      <w:pPr>
        <w:pStyle w:val="Normal"/>
        <w:rPr/>
      </w:pPr>
      <w:r>
        <w:rPr/>
      </w:r>
    </w:p>
    <w:p>
      <w:pPr>
        <w:pStyle w:val="Normal"/>
        <w:rPr/>
      </w:pPr>
      <w:r>
        <w:rPr/>
        <w:t>…</w:t>
      </w:r>
      <w:r>
        <w:rPr/>
        <w:t>poi l’uomo, si avvia a passo veloce dentro il bagno dell’aereo e chiude la porta a chiave…</w:t>
      </w:r>
    </w:p>
    <w:p>
      <w:pPr>
        <w:pStyle w:val="Normal"/>
        <w:rPr/>
      </w:pPr>
      <w:r>
        <w:rPr/>
      </w:r>
    </w:p>
    <w:p>
      <w:pPr>
        <w:pStyle w:val="Normal"/>
        <w:rPr/>
      </w:pPr>
      <w:r>
        <w:rPr/>
        <w:t>…</w:t>
      </w:r>
      <w:r>
        <w:rPr/>
        <w:t>subito dopo, nella carlinga, risuona l’inconfondibile rumore di un colpo di pistola…</w:t>
      </w:r>
    </w:p>
    <w:p>
      <w:pPr>
        <w:pStyle w:val="Normal"/>
        <w:rPr>
          <w:b/>
          <w:b/>
          <w:bCs/>
        </w:rPr>
      </w:pPr>
      <w:r>
        <w:rPr>
          <w:b/>
          <w:bCs/>
        </w:rPr>
      </w:r>
    </w:p>
    <w:p>
      <w:pPr>
        <w:pStyle w:val="Normal"/>
        <w:rPr>
          <w:b/>
          <w:b/>
          <w:bCs/>
        </w:rPr>
      </w:pPr>
      <w:r>
        <w:rPr>
          <w:b/>
          <w:bCs/>
        </w:rPr>
        <w:t>15.</w:t>
      </w:r>
    </w:p>
    <w:p>
      <w:pPr>
        <w:pStyle w:val="Corpodeltesto2"/>
        <w:rPr>
          <w:b w:val="false"/>
          <w:b w:val="false"/>
          <w:bCs w:val="false"/>
        </w:rPr>
      </w:pPr>
      <w:r>
        <w:rPr>
          <w:b w:val="false"/>
          <w:bCs w:val="false"/>
        </w:rPr>
        <w:t>…</w:t>
      </w:r>
      <w:r>
        <w:rPr>
          <w:b w:val="false"/>
          <w:bCs w:val="false"/>
        </w:rPr>
        <w:t>passa poco più di mezz’ora, da che il fatale bottone rosso è stato premuto……poi anche la popolazione di mezz’Asia, vede emergere dalle nuvole, dozzine di missil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 xml:space="preserve">… </w:t>
      </w:r>
      <w:r>
        <w:rPr>
          <w:b w:val="false"/>
          <w:bCs w:val="false"/>
        </w:rPr>
        <w:t>e dove non arriva l’esplosione, arriva il calore…</w:t>
      </w:r>
    </w:p>
    <w:p>
      <w:pPr>
        <w:pStyle w:val="Corpodeltesto2"/>
        <w:rPr>
          <w:b w:val="false"/>
          <w:b w:val="false"/>
          <w:bCs w:val="false"/>
        </w:rPr>
      </w:pPr>
      <w:r>
        <w:rPr>
          <w:b w:val="false"/>
          <w:bCs w:val="false"/>
        </w:rPr>
        <w:t xml:space="preserve">… </w:t>
      </w:r>
      <w:r>
        <w:rPr>
          <w:b w:val="false"/>
          <w:bCs w:val="false"/>
        </w:rPr>
        <w:t>e dove non arriva il calore, arrivano i tremendi venti…</w:t>
      </w:r>
    </w:p>
    <w:p>
      <w:pPr>
        <w:pStyle w:val="Corpodeltesto2"/>
        <w:rPr>
          <w:b w:val="false"/>
          <w:b w:val="false"/>
          <w:bCs w:val="false"/>
        </w:rPr>
      </w:pPr>
      <w:r>
        <w:rPr>
          <w:b w:val="false"/>
          <w:bCs w:val="false"/>
        </w:rPr>
        <w:t xml:space="preserve">… </w:t>
      </w:r>
      <w:r>
        <w:rPr>
          <w:b w:val="false"/>
          <w:bCs w:val="false"/>
        </w:rPr>
        <w:t>e dove arrivano i tremendi venti, arriveranno le ceneri radioattiv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 poi è di nuovo silenzi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un mortale silenzio…</w:t>
      </w:r>
    </w:p>
    <w:p>
      <w:pPr>
        <w:pStyle w:val="Corpodeltesto2"/>
        <w:rPr>
          <w:b w:val="false"/>
          <w:b w:val="false"/>
          <w:bCs w:val="false"/>
        </w:rPr>
      </w:pPr>
      <w:r>
        <w:rPr>
          <w:b w:val="false"/>
          <w:bCs w:val="false"/>
        </w:rPr>
      </w:r>
    </w:p>
    <w:p>
      <w:pPr>
        <w:pStyle w:val="Corpodeltesto2"/>
        <w:rPr/>
      </w:pPr>
      <w:r>
        <w:rPr/>
        <w:t>16.</w:t>
      </w:r>
    </w:p>
    <w:p>
      <w:pPr>
        <w:pStyle w:val="Corpodeltesto2"/>
        <w:rPr>
          <w:b w:val="false"/>
          <w:b w:val="false"/>
          <w:bCs w:val="false"/>
        </w:rPr>
      </w:pPr>
      <w:r>
        <w:rPr>
          <w:b w:val="false"/>
          <w:bCs w:val="false"/>
        </w:rPr>
        <w:t>……</w:t>
      </w:r>
      <w:r>
        <w:rPr>
          <w:b w:val="false"/>
          <w:bCs w:val="false"/>
        </w:rPr>
        <w:t>Buffy vede la luce……Buffy vive nella luce……Buffy respira la luc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poi di colpo, la luce svanisce……e la ragazza piomba a terra di schianto……la sua caduta, è attutita da sacchi di rifiuti e foglie secche…e dopo aver rotolato su di esse per diversi secondi…la ragazza riesce a fermarsi…</w:t>
      </w:r>
    </w:p>
    <w:p>
      <w:pPr>
        <w:pStyle w:val="Corpodeltesto2"/>
        <w:rPr>
          <w:b w:val="false"/>
          <w:b w:val="false"/>
          <w:bCs w:val="false"/>
        </w:rPr>
      </w:pPr>
      <w:r>
        <w:rPr>
          <w:b w:val="false"/>
          <w:bCs w:val="false"/>
        </w:rPr>
      </w:r>
    </w:p>
    <w:p>
      <w:pPr>
        <w:pStyle w:val="Corpodeltesto2"/>
        <w:rPr/>
      </w:pPr>
      <w:r>
        <w:rPr/>
        <w:t>17.</w:t>
      </w:r>
    </w:p>
    <w:p>
      <w:pPr>
        <w:pStyle w:val="Corpodeltesto2"/>
        <w:rPr>
          <w:b w:val="false"/>
          <w:b w:val="false"/>
          <w:bCs w:val="false"/>
        </w:rPr>
      </w:pPr>
      <w:r>
        <w:rPr>
          <w:b w:val="false"/>
          <w:bCs w:val="false"/>
        </w:rPr>
        <w:t>…</w:t>
      </w:r>
      <w:r>
        <w:rPr>
          <w:b w:val="false"/>
          <w:bCs w:val="false"/>
        </w:rPr>
        <w:t>con la testa che gira e un senso di nausea crescente, la Cacciatrice, si rimette a fatica in piedi… &lt;Accidenti…&gt; esclama la ragazza, colpendosi con forza i pantaloni, per togliere un velo di polvere biancastra…&lt;…che volo…&gt; commenta con un sorriso, stupita di essere ancora viva, nonostante si sia gettata dentro il var…………</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ma solo ora, nota la luce del sole, che la illumina, da un foro sul soffitto del magazzino………ma come è possibile ?…fino a poco prima era notte……forse è stata svenuta ???……ma questa domanda, viene accantonata pochi istanti dopo, mentre la ragazza si gira ad osservare la scena attorno a sé…</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a struttura sacrificale, di metallo, è piegata e crollata in più punti…mentre il resto è intaccato da enormi macchie di ruggine……Buffy, rimane interdetta per qualche secondo, mentre osserva la scena di desolazione attorno a sé………DESOLAZIONE ???……DESOLAZIONE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 xml:space="preserve">già !!!…giusto !!!…perché c’è solo lei, lì dentro al magazzino………d’accordo, per Spike e Angel…è giorno pieno !!!…ma Dawn ?…e il Signor Giles ?…e Willow, Xander, Anya e Tara ?………… nessuno……solo lei……colta da un paura improvvisa, Buffy, comincia ad urlare i nomi dei suoi amici…ma solo il vento, sembra rispondere, facendo, di colpo, vibrare alcune lamiere arrugginite… </w:t>
      </w:r>
    </w:p>
    <w:p>
      <w:pPr>
        <w:pStyle w:val="Corpodeltesto2"/>
        <w:rPr>
          <w:b w:val="false"/>
          <w:b w:val="false"/>
          <w:bCs w:val="false"/>
        </w:rPr>
      </w:pPr>
      <w:r>
        <w:rPr>
          <w:b w:val="false"/>
          <w:bCs w:val="false"/>
        </w:rPr>
      </w:r>
    </w:p>
    <w:p>
      <w:pPr>
        <w:pStyle w:val="Corpodeltesto2"/>
        <w:rPr/>
      </w:pPr>
      <w:r>
        <w:rPr/>
        <w:t>18.</w:t>
      </w:r>
    </w:p>
    <w:p>
      <w:pPr>
        <w:pStyle w:val="Corpodeltesto2"/>
        <w:rPr>
          <w:b w:val="false"/>
          <w:b w:val="false"/>
          <w:bCs w:val="false"/>
        </w:rPr>
      </w:pPr>
      <w:r>
        <w:rPr>
          <w:b w:val="false"/>
          <w:bCs w:val="false"/>
        </w:rPr>
        <w:t>…</w:t>
      </w:r>
      <w:r>
        <w:rPr>
          <w:b w:val="false"/>
          <w:bCs w:val="false"/>
        </w:rPr>
        <w:t>Buffy, di corsa, si precipita fuori dal magazzino, temendo il peggio per i suoi amici……ma lo spettacolo che trova all’esterno…è molto peggiore di quanto possa immaginare…</w:t>
      </w:r>
    </w:p>
    <w:p>
      <w:pPr>
        <w:pStyle w:val="Corpodeltesto2"/>
        <w:rPr>
          <w:b w:val="false"/>
          <w:b w:val="false"/>
          <w:bCs w:val="false"/>
        </w:rPr>
      </w:pPr>
      <w:r>
        <w:rPr>
          <w:b w:val="false"/>
          <w:bCs w:val="false"/>
        </w:rPr>
      </w:r>
    </w:p>
    <w:p>
      <w:pPr>
        <w:pStyle w:val="Corpodeltesto2"/>
        <w:rPr/>
      </w:pPr>
      <w:r>
        <w:rPr/>
        <w:t>19.</w:t>
      </w:r>
    </w:p>
    <w:p>
      <w:pPr>
        <w:pStyle w:val="Corpodeltesto2"/>
        <w:rPr/>
      </w:pPr>
      <w:r>
        <w:rPr>
          <w:b w:val="false"/>
          <w:bCs w:val="false"/>
        </w:rPr>
        <w:t>…</w:t>
      </w:r>
      <w:r>
        <w:rPr>
          <w:b w:val="false"/>
          <w:bCs w:val="false"/>
        </w:rPr>
        <w:t>erbacce che spuntano da crepe sull’asfalto…carcasse di automobili, ribaltate o abbandonate in mezzo alla strada…case con le facciate crollate a terra……barcollando leggermente, Buffy arretra di fronte a quello scenario di desolazione…… “GLORY ???…un tornado ???…uno spaventoso terremoto ???”….pensa la Cacciatrice, con gli occhi che scrutano ogni dove, solo per vedere almeno, un segno di vita in mezzo a quello che sembra lo scenario di una battaglia…ma la risposta, di quello che è successo REALMENTE, rimbalza nel cervello della ragazza…solo che lei, inconsciamente, continua a rifiutarla……di colpo, qualcosa di luccicante, ad una trentina di metri più avanti, attira l’attenzione della Cacciatrice……Buffy parte di corsa verso quel punto, ai piedi un palo telefonico…ma arrivata ad una decina di metri, vede che il riflesso di luce, viene solo una vecchia lattina di Coca-Cola, che spinta dal vento, continua a  sbattere contro il palo, ……&lt;</w:t>
      </w:r>
      <w:r>
        <w:rPr/>
        <w:t xml:space="preserve">EHII </w:t>
      </w:r>
      <w:r>
        <w:rPr>
          <w:b w:val="false"/>
          <w:bCs w:val="false"/>
        </w:rPr>
        <w:t>…</w:t>
      </w:r>
      <w:r>
        <w:rPr/>
        <w:t>EHII</w:t>
      </w:r>
      <w:r>
        <w:rPr>
          <w:b w:val="false"/>
          <w:bCs w:val="false"/>
        </w:rPr>
        <w:t>…&gt; urla la ragazza per diversi secondi, sperando che qualcuno le risponda… ma tutto ciò che ottiene, è ancora il clangore metallico della lattina…… “</w:t>
      </w:r>
      <w:r>
        <w:rPr/>
        <w:t>DAWN</w:t>
      </w:r>
      <w:r>
        <w:rPr>
          <w:b w:val="false"/>
          <w:bCs w:val="false"/>
        </w:rPr>
        <w:t>”…il pensiero della sorella, forse in qualche pericolo, le balena d’improvviso in mente…e subito la Cacciatrice, prende a correre a perdifiato, in direzione di casa su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dentro il suo cervello, la vocina, continua a sussurrarle la risposta giusta…ma lei, preferisce ignorarla…</w:t>
      </w:r>
    </w:p>
    <w:p>
      <w:pPr>
        <w:pStyle w:val="Corpodeltesto2"/>
        <w:rPr>
          <w:b w:val="false"/>
          <w:b w:val="false"/>
          <w:bCs w:val="false"/>
        </w:rPr>
      </w:pPr>
      <w:r>
        <w:rPr>
          <w:b w:val="false"/>
          <w:bCs w:val="false"/>
        </w:rPr>
      </w:r>
    </w:p>
    <w:p>
      <w:pPr>
        <w:pStyle w:val="Corpodeltesto2"/>
        <w:rPr/>
      </w:pPr>
      <w:r>
        <w:rPr/>
        <w:t>20.</w:t>
      </w:r>
    </w:p>
    <w:p>
      <w:pPr>
        <w:pStyle w:val="Corpodeltesto2"/>
        <w:rPr>
          <w:b w:val="false"/>
          <w:b w:val="false"/>
          <w:bCs w:val="false"/>
        </w:rPr>
      </w:pPr>
      <w:r>
        <w:rPr>
          <w:b w:val="false"/>
          <w:bCs w:val="false"/>
        </w:rPr>
        <w:t>La ragazza è lanciata in una corsa sfrenata, mentre attorno a sé, scorre un paesaggio desolato……ad un tratto, immettendosi nella via principale, si trova davanti un ingorgo di auto……ma le lamiere luccicanti, e i motori rombanti…sono solo un ricordo per la fila di una trentina si automobili arrugginite e scassate, che si allungano lungo la strada……il cuore di Buffy le martella nel petto, mentre avanza lungo la strada, osservando le portiere divelte e i parabrezza fracassati……poi la Cacciatrice, si blocca di colp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allo stesso modo di un ganzo che vuole fare stragi di cuori, davanti a lei, seduto dentro una decappottabile rossa, occhiali da sole sul volto, una maglietta di un colore rosso slavato e un braccio che penzola lungo la fiancata….… uno scheletro dalle orbite cave, sembra osservarla…… e sorridere divertito con tutti i suoi trentadue denti…… “sai cosa è successo !!!…non negarlo…TU LO SAI…” esclama di nuovo, la vocina nel profondo della mente di Buffy……ma lei, scuote vigorosamente la testa, mentre si allontana dal corpo senza vit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 per un istante, chissà per quale gioco di luci, le sembra di vedere un sorriso triste sul teschio del ragazzo…come di un eremita, che incontra una persona dopo molti anni di solitudine……e dopo pochi minuti, la vede andar via…</w:t>
      </w:r>
    </w:p>
    <w:p>
      <w:pPr>
        <w:pStyle w:val="Corpodeltesto2"/>
        <w:rPr>
          <w:b w:val="false"/>
          <w:b w:val="false"/>
          <w:bCs w:val="false"/>
        </w:rPr>
      </w:pPr>
      <w:r>
        <w:rPr>
          <w:b w:val="false"/>
          <w:bCs w:val="false"/>
        </w:rPr>
      </w:r>
    </w:p>
    <w:p>
      <w:pPr>
        <w:pStyle w:val="Corpodeltesto2"/>
        <w:rPr/>
      </w:pPr>
      <w:r>
        <w:rPr>
          <w:b w:val="false"/>
          <w:bCs w:val="false"/>
        </w:rPr>
        <w:t>… “</w:t>
      </w:r>
      <w:r>
        <w:rPr/>
        <w:t>DAWN</w:t>
      </w:r>
      <w:r>
        <w:rPr>
          <w:b w:val="false"/>
          <w:bCs w:val="false"/>
        </w:rPr>
        <w:t>…</w:t>
      </w:r>
      <w:r>
        <w:rPr/>
        <w:t>DAWN</w:t>
      </w:r>
      <w:r>
        <w:rPr>
          <w:b w:val="false"/>
          <w:bCs w:val="false"/>
        </w:rPr>
        <w:t>…” urla più forte un’altra voce nel cervello……e questa volta, Buffy le dà retta…</w:t>
      </w:r>
    </w:p>
    <w:p>
      <w:pPr>
        <w:pStyle w:val="Corpodeltesto2"/>
        <w:rPr>
          <w:b w:val="false"/>
          <w:b w:val="false"/>
          <w:bCs w:val="false"/>
        </w:rPr>
      </w:pPr>
      <w:r>
        <w:rPr>
          <w:b w:val="false"/>
          <w:bCs w:val="false"/>
        </w:rPr>
      </w:r>
    </w:p>
    <w:p>
      <w:pPr>
        <w:pStyle w:val="Corpodeltesto2"/>
        <w:rPr/>
      </w:pPr>
      <w:r>
        <w:rPr/>
        <w:t>21.</w:t>
      </w:r>
    </w:p>
    <w:p>
      <w:pPr>
        <w:pStyle w:val="Corpodeltesto2"/>
        <w:rPr>
          <w:b w:val="false"/>
          <w:b w:val="false"/>
          <w:bCs w:val="false"/>
        </w:rPr>
      </w:pPr>
      <w:r>
        <w:rPr>
          <w:b w:val="false"/>
          <w:bCs w:val="false"/>
        </w:rPr>
        <w:t xml:space="preserve">La corsa riprende, mentre finalmente, la Cacciatrice, imbocca il viale di casa sua……e qui, finalmente, la distruzione che finora, sembra aver visto dappertutto, non sembra presente…e solo poche case qua e là, mostrano segni di incendi e saccheggi……gli alberi, che una volta ombreggiavano la strada, sembrano svaniti, e al loro posto, solo ceppi segati e marci…(la vocina ritorna più forte, per suggerirle la soluzione di tutto questo…ma Buffy, prende a correre più velocemente…) </w:t>
      </w:r>
    </w:p>
    <w:p>
      <w:pPr>
        <w:pStyle w:val="Corpodeltesto2"/>
        <w:rPr>
          <w:b w:val="false"/>
          <w:b w:val="false"/>
          <w:bCs w:val="false"/>
        </w:rPr>
      </w:pPr>
      <w:r>
        <w:rPr>
          <w:b w:val="false"/>
          <w:bCs w:val="false"/>
        </w:rPr>
      </w:r>
    </w:p>
    <w:p>
      <w:pPr>
        <w:pStyle w:val="Corpodeltesto2"/>
        <w:rPr/>
      </w:pPr>
      <w:r>
        <w:rPr/>
        <w:t>22.</w:t>
      </w:r>
    </w:p>
    <w:p>
      <w:pPr>
        <w:pStyle w:val="Corpodeltesto2"/>
        <w:rPr/>
      </w:pPr>
      <w:r>
        <w:rPr>
          <w:b w:val="false"/>
          <w:bCs w:val="false"/>
        </w:rPr>
        <w:t>Meno cinque case…meno quattro case…meno tre…due…una……</w:t>
      </w:r>
      <w:r>
        <w:rPr/>
        <w:t>ECCOLA</w:t>
      </w:r>
      <w:r>
        <w:rPr>
          <w:b w:val="false"/>
          <w:bCs w:val="false"/>
        </w:rPr>
        <w:t>…</w:t>
      </w:r>
      <w:r>
        <w:rPr/>
        <w:t>LA SUA CASA</w:t>
      </w:r>
      <w:r>
        <w:rPr>
          <w:b w:val="false"/>
          <w:bCs w:val="false"/>
        </w:rPr>
        <w:t>…</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ma l’entusiasmo di Buffy, svanisce all’istante……la sua casa, è allo stesso posto di dove dovrebbe essere…ma di certo, non ricordava che il suo divano, dovesse stare in mezzo alla strada……né tanto meno, ricordava che le finestre fossero chiuse da grossi pezzi di lamiera e filo spinato…né oltretutto, gli sembra che ci dovessero essere mazzi di fiori marci davanti all’ingresso…</w:t>
      </w:r>
    </w:p>
    <w:p>
      <w:pPr>
        <w:pStyle w:val="Corpodeltesto2"/>
        <w:rPr>
          <w:b w:val="false"/>
          <w:b w:val="false"/>
          <w:bCs w:val="false"/>
        </w:rPr>
      </w:pPr>
      <w:r>
        <w:rPr>
          <w:b w:val="false"/>
          <w:bCs w:val="false"/>
        </w:rPr>
      </w:r>
    </w:p>
    <w:p>
      <w:pPr>
        <w:pStyle w:val="Corpodeltesto2"/>
        <w:rPr/>
      </w:pPr>
      <w:r>
        <w:rPr>
          <w:b w:val="false"/>
          <w:bCs w:val="false"/>
        </w:rPr>
        <w:t>…</w:t>
      </w:r>
      <w:r>
        <w:rPr>
          <w:b w:val="false"/>
          <w:bCs w:val="false"/>
        </w:rPr>
        <w:t>il cuore della ragazza, sembra un tamburo, battuto durante un rito tribale…la vocina ritorna e forte come non mai, questa volta……&lt;</w:t>
      </w:r>
      <w:r>
        <w:rPr/>
        <w:t>DAWN</w:t>
      </w:r>
      <w:r>
        <w:rPr>
          <w:b w:val="false"/>
          <w:bCs w:val="false"/>
        </w:rPr>
        <w:t>…</w:t>
      </w:r>
      <w:r>
        <w:rPr/>
        <w:t>DAWN</w:t>
      </w:r>
      <w:r>
        <w:rPr>
          <w:b w:val="false"/>
          <w:bCs w:val="false"/>
        </w:rPr>
        <w:t>…&gt; urla Buffy dall’esterno della casa…</w:t>
      </w:r>
    </w:p>
    <w:p>
      <w:pPr>
        <w:pStyle w:val="Corpodeltesto2"/>
        <w:rPr>
          <w:b w:val="false"/>
          <w:b w:val="false"/>
          <w:bCs w:val="false"/>
        </w:rPr>
      </w:pPr>
      <w:r>
        <w:rPr>
          <w:b w:val="false"/>
          <w:bCs w:val="false"/>
        </w:rPr>
        <w:t>…</w:t>
      </w:r>
      <w:r>
        <w:rPr>
          <w:b w:val="false"/>
          <w:bCs w:val="false"/>
        </w:rPr>
        <w:t>ma non c’è risposta……“non essere sciocca…TU SAI…” esclama la vocin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Buffy si precipita nel portico e afferra con tutte le sue forze, il pomello corroso dalla ruggine…… poi spinge con tutte le sue forze……si sente uno schianto e la porta si apre di colpo, mentre i pezzi della serratura, cadono a terra……un fetore tremendo, aggredisce la ragazza, che barcolla indietro di alcuni passi……poi, ripreso coraggio, con il pensiero rivolto alla sorella, Buffy toglie un fazzoletto dalla tasca e lo preme sul naso, prima di entrare in casa sua…</w:t>
      </w:r>
    </w:p>
    <w:p>
      <w:pPr>
        <w:pStyle w:val="Corpodeltesto2"/>
        <w:rPr>
          <w:b w:val="false"/>
          <w:b w:val="false"/>
          <w:bCs w:val="false"/>
        </w:rPr>
      </w:pPr>
      <w:r>
        <w:rPr>
          <w:b w:val="false"/>
          <w:bCs w:val="false"/>
        </w:rPr>
      </w:r>
    </w:p>
    <w:p>
      <w:pPr>
        <w:pStyle w:val="Corpodeltesto2"/>
        <w:rPr/>
      </w:pPr>
      <w:r>
        <w:rPr/>
        <w:t>23.</w:t>
      </w:r>
    </w:p>
    <w:p>
      <w:pPr>
        <w:pStyle w:val="Corpodeltesto2"/>
        <w:rPr>
          <w:b w:val="false"/>
          <w:b w:val="false"/>
          <w:bCs w:val="false"/>
        </w:rPr>
      </w:pPr>
      <w:r>
        <w:rPr>
          <w:b w:val="false"/>
          <w:bCs w:val="false"/>
        </w:rPr>
        <w:t>Sarebbe arduo giudicarlo…ma l’interno della casa, è ridotta molto peggio dell’esterno……muri sventrati… pezzi di mobilio sparsi in giro… un cadavere decapitato, seduto su una seggiola del soggiorn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Buffy, quasi timidamente, si avvicina al corpo senza vita per osservarlo… ma con una paura folle di poter riconoscere in lui, qualcosa di familiare…</w:t>
      </w:r>
    </w:p>
    <w:p>
      <w:pPr>
        <w:pStyle w:val="Corpodeltesto2"/>
        <w:rPr>
          <w:b w:val="false"/>
          <w:b w:val="false"/>
          <w:bCs w:val="false"/>
        </w:rPr>
      </w:pPr>
      <w:r>
        <w:rPr>
          <w:b w:val="false"/>
          <w:bCs w:val="false"/>
        </w:rPr>
      </w:r>
    </w:p>
    <w:p>
      <w:pPr>
        <w:pStyle w:val="Corpodeltesto2"/>
        <w:rPr/>
      </w:pPr>
      <w:r>
        <w:rPr/>
        <w:t>24.</w:t>
      </w:r>
    </w:p>
    <w:p>
      <w:pPr>
        <w:pStyle w:val="Corpodeltesto2"/>
        <w:rPr>
          <w:b w:val="false"/>
          <w:b w:val="false"/>
          <w:bCs w:val="false"/>
        </w:rPr>
      </w:pPr>
      <w:r>
        <w:rPr>
          <w:b w:val="false"/>
          <w:bCs w:val="false"/>
        </w:rPr>
        <w:t>Il respiro di Buffy accelera, mentre si avvicina al cadavere decapitato………la giacca del morto, ormai fusa insieme al corpo, e di un colore scuro uniforme, non gli danno alcuna indicazione su chi fosse in vita quella persona…ma la cravatta di un colorito rossastro, che ancora si vede sulla camicia bianca e macilenta…sembra una di quelle di Giles……di colpo, Buffy smette di avanzare verso il corpo, per paura di scoprire che si tratta proprio dell’Osservatore……in fretta la Cacciatrice si gira e corre sulle scale, per raggiungere la camera della sorella…</w:t>
      </w:r>
    </w:p>
    <w:p>
      <w:pPr>
        <w:pStyle w:val="Corpodeltesto2"/>
        <w:rPr>
          <w:b w:val="false"/>
          <w:b w:val="false"/>
          <w:bCs w:val="false"/>
        </w:rPr>
      </w:pPr>
      <w:r>
        <w:rPr>
          <w:b w:val="false"/>
          <w:bCs w:val="false"/>
        </w:rPr>
      </w:r>
    </w:p>
    <w:p>
      <w:pPr>
        <w:pStyle w:val="Corpodeltesto2"/>
        <w:rPr/>
      </w:pPr>
      <w:r>
        <w:rPr>
          <w:b w:val="false"/>
          <w:bCs w:val="false"/>
        </w:rPr>
        <w:t>…</w:t>
      </w:r>
      <w:r>
        <w:rPr>
          <w:b w:val="false"/>
          <w:bCs w:val="false"/>
        </w:rPr>
        <w:t>e la prima cosa che nota, salendo gli scalini di legno, è la grossa macchia rossastra impressa su un muro non più bianco da tempo (“avanti…sai bene, che non puoi trovare Dawn, di sopra…” esclama di nuovo la vocina)…Buffy fissa come ipnotizzata la chiazza…dove, ai piedi di essa, si trova un cranio con ancora un pezzo di colonna vertebrale attaccata…&lt;</w:t>
      </w:r>
      <w:r>
        <w:rPr/>
        <w:t>DAWN…DAWN…</w:t>
      </w:r>
      <w:r>
        <w:rPr>
          <w:b w:val="false"/>
          <w:bCs w:val="false"/>
        </w:rPr>
        <w:t>&gt; urla con tutte le sue forze………ma, ancora, nessuno risponde…</w:t>
      </w:r>
    </w:p>
    <w:p>
      <w:pPr>
        <w:pStyle w:val="Corpodeltesto2"/>
        <w:rPr>
          <w:b w:val="false"/>
          <w:b w:val="false"/>
          <w:bCs w:val="false"/>
        </w:rPr>
      </w:pPr>
      <w:r>
        <w:rPr>
          <w:b w:val="false"/>
          <w:bCs w:val="false"/>
        </w:rPr>
      </w:r>
    </w:p>
    <w:p>
      <w:pPr>
        <w:pStyle w:val="Corpodeltesto2"/>
        <w:rPr/>
      </w:pPr>
      <w:r>
        <w:rPr/>
        <w:t>25.</w:t>
      </w:r>
    </w:p>
    <w:p>
      <w:pPr>
        <w:pStyle w:val="Corpodeltesto2"/>
        <w:rPr>
          <w:b w:val="false"/>
          <w:b w:val="false"/>
          <w:bCs w:val="false"/>
        </w:rPr>
      </w:pPr>
      <w:r>
        <w:rPr>
          <w:b w:val="false"/>
          <w:bCs w:val="false"/>
        </w:rPr>
        <w:t>In fretta la ragazza, finisce di salire i gradini e subito si imbatte in un altro cadavere……ma questa volta, lo scheletro nudo, è molto più grosso di quello di un  essere umano…e una lunga lama d’osso, spunta da uno dei bracci…… “un Polgara…in casa tua…cara ragazza, non sperare di trovare qualcuno di vivo”…esclama ironica, la parte razionale del suo cervello…</w:t>
      </w:r>
    </w:p>
    <w:p>
      <w:pPr>
        <w:pStyle w:val="Corpodeltesto2"/>
        <w:rPr>
          <w:b w:val="false"/>
          <w:b w:val="false"/>
          <w:bCs w:val="false"/>
        </w:rPr>
      </w:pPr>
      <w:r>
        <w:rPr>
          <w:b w:val="false"/>
          <w:bCs w:val="false"/>
        </w:rPr>
      </w:r>
    </w:p>
    <w:p>
      <w:pPr>
        <w:pStyle w:val="Corpodeltesto2"/>
        <w:rPr/>
      </w:pPr>
      <w:r>
        <w:rPr>
          <w:b w:val="false"/>
          <w:bCs w:val="false"/>
        </w:rPr>
        <w:t>…</w:t>
      </w:r>
      <w:r>
        <w:rPr>
          <w:b w:val="false"/>
          <w:bCs w:val="false"/>
        </w:rPr>
        <w:t>&lt;</w:t>
      </w:r>
      <w:r>
        <w:rPr/>
        <w:t>STA ZITTA</w:t>
      </w:r>
      <w:r>
        <w:rPr>
          <w:b w:val="false"/>
          <w:bCs w:val="false"/>
        </w:rPr>
        <w:t>…&gt; urla Buffy con rabbia…poi individua la porta sfondata della camera di Dawn, e come una furia, salta oltre lo scheletro e si precipita dentro la stanza…e qui, disteso sul letto della sorella…si trova un terzo scheletro……ma questo terzo corpo, a differenza dei precedenti, è sistemato con ordine sul let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una corona di capelli biondi , incornicia un teschio nerastro, mentre il resto del corpo è vestito da quello che rimane di  una gonna blu notte e una maglietta a fiori colorati……Buffy, rimane paralizzata….immobilizzata, di fronte a quel corpo……perché la Cacciatrice, ha riconosciuto i vestiti della ragazza morta……&lt;…tara…???… &gt;… esclama con una flebile voce, quasi non udibile… ma lo scheletro della ragazza, non si desta per dare una risposta…………il corpo di Buffy, sembra accartocciarsi, mentre le ginocchia le vengono meno e lei crolla a terra svenuta…</w:t>
      </w:r>
    </w:p>
    <w:p>
      <w:pPr>
        <w:pStyle w:val="Normal"/>
        <w:rPr>
          <w:b/>
          <w:b/>
          <w:bCs/>
        </w:rPr>
      </w:pPr>
      <w:r>
        <w:rPr>
          <w:b/>
          <w:bCs/>
        </w:rPr>
      </w:r>
    </w:p>
    <w:p>
      <w:pPr>
        <w:pStyle w:val="Corpodeltesto2"/>
        <w:rPr/>
      </w:pPr>
      <w:r>
        <w:rPr/>
        <w:t>26.</w:t>
      </w:r>
    </w:p>
    <w:p>
      <w:pPr>
        <w:pStyle w:val="Corpodeltesto2"/>
        <w:rPr>
          <w:b w:val="false"/>
          <w:b w:val="false"/>
          <w:bCs w:val="false"/>
        </w:rPr>
      </w:pPr>
      <w:r>
        <w:rPr>
          <w:b w:val="false"/>
          <w:bCs w:val="false"/>
        </w:rPr>
        <w:t>… “</w:t>
      </w:r>
      <w:r>
        <w:rPr>
          <w:b w:val="false"/>
          <w:bCs w:val="false"/>
        </w:rPr>
        <w:t>questo non è un incubo” …le ripete la vocina nella testa, quando la ragazza rinviene… “questa è la realtà…” …una disperazione tremenda, investe il cuore della ragazz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del suo mondo…dei suoi amici… non sembra esistere più niente……niente…</w:t>
      </w:r>
    </w:p>
    <w:p>
      <w:pPr>
        <w:pStyle w:val="Corpodeltesto2"/>
        <w:rPr>
          <w:b w:val="false"/>
          <w:b w:val="false"/>
          <w:bCs w:val="false"/>
        </w:rPr>
      </w:pPr>
      <w:r>
        <w:rPr>
          <w:b w:val="false"/>
          <w:bCs w:val="false"/>
        </w:rPr>
      </w:r>
    </w:p>
    <w:p>
      <w:pPr>
        <w:pStyle w:val="Corpodeltesto2"/>
        <w:rPr/>
      </w:pPr>
      <w:r>
        <w:rPr>
          <w:b w:val="false"/>
          <w:bCs w:val="false"/>
        </w:rPr>
        <w:t>…</w:t>
      </w:r>
      <w:r>
        <w:rPr/>
        <w:t>NIENTE</w:t>
      </w:r>
      <w:r>
        <w:rPr>
          <w:b w:val="false"/>
          <w:bCs w:val="false"/>
        </w:rPr>
        <w:t>…</w:t>
      </w:r>
    </w:p>
    <w:p>
      <w:pPr>
        <w:pStyle w:val="Corpodeltesto2"/>
        <w:rPr>
          <w:b w:val="false"/>
          <w:b w:val="false"/>
          <w:bCs w:val="false"/>
        </w:rPr>
      </w:pPr>
      <w:r>
        <w:rPr>
          <w:b w:val="false"/>
          <w:bCs w:val="false"/>
        </w:rPr>
      </w:r>
    </w:p>
    <w:p>
      <w:pPr>
        <w:pStyle w:val="Corpodeltesto2"/>
        <w:rPr/>
      </w:pPr>
      <w:r>
        <w:rPr/>
        <w:t>27.</w:t>
      </w:r>
    </w:p>
    <w:p>
      <w:pPr>
        <w:pStyle w:val="Corpodeltesto2"/>
        <w:rPr>
          <w:b w:val="false"/>
          <w:b w:val="false"/>
          <w:bCs w:val="false"/>
        </w:rPr>
      </w:pPr>
      <w:r>
        <w:rPr>
          <w:b w:val="false"/>
          <w:bCs w:val="false"/>
        </w:rPr>
        <w:t>La corsa della Cacciatrice è sfrenata, mentre passa avanti a case distrutte e scheletri ammucchiati ai lati della strada… ed infine, arriva al cimitero……e lì, in mezzo ad una piccola foresta con lapidi semisommerse dalle erbacce di un prato non più ripulito da decenni, la Cacciatrice, si lascia cadere a terra……qui è a casa…è veramente a casa……alcune lapidi, da cui nel passare degli anni, sono emersi dei vampiri, da lei eliminati, sono ancora al loro posto……Buffy, si siede in mezzo all’erba alta e aspetta………aspetta, che arrivi un vampiro…o un demone…o uno spettro……o qualunque altra creatura, che la faccia smettere di soffrire in maniera così orribil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aspetta…</w:t>
      </w:r>
    </w:p>
    <w:p>
      <w:pPr>
        <w:pStyle w:val="Corpodeltesto2"/>
        <w:rPr>
          <w:b w:val="false"/>
          <w:b w:val="false"/>
          <w:bCs w:val="false"/>
        </w:rPr>
      </w:pPr>
      <w:r>
        <w:rPr>
          <w:b w:val="false"/>
          <w:bCs w:val="false"/>
        </w:rPr>
      </w:r>
    </w:p>
    <w:p>
      <w:pPr>
        <w:pStyle w:val="Corpodeltesto2"/>
        <w:rPr/>
      </w:pPr>
      <w:r>
        <w:rPr/>
        <w:t>28.</w:t>
      </w:r>
    </w:p>
    <w:p>
      <w:pPr>
        <w:pStyle w:val="Corpodeltesto2"/>
        <w:rPr>
          <w:b w:val="false"/>
          <w:b w:val="false"/>
          <w:bCs w:val="false"/>
        </w:rPr>
      </w:pPr>
      <w:r>
        <w:rPr>
          <w:b w:val="false"/>
          <w:bCs w:val="false"/>
        </w:rPr>
        <w:t>Le stelle del cielo, brillano in maniera stupenda, e senza più la luce dei lampioni, le si può osservare in tutta la loro magnificenza………lì c’è l’Orsa Maggiore……………quell’altra è la stella polare ?……i pensieri foschi di Buffy, si interrompono per osservare la volta celeste……poi, d’improvviso, una piccola luce, prende a brillare da uno dei vicol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a parte di Buffy, che non può permettersi di spaventarsi…la parte di Cacciatrice, prende il sopravvento e la ragazza si acquatta nell’erba alta, mentre dal vicolo, spunta di colpo una figura avvolta da un mantello nero, che regge in mano, una candela…</w:t>
      </w:r>
    </w:p>
    <w:p>
      <w:pPr>
        <w:pStyle w:val="Corpodeltesto2"/>
        <w:rPr>
          <w:b w:val="false"/>
          <w:b w:val="false"/>
          <w:bCs w:val="false"/>
        </w:rPr>
      </w:pPr>
      <w:r>
        <w:rPr>
          <w:b w:val="false"/>
          <w:bCs w:val="false"/>
        </w:rPr>
      </w:r>
    </w:p>
    <w:p>
      <w:pPr>
        <w:pStyle w:val="Corpodeltesto2"/>
        <w:rPr/>
      </w:pPr>
      <w:r>
        <w:rPr/>
        <w:t xml:space="preserve">29. </w:t>
      </w:r>
    </w:p>
    <w:p>
      <w:pPr>
        <w:pStyle w:val="Corpodeltesto2"/>
        <w:rPr>
          <w:b w:val="false"/>
          <w:b w:val="false"/>
          <w:bCs w:val="false"/>
        </w:rPr>
      </w:pPr>
      <w:r>
        <w:rPr>
          <w:b w:val="false"/>
          <w:bCs w:val="false"/>
        </w:rPr>
        <w:t>La figura misteriosa, si ferma in mezzo alla strada, come se dovesse assicurarsi che non ci sia nessuno…poi riprende ad avanzare proprio in direzione di Buffy…</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appena nell’erba alta, lo sconosciuto, in realtà non tanto alta come sembrava in un primo momento, si gira di colpo e zoppica pesantemente, verso una grossa lapide……la ragazza, si rialza dall’erba, seguendo con lo sguardo la figura misteriosa…poi, adagio e sfruttando al massimo le sue abilità di Cacciatrice, avanza verso di essa, quanto più silenziosamente le è possibile…</w:t>
      </w:r>
    </w:p>
    <w:p>
      <w:pPr>
        <w:pStyle w:val="Corpodeltesto2"/>
        <w:rPr>
          <w:b w:val="false"/>
          <w:b w:val="false"/>
          <w:bCs w:val="false"/>
        </w:rPr>
      </w:pPr>
      <w:r>
        <w:rPr>
          <w:b w:val="false"/>
          <w:bCs w:val="false"/>
        </w:rPr>
      </w:r>
    </w:p>
    <w:p>
      <w:pPr>
        <w:pStyle w:val="Corpodeltesto2"/>
        <w:rPr/>
      </w:pPr>
      <w:r>
        <w:rPr/>
        <w:t>30.</w:t>
      </w:r>
    </w:p>
    <w:p>
      <w:pPr>
        <w:pStyle w:val="Corpodeltesto2"/>
        <w:rPr>
          <w:b w:val="false"/>
          <w:b w:val="false"/>
          <w:bCs w:val="false"/>
        </w:rPr>
      </w:pPr>
      <w:r>
        <w:rPr>
          <w:b w:val="false"/>
          <w:bCs w:val="false"/>
        </w:rPr>
        <w:t>La figura intabarrata, si ferma davanti ad una grossa lapide, dove hai lati, sono disposte altre due pietre grezze, più piccole…su cui, a carboncino, sono incisi simboli e segni che la Buffy non riesce a leggere bene……la figura posa a terra la candela, davanti alla grossa lapide incrostata di muffa e preso un lembo del mantello, incomincia lentamente a ripulire la fresca poltiglia verdastra al centro della pietra…</w:t>
      </w:r>
    </w:p>
    <w:p>
      <w:pPr>
        <w:pStyle w:val="Corpodeltesto2"/>
        <w:rPr>
          <w:b w:val="false"/>
          <w:b w:val="false"/>
          <w:bCs w:val="false"/>
        </w:rPr>
      </w:pPr>
      <w:r>
        <w:rPr>
          <w:b w:val="false"/>
          <w:bCs w:val="false"/>
        </w:rPr>
      </w:r>
    </w:p>
    <w:p>
      <w:pPr>
        <w:pStyle w:val="Corpodeltesto2"/>
        <w:rPr/>
      </w:pPr>
      <w:r>
        <w:rPr/>
        <w:t>31.</w:t>
      </w:r>
    </w:p>
    <w:p>
      <w:pPr>
        <w:pStyle w:val="Corpodeltesto2"/>
        <w:rPr/>
      </w:pPr>
      <w:r>
        <w:rPr>
          <w:b w:val="false"/>
          <w:bCs w:val="false"/>
          <w:color w:val="000000"/>
        </w:rPr>
        <w:t>Lentamente, alcune parole, riemergono dalla muffa…ma sono solamente frasi spezzate che Buffy, fatica a comprendere…</w:t>
      </w:r>
      <w:r>
        <w:rPr>
          <w:b w:val="false"/>
          <w:bCs w:val="false"/>
          <w:i/>
          <w:iCs/>
          <w:color w:val="000000"/>
        </w:rPr>
        <w:t>“…</w:t>
      </w:r>
      <w:r>
        <w:rPr>
          <w:b w:val="false"/>
          <w:bCs w:val="false"/>
          <w:i/>
          <w:iCs/>
          <w:color w:val="000000"/>
          <w:szCs w:val="20"/>
        </w:rPr>
        <w:t>Am……ota. Molte volte……ndo.”…</w:t>
      </w:r>
    </w:p>
    <w:p>
      <w:pPr>
        <w:pStyle w:val="Corpodeltesto2"/>
        <w:rPr>
          <w:b w:val="false"/>
          <w:b w:val="false"/>
          <w:bCs w:val="false"/>
          <w:i/>
          <w:i/>
          <w:iCs/>
          <w:color w:val="000000"/>
          <w:szCs w:val="20"/>
        </w:rPr>
      </w:pPr>
      <w:r>
        <w:rPr>
          <w:b w:val="false"/>
          <w:bCs w:val="false"/>
          <w:i/>
          <w:iCs/>
          <w:color w:val="000000"/>
          <w:szCs w:val="20"/>
        </w:rPr>
      </w:r>
    </w:p>
    <w:p>
      <w:pPr>
        <w:pStyle w:val="Corpodeltesto2"/>
        <w:rPr>
          <w:b w:val="false"/>
          <w:b w:val="false"/>
          <w:bCs w:val="false"/>
        </w:rPr>
      </w:pPr>
      <w:r>
        <w:rPr>
          <w:b w:val="false"/>
          <w:bCs w:val="false"/>
        </w:rPr>
        <w:t>…</w:t>
      </w:r>
      <w:r>
        <w:rPr>
          <w:b w:val="false"/>
          <w:bCs w:val="false"/>
        </w:rPr>
        <w:t>ma più la figura misteriosa continua a pulire in silenzio…più le parole diventano chiare…e più nell’animo della ragazza si accresce un senso di disagio…</w:t>
      </w:r>
    </w:p>
    <w:p>
      <w:pPr>
        <w:pStyle w:val="Corpodeltesto2"/>
        <w:rPr>
          <w:b w:val="false"/>
          <w:b w:val="false"/>
          <w:bCs w:val="false"/>
        </w:rPr>
      </w:pPr>
      <w:r>
        <w:rPr>
          <w:b w:val="false"/>
          <w:bCs w:val="false"/>
        </w:rPr>
      </w:r>
    </w:p>
    <w:p>
      <w:pPr>
        <w:pStyle w:val="Corpodeltesto2"/>
        <w:rPr/>
      </w:pPr>
      <w:r>
        <w:rPr>
          <w:b w:val="false"/>
          <w:bCs w:val="false"/>
          <w:i/>
          <w:iCs/>
          <w:color w:val="000000"/>
        </w:rPr>
        <w:t>…“…</w:t>
      </w:r>
      <w:r>
        <w:rPr>
          <w:b w:val="false"/>
          <w:bCs w:val="false"/>
          <w:i/>
          <w:iCs/>
          <w:color w:val="000000"/>
        </w:rPr>
        <w:t>ne……mers</w:t>
      </w:r>
      <w:r>
        <w:rPr>
          <w:b w:val="false"/>
          <w:bCs w:val="false"/>
          <w:i/>
          <w:iCs/>
          <w:color w:val="000000"/>
          <w:szCs w:val="20"/>
        </w:rPr>
        <w:t>. Amata Sorella………Devota. Molte volte ha……il mondo.”…</w:t>
      </w:r>
    </w:p>
    <w:p>
      <w:pPr>
        <w:pStyle w:val="Corpodeltesto2"/>
        <w:rPr>
          <w:b w:val="false"/>
          <w:b w:val="false"/>
          <w:bCs w:val="false"/>
          <w:i/>
          <w:i/>
          <w:iCs/>
          <w:color w:val="000000"/>
          <w:szCs w:val="20"/>
        </w:rPr>
      </w:pPr>
      <w:r>
        <w:rPr>
          <w:b w:val="false"/>
          <w:bCs w:val="false"/>
          <w:i/>
          <w:iCs/>
          <w:color w:val="000000"/>
          <w:szCs w:val="20"/>
        </w:rPr>
      </w:r>
    </w:p>
    <w:p>
      <w:pPr>
        <w:pStyle w:val="Corpodeltesto2"/>
        <w:rPr>
          <w:b w:val="false"/>
          <w:b w:val="false"/>
          <w:bCs w:val="false"/>
          <w:color w:val="000000"/>
          <w:szCs w:val="20"/>
        </w:rPr>
      </w:pPr>
      <w:r>
        <w:rPr>
          <w:b w:val="false"/>
          <w:bCs w:val="false"/>
          <w:color w:val="000000"/>
          <w:szCs w:val="20"/>
        </w:rPr>
        <w:t>…</w:t>
      </w:r>
      <w:r>
        <w:rPr>
          <w:b w:val="false"/>
          <w:bCs w:val="false"/>
          <w:color w:val="000000"/>
          <w:szCs w:val="20"/>
        </w:rPr>
        <w:t>Buffy prende ad avanzare lentamente, con gli occhi fissi sulla lapide…ma molto di più sulle parole, che solo ora diventano frasi compiute…e sempre più inquietanti…</w:t>
      </w:r>
    </w:p>
    <w:p>
      <w:pPr>
        <w:pStyle w:val="Corpodeltesto2"/>
        <w:rPr>
          <w:b w:val="false"/>
          <w:b w:val="false"/>
          <w:bCs w:val="false"/>
          <w:color w:val="000000"/>
          <w:szCs w:val="20"/>
        </w:rPr>
      </w:pPr>
      <w:r>
        <w:rPr>
          <w:b w:val="false"/>
          <w:bCs w:val="false"/>
          <w:color w:val="000000"/>
          <w:szCs w:val="20"/>
        </w:rPr>
      </w:r>
    </w:p>
    <w:p>
      <w:pPr>
        <w:pStyle w:val="Corpodeltesto2"/>
        <w:rPr/>
      </w:pPr>
      <w:r>
        <w:rPr>
          <w:b w:val="false"/>
          <w:bCs w:val="false"/>
          <w:i/>
          <w:iCs/>
          <w:color w:val="000000"/>
          <w:szCs w:val="20"/>
        </w:rPr>
        <w:t>… “……</w:t>
      </w:r>
      <w:r>
        <w:rPr>
          <w:b w:val="false"/>
          <w:bCs w:val="false"/>
          <w:i/>
          <w:iCs/>
          <w:color w:val="000000"/>
          <w:szCs w:val="20"/>
        </w:rPr>
        <w:t>Anne</w:t>
      </w:r>
      <w:r>
        <w:rPr>
          <w:b w:val="false"/>
          <w:bCs w:val="false"/>
          <w:i/>
          <w:iCs/>
          <w:color w:val="000000"/>
        </w:rPr>
        <w:t>…mmers</w:t>
      </w:r>
      <w:r>
        <w:rPr>
          <w:b w:val="false"/>
          <w:bCs w:val="false"/>
          <w:i/>
          <w:iCs/>
          <w:color w:val="000000"/>
          <w:szCs w:val="20"/>
        </w:rPr>
        <w:t>. Amata Sorella ed Amica Devota. Molte volte ha salvato il mondo.” …</w:t>
      </w:r>
    </w:p>
    <w:p>
      <w:pPr>
        <w:pStyle w:val="Corpodeltesto2"/>
        <w:rPr>
          <w:b w:val="false"/>
          <w:b w:val="false"/>
          <w:bCs w:val="false"/>
          <w:i/>
          <w:i/>
          <w:iCs/>
          <w:color w:val="000000"/>
          <w:szCs w:val="20"/>
        </w:rPr>
      </w:pPr>
      <w:r>
        <w:rPr>
          <w:b w:val="false"/>
          <w:bCs w:val="false"/>
          <w:i/>
          <w:iCs/>
          <w:color w:val="000000"/>
          <w:szCs w:val="20"/>
        </w:rPr>
      </w:r>
    </w:p>
    <w:p>
      <w:pPr>
        <w:pStyle w:val="Corpodeltesto2"/>
        <w:rPr>
          <w:b w:val="false"/>
          <w:b w:val="false"/>
          <w:bCs w:val="false"/>
          <w:color w:val="000000"/>
          <w:szCs w:val="20"/>
        </w:rPr>
      </w:pPr>
      <w:r>
        <w:rPr>
          <w:b w:val="false"/>
          <w:bCs w:val="false"/>
          <w:color w:val="000000"/>
          <w:szCs w:val="20"/>
        </w:rPr>
        <w:t>…</w:t>
      </w:r>
      <w:r>
        <w:rPr>
          <w:b w:val="false"/>
          <w:bCs w:val="false"/>
          <w:color w:val="000000"/>
          <w:szCs w:val="20"/>
        </w:rPr>
        <w:t>la figura misteriosa si ferma qualche istante…con la mano appoggiata sull’ultima parola ancora coperta di muschio…si sente un sospiro disperato, provenire dallo sconosciuto…poi la sua mano, riprende a pulire, con maggior vigore di prima……e anche l’ultimo punto della lapide viene ripulito ………e la Cacciatrice, può leggere interamente la frase sulla lapide…</w:t>
      </w:r>
    </w:p>
    <w:p>
      <w:pPr>
        <w:pStyle w:val="Corpodeltesto2"/>
        <w:rPr>
          <w:b w:val="false"/>
          <w:b w:val="false"/>
          <w:bCs w:val="false"/>
          <w:color w:val="000000"/>
          <w:szCs w:val="20"/>
        </w:rPr>
      </w:pPr>
      <w:r>
        <w:rPr>
          <w:b w:val="false"/>
          <w:bCs w:val="false"/>
          <w:color w:val="000000"/>
          <w:szCs w:val="20"/>
        </w:rPr>
      </w:r>
    </w:p>
    <w:p>
      <w:pPr>
        <w:pStyle w:val="Corpodeltesto2"/>
        <w:rPr>
          <w:b w:val="false"/>
          <w:b w:val="false"/>
          <w:bCs w:val="false"/>
          <w:i/>
          <w:i/>
          <w:iCs/>
        </w:rPr>
      </w:pPr>
      <w:r>
        <w:rPr>
          <w:b w:val="false"/>
          <w:bCs w:val="false"/>
          <w:i/>
          <w:iCs/>
          <w:color w:val="000000"/>
          <w:szCs w:val="20"/>
          <w:lang w:val="en-GB"/>
        </w:rPr>
        <w:t>…</w:t>
      </w:r>
      <w:r>
        <w:rPr>
          <w:b w:val="false"/>
          <w:bCs w:val="false"/>
          <w:i/>
          <w:iCs/>
          <w:lang w:val="en-GB"/>
        </w:rPr>
        <w:t xml:space="preserve"> “</w:t>
      </w:r>
      <w:r>
        <w:rPr>
          <w:b w:val="false"/>
          <w:bCs w:val="false"/>
          <w:i/>
          <w:iCs/>
          <w:color w:val="000000"/>
          <w:lang w:val="en-GB"/>
        </w:rPr>
        <w:t>Buffy Anne Summers</w:t>
      </w:r>
      <w:r>
        <w:rPr>
          <w:b w:val="false"/>
          <w:bCs w:val="false"/>
          <w:i/>
          <w:iCs/>
          <w:color w:val="000000"/>
          <w:szCs w:val="20"/>
          <w:lang w:val="en-GB"/>
        </w:rPr>
        <w:t xml:space="preserve">. </w:t>
      </w:r>
      <w:r>
        <w:rPr>
          <w:b w:val="false"/>
          <w:bCs w:val="false"/>
          <w:i/>
          <w:iCs/>
          <w:color w:val="000000"/>
          <w:szCs w:val="20"/>
        </w:rPr>
        <w:t>Amata Sorella ed Amica Devota. Molte volte ha salvato il mondo.”…</w:t>
      </w:r>
    </w:p>
    <w:p>
      <w:pPr>
        <w:pStyle w:val="Corpodeltesto2"/>
        <w:rPr>
          <w:b w:val="false"/>
          <w:b w:val="false"/>
          <w:bCs w:val="false"/>
          <w:i/>
          <w:i/>
          <w:iCs/>
        </w:rPr>
      </w:pPr>
      <w:r>
        <w:rPr>
          <w:b w:val="false"/>
          <w:bCs w:val="false"/>
          <w:i/>
          <w:iCs/>
        </w:rPr>
      </w:r>
    </w:p>
    <w:p>
      <w:pPr>
        <w:pStyle w:val="Corpodeltesto2"/>
        <w:rPr>
          <w:b w:val="false"/>
          <w:b w:val="false"/>
          <w:bCs w:val="false"/>
        </w:rPr>
      </w:pPr>
      <w:r>
        <w:rPr>
          <w:b w:val="false"/>
          <w:bCs w:val="false"/>
        </w:rPr>
        <w:t>…</w:t>
      </w:r>
      <w:r>
        <w:rPr>
          <w:b w:val="false"/>
          <w:bCs w:val="false"/>
        </w:rPr>
        <w:t>il misterioso individuo, finito il suo lavoro di pulizia della lapide di Buffy Summers, rimane ferma a guardarla per qualche secondo…poi la sua mano si alza di nuovo, e accarezza delicatamente la fredda pietra……si sente un altro sospiro, seguito da parole che la Cacciatrice, non riesce a sentire, mentre fissa come ipnotizzata la SUA pietra tombale……poi lo sconosciuto, dopo aver ripreso la sua candela, si rialza da terra…</w:t>
      </w:r>
    </w:p>
    <w:p>
      <w:pPr>
        <w:pStyle w:val="Corpodeltesto2"/>
        <w:rPr>
          <w:b w:val="false"/>
          <w:b w:val="false"/>
          <w:bCs w:val="false"/>
        </w:rPr>
      </w:pPr>
      <w:r>
        <w:rPr>
          <w:b w:val="false"/>
          <w:bCs w:val="false"/>
        </w:rPr>
      </w:r>
    </w:p>
    <w:p>
      <w:pPr>
        <w:pStyle w:val="Corpodeltesto2"/>
        <w:rPr/>
      </w:pPr>
      <w:r>
        <w:rPr/>
        <w:t>32.</w:t>
      </w:r>
    </w:p>
    <w:p>
      <w:pPr>
        <w:pStyle w:val="Corpodeltesto2"/>
        <w:rPr>
          <w:b w:val="false"/>
          <w:b w:val="false"/>
          <w:bCs w:val="false"/>
        </w:rPr>
      </w:pPr>
      <w:r>
        <w:rPr>
          <w:b w:val="false"/>
          <w:bCs w:val="false"/>
        </w:rPr>
        <w:t>…</w:t>
      </w:r>
      <w:r>
        <w:rPr>
          <w:b w:val="false"/>
          <w:bCs w:val="false"/>
        </w:rPr>
        <w:t>ma la figura misteriosa, si blocca di colpo, quando la debole fiammella della sua candela, illumina la ragazza bionda a pochi metri da lui…</w:t>
      </w:r>
    </w:p>
    <w:p>
      <w:pPr>
        <w:pStyle w:val="Corpodeltesto2"/>
        <w:rPr>
          <w:b w:val="false"/>
          <w:b w:val="false"/>
          <w:bCs w:val="false"/>
        </w:rPr>
      </w:pPr>
      <w:r>
        <w:rPr>
          <w:b w:val="false"/>
          <w:bCs w:val="false"/>
        </w:rPr>
      </w:r>
    </w:p>
    <w:p>
      <w:pPr>
        <w:pStyle w:val="Corpodeltesto2"/>
        <w:rPr/>
      </w:pPr>
      <w:r>
        <w:rPr/>
        <w:t>33.</w:t>
      </w:r>
    </w:p>
    <w:p>
      <w:pPr>
        <w:pStyle w:val="Corpodeltesto2"/>
        <w:rPr>
          <w:b w:val="false"/>
          <w:b w:val="false"/>
          <w:bCs w:val="false"/>
        </w:rPr>
      </w:pPr>
      <w:r>
        <w:rPr>
          <w:b w:val="false"/>
          <w:bCs w:val="false"/>
        </w:rPr>
        <w:t>…</w:t>
      </w:r>
      <w:r>
        <w:rPr>
          <w:b w:val="false"/>
          <w:bCs w:val="false"/>
        </w:rPr>
        <w:t>la Cacciatrice, ferma in piedi, fissa lo sconosciuto per diversi secondi……e si stupisce a vedere, che quello che in primo momento, aveva scambiato per un mantello nero, è in realtà un drappo che avvolge del tutto la figura, mentre anche il viso di quest’ultimo è coperto da pesante garze non più bianche da temp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solo l’occhio sinistro è scoperto e fissa dilatato dalla paura, la ragazza bionda a pochi metri di distanza…</w:t>
      </w:r>
    </w:p>
    <w:p>
      <w:pPr>
        <w:pStyle w:val="Corpodeltesto2"/>
        <w:rPr>
          <w:b w:val="false"/>
          <w:b w:val="false"/>
          <w:bCs w:val="false"/>
        </w:rPr>
      </w:pPr>
      <w:r>
        <w:rPr>
          <w:b w:val="false"/>
          <w:bCs w:val="false"/>
        </w:rPr>
      </w:r>
    </w:p>
    <w:p>
      <w:pPr>
        <w:pStyle w:val="Corpodeltesto2"/>
        <w:rPr/>
      </w:pPr>
      <w:r>
        <w:rPr/>
        <w:t>34.</w:t>
      </w:r>
    </w:p>
    <w:p>
      <w:pPr>
        <w:pStyle w:val="Corpodeltesto2"/>
        <w:rPr>
          <w:b w:val="false"/>
          <w:b w:val="false"/>
          <w:bCs w:val="false"/>
        </w:rPr>
      </w:pPr>
      <w:r>
        <w:rPr>
          <w:b w:val="false"/>
          <w:bCs w:val="false"/>
        </w:rPr>
        <w:t>…</w:t>
      </w:r>
      <w:r>
        <w:rPr>
          <w:b w:val="false"/>
          <w:bCs w:val="false"/>
        </w:rPr>
        <w:t>di colpo, lo sconosciuto, lascia cadere la candela, che si spegne di colpo al contatto con l’erba umida, e zoppicando vistosamente si lancia in corsa, lungo il cimitero……ma per Buffy, inseguire la figura claudicante, non è un grosso problema e dopo pochi secondi, è già alle spalle dell’individuo…</w:t>
      </w:r>
    </w:p>
    <w:p>
      <w:pPr>
        <w:pStyle w:val="Corpodeltesto2"/>
        <w:rPr>
          <w:b w:val="false"/>
          <w:b w:val="false"/>
          <w:bCs w:val="false"/>
        </w:rPr>
      </w:pPr>
      <w:r>
        <w:rPr>
          <w:b w:val="false"/>
          <w:bCs w:val="false"/>
        </w:rPr>
      </w:r>
    </w:p>
    <w:p>
      <w:pPr>
        <w:pStyle w:val="Corpodeltesto2"/>
        <w:rPr/>
      </w:pPr>
      <w:r>
        <w:rPr/>
        <w:t>35.</w:t>
      </w:r>
    </w:p>
    <w:p>
      <w:pPr>
        <w:pStyle w:val="Corpodeltesto2"/>
        <w:rPr/>
      </w:pPr>
      <w:r>
        <w:rPr>
          <w:b w:val="false"/>
          <w:bCs w:val="false"/>
        </w:rPr>
        <w:t>…</w:t>
      </w:r>
      <w:r>
        <w:rPr>
          <w:b w:val="false"/>
          <w:bCs w:val="false"/>
        </w:rPr>
        <w:t>Buffy, sorpassa in corsa la figura, e si blocca davanti a lui……la presa d’acciaio di due mani, ferma di colpo la corsa del misterioso individuo e questi si dibatte alcuni secondi, cercando di fuggire…ma inutilmente……&lt;CHI SEI ?…&gt; urla Buffy, fissando l’individuo, il cui unico occhio, osserva sconvolto di paura la ragazza bionda che la bloccato……&lt;</w:t>
      </w:r>
      <w:r>
        <w:rPr/>
        <w:t>CHI SEI ?…</w:t>
      </w:r>
      <w:r>
        <w:rPr>
          <w:b w:val="false"/>
          <w:bCs w:val="false"/>
        </w:rPr>
        <w:t>&gt; ripete con più forza, la ragazza, stringendo la presa……l’unico occhio visibile si fissa sul volto di Buffy……e di colpo la Cacciatrice è presa da un terrore indefinibile…… quell’ unico occhio che la fissa…ha qualcosa di terribilmente familiare……la presa si allenta di scatto, lasciando libere le spalle dell’individuo……questi, si gira e prende a fuggire in direzione opposta di Buffy…</w:t>
      </w:r>
    </w:p>
    <w:p>
      <w:pPr>
        <w:pStyle w:val="Corpodeltesto2"/>
        <w:rPr>
          <w:b w:val="false"/>
          <w:b w:val="false"/>
          <w:bCs w:val="false"/>
        </w:rPr>
      </w:pPr>
      <w:r>
        <w:rPr>
          <w:b w:val="false"/>
          <w:bCs w:val="false"/>
        </w:rPr>
      </w:r>
    </w:p>
    <w:p>
      <w:pPr>
        <w:pStyle w:val="Corpodeltesto2"/>
        <w:rPr/>
      </w:pPr>
      <w:r>
        <w:rPr>
          <w:b w:val="false"/>
          <w:bCs w:val="false"/>
        </w:rPr>
        <w:t>…</w:t>
      </w:r>
      <w:r>
        <w:rPr>
          <w:b w:val="false"/>
          <w:bCs w:val="false"/>
        </w:rPr>
        <w:t>&lt;…willow…???…&gt; domanda la Cacciatrice, con tono quasi curioso……l’individuo è già ad una decina di metri di distanza e continua a correre con il suo pazzo zoppicante……&lt;Willow…&gt; pronuncia a voce normale la ragazza……ma lo sconosciuto ha già oltrepassato la lapide della Cacciatrice e la sua figura, già si confonde con il buio della notte……&lt;</w:t>
      </w:r>
      <w:r>
        <w:rPr/>
        <w:t>WILLOW</w:t>
      </w:r>
      <w:r>
        <w:rPr>
          <w:b w:val="false"/>
          <w:bCs w:val="false"/>
        </w:rPr>
        <w:t>…&gt; urla Buffy con tutta la sua voce………e la figura misteriosa rallenta la sua corsa…poi lentamente, si ferma e gira su se stessa, per osservare meglio la ragazza bionda che ha appena pronunciato il suo nome…</w:t>
      </w:r>
    </w:p>
    <w:p>
      <w:pPr>
        <w:pStyle w:val="Corpodeltesto2"/>
        <w:rPr>
          <w:b w:val="false"/>
          <w:b w:val="false"/>
          <w:bCs w:val="false"/>
        </w:rPr>
      </w:pPr>
      <w:r>
        <w:rPr>
          <w:b w:val="false"/>
          <w:bCs w:val="false"/>
        </w:rPr>
      </w:r>
    </w:p>
    <w:p>
      <w:pPr>
        <w:pStyle w:val="Corpodeltesto2"/>
        <w:rPr/>
      </w:pPr>
      <w:r>
        <w:rPr/>
        <w:t>36.</w:t>
      </w:r>
    </w:p>
    <w:p>
      <w:pPr>
        <w:pStyle w:val="Corpodeltesto2"/>
        <w:rPr>
          <w:b w:val="false"/>
          <w:b w:val="false"/>
          <w:bCs w:val="false"/>
        </w:rPr>
      </w:pPr>
      <w:r>
        <w:rPr>
          <w:b w:val="false"/>
          <w:bCs w:val="false"/>
        </w:rPr>
        <w:t>…</w:t>
      </w:r>
      <w:r>
        <w:rPr>
          <w:b w:val="false"/>
          <w:bCs w:val="false"/>
        </w:rPr>
        <w:t>il passo di Buffy è barcollante, come quello di un ubriaco appena uscito da un party…la ragazza non vuole…NON può credere che la figura zoppa e ammantata, sia la più cara amica…lentamente, la Cacciatrice, si avvicina mentre lo sconosciuto, rimane fermo ad osservarla… poi, arrivata a meno di un metro dal misterioso individuo, la ragazza si blocca… &lt;…Willow… ???…&gt; domanda, sperando……non sa neppure cosa……l’unico occhio dello sconosciuto, si vela di lacrime, quando, le sue mani tremanti, si alzano verso le spalle della Cacciatric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quasi timidamente, l’individuo si avvicina a Buffy…e di scatto la abbraccia, facendo affondare il suo volto bendato nella spalla della ragazz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t;…oh…Buffy…&gt; esclama una voce distorta che la Cacciatirce fatica a riconoscere come quella della sua amica…&lt;…non…non potevo credere…&gt; balbetta Willow…&lt;…non potevo credere che fossi davvero tu…io……io ho pensato…di essere diventata pazza…io non potevo…&gt; &lt;Willow ?…&gt; domanda di nuovo Buffy &lt;…sei…sei davvero tu…&gt;…</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a figura si stacca dall’abbraccio e retrocede di qualche passo, mentre una mano fasciata da una garza nerastra, asciuga l’occhio lacrimante……una mano di Buffy, si alza lentamente verso il volto bendato di Willow…ma quest’ultima, arretra di scatto…&lt;No…Buffy……meglio di no……il mio volto……non è un bello spettacolo…&gt;</w:t>
      </w:r>
    </w:p>
    <w:p>
      <w:pPr>
        <w:pStyle w:val="Corpodeltesto2"/>
        <w:rPr>
          <w:b w:val="false"/>
          <w:b w:val="false"/>
          <w:bCs w:val="false"/>
        </w:rPr>
      </w:pPr>
      <w:r>
        <w:rPr>
          <w:b w:val="false"/>
          <w:bCs w:val="false"/>
        </w:rPr>
      </w:r>
    </w:p>
    <w:p>
      <w:pPr>
        <w:pStyle w:val="Corpodeltesto2"/>
        <w:rPr/>
      </w:pPr>
      <w:r>
        <w:rPr/>
        <w:t>37.</w:t>
      </w:r>
    </w:p>
    <w:p>
      <w:pPr>
        <w:pStyle w:val="Corpodeltesto2"/>
        <w:rPr>
          <w:b w:val="false"/>
          <w:b w:val="false"/>
          <w:bCs w:val="false"/>
        </w:rPr>
      </w:pPr>
      <w:r>
        <w:rPr>
          <w:b w:val="false"/>
          <w:bCs w:val="false"/>
        </w:rPr>
        <w:t>Quella parte della fognatura di Sunnydale, chiusa da un lato, da una pesante parete metallica, su cui sono ammassati parecchi altri pesanti rottami di ferro, è stata adattata per assomigliare ad una camera, con varie casse di legno su cui brillano una decina di candele di varie dimension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Willow, con un mestolo in mano, estrae da un calderone fumante, posto al centro della… “stanza”…una brodaglia marrone e la versa su una ciotola di legno…&lt;Mangia…&gt; esclama Willow, porgendola alla Cacciatrice, lì vicino, che l’osserva……&lt;…una pozione magica ?…&gt; domanda Buffy, tirando fuori un po’ della sua ironia &lt;Ho smesso di fare magie da un pezzo……è solo un bollito di carne…&gt; la ragazza prende la ciotola in mano e comincia ad annusare il contenuto…&lt;Di che animale ???…&gt; domanda la Cacciatrice………d’un tratto, in mezzo alla stanza, qualcosa di piccolo e dal pelo marrone sporco, saetta di colpo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poi svanisce, di colpo, dietro una cass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o sguardo di Buffy si fissa sul volto bendato di Willow…&lt;Meglio non fare domande del genere…&gt; esclama l’ex-strega……la Cacciatrice posa per terra la ciotola, mentre il suo sguardo si posa sull’occhio dell’amica… &lt;Willow…cosa……cosa è successo ?…&gt; &lt;Che…che stai dicendo Buffy ???…come…sarebbe a dire “cosa è successo” ???…&gt; &lt;Ascolta Willow…io…io non capisco, cosa mi sia successo…… ricordo che ieri notte…stavo combattendo contro Glory……poi io e lei, siamo cadute nel varco dimensionale……ricordo…luce…tanta luce…&gt; &lt;Buffy…&gt; esclama Willow sconcertata…&lt;…dalla battaglia con Glory…sono passati più di vent’anni…&gt; &lt;Vent’…anni…???…&gt; balbetta la Cacciatrice scioccata…</w:t>
      </w:r>
    </w:p>
    <w:p>
      <w:pPr>
        <w:pStyle w:val="Corpodeltesto2"/>
        <w:rPr>
          <w:b w:val="false"/>
          <w:b w:val="false"/>
          <w:bCs w:val="false"/>
        </w:rPr>
      </w:pPr>
      <w:r>
        <w:rPr>
          <w:b w:val="false"/>
          <w:bCs w:val="false"/>
        </w:rPr>
      </w:r>
    </w:p>
    <w:p>
      <w:pPr>
        <w:pStyle w:val="Corpodeltesto2"/>
        <w:rPr/>
      </w:pPr>
      <w:r>
        <w:rPr/>
        <w:t>38.</w:t>
      </w:r>
    </w:p>
    <w:p>
      <w:pPr>
        <w:pStyle w:val="Corpodeltesto2"/>
        <w:rPr>
          <w:b w:val="false"/>
          <w:b w:val="false"/>
          <w:bCs w:val="false"/>
        </w:rPr>
      </w:pPr>
      <w:r>
        <w:rPr>
          <w:b w:val="false"/>
          <w:bCs w:val="false"/>
        </w:rPr>
        <w:t>&lt; …poi sono caduta a terra…e i sono ritrovata qui…… direttamente all’inferno, mi sembra…&gt; finisce di raccontare Buffy gli ultimi avvenimenti della giornata &lt;E non ti sbagli Buffy…questo è proprio l’inferno…&gt; &lt;Demoni ???…vampiri ???… è colpa loro ???…cosa…cosa l’ ha provocato ???…&gt;…una risata triste, emerge d’improvviso da sotto le bende del viso…&lt;Chi, Buffy ?…chi ha provocato tutto questo ?…&gt; domanda Willow con tono ironico…&lt;…ma siamo stati noi…… noi semplici esseri umani…un bel botto nucleare …seguito da un altro e un altro ancora……e fine del mondo…&gt;&lt;Come è…accaduto ……???…&gt; &lt;Non credo che lo sappia più nessuno……nessuno di quelli che lo hanno scatenato, intendo…&gt; …Willow, si lascia cadere su una cassa lì vicino, mentre il suo corpo, sembra accartocciarsi di colpo…&lt;Vuoi sentire una storia Buffy ???…una storia di come può morire la civiltà ???…&gt;…la Cacciatrice, travolta dagli eventi, non riesce a parlare e può soltanto annuire a bocca aperta… …&lt;Bene…da dove cominciano ???…&gt; domanda Willow…poi si sente un sospiro pesante…&lt;…ma è ovvio…&gt; esclama con voce triste &lt;…iniziamo dal principio…&gt;</w:t>
      </w:r>
    </w:p>
    <w:p>
      <w:pPr>
        <w:pStyle w:val="Corpodeltesto2"/>
        <w:rPr>
          <w:b w:val="false"/>
          <w:b w:val="false"/>
          <w:bCs w:val="false"/>
        </w:rPr>
      </w:pPr>
      <w:r>
        <w:rPr>
          <w:b w:val="false"/>
          <w:bCs w:val="false"/>
        </w:rPr>
      </w:r>
    </w:p>
    <w:p>
      <w:pPr>
        <w:pStyle w:val="Corpodeltesto2"/>
        <w:rPr/>
      </w:pPr>
      <w:r>
        <w:rPr/>
        <w:t>39.</w:t>
      </w:r>
    </w:p>
    <w:p>
      <w:pPr>
        <w:pStyle w:val="Corpodeltesto2"/>
        <w:rPr>
          <w:b w:val="false"/>
          <w:b w:val="false"/>
          <w:bCs w:val="false"/>
        </w:rPr>
      </w:pPr>
      <w:r>
        <w:rPr>
          <w:b w:val="false"/>
          <w:bCs w:val="false"/>
        </w:rPr>
        <w:t>&lt;…io e Tara, stavano guardando senza un vero interesse un film in TV……sai, Buffy, è strano… ma per qualche anno, ho cercato di ricordare che film fosse……ma non ci sono riuscita…come se…come se la vita di nessuno di noi avesse avuto inizio prima della terza guerra mondiale…come se, è terribile pensarlo, fossimo nati subito dopo la prima esplosione nucleare…e quello che c’era prima…è solo un sogno o un’illusione…&gt; &lt;La storia…&gt; la incita Buffy…&lt;…hai ragione, sto divagando…ma tu sei la prima persona……il primo essere umano, che vedo da almeno cinque anni a questa parte…e sinceramente, come ti ho già detto, quando ti ho visto, pensavo che fossi…&gt; &lt;…la storia…&gt; &lt;…giusto…giusto, hai ragione…allora, che stavo dicendo ?…già è vero, io e Tara… …come ti dicevo, stavamo guardano questo film, quando all’improvviso, è comparso il simbolo della protezione civile……per un attimo, abbiamo anche pensato che fosse un qualche tipo di pubblicità……ma non era così…&gt;</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a voce di Willow si spezza, mentre osserva la stanza ricavata dalle fogn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t;Questa è stata la nostra casa per quasi dieci anni…mia, di Tara, il Signor Giles, Xander e Anya……e anche di Spike…e di un altro migliaio di persone…&gt; &lt;…e dove sono ?…&gt; &lt;Tutti quanti ?…andati via…o morti…&gt; &lt;Willow…ho paura a chiedertelo…ma……i……&gt; &lt;Xander e Anya sono stati i primi ad andarsene…&gt; &lt;Dove ?…&gt; domanda Buffy ingenuamente…ma Willow non risponde……e la Cacciatrice abbassa a terra lo sguardo…&lt;…speravo…&gt; esclama Buffy con un sussurro di voce…&lt;La speranza è morta Buffy……è morta da molto, molto tempo…&gt; &lt;Come…???…&gt; &lt;Successe …mi sembra sette anni dopo la bomba……Xander, Anya ed altre persone, erano andate a cercare del cibo, nella parte vecchia di Sunnydale…quando tutto il gruppo, venne assalito…&gt; &lt;Vampiri ?…&gt; &lt;No, Buffy…i vampiri e i demoni, sparirono quasi subito, dopo l’inizio della guerra……il motivo era semplice…non molti umani in giro, quindi, non molto cibo……finì, che la maggior parte di demoni e vampiri, si scannarono a vicenda, anche solo per contendersi una sola persona… …in realtà, Anya e Xander incontrarono molto di peggio……… …esseri umani…i “reietti” per l’esattezza…&gt; &lt;Chi ?…&gt; &lt;Persone…che dopo la bomba, si riunirono in……alcuni di loro, preferiscono definirsi “squadre militari”…ma in realtà è meglio chiamarli “branchi”……e proprio come i cani randagi …assaltano qualunque cosa e chiunque…per cibo…o solo per il gusto di ammazzare qualcuno…… &gt; Willow sospira nuovamente, fissando il fuoco che sotto il calderone, si sta spegnendo… &lt;… trovammo tutto il gruppo di Xander……solo dopo due giorni……era stata una carneficina bella e buona……nient’altro………&gt; la voce di Willow si incrina mentre un groppo in gola, le impedisce di continuare per diversi second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Buffy continua a fissare il terreno, poi Willow riprende di colpo la storia…&lt;…scusami Buffy… ma ripensarci…anche se a distanza di anni…mi procura sempre un dolore………dicevo…fu una carneficina……a terra, oltre ai corpi dei nostri amici, c’erano anche i cadaveri di una decina di reietti……Xander……deve essersi difeso fino allo stremo……trovammo lui ed Anya………ancora abbracciati……per l’ultima volta……una……una delle pietre vicino alla tua tomba……è la loro lapide…abbiamo deciso di seppellirli insieme…&gt;</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t;E…Spike ?…il Signor Giles ?…e…&gt; Buffy stà per chiedere di Tara…ma il ricordo dello scheletro disteso sul letto, è ancora vivo nella sua ment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illow, sospira pesantemente…&lt;…Spike ?……non so che dirti di lui……la tua…morte…gli ha procurato un dolore tremendo……lui ti amava…lo sapevi ???…&gt; domanda la donna con una nota di tristezza nella voce, prima di riprendere il racconto &lt;…per anni, ha continuato…stavo per dire “vivere”…ma il termine più esatto è solo “esistere”…trascinandosi avanti di giornata vuota in giornata vuota……poi, un giorno…mi ricordo come fosse ieri…quando ancora avevo una faccia, l’ ho incontrato in uno dei cunicoli che portavano all’esterno…aveva in mano un mazzo di fiori……FIORI…ti rendi conto Buffy ???…non né avevo visti di così belli, dall’inizio di quest’inferno……gli chiedo dove sta andando…lui mi guarda, con il suo sorriso ironico, che non vedevo da anni,  e mi dice “A fare una visita ad un amica”……ed è sparito quello stesso giorno……non né abbiamo più saputo niente……sulla tua tomba, il giorno dopo, trovammo lo stesso mazzo di fiori……e poco lontano un paletto di legno……ma se vuoi chiedermi, se Spike si era suicidato……non so cosa risponderti …… forse………forse, mentre ti portava i fiori…un altro vampiro lo ha attaccato……e William, lo ha eliminato, prima di andarsene da Sunnydale… forse… ……alle volte, Buffy, preferisco credere a questa versione della storia…e mi piace pensare, a lui, al “grande” Spike, che cammina nel vento, con la sua giacca di pelle…e il suo solito sorriso stampato in faccia…&gt;</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lt;Per quanto riguarda il Signor Giles…la sua storia, si incrocia con quella di……Tara…&gt; &lt;Willow…&gt; esclama Buffy, interrompendo il triste racconto dell’amica &lt;…ho visto……casa mia…&gt;…l’ex-strega, non risponde, ma si limita ad annuire…&lt;Si, Buffy………Tara e il Signor Giles…&gt; &lt;Ma…???&gt; &lt;Una delle tante malattie senza nome…&gt; &lt;Cosa vuoi…???&gt; &lt;………dopo la bomba, il problema più grosso dei sopravvissuti, oltre al cibo, erano le malattie…… non semplici raffreddori o febbri……ma terribili mutazioni genetiche…di non so che tipo di virus……per diversi anni, anche quaggiù dentro le fogne, abbiamo continuato a ricevere “TVHOPE”……un canale speciale, dove quello che rimaneva della comunità scientifica mondiale, ci avvertiva e ci metteva in guardia, alla comparsa di ogni nuova malattia……così, passarono le tre ondate del Tremore… che si portò via trecento milioni di persone……poi fu la volta del Virus X…il terribile Virus MC e le sue infinite mutazioni genetiche…e il “morbo rosso”……e tante altre……finché, alla fine, durante l’ultima trasmissione ……comparve davanti agli schermi, il Dottor Redson……apri la bocca come per dire qualcosa……la testa gli ricadde di colpo sul tavolo……e dopo due settimane, il suo cadavere era ancora in onda……così capimmo, che non rimaneva più niente della comunità scientifica …&gt; &lt;Tara ?…&gt; &lt;Ci stavo arrivando…successe, subito dopo che io stessa, contrassi il morbo rosso…non mi ha ucciso, come puoi ben vedere…ma se ora mi togliessi le bende… penseresti di essere davanti ad un demone…&gt; &lt;Tara…&gt; ripete di nuovo Buffy, per incitare l’amica &lt;LASCIAMI IN PACE…&gt; urla Willow…&lt;…Tara…&gt; ripete nuovamente la Cacciatrice, con voce calma, ma ferma……&lt;…scusami, Buffy…&gt; esclama Willow, scotendo la testa &lt;…ma la perdita… …la perdita di Tara….mi ha distrutto…se non fosse stato per il sostegno di Dawn…forse mi sarei suicidata il giorno dopo…&gt;</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di colpo, i pensieri di Buffy, ritornano alla sorella……ma la mente della Cacciatrice è presa da un terrore indefinibile…e la ragazza, preferisce non chiedere niente per ora…solo per non sentirsi dire “success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t;Tara…&gt; riprende Willow &lt;…non so come, ma contrasse una di quelle malattie senza nome, sviluppatesi, dopo la chiusura di “TVHOPE”……per settimane, io e il Signor Giles, cercammo di…di….&gt; la voce di Willow si incrina di colpo, mentre il suo corpo è scosso dai singhiozzi…&lt;OH BUFFY…è stato terribile…vederla morire lentamente, giorno dopo giorno…e non poter fare niente…il suo corpo era……ridotto……&gt; la voce di Willow si interrompe per diversi secondi, portando un carico di silenzio tra le due…&lt;…Tara…&gt; riprende infine Willow, con voce più calma possibile &lt;…morì in una calda notte d’estate……io ero distrutta…e il Signor Giles, si offri di vegliare il corpo, che durante le inutili cure, Dawn, ci aveva aiutato a trasferirlo a casa tua……quello……quello che successe in seguito…non so che dirti…… …forse…impazzito dalla fame, un Polgara irruppe in città……deve aver sentito l’odore di Tara e del Signor Giles…perché si precipito subito in casa…e non né è più uscito……forse la malattia di Tara era mortale per quelli come lui…o forse è stato il Signor Giles a ucciderlo …nessuno lo hai mai saputo…abbiamo preferito chiudere a chiave la casa ed evitare di entrarci…&gt;…con un sospiro, Willow termina il suo raccon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il momento è arriva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il momento, che Buffy, teme dall’inizio del racconto di Willow…&lt;E Dawn ?…&gt; domanda la Cacciatrice, con il cuore, che batte all’impazzata nel petto…&lt;Dawn… cinque anni fa…se né andata…&gt; esclama Willow…poi però, lo sguardo dell’ex-strega, si fissa sul volto sconvolto di Buffy…&lt;NO BUFFY…non è come pensi…lei se ne è andata, nel vero senso della parola……lei ed un altro gruppo di persone, hanno preso i lori averi… e sono andati in cerca di un posto migliore…&gt; &lt;Quindi…quindi, è ancora viva…???…&gt; &lt;Mi dispiace Buffy…ma non so cosa dirti…io non l’ ho più rivista…&gt; &lt;…e Riley ?…e…Angel ?…&gt; &lt;Riley, partì da Sunnydale, subito dopo la tua “morte”……e non abbiamo più saputo niente……per quanto riguarda Angel…… so soltanto che Los Angeles, fu una delle prime città a venir colpite…&gt;</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lt;…niente…&gt; sussurra con voce stanca la Cacciatrice…&lt;…non esiste più niente…&gt; &lt;No Buffy…non esiste più niente…&gt; conferma Willow con voce stanca……poi, però, l’ex-strega, si alza di scatto e dopo aver raggiunto una grossa cassa di legno, incomincia a frugarci dentro, sotto lo sguardo stupito della Cacciatric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e mani Willow, si immergono più volte nella miriade di oggetti dentro la cassa, lasciando cadere a terra vestiti e libri…finché, alla fine, uno dei suoi bracci riemerge di scatto, mentre una mano tiene levato in alto, un piccolo libro dalla copertina che rappresenta un cielo azzurro solcato da diverse nuvole bianche e dall’aspetto soffic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senza dire una parola, l’ex-strega, consegna il piccolo diario alla Cacciatrice…questa, lo prende in mano, come per soppesarlo…con uno sguardo interrogativo, rivolto all’amica &lt;Si tratta…dell’ ultimo diario di Dawn…di questi ultimi dieci anni a Sunnydale…non è completo giorno per giorno… forse perché, lei lo usava solo per segnare quelli che credeva avvenimenti importanti…… comunque, prima di andar via, mi ha pregato di dartelo…nel caso fossi mai tornata…&gt;</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Buffy, presa dall’emozione, apre con foga il libretto, leggendo a caso varie pagine…</w:t>
      </w:r>
    </w:p>
    <w:p>
      <w:pPr>
        <w:pStyle w:val="Corpodeltesto2"/>
        <w:rPr>
          <w:b w:val="false"/>
          <w:b w:val="false"/>
          <w:bCs w:val="false"/>
        </w:rPr>
      </w:pPr>
      <w:r>
        <w:rPr>
          <w:b w:val="false"/>
          <w:bCs w:val="false"/>
        </w:rPr>
      </w:r>
    </w:p>
    <w:p>
      <w:pPr>
        <w:pStyle w:val="Corpodeltesto2"/>
        <w:rPr>
          <w:b w:val="false"/>
          <w:b w:val="false"/>
          <w:bCs w:val="false"/>
          <w:i/>
          <w:i/>
          <w:iCs/>
        </w:rPr>
      </w:pPr>
      <w:r>
        <w:rPr>
          <w:b w:val="false"/>
          <w:bCs w:val="false"/>
          <w:i/>
          <w:iCs/>
        </w:rPr>
        <w:t>---/---/---/---/---/---/---/---/---/---/---/---/---/---/---/</w:t>
      </w:r>
    </w:p>
    <w:p>
      <w:pPr>
        <w:pStyle w:val="Corpodeltesto2"/>
        <w:rPr>
          <w:b w:val="false"/>
          <w:b w:val="false"/>
          <w:bCs w:val="false"/>
          <w:i/>
          <w:i/>
          <w:iCs/>
        </w:rPr>
      </w:pPr>
      <w:r>
        <w:rPr>
          <w:b w:val="false"/>
          <w:bCs w:val="false"/>
          <w:i/>
          <w:iCs/>
        </w:rPr>
        <w:t>3 luglio, anno 5 Nuova Era.</w:t>
      </w:r>
    </w:p>
    <w:p>
      <w:pPr>
        <w:pStyle w:val="Corpodeltesto2"/>
        <w:rPr>
          <w:b w:val="false"/>
          <w:b w:val="false"/>
          <w:bCs w:val="false"/>
          <w:i/>
          <w:i/>
          <w:iCs/>
        </w:rPr>
      </w:pPr>
      <w:r>
        <w:rPr>
          <w:b w:val="false"/>
          <w:bCs w:val="false"/>
          <w:i/>
          <w:iCs/>
        </w:rPr>
      </w:r>
    </w:p>
    <w:p>
      <w:pPr>
        <w:pStyle w:val="Corpodeltesto2"/>
        <w:rPr>
          <w:b w:val="false"/>
          <w:b w:val="false"/>
          <w:bCs w:val="false"/>
          <w:i/>
          <w:i/>
          <w:iCs/>
        </w:rPr>
      </w:pPr>
      <w:r>
        <w:rPr>
          <w:b w:val="false"/>
          <w:bCs w:val="false"/>
          <w:i/>
          <w:iCs/>
        </w:rPr>
        <w:t>La siccità è tremenda…già in sette ci hanno lasciato……no !!! ho sbagliato…dovrei scrivere… “già in sette, sono andati in un posto migliore”…già, certo…così dice Padre Patrick……ma in fondo ha ragione…anche la morte, è una scelta migliore di questa vita…</w:t>
      </w:r>
    </w:p>
    <w:p>
      <w:pPr>
        <w:pStyle w:val="Corpodeltesto2"/>
        <w:rPr>
          <w:b w:val="false"/>
          <w:b w:val="false"/>
          <w:bCs w:val="false"/>
          <w:i/>
          <w:i/>
          <w:iCs/>
        </w:rPr>
      </w:pPr>
      <w:r>
        <w:rPr>
          <w:b w:val="false"/>
          <w:bCs w:val="false"/>
          <w:i/>
          <w:iCs/>
        </w:rPr>
      </w:r>
    </w:p>
    <w:p>
      <w:pPr>
        <w:pStyle w:val="Corpodeltesto2"/>
        <w:rPr>
          <w:b w:val="false"/>
          <w:b w:val="false"/>
          <w:bCs w:val="false"/>
          <w:i/>
          <w:i/>
          <w:iCs/>
        </w:rPr>
      </w:pPr>
      <w:r>
        <w:rPr>
          <w:b w:val="false"/>
          <w:bCs w:val="false"/>
          <w:i/>
          <w:iCs/>
        </w:rPr>
        <w:t>---/---/---/---/---/---/---/---/---/---/---/---/---/---/---/</w:t>
      </w:r>
    </w:p>
    <w:p>
      <w:pPr>
        <w:pStyle w:val="Corpodeltesto2"/>
        <w:rPr>
          <w:b w:val="false"/>
          <w:b w:val="false"/>
          <w:bCs w:val="false"/>
          <w:i/>
          <w:i/>
          <w:iCs/>
        </w:rPr>
      </w:pPr>
      <w:r>
        <w:rPr>
          <w:b w:val="false"/>
          <w:bCs w:val="false"/>
          <w:i/>
          <w:iCs/>
        </w:rPr>
        <w:t>1 marzo, anno 11 Nuova Era.</w:t>
      </w:r>
    </w:p>
    <w:p>
      <w:pPr>
        <w:pStyle w:val="Corpodeltesto2"/>
        <w:rPr>
          <w:b w:val="false"/>
          <w:b w:val="false"/>
          <w:bCs w:val="false"/>
          <w:i/>
          <w:i/>
          <w:iCs/>
        </w:rPr>
      </w:pPr>
      <w:r>
        <w:rPr>
          <w:b w:val="false"/>
          <w:bCs w:val="false"/>
          <w:i/>
          <w:iCs/>
        </w:rPr>
      </w:r>
    </w:p>
    <w:p>
      <w:pPr>
        <w:pStyle w:val="Corpodeltesto2"/>
        <w:rPr>
          <w:b w:val="false"/>
          <w:b w:val="false"/>
          <w:bCs w:val="false"/>
          <w:i/>
          <w:i/>
          <w:iCs/>
        </w:rPr>
      </w:pPr>
      <w:r>
        <w:rPr>
          <w:b w:val="false"/>
          <w:bCs w:val="false"/>
          <w:i/>
          <w:iCs/>
        </w:rPr>
        <w:t>Oggi abbiamo subito un altro attacco dei reietti…Samuel, Patrick e Jhon sono morti…Willow è malata…ma non sappiamo di cosa…forse una mutazione del Tremore…o forse è il virus X…non lo sò…né Tara né il Signor Giles, sanno cosa fare……Xander, Anya…Spike………perchè loro ????….</w:t>
      </w:r>
    </w:p>
    <w:p>
      <w:pPr>
        <w:pStyle w:val="Corpodeltesto2"/>
        <w:rPr>
          <w:b w:val="false"/>
          <w:b w:val="false"/>
          <w:bCs w:val="false"/>
          <w:i/>
          <w:i/>
          <w:iCs/>
        </w:rPr>
      </w:pPr>
      <w:r>
        <w:rPr>
          <w:b w:val="false"/>
          <w:bCs w:val="false"/>
          <w:i/>
          <w:iCs/>
        </w:rPr>
      </w:r>
    </w:p>
    <w:p>
      <w:pPr>
        <w:pStyle w:val="Corpodeltesto2"/>
        <w:rPr>
          <w:b w:val="false"/>
          <w:b w:val="false"/>
          <w:bCs w:val="false"/>
          <w:i/>
          <w:i/>
          <w:iCs/>
        </w:rPr>
      </w:pPr>
      <w:r>
        <w:rPr>
          <w:b w:val="false"/>
          <w:bCs w:val="false"/>
          <w:i/>
          <w:iCs/>
        </w:rPr>
        <w:t>…</w:t>
      </w:r>
      <w:r>
        <w:rPr>
          <w:b w:val="false"/>
          <w:bCs w:val="false"/>
          <w:i/>
          <w:iCs/>
        </w:rPr>
        <w:t>Buffy, dove sei ?…</w:t>
      </w:r>
    </w:p>
    <w:p>
      <w:pPr>
        <w:pStyle w:val="Corpodeltesto2"/>
        <w:rPr>
          <w:b w:val="false"/>
          <w:b w:val="false"/>
          <w:bCs w:val="false"/>
          <w:i/>
          <w:i/>
          <w:iCs/>
        </w:rPr>
      </w:pPr>
      <w:r>
        <w:rPr>
          <w:b w:val="false"/>
          <w:bCs w:val="false"/>
          <w:i/>
          <w:iCs/>
        </w:rPr>
      </w:r>
    </w:p>
    <w:p>
      <w:pPr>
        <w:pStyle w:val="Corpodeltesto2"/>
        <w:rPr>
          <w:b w:val="false"/>
          <w:b w:val="false"/>
          <w:bCs w:val="false"/>
          <w:i/>
          <w:i/>
          <w:iCs/>
        </w:rPr>
      </w:pPr>
      <w:r>
        <w:rPr>
          <w:b w:val="false"/>
          <w:bCs w:val="false"/>
          <w:i/>
          <w:iCs/>
        </w:rPr>
        <w:t>---/---/---/---/---/---/---/---/---/---/---/---/---/---/---/</w:t>
      </w:r>
    </w:p>
    <w:p>
      <w:pPr>
        <w:pStyle w:val="Corpodeltesto2"/>
        <w:rPr>
          <w:b w:val="false"/>
          <w:b w:val="false"/>
          <w:bCs w:val="false"/>
          <w:i/>
          <w:i/>
          <w:iCs/>
        </w:rPr>
      </w:pPr>
      <w:r>
        <w:rPr>
          <w:b w:val="false"/>
          <w:bCs w:val="false"/>
          <w:i/>
          <w:iCs/>
        </w:rPr>
        <w:t>24 Aprile, anno 15 Nuova Era</w:t>
      </w:r>
    </w:p>
    <w:p>
      <w:pPr>
        <w:pStyle w:val="Corpodeltesto2"/>
        <w:rPr>
          <w:b w:val="false"/>
          <w:b w:val="false"/>
          <w:bCs w:val="false"/>
          <w:i/>
          <w:i/>
          <w:iCs/>
        </w:rPr>
      </w:pPr>
      <w:r>
        <w:rPr>
          <w:b w:val="false"/>
          <w:bCs w:val="false"/>
          <w:i/>
          <w:iCs/>
        </w:rPr>
      </w:r>
    </w:p>
    <w:p>
      <w:pPr>
        <w:pStyle w:val="Corpodeltesto2"/>
        <w:rPr>
          <w:b w:val="false"/>
          <w:b w:val="false"/>
          <w:bCs w:val="false"/>
          <w:i/>
          <w:i/>
          <w:iCs/>
        </w:rPr>
      </w:pPr>
      <w:r>
        <w:rPr>
          <w:b w:val="false"/>
          <w:bCs w:val="false"/>
          <w:i/>
          <w:iCs/>
        </w:rPr>
        <w:t>Questa è l’ultima pagina del mio diario…oggi anche Edward è morto( il “morbo rosso” ? un’altra mutazione del virus MC ?…o semplicemente, ha perso la voglia di vivere ?) ormai non ho più motivo per restare qui a Sunnydale……in fondo il Signor Giles aveva ragione, quando diceva : “…a che serve, sorvegliare la bocca dell’Inferno…se tutto il mondo è l’inferno ???…”</w:t>
      </w:r>
    </w:p>
    <w:p>
      <w:pPr>
        <w:pStyle w:val="Corpodeltesto2"/>
        <w:rPr>
          <w:b w:val="false"/>
          <w:b w:val="false"/>
          <w:bCs w:val="false"/>
          <w:i/>
          <w:i/>
          <w:iCs/>
        </w:rPr>
      </w:pPr>
      <w:r>
        <w:rPr>
          <w:b w:val="false"/>
          <w:bCs w:val="false"/>
          <w:i/>
          <w:iCs/>
        </w:rPr>
      </w:r>
    </w:p>
    <w:p>
      <w:pPr>
        <w:pStyle w:val="Corpodeltesto2"/>
        <w:rPr>
          <w:b w:val="false"/>
          <w:b w:val="false"/>
          <w:bCs w:val="false"/>
          <w:i/>
          <w:i/>
          <w:iCs/>
        </w:rPr>
      </w:pPr>
      <w:r>
        <w:rPr>
          <w:b w:val="false"/>
          <w:bCs w:val="false"/>
          <w:i/>
          <w:iCs/>
        </w:rPr>
        <w:t>…</w:t>
      </w:r>
      <w:r>
        <w:rPr>
          <w:b w:val="false"/>
          <w:bCs w:val="false"/>
          <w:i/>
          <w:iCs/>
        </w:rPr>
        <w:t>Cara sorella (espressione un po’ da dama dell’Ottocento) se mai tu dovessi trovare questo diario sappi, che noi del gruppo,  non abbiamo mai creduto alla tua morte…e ti abbiamo aspettato il più a lungo che ci è stato possibile……ma orami, per i pochi rimasti, quelli ancora vivi, le condizioni di vita sono diventate intollerabili……chi di noi, è ancora in forze, hanno deciso di abbandonare Sunnydale e di trasferirsi altrove… alcuni viandanti, che sono passati da queste parti (quei pochi che non volevano ucciderci e/o mangiarci…) ci hanno detto, che in città come New Hope (la vecchia New York) o Lost Angels (…Los Angeles……o quello che ne rimane…) le cose siano migliori…</w:t>
      </w:r>
    </w:p>
    <w:p>
      <w:pPr>
        <w:pStyle w:val="Corpodeltesto2"/>
        <w:rPr>
          <w:b w:val="false"/>
          <w:b w:val="false"/>
          <w:bCs w:val="false"/>
          <w:i/>
          <w:i/>
          <w:iCs/>
        </w:rPr>
      </w:pPr>
      <w:r>
        <w:rPr>
          <w:b w:val="false"/>
          <w:bCs w:val="false"/>
          <w:i/>
          <w:iCs/>
        </w:rPr>
      </w:r>
    </w:p>
    <w:p>
      <w:pPr>
        <w:pStyle w:val="Corpodeltesto2"/>
        <w:rPr>
          <w:b w:val="false"/>
          <w:b w:val="false"/>
          <w:bCs w:val="false"/>
          <w:i/>
          <w:i/>
          <w:iCs/>
        </w:rPr>
      </w:pPr>
      <w:r>
        <w:rPr>
          <w:b w:val="false"/>
          <w:bCs w:val="false"/>
          <w:i/>
          <w:iCs/>
        </w:rPr>
        <w:t>…</w:t>
      </w:r>
      <w:r>
        <w:rPr>
          <w:b w:val="false"/>
          <w:bCs w:val="false"/>
          <w:i/>
          <w:iCs/>
        </w:rPr>
        <w:t>addio amici miei…</w:t>
      </w:r>
    </w:p>
    <w:p>
      <w:pPr>
        <w:pStyle w:val="Corpodeltesto2"/>
        <w:rPr>
          <w:b w:val="false"/>
          <w:b w:val="false"/>
          <w:bCs w:val="false"/>
          <w:i/>
          <w:i/>
          <w:iCs/>
        </w:rPr>
      </w:pPr>
      <w:r>
        <w:rPr>
          <w:b w:val="false"/>
          <w:bCs w:val="false"/>
          <w:i/>
          <w:iCs/>
        </w:rPr>
        <w:t xml:space="preserve"> </w:t>
      </w:r>
    </w:p>
    <w:p>
      <w:pPr>
        <w:pStyle w:val="Corpodeltesto2"/>
        <w:rPr>
          <w:b w:val="false"/>
          <w:b w:val="false"/>
          <w:bCs w:val="false"/>
          <w:i/>
          <w:i/>
          <w:iCs/>
        </w:rPr>
      </w:pPr>
      <w:r>
        <w:rPr>
          <w:b w:val="false"/>
          <w:bCs w:val="false"/>
          <w:i/>
          <w:iCs/>
        </w:rPr>
        <w:t>…</w:t>
      </w:r>
      <w:r>
        <w:rPr>
          <w:b w:val="false"/>
          <w:bCs w:val="false"/>
          <w:i/>
          <w:iCs/>
        </w:rPr>
        <w:t>Buffy ti voglio bene…</w:t>
      </w:r>
    </w:p>
    <w:p>
      <w:pPr>
        <w:pStyle w:val="Corpodeltesto2"/>
        <w:rPr>
          <w:b w:val="false"/>
          <w:b w:val="false"/>
          <w:bCs w:val="false"/>
          <w:i/>
          <w:i/>
          <w:iCs/>
        </w:rPr>
      </w:pPr>
      <w:r>
        <w:rPr>
          <w:b w:val="false"/>
          <w:bCs w:val="false"/>
          <w:i/>
          <w:iCs/>
        </w:rPr>
      </w:r>
    </w:p>
    <w:p>
      <w:pPr>
        <w:pStyle w:val="Corpodeltesto2"/>
        <w:rPr>
          <w:b w:val="false"/>
          <w:b w:val="false"/>
          <w:bCs w:val="false"/>
          <w:i/>
          <w:i/>
          <w:iCs/>
        </w:rPr>
      </w:pPr>
      <w:r>
        <w:rPr>
          <w:b w:val="false"/>
          <w:bCs w:val="false"/>
          <w:i/>
          <w:iCs/>
        </w:rPr>
        <w:t xml:space="preserve">Tua sorella Dawn. </w:t>
      </w:r>
    </w:p>
    <w:p>
      <w:pPr>
        <w:pStyle w:val="Corpodeltesto2"/>
        <w:rPr>
          <w:b w:val="false"/>
          <w:b w:val="false"/>
          <w:bCs w:val="false"/>
          <w:i/>
          <w:i/>
          <w:iCs/>
        </w:rPr>
      </w:pPr>
      <w:r>
        <w:rPr>
          <w:b w:val="false"/>
          <w:bCs w:val="false"/>
          <w:i/>
          <w:iCs/>
        </w:rPr>
        <w:t>---/---/---/---/---/---/---/---/---/---/---/---/---/---/---/</w:t>
      </w:r>
    </w:p>
    <w:p>
      <w:pPr>
        <w:pStyle w:val="Corpodeltesto2"/>
        <w:rPr>
          <w:b w:val="false"/>
          <w:b w:val="false"/>
          <w:bCs w:val="false"/>
          <w:i/>
          <w:i/>
          <w:iCs/>
        </w:rPr>
      </w:pPr>
      <w:r>
        <w:rPr>
          <w:b w:val="false"/>
          <w:bCs w:val="false"/>
          <w:i/>
          <w:iCs/>
        </w:rPr>
      </w:r>
    </w:p>
    <w:p>
      <w:pPr>
        <w:pStyle w:val="Corpodeltesto2"/>
        <w:rPr/>
      </w:pPr>
      <w:r>
        <w:rPr/>
        <w:t>40.</w:t>
      </w:r>
    </w:p>
    <w:p>
      <w:pPr>
        <w:pStyle w:val="Corpodeltesto2"/>
        <w:rPr>
          <w:b w:val="false"/>
          <w:b w:val="false"/>
          <w:bCs w:val="false"/>
        </w:rPr>
      </w:pPr>
      <w:r>
        <w:rPr>
          <w:b w:val="false"/>
          <w:bCs w:val="false"/>
        </w:rPr>
        <w:t>Il sole sta sorgendo, riscaldando l’aria frizzante del mattino…davanti alla tomba di Buffy Summers, ci sono due figure…la prima è avvolta in un pesante mantello nero…l’altra, in un lungo soprabito bianco e un cappello a falda larga dello stesso color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Buffy, si inginocchia qualche secondo, per fissare le pietre vicino alla SUA tomba…e i strani simboli visti la sera prima su alcune pietre……che adesso, alla luce del sole, si rivelano per quello che sono……nom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Xander, Anya…Rupert Giles…Spik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Buffy si rimette in piedi, aggiustandosi sulle spalle un pesante sacco…&lt;Vieni via…&gt; ripete Buffy per la decima volta &lt;…vieni via con me, Willow…&gt; &lt;No, Buffy…&gt; esclama con voce tranquilla l’amica &lt;…non posso abbandonare i miei amici…&gt;…per qualche secondo, la Cacciatrice, pensa che l’amica sia impazzita &lt;Buffy…&gt; esclama Willow, come se avesse letto nei pensieri della ragazza &lt;…non credere, che senta voci, o veda i fantasmi…… semplicemente, non mi sento di abbandonare Sunnydale…qui riposano quasi tutti  i miei più cari amici…e i migliori ricordi, della mia vita, sono legati a questa città…dalla prima volta, che io e Xander abbiamo ti abbiamo incontrato……fino a Tara……quindi, come vedi, non posso lasciare questo posto…e poi, chi curerebbe le loro tombe ?…&gt; domanda Willow, indicando le tre pietre tombali……le due, si fissano per diverso minuti…senza dire niente…semplicemente osservandosi come due amiche che si incontrano dopo anni……poi, di colpo, si abbracciano con forza…&lt;Addio Buffy…&gt; esclama Willow, con la voce rotta dall’emozione……anche la Cacciatrice, vorrebbe dire qualcosa di commiato…ma un groppo in gola, le impedisce di parlare, e può solo stringere più forte l’amica…</w:t>
      </w:r>
    </w:p>
    <w:p>
      <w:pPr>
        <w:pStyle w:val="Corpodeltesto2"/>
        <w:rPr>
          <w:b w:val="false"/>
          <w:b w:val="false"/>
          <w:bCs w:val="false"/>
        </w:rPr>
      </w:pPr>
      <w:r>
        <w:rPr>
          <w:b w:val="false"/>
          <w:bCs w:val="false"/>
        </w:rPr>
      </w:r>
    </w:p>
    <w:p>
      <w:pPr>
        <w:pStyle w:val="Corpodeltesto2"/>
        <w:rPr/>
      </w:pPr>
      <w:r>
        <w:rPr/>
        <w:t>41.</w:t>
      </w:r>
    </w:p>
    <w:p>
      <w:pPr>
        <w:pStyle w:val="Corpodeltesto2"/>
        <w:rPr>
          <w:b w:val="false"/>
          <w:b w:val="false"/>
          <w:bCs w:val="false"/>
        </w:rPr>
      </w:pPr>
      <w:r>
        <w:rPr>
          <w:b w:val="false"/>
          <w:bCs w:val="false"/>
        </w:rPr>
        <w:t>C’e una figura, che si allontana, camminando verso il sole già sorto……Willow, sulla sommità di una collina, fissa l’amica che inizia il suo viaggio……le mani della donna, si stringono fino a tormentarsi……d’improvviso, vicino a lei, Willow sente la presenza di altre persone…già da parecchi anni, la sensazione di essere osservata, non la lascia neppure un istante……quindi non perde neppure tempo a girarsi…sa bene, che non vedrebbe nessun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ma SA altrettanto bene, che la sua non è mania di persecuzione o pazzia provocata dalla solitudine……&lt;Anche voi qui a salutarla ?…&gt; domanda Willow a nessuno…del resto, non si aspetta una risposta……poi si concentra nuovamente sulla Cacciatrice…&lt;Coraggio Buffy……tu puoi ancora portare la speranza a questo mondo……&gt;…la donna fissa la figura dall’amica che si avvicina ad un folto gruppo di alber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t;Buona Fortuna Buffy…&gt; augura l’Ex-strega all’amica…</w:t>
      </w:r>
    </w:p>
    <w:p>
      <w:pPr>
        <w:pStyle w:val="Corpodeltesto2"/>
        <w:rPr>
          <w:b w:val="false"/>
          <w:b w:val="false"/>
          <w:bCs w:val="false"/>
        </w:rPr>
      </w:pPr>
      <w:r>
        <w:rPr>
          <w:b w:val="false"/>
          <w:bCs w:val="false"/>
        </w:rPr>
      </w:r>
    </w:p>
    <w:p>
      <w:pPr>
        <w:pStyle w:val="Corpodeltesto2"/>
        <w:rPr/>
      </w:pPr>
      <w:r>
        <w:rPr>
          <w:b w:val="false"/>
          <w:bCs w:val="false"/>
        </w:rPr>
        <w:t>…</w:t>
      </w:r>
      <w:r>
        <w:rPr>
          <w:b w:val="false"/>
          <w:bCs w:val="false"/>
          <w:i/>
          <w:iCs/>
        </w:rPr>
        <w:t>Buona fortuna Buffy</w:t>
      </w:r>
      <w:r>
        <w:rPr>
          <w:b w:val="false"/>
          <w:bCs w:val="false"/>
        </w:rPr>
        <w:t>…esclama una voce, che potrebbe benissimo essere un’eco nella mente di Willow…o forse………la donna scuote la testa incappucciata……per un istante, le sembrava che quell’eco, fosse la voce di Xander e di Anya e di Tara e del Signor Giles……una voce, che è la somma di molte voci……piena di speranza, la donna si gira……ma come si era aspettata…non c’è nessuno dietro di lei…e la sensazione di non essere più sola……è svanita di nuovo……allo stesso modo, di come la lontana figura, si confonde con un gruppo di alberi……e sparisce nella loro ombra…</w:t>
      </w:r>
    </w:p>
    <w:p>
      <w:pPr>
        <w:pStyle w:val="Corpodeltesto2"/>
        <w:rPr>
          <w:b w:val="false"/>
          <w:b w:val="false"/>
          <w:bCs w:val="false"/>
        </w:rPr>
      </w:pPr>
      <w:r>
        <w:rPr>
          <w:b w:val="false"/>
          <w:bCs w:val="false"/>
        </w:rPr>
      </w:r>
    </w:p>
    <w:p>
      <w:pPr>
        <w:pStyle w:val="Corpodeltesto2"/>
        <w:jc w:val="center"/>
        <w:rPr>
          <w:i/>
          <w:i/>
          <w:iCs/>
          <w:sz w:val="40"/>
        </w:rPr>
      </w:pPr>
      <w:r>
        <w:rPr>
          <w:i/>
          <w:iCs/>
          <w:sz w:val="40"/>
        </w:rPr>
        <w:t>FI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color w:val="000000"/>
      <w:sz w:val="40"/>
      <w:szCs w:val="20"/>
    </w:rPr>
  </w:style>
  <w:style w:type="paragraph" w:styleId="Heading2">
    <w:name w:val="Heading 2"/>
    <w:basedOn w:val="Normal"/>
    <w:next w:val="Normal"/>
    <w:qFormat/>
    <w:pPr>
      <w:keepNext w:val="true"/>
      <w:numPr>
        <w:ilvl w:val="1"/>
        <w:numId w:val="1"/>
      </w:numPr>
      <w:jc w:val="center"/>
      <w:outlineLvl w:val="1"/>
    </w:pPr>
    <w:rPr>
      <w:b/>
      <w:bCs/>
      <w:sz w:val="4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rPr>
  </w:style>
  <w:style w:type="paragraph" w:styleId="Corpodeltesto3">
    <w:name w:val="Corpo del testo 3"/>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3:02:00Z</dcterms:created>
  <dc:creator>Un utente soddisfatto di Microsoft Office</dc:creator>
  <dc:description/>
  <dc:language>en-US</dc:language>
  <cp:lastModifiedBy>Un utente soddisfatto di Microsoft Office</cp:lastModifiedBy>
  <dcterms:modified xsi:type="dcterms:W3CDTF">2002-02-07T09:42:00Z</dcterms:modified>
  <cp:revision>10</cp:revision>
  <dc:subject/>
  <dc:title>LA SCELTA</dc:title>
</cp:coreProperties>
</file>