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pPr>
      <w:r>
        <w:rPr>
          <w:b w:val="false"/>
          <w:bCs w:val="false"/>
          <w:sz w:val="24"/>
          <w:u w:val="single"/>
        </w:rPr>
        <w:t>TITOLO :</w:t>
      </w:r>
      <w:r>
        <w:rPr>
          <w:b w:val="false"/>
          <w:bCs w:val="false"/>
          <w:sz w:val="24"/>
        </w:rPr>
        <w:t xml:space="preserve">  </w:t>
        <w:tab/>
      </w:r>
      <w:r>
        <w:rPr>
          <w:sz w:val="24"/>
        </w:rPr>
        <w:t>GLI OCCHI DEL SERPENTE</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 xml:space="preserve">Un corpo dissanguato viene ritrovato in un vicolo di New York. Vittima di un Vampiro ?. Di un Serial Killer ?. O di un esperimento alieno ?…Per scoprirlo, scendono in campo gli agenti Mulder e Scully… ma sul loro cammino, si troveranno di fronte ad una ragazza…… di nome Buffy Summers… </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lang w:val="en-GB"/>
        </w:rPr>
      </w:pPr>
      <w:r>
        <w:rPr>
          <w:b w:val="false"/>
          <w:bCs w:val="false"/>
          <w:sz w:val="24"/>
          <w:u w:val="single"/>
          <w:lang w:val="en-GB"/>
        </w:rPr>
        <w:t>RATINGS:</w:t>
      </w:r>
      <w:r>
        <w:rPr>
          <w:b w:val="false"/>
          <w:bCs w:val="false"/>
          <w:sz w:val="24"/>
          <w:lang w:val="en-GB"/>
        </w:rPr>
        <w:t xml:space="preserve">  </w:t>
        <w:tab/>
        <w:t>NC-17</w:t>
      </w:r>
    </w:p>
    <w:p>
      <w:pPr>
        <w:pStyle w:val="Heading"/>
        <w:ind w:left="2160" w:hanging="2160"/>
        <w:jc w:val="left"/>
        <w:rPr>
          <w:b w:val="false"/>
          <w:b w:val="false"/>
          <w:bCs w:val="false"/>
          <w:sz w:val="24"/>
          <w:u w:val="single"/>
          <w:lang w:val="en-GB"/>
        </w:rPr>
      </w:pPr>
      <w:r>
        <w:rPr>
          <w:b w:val="false"/>
          <w:bCs w:val="false"/>
          <w:sz w:val="24"/>
          <w:u w:val="single"/>
          <w:lang w:val="en-GB"/>
        </w:rPr>
      </w:r>
    </w:p>
    <w:p>
      <w:pPr>
        <w:pStyle w:val="Heading"/>
        <w:ind w:left="2160" w:hanging="2160"/>
        <w:jc w:val="left"/>
        <w:rPr>
          <w:b w:val="false"/>
          <w:b w:val="false"/>
          <w:bCs w:val="false"/>
          <w:sz w:val="24"/>
          <w:lang w:val="en-GB"/>
        </w:rPr>
      </w:pPr>
      <w:r>
        <w:rPr>
          <w:b w:val="false"/>
          <w:bCs w:val="false"/>
          <w:sz w:val="24"/>
          <w:u w:val="single"/>
          <w:lang w:val="en-GB"/>
        </w:rPr>
        <w:t>GENERE :</w:t>
      </w:r>
      <w:r>
        <w:rPr>
          <w:b w:val="false"/>
          <w:bCs w:val="false"/>
          <w:sz w:val="24"/>
          <w:lang w:val="en-GB"/>
        </w:rPr>
        <w:tab/>
        <w:t xml:space="preserve">Angst; X (BTVS Crossover) ; </w:t>
      </w:r>
      <w:r>
        <w:rPr>
          <w:rStyle w:val="StrongEmphasis"/>
          <w:b/>
          <w:sz w:val="24"/>
          <w:lang w:val="en-GB"/>
        </w:rPr>
        <w:t>Character Death.</w:t>
      </w:r>
    </w:p>
    <w:p>
      <w:pPr>
        <w:pStyle w:val="Heading"/>
        <w:ind w:left="2160" w:hanging="2160"/>
        <w:jc w:val="left"/>
        <w:rPr>
          <w:b w:val="false"/>
          <w:b w:val="false"/>
          <w:bCs w:val="false"/>
          <w:sz w:val="24"/>
          <w:lang w:val="en-GB"/>
        </w:rPr>
      </w:pPr>
      <w:r>
        <w:rPr>
          <w:b w:val="false"/>
          <w:bCs w:val="false"/>
          <w:sz w:val="24"/>
          <w:lang w:val="en-GB"/>
        </w:rPr>
      </w:r>
    </w:p>
    <w:p>
      <w:pPr>
        <w:pStyle w:val="Heading"/>
        <w:ind w:left="2160" w:hanging="2160"/>
        <w:jc w:val="left"/>
        <w:rPr/>
      </w:pPr>
      <w:r>
        <w:rPr>
          <w:b w:val="false"/>
          <w:bCs w:val="false"/>
          <w:sz w:val="24"/>
          <w:u w:val="single"/>
        </w:rPr>
        <w:t>SPOILER :</w:t>
      </w:r>
      <w:r>
        <w:rPr>
          <w:b w:val="false"/>
          <w:bCs w:val="false"/>
          <w:sz w:val="24"/>
        </w:rPr>
        <w:tab/>
        <w:t>La storia è ambientata nella sesta serie. Inoltre, si fa un riferimento all’episodio “Vampiri” (5X12 “Bad Blood” ) della quinta serie.</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lang w:val="en-GB"/>
        </w:rPr>
      </w:pPr>
      <w:r>
        <w:rPr>
          <w:lang w:val="en-GB"/>
        </w:rPr>
        <w:t>-/-/-/-/-/-/-/-/-/-/-/-/-/-/-/-/-/-/-/-/-/-/-/-/-/-/-/-/-/-/-/-/-/-/-/-/-/-/-/</w:t>
      </w:r>
    </w:p>
    <w:p>
      <w:pPr>
        <w:pStyle w:val="Heading1"/>
        <w:jc w:val="left"/>
        <w:rPr>
          <w:b w:val="false"/>
          <w:b w:val="false"/>
          <w:bCs w:val="false"/>
          <w:i/>
          <w:i/>
          <w:iCs/>
          <w:sz w:val="24"/>
          <w:lang w:val="en-GB"/>
        </w:rPr>
      </w:pPr>
      <w:r>
        <w:rPr>
          <w:b w:val="false"/>
          <w:bCs w:val="false"/>
          <w:i/>
          <w:iCs/>
          <w:sz w:val="24"/>
          <w:lang w:val="en-GB"/>
        </w:rPr>
        <w:t>DISCLAMER Buffy The Vampire Slayer</w:t>
      </w:r>
    </w:p>
    <w:p>
      <w:pPr>
        <w:pStyle w:val="Heading1"/>
        <w:jc w:val="left"/>
        <w:rPr>
          <w:b w:val="false"/>
          <w:b w:val="false"/>
          <w:bCs w:val="false"/>
          <w:i/>
          <w:i/>
          <w:iCs/>
          <w:sz w:val="24"/>
        </w:rPr>
      </w:pPr>
      <w:r>
        <w:rPr>
          <w:b w:val="false"/>
          <w:bCs w:val="false"/>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Heading1"/>
        <w:jc w:val="left"/>
        <w:rPr>
          <w:b w:val="false"/>
          <w:b w:val="false"/>
          <w:bCs w:val="false"/>
          <w:i/>
          <w:i/>
          <w:iCs/>
          <w:sz w:val="24"/>
        </w:rPr>
      </w:pPr>
      <w:r>
        <w:rPr>
          <w:b w:val="false"/>
          <w:bCs w:val="false"/>
          <w:i/>
          <w:iCs/>
          <w:sz w:val="24"/>
        </w:rPr>
      </w:r>
    </w:p>
    <w:p>
      <w:pPr>
        <w:pStyle w:val="Heading1"/>
        <w:jc w:val="left"/>
        <w:rPr>
          <w:b w:val="false"/>
          <w:b w:val="false"/>
          <w:bCs w:val="false"/>
          <w:i/>
          <w:i/>
          <w:iCs/>
          <w:sz w:val="24"/>
          <w:lang w:val="en-GB"/>
        </w:rPr>
      </w:pPr>
      <w:r>
        <w:rPr>
          <w:b w:val="false"/>
          <w:bCs w:val="false"/>
          <w:i/>
          <w:iCs/>
          <w:sz w:val="24"/>
          <w:lang w:val="en-GB"/>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Heading"/>
        <w:ind w:left="2160" w:hanging="2160"/>
        <w:jc w:val="left"/>
        <w:rPr>
          <w:b w:val="false"/>
          <w:b w:val="false"/>
          <w:bCs w:val="false"/>
          <w:sz w:val="24"/>
          <w:u w:val="single"/>
        </w:rPr>
      </w:pPr>
      <w:r>
        <w:rPr/>
        <w:t>-/-/-/-/-/-/-/-/-/-/-/-/-/-/-/-/-/-/-/-/-/-/-/-/-/-/-/-/-/-/-/-/-/-/-/-/-/-/-/</w:t>
      </w:r>
    </w:p>
    <w:p>
      <w:pPr>
        <w:pStyle w:val="Heading"/>
        <w:jc w:val="left"/>
        <w:rPr>
          <w:b w:val="false"/>
          <w:b w:val="false"/>
          <w:bCs w:val="false"/>
          <w:sz w:val="24"/>
          <w:u w:val="single"/>
        </w:rPr>
      </w:pPr>
      <w:r>
        <w:rPr>
          <w:b w:val="false"/>
          <w:bCs w:val="false"/>
          <w:sz w:val="24"/>
          <w:u w:val="single"/>
        </w:rPr>
      </w:r>
    </w:p>
    <w:p>
      <w:pPr>
        <w:pStyle w:val="Heading"/>
        <w:rPr/>
      </w:pPr>
      <w:r>
        <w:rPr/>
        <w:t>Gli occhi del Serpent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NOTA (1): Questa storia si pone cronologicamente nella terza serie di Buffy The Vampire Slayer, tra la sesta puntata “</w:t>
      </w:r>
      <w:r>
        <w:rPr>
          <w:b w:val="false"/>
          <w:bCs w:val="false"/>
          <w:sz w:val="24"/>
          <w:szCs w:val="36"/>
        </w:rPr>
        <w:t xml:space="preserve">I dolci della banda” (titolo originale: “Band candy” trasmessa in U.S.A il 10/11/98) e la settima puntata “Rivelazioni” (titolo originale: “Revelation ” </w:t>
      </w:r>
      <w:r>
        <w:rPr>
          <w:b w:val="false"/>
          <w:bCs w:val="false"/>
          <w:color w:val="000000"/>
          <w:sz w:val="24"/>
          <w:szCs w:val="36"/>
        </w:rPr>
        <w:t xml:space="preserve">trasmessa in U.S.A. il </w:t>
      </w:r>
      <w:r>
        <w:rPr>
          <w:b w:val="false"/>
          <w:bCs w:val="false"/>
          <w:sz w:val="24"/>
          <w:szCs w:val="36"/>
        </w:rPr>
        <w:t>17/11/98). Mentre, per quello che riguarda The X-Files, siamo nella sesta serie,</w:t>
      </w:r>
      <w:r>
        <w:rPr>
          <w:b w:val="false"/>
          <w:bCs w:val="false"/>
          <w:sz w:val="24"/>
        </w:rPr>
        <w:t xml:space="preserve"> tra la seconda puntata “La corsa” (</w:t>
      </w:r>
      <w:r>
        <w:rPr>
          <w:b w:val="false"/>
          <w:bCs w:val="false"/>
          <w:sz w:val="24"/>
          <w:szCs w:val="36"/>
        </w:rPr>
        <w:t xml:space="preserve">titolo originale: “Drive” trasmessa in U.S.A il 15/11/98) e la terza puntata “Triangle” (titolo originale: “Il triangolo” </w:t>
      </w:r>
      <w:r>
        <w:rPr>
          <w:b w:val="false"/>
          <w:bCs w:val="false"/>
          <w:color w:val="000000"/>
          <w:sz w:val="24"/>
          <w:szCs w:val="36"/>
        </w:rPr>
        <w:t xml:space="preserve">trasmessa in U.S.A. il </w:t>
      </w:r>
      <w:r>
        <w:rPr>
          <w:b w:val="false"/>
          <w:bCs w:val="false"/>
          <w:sz w:val="24"/>
          <w:szCs w:val="36"/>
        </w:rPr>
        <w:t>22/11/98).</w:t>
      </w:r>
    </w:p>
    <w:p>
      <w:pPr>
        <w:pStyle w:val="Normal"/>
        <w:rPr>
          <w:b/>
          <w:b/>
          <w:bCs/>
          <w:sz w:val="24"/>
          <w:szCs w:val="36"/>
        </w:rPr>
      </w:pPr>
      <w:r>
        <w:rPr>
          <w:b/>
          <w:bCs/>
          <w:sz w:val="24"/>
          <w:szCs w:val="36"/>
        </w:rPr>
      </w:r>
    </w:p>
    <w:p>
      <w:pPr>
        <w:pStyle w:val="Normal"/>
        <w:rPr/>
      </w:pPr>
      <w:r>
        <w:rPr/>
        <w:t xml:space="preserve">NOTA(2): Il titolo (come per tutte le puntate di The X-Files) ho voluto sceglierlo abbastanza enigmatico… ma non preoccupatevi se non riuscite a capirlo… “gli occhi del serpente” (in Inglese “Snake Eyes”) significano …… …… (la soluzione è alla fine di questa storia…) </w:t>
      </w:r>
    </w:p>
    <w:p>
      <w:pPr>
        <w:pStyle w:val="Heading"/>
        <w:jc w:val="left"/>
        <w:rPr>
          <w:b w:val="false"/>
          <w:b w:val="false"/>
          <w:bCs w:val="false"/>
          <w:sz w:val="24"/>
        </w:rPr>
      </w:pPr>
      <w:r>
        <w:rPr>
          <w:b w:val="false"/>
          <w:bCs w:val="false"/>
          <w:sz w:val="24"/>
        </w:rPr>
      </w:r>
    </w:p>
    <w:p>
      <w:pPr>
        <w:pStyle w:val="Normal"/>
        <w:rPr>
          <w:b/>
          <w:b/>
          <w:bCs/>
        </w:rPr>
      </w:pPr>
      <w:r>
        <w:rPr>
          <w:b/>
          <w:bCs/>
        </w:rPr>
        <w:t>0.</w:t>
      </w:r>
    </w:p>
    <w:p>
      <w:pPr>
        <w:pStyle w:val="Normal"/>
        <w:rPr/>
      </w:pPr>
      <w:r>
        <w:rPr/>
        <w:t xml:space="preserve">&lt;Pare che tu abbia perso… &gt; ghigna l’uomo, posando sul tavolo dell’ufficio, le sue cinque carte… la sua avversaria, una giovane donna dai capelli neri a caschetto, e dalla carnagione pallida, alza, faticosamente, lo sguardo dal poker d’assi dell’avversario… la bocca della donna, si spalanca di colpo… poi la sua testa, piomba sul tavolo…… &lt;La gente non sa più perdere… &gt; esclama l’uomo scotendo la testa, con un sorriso divertito sul volto… poi fa un cenno con la mano, mentre con l’altra, pesca in una tasca del suo completo bianco, un portasigarette d’argento… subito, una coppia di uomini , vestiti con giacca e cravatta, che finora, si erano tenuti a debita distanza dai giocatori, si  avvicinano… &lt;Ai vostri ordini &gt; esclama il primo in tono riverenziale, mentre l’uomo si rilassa sullo schienale della poltrona, portandosi alla bocca una fine sigaretta francese… &lt;Date una pulita… &gt; dice indicando la donna riversa sul tavolo… sui volti dei due sgherri, compare un sorriso divertito… &lt;Come desiderate … &gt; dice uno dei due, piegando la testa in segno di rispetto… &lt;A proposito… &gt; esclama l’uomo in bianco, mentre si palpa il vestito alla ricerca del suo accendino d’oro…  &lt;… avete da accendere ?&gt; i due uomini, si guardano, chiaramente in difficoltà… ma prima che possano rispondere, un braccio teso, compare di scatto da dietro la seggiola, sulla quale l’uomo è seduto…… una fiamma nasce, come per magia, nel palmo della mano… il giocatore, per niente impressionato, si tende avanti e accende la sigaretta, aspirandone una boccata con un’espressione di completo appagamento sul volto… la mano si ritira di scatto e svanisce nell’ombra &lt;… non ti preoccupare… &gt; dice l’uomo, come se stesse rispondendo ad una domanda, che solo lui riesce a sentire… il volto dell’uomo si punta verso l’alto, e soffia, verso il soffitto di legno rosso, un fine fumo azzurrino …  poi, aspira di nuovo una boccata dalla sigaretta &lt;… certo… &gt; esclama subito dopo &lt;… riferisci che non ci saranno problemi… &gt;… di colpo l’uomo si blocca, mentre il suo corpo è scosso da un brivido di rabbia… i denti si stringono di colpo, e la sigaretta tranciata, cade a terra in una spirale di fumo &lt;… NON CI SARANNO PROBLEMI… &gt; urla l’uomo… poi, si sente come se qualcosa di indefinibile, lasciasse la stanza…… lo sguardo dell’uomo si fissa sui due uomini &lt;MUOVETEVI… &gt; ordina con voce dura, e questi, chiaramente spaventati, afferrano di peso il corpo della donna e lo trascinano fuori dalla stanza… </w:t>
      </w:r>
    </w:p>
    <w:p>
      <w:pPr>
        <w:pStyle w:val="Normal"/>
        <w:rPr/>
      </w:pPr>
      <w:r>
        <w:rPr/>
      </w:r>
    </w:p>
    <w:p>
      <w:pPr>
        <w:pStyle w:val="Normal"/>
        <w:rPr>
          <w:b/>
          <w:b/>
          <w:bCs/>
          <w:lang w:val="en-GB"/>
        </w:rPr>
      </w:pPr>
      <w:r>
        <w:rPr>
          <w:b/>
          <w:bCs/>
          <w:lang w:val="en-GB"/>
        </w:rPr>
        <w:t>1. Buffy the Vampire Slayer</w:t>
      </w:r>
    </w:p>
    <w:p>
      <w:pPr>
        <w:pStyle w:val="Normal"/>
        <w:rPr/>
      </w:pPr>
      <w:r>
        <w:rPr/>
        <w:t xml:space="preserve">Il telefono sta già squillando da diverse volte, quando, alla fine, Buffy lo afferra &lt;Pronto ?… &gt; domanda la ragazza &lt;Buffy ?… &gt; domanda una vocina all’altro capo dell’apparecchio… la Cacciatrice, sembra interdetta e per diversi secondi, rimane bloccata con il telefono in mano, mentre la sua mente è sommersa da una marea di pensieri… &lt;Mary ?… &gt; esclama alla fine &lt;Buffy… &gt; riprende la vocina &lt;… la mamma non è tornata a casa… ho tanta paura… vieni subito… &gt;… di colpo la comunicazione cade… e Buffy si ritrova ad ascoltare il segnale libero del telefono… </w:t>
      </w:r>
    </w:p>
    <w:p>
      <w:pPr>
        <w:pStyle w:val="Normal"/>
        <w:rPr/>
      </w:pPr>
      <w:r>
        <w:rPr/>
      </w:r>
    </w:p>
    <w:p>
      <w:pPr>
        <w:pStyle w:val="Normal"/>
        <w:rPr>
          <w:b/>
          <w:b/>
          <w:bCs/>
        </w:rPr>
      </w:pPr>
      <w:r>
        <w:rPr>
          <w:b/>
          <w:bCs/>
        </w:rPr>
        <w:t>2. The X-Files</w:t>
      </w:r>
    </w:p>
    <w:p>
      <w:pPr>
        <w:pStyle w:val="Normal"/>
        <w:rPr/>
      </w:pPr>
      <w:r>
        <w:rPr/>
        <w:t xml:space="preserve">&lt;Che ne pensate ?… &gt; domanda il poliziotto ai due agenti del F.B.I. che inginocchiati, osservano il cadavere sotto il telone &lt;Ha già un nome ?… &gt; chiede l’uomo, alzandosi di scatto &lt;Si… &gt; afferma il poliziotto, estraendo un taccuino e consultando i dati presi dalla carta d’identità della donna &lt;… si chiamava Jane Mitchel…  trentacinque anni… abitava a sei isolati da qui… &gt; esclama il poliziotto, asciugandosi il sudore…  NON provocato dal caldo… &lt;… mio Dio… in dodici anni di servizio… ne ho viste di donne e ragazze, morte per anoressia… ma come questa… &gt; lo sguardo del poliziotto vaga per un istante sulla forma sotto il telone… e l’uomo si sente accapponare la pelle…… tra uno scheletro dalle ossa biancastre e il corpo della donna… c’è solo lo strato che li differenzia…  l’agente donna, che tiene il telone, lo abbassa di scatto e copre il cadavere, poi si solleva in piedi… &lt;Che ne pensi, Scully ?… &gt; gli chiede il suo compagno… </w:t>
      </w:r>
    </w:p>
    <w:p>
      <w:pPr>
        <w:pStyle w:val="Normal"/>
        <w:rPr/>
      </w:pPr>
      <w:r>
        <w:rPr/>
      </w:r>
    </w:p>
    <w:p>
      <w:pPr>
        <w:pStyle w:val="Normal"/>
        <w:rPr>
          <w:b/>
          <w:b/>
          <w:bCs/>
          <w:lang w:val="en-GB"/>
        </w:rPr>
      </w:pPr>
      <w:r>
        <w:rPr>
          <w:b/>
          <w:bCs/>
          <w:lang w:val="en-GB"/>
        </w:rPr>
        <w:t>3. Buffy The Vampire Slayer</w:t>
      </w:r>
    </w:p>
    <w:p>
      <w:pPr>
        <w:pStyle w:val="Normal"/>
        <w:rPr/>
      </w:pPr>
      <w:r>
        <w:rPr/>
        <w:t xml:space="preserve">Joyce Summers entra in camera della figlia, mentre questa, ha già riempito una borsa buttando dentro diversi abiti… e mettendo sopra a questi il suo paletto &lt;… Buffy  ?… &gt; esclama spaventata la madre &lt;… che succede ?… che… che stai facendo ?… &gt; balbetta la donna, spaventata da una nuova fuga della figlia &lt;Devo andare… &gt; esclama la Cacciatrice, afferrando la pesante borsa, e passando oltre la porta &lt;… BUFFY… &gt; urla terrorizzata la madre &lt;… dove stai andando ?… &gt;… la figlia, già a metà delle scale, si volge verso la madre e le sorride &lt;Devo andare… &gt; ripete, come se questo, bastasse a spiegare tutto… Joyce si lancia dietro alla figlia, e gli afferra un braccio… questa si volge verso la madre e la guarda con occhi tristi… &lt;Mamma ti prego… ora non posso spiegarti… &gt; &lt;Buffy… dimmi… dimmi che succede ?… &gt; &lt;La storia è lunga… e io non ho molto tempo…  il treno parte fra poco… &gt; &lt;TRENO ?… &gt; &lt;Non preoccuparti…  ma non sto fuggendo, di nuovo… ma devo andare… una questione di pochi giorni e sarò di ritorno… &gt; &lt;Buffy… ti prego… &gt;… la Cacciatrice prende delicatamente la mano della madre e la toglie dal braccio &lt;… non preoccuparti… &gt; esclama la ragazza afferrando la maniglia e aprendo la porta… </w:t>
      </w:r>
    </w:p>
    <w:p>
      <w:pPr>
        <w:pStyle w:val="Normal"/>
        <w:rPr/>
      </w:pPr>
      <w:r>
        <w:rPr/>
      </w:r>
    </w:p>
    <w:p>
      <w:pPr>
        <w:pStyle w:val="Normal"/>
        <w:rPr/>
      </w:pPr>
      <w:r>
        <w:rPr/>
        <w:t xml:space="preserve">… </w:t>
      </w:r>
      <w:r>
        <w:rPr/>
        <w:t xml:space="preserve">la madre, continua a fissare la porta chiusa, per diversi secondi… poi si lancia verso il telefono… </w:t>
      </w:r>
    </w:p>
    <w:p>
      <w:pPr>
        <w:pStyle w:val="Normal"/>
        <w:rPr/>
      </w:pPr>
      <w:r>
        <w:rPr/>
      </w:r>
    </w:p>
    <w:p>
      <w:pPr>
        <w:pStyle w:val="Normal"/>
        <w:rPr>
          <w:b/>
          <w:b/>
          <w:bCs/>
        </w:rPr>
      </w:pPr>
      <w:r>
        <w:rPr>
          <w:b/>
          <w:bCs/>
        </w:rPr>
        <w:t>4. The X-Files</w:t>
      </w:r>
    </w:p>
    <w:p>
      <w:pPr>
        <w:pStyle w:val="Normal"/>
        <w:rPr/>
      </w:pPr>
      <w:r>
        <w:rPr/>
        <w:t xml:space="preserve">&lt;Vampiri ?… Alieni , che rubano il sangue ?… Diete micidiali ?… qual è, stavolta, la tua teoria ?… &gt; domanda Scully con tono annoiato… &lt;… è per questo che siamo qui a New York, invece che nel New England ?&gt; &lt;Sempre di un “New” si tratta… &gt; esclama Mulder osservando il vicolo sporco e i poliziotti indaffarati vicino al corpo della donna…  &lt;Il nostro lavoro… &gt; inizia a dire Scully, scotendo la testa &lt;Il nostro lavoro… &gt; la interrompe il collega &lt;… sono gli X-Files… e non indagare sulla misteriosa furto di concime chimico in qualche fattoria… &gt; &lt;Hai ragione Mulder…  peccato che il Condirettore Kersh, sia del parere opposto… &gt; &lt;Scully… per quanto gliene importa a Kersh, gli abitanti di New York, possono schiattare a terra tutta insieme…… e noi… &gt; &lt;E noi… &gt; questa volta è Scully ad interrompere il collega &lt;… e </w:t>
      </w:r>
      <w:r>
        <w:rPr>
          <w:b/>
          <w:bCs/>
        </w:rPr>
        <w:t>NOI</w:t>
      </w:r>
      <w:r>
        <w:rPr/>
        <w:t xml:space="preserve">… dobbiamo fare il nostro lavoro… quello che si hanno assegnato… &gt; Mulder con le mani ai fianchi, scuote la testa &lt;Hai vinto…  ma almeno, fa l’autopsia alla donna… se scoprirai, che è morta per cause… “naturali” … d’accordo… partiremo per la patria delle vacche… &gt; &lt;Sento che stai per dire… altrimenti… &gt; &lt;Esatto… altrimenti… &gt; &lt;Cosa ?&gt;… Mulder non risponde, ma si limita a sorridere sornione… </w:t>
      </w:r>
    </w:p>
    <w:p>
      <w:pPr>
        <w:pStyle w:val="Normal"/>
        <w:rPr/>
      </w:pPr>
      <w:r>
        <w:rPr/>
      </w:r>
    </w:p>
    <w:p>
      <w:pPr>
        <w:pStyle w:val="Normal"/>
        <w:rPr>
          <w:b/>
          <w:b/>
          <w:bCs/>
          <w:lang w:val="en-GB"/>
        </w:rPr>
      </w:pPr>
      <w:r>
        <w:rPr>
          <w:b/>
          <w:bCs/>
          <w:lang w:val="en-GB"/>
        </w:rPr>
        <w:t>5. Buffy The Vampire Slayer</w:t>
      </w:r>
    </w:p>
    <w:p>
      <w:pPr>
        <w:pStyle w:val="Normal"/>
        <w:rPr/>
      </w:pPr>
      <w:r>
        <w:rPr/>
        <w:t xml:space="preserve">&lt;Questo posto è libero ?… &gt; domanda una voce… Buffy si volta di scatto e vede Giles, che la fissa &lt;Tua madre… &gt; esclama l’uomo, sedendosi di fronte alla Cacciatrice &lt;Gli avevo detto di non preoccuparsi… &gt; commenta la ragazza &lt;Ma lei non è preoccupata…… perché mai dovrebbe ?… solo perché sua figlia, ha riempito in fretta a in furia una borsa di vestiti ?…… ed è uscita di casa senza dare nessuna spiegazione ?… lo ripeto…  perché mai dovrebbe essere preoccupata ?… a proposito … dove stiamo andando ?… </w:t>
      </w:r>
      <w:r>
        <w:rPr>
          <w:lang w:val="en-GB"/>
        </w:rPr>
        <w:t xml:space="preserve">&gt; &lt;New York &gt; &lt;Bello…… </w:t>
      </w:r>
      <w:r>
        <w:rPr/>
        <w:t xml:space="preserve">a fare cosa ?&gt; Buffy appoggia la testa allo schienale e sospira stancamente &lt;Signor Giles… nella sua vita… ci sono mai state cose, che non ha raccontato neppure a noi ?… &gt; Giles, fissa il paesaggio che sfugge velocemente fuori dal treno… i suoi ricordi vagano verso una notte di quasi trent’anni prima, e ad un uomo di nome Kane… &lt;Si… &gt; risponde con tono triste… la Cacciatrice annuisce, osservando distaccata il paesaggio &lt;Per me, come per chiunque, è lo stesso…… quando…… quando sono…… andata via… non è stato facile…… una cosa è combattere demoni e vampiri… ma ritrovarsi sola, in una città come Los Angeles… è un’altra storia… &gt; &lt;In tutto questo, cosa centra New York ?… e quella telefonata ?&gt; &lt;Al telefono era Pulce … Mary, voglio dire… &gt; lo sguardo, interrogativo di Giles, si fissa sulla ragazza, e questa sorride, mentre i ricordi di qualche mese prima gli affollano la mente &lt;… pulce, la chiamavo io… Mary, è una bambina di sei…  NO… adesso sette anni… lei e Jane, la madre, abitavano nell’appartamento vicino al mio… &gt; Buffy sorride di nuovo, tristemente &lt;… Signor Giles… in città io avevo soltanto me stessa… e loro, come scoprii in seguito, un uomo troppo manesco in casa…… alla fine, ci siamo aiutate a vicenda… loro hanno alleggerito la mia solitudine… e io, dopo un breve discorso, ho CONVITO, l’uomo ad andarsene… &gt; &lt;E ora ?… &gt; &lt;E‘ stata Mary a chiamarmi … sua madre non è tornata a casa, e lei era sola… poi la linea è caduta, e nonostante abbia provato a telefonargli, non so quante volte, non ha risposto nessuno… &gt; &lt;Non hai pensato di chiamare la polizia… &gt; &lt;No…… ha ragione Signor Giles…… avrei dovuto… ma… ecco… se è successo davvero qualcosa alla madre… pul……  MARY… sarebbe stata affidata a quell’animale del padre…… meglio che vada a vedere di persona… &gt; &lt;Gli vuoi bene ?… &gt; &lt;Diciamo che… Mary… dopo poche settimana, già mi considerava una sorella maggiore… e alla fine, mentre io mi apprestato a tornare a casa e lei e la madre a trasferirsi in un appartamento del quartiere di Chinatown, a New York… ho dato alla bambina il mio numero di telefono, con </w:t>
      </w:r>
      <w:r>
        <w:rPr>
          <w:i/>
          <w:iCs/>
        </w:rPr>
        <w:t>“l’ordine”</w:t>
      </w:r>
      <w:r>
        <w:rPr/>
        <w:t xml:space="preserve">, di chiamarmi se avesse avuto qualche problema… &gt; &lt;BIGLIETTI ?… &gt; domanda il controllore, sorprendendo i due…  Buffy consegna il suo, all’uomo in divisa… &lt;Alla stazione… &gt; inizia Giles mettendo mano al portafoglio &lt;… non ho avuto il tempo di farlo… me ne faccia uno di sola andata per New York… &gt; l’Osservatore si interrompe di colpo, fissando il contenuto del suo portafogli…… poi lo sguardo, si posa di nuovo sul controllore &lt;Accettate Sterline Inglesi ?… altrimenti… posso farvi un assegno ?… &gt; Buffy scuote la testa divertita, poi il pensiero della piccola Mary, la rabbuia di colpo… </w:t>
      </w:r>
    </w:p>
    <w:p>
      <w:pPr>
        <w:pStyle w:val="Normal"/>
        <w:rPr/>
      </w:pPr>
      <w:r>
        <w:rPr/>
      </w:r>
    </w:p>
    <w:p>
      <w:pPr>
        <w:pStyle w:val="Normal"/>
        <w:rPr>
          <w:b/>
          <w:b/>
          <w:bCs/>
          <w:lang w:val="en-GB"/>
        </w:rPr>
      </w:pPr>
      <w:r>
        <w:rPr>
          <w:b/>
          <w:bCs/>
          <w:lang w:val="en-GB"/>
        </w:rPr>
        <w:t>6. Buffy The Vampire Slayer</w:t>
      </w:r>
    </w:p>
    <w:p>
      <w:pPr>
        <w:pStyle w:val="Normal"/>
        <w:rPr/>
      </w:pPr>
      <w:r>
        <w:rPr/>
        <w:t xml:space="preserve">&lt;FERMI !!!… &gt; urla il poliziotto, puntando la pistola, verso i due nell’appartamento… l’uomo, si gira lentamente con le mani in alto mentre la ragazza bionda, con una bambina in braccio, si tende di scatto &lt;FERMI!!!… &gt; ripete il poliziotto, mentre anche il collega entra nel locale… &lt;Tu ragazza … niente gesti bruschi e posa la bambina… &gt; </w:t>
      </w:r>
    </w:p>
    <w:p>
      <w:pPr>
        <w:pStyle w:val="Normal"/>
        <w:rPr/>
      </w:pPr>
      <w:r>
        <w:rPr/>
      </w:r>
    </w:p>
    <w:p>
      <w:pPr>
        <w:pStyle w:val="Normal"/>
        <w:rPr/>
      </w:pPr>
      <w:r>
        <w:rPr/>
        <w:t xml:space="preserve">Mary, con i suoi grandi occhi neri,  alza lo sguardo verso la sua grandissimissima amica…  &lt;Buffy… &gt; dice con tono spaventato &lt;… non mi lasciare… &gt; &lt;Non aver paura … &gt; esclama la ragazza con un sorriso, mentre la posa per terra… Mary, appena tocca il pavimento, lascia cadere a terra il suo pupazzo, Mister Coniglio, e con tutte e due le mani si aggrappa disperatamente alle gambe della ragazza, mentre anche lei alza le mani… &lt;Non abbiamo fatto niente… &gt; esclama Buffy, mentre il primo poliziotto, si avvicina con cautela, mettendo la mano libera, sulle manette appese alla cintura… &lt;GIRATEVI… E MANI DIETRO LA SCHIENA… &gt; ordina ai due, mentre la bambina si afferra ancora più saldamente alle gambe della ragazza… &lt;Buffy… &gt; esclama Mary, sul punto di piangere disperata &lt;Non aver paura… &gt; ripete di nuovo la Cacciatrice, mentre, insieme a Giles, esegue gli ordini del poliziotto… </w:t>
      </w:r>
    </w:p>
    <w:p>
      <w:pPr>
        <w:pStyle w:val="Normal"/>
        <w:rPr/>
      </w:pPr>
      <w:r>
        <w:rPr/>
      </w:r>
    </w:p>
    <w:p>
      <w:pPr>
        <w:pStyle w:val="Normal"/>
        <w:rPr>
          <w:b/>
          <w:b/>
          <w:bCs/>
        </w:rPr>
      </w:pPr>
      <w:r>
        <w:rPr>
          <w:b/>
          <w:bCs/>
        </w:rPr>
        <w:t>7. The X-Files</w:t>
      </w:r>
    </w:p>
    <w:p>
      <w:pPr>
        <w:pStyle w:val="Normal"/>
        <w:rPr/>
      </w:pPr>
      <w:r>
        <w:rPr/>
        <w:t xml:space="preserve">&lt;Sono loro ?… &gt; domanda Mulder all’ispettore, mentre attraverso uno specchio unidirezionale, fissa le due persone sedute ad un tavolo della stanza degli interrogatori &lt;Si… &gt; esclama quest’ultimo annuendo &lt;… due dei miei sono andati a controllare l’appartamento della donna uccisa…… la porta, era chiaramente sfondata…… l’uomo e la ragazza erano all’interno con la figlia di Jane Mitchel tra le braccia… &gt; &lt;Conoscete i loro nomi ?&gt; &lt;Avevo entrambi dei documenti… stiamo, in ogni caso controllando…  la ragazza si chiama Buffy Summers, mentre l’uomo, dai documenti risulta essere un’inglese di nome Rupert Giles… finora, nessuno dei due richiesto, neppure, l’assistenza di un avvocato…… abbiamo controllato e da quello che ci hanno detto, risulta vero, che entrambi, sono arrivati stamattina con un treno… partito da Sunnydale… una cittadina del…… &gt; &lt;So dov’è… &gt; esclama Mulder interrompendo l’uomo &lt;Cosa avete contro di loro ?… &gt; domanda pochi secondi dopo &lt;Praticamente… niente…… … dicono che Jane Mitchel, era una loro vecchia amica… e mentre andavano a farle visita, dicono aver trovato, la porta </w:t>
      </w:r>
      <w:r>
        <w:rPr>
          <w:b/>
          <w:bCs/>
        </w:rPr>
        <w:t>già</w:t>
      </w:r>
      <w:r>
        <w:rPr/>
        <w:t xml:space="preserve"> sfondata… di avere trovato la bambina in lacrime… e in quel momento, mentre cercavano di consolarla, i miei agenti, sono arrivati… &gt; &lt;E la bambina ?… cosa dice ?… ha confermato la loro versione ?&gt; &lt;La bambina è con l’assistente sociale, mentre stiamo cercando il padre… ma, finora, ha chiesto solo della madre e della ragazza di nome Buffy… &gt; &lt;Posso parlare ai due ?… &gt; &lt;Certo… &gt; esclama l’ispettore, chiaramente annoiato &lt;… per quanto ci riguarda… a meno che la bambina non ci dica come sono andate le cose, non abbiamo in mano niente contro i due… e saremo costretti a rilasciarli … &gt;</w:t>
      </w:r>
    </w:p>
    <w:p>
      <w:pPr>
        <w:pStyle w:val="Normal"/>
        <w:rPr/>
      </w:pPr>
      <w:r>
        <w:rPr/>
      </w:r>
    </w:p>
    <w:p>
      <w:pPr>
        <w:pStyle w:val="Normal"/>
        <w:rPr>
          <w:b/>
          <w:b/>
          <w:bCs/>
        </w:rPr>
      </w:pPr>
      <w:r>
        <w:rPr>
          <w:b/>
          <w:bCs/>
        </w:rPr>
        <w:t>8. The X-Files</w:t>
      </w:r>
    </w:p>
    <w:p>
      <w:pPr>
        <w:pStyle w:val="Normal"/>
        <w:rPr/>
      </w:pPr>
      <w:r>
        <w:rPr/>
        <w:t xml:space="preserve">&lt;Jane Mitchel… femmina… età trentacinque anni… razza bianca… &gt; Scully, lascia andare il piccolo registratore e fissa il corpo della donna steso sul tavolo dell’obitorio… si massaggia le tempie, mentre si chiede, come ha fatto Mulder, a incastrarla in uno dei suoi strampalati casi…… per quanto assurdo, questa morte, può spiegarsi, SEMPLICEMENTE, come un caso estremo di anoressia… e un dissanguamento, che per quanto misterioso, può essere opera… di… di…… di qualcuno o qualcosa, che adesso non ha nome, ma che si può spiegare scientificamente…… … tra gli strumenti del tavolo metallico, Scully prende un bisturi, mentre solleva il lenzuolo che copre il corpo della donna… con una mano preme le preme il ventre, per tirare al massimo la pelle… poi appoggia la punta tagliente del bisturi… e mentre inizia l’incisione… il corpo della donna ha un sussulto… Scully indietreggia spaventata, mentre Jane apre di colpo gli occhi… la bocca si spalanca e un filo di voce, quasi non udibile, ne esce fuori… &lt;… ma… ma…  Mary… &gt; balbetta l’ex-cadavere alla scioccata Scully… </w:t>
      </w:r>
    </w:p>
    <w:p>
      <w:pPr>
        <w:pStyle w:val="Normal"/>
        <w:rPr/>
      </w:pPr>
      <w:r>
        <w:rPr/>
      </w:r>
    </w:p>
    <w:p>
      <w:pPr>
        <w:pStyle w:val="Normal"/>
        <w:rPr>
          <w:b/>
          <w:b/>
          <w:bCs/>
          <w:lang w:val="en-GB"/>
        </w:rPr>
      </w:pPr>
      <w:r>
        <w:rPr>
          <w:b/>
          <w:bCs/>
          <w:lang w:val="en-GB"/>
        </w:rPr>
        <w:t>9. Buffy The Vampire Slayer The X-Files</w:t>
      </w:r>
    </w:p>
    <w:p>
      <w:pPr>
        <w:pStyle w:val="Normal"/>
        <w:rPr/>
      </w:pPr>
      <w:r>
        <w:rPr/>
        <w:t>L’ispettore osserva i due uomini e la ragazza dentro la stanza… &lt;Sunnydale, a quanto ne so, non è, quello che si può definire un posto tranquillo… &gt; commenta Mulder &lt;In effetti è vero… &gt; esclama Buffy con aria annoiata  &lt;… tutta colpa del Bronze… &gt; &lt;Che ?… &gt; &lt;Del Bronze… &gt; ripete Buffy, come se questa parola spiegasse tutto… &lt;… il locale più movimentato della città… tutto il “casino” avviene lì dentro… &gt;… Mulder prende a passeggiare nella stanza annuendo &lt;Per essere precisi… &gt; riprende &lt;… mi riferivo… ad un altro tipo di “casino”… demoni e vampiri per essere esatti… &gt; l’ispettore, volge lo sguardo, stupito, verso l’uomo &lt;Sta scherzando ?&gt; domanda Buffy, con la faccia più innocente che le sia possibile tirare fuori &lt;Non mi dirà… &gt; inizia Giles &lt;… che lei crede a questa roba ?… agente… ??? … &gt; &lt;Fox Mulder… &gt; &lt;FOX ?… &gt; domanda stupita la Cacciatrice &lt;BUFFY ?… &gt; gli domanda di rimando Mulder &lt;Si è vero… &gt; annuisce la ragazza &lt;… facciamo una bella collezione di nomi strani…… ora, però, se abbiamo finito le presentazioni, vorremmo andarcene … sempre che, ovviamente, non abbiate qualcosa contro di noi ?… &gt; domanda Buffy, rivolta all’ispettore… questi sospira stancamente &lt;D’accordo… PER ORA… non abbiamo niente… potete pure andare… ma con l’obbligo di rimanere a disposizione… &gt; &lt;Non c’è problema… &gt; esclama Giles alzandosi dalla seggiola &lt;… abbiamo intenzione di goderci qualche giorno di vacanza in questo vostro splendido esempio… di decadenza America… che voi chiamate New York… &gt; l’ispettore ignora la battuta &lt;Restante comunque a dis… &gt; inizia a dire con tono duro, quando ad un tratto un cellulare prende a squillare &lt;Scusate… &gt; esclama Mulder estraendo il telefonino dalla giacca &lt;Scully ?…… Si…… COSA ???… &gt;… l’uomo fissa il cellulare in mano per qualche secondo, poi lo rimette in tasca ed esce di fretta e in un furia dalla stanza…… &lt;Dov’è Mary ?… &gt; domanda Buffy all’ispettore preoccupata per la sorte della bambina, dopo che l’ispettore l’ ha informata della morte della madre… &lt;Con l’assistente sociale…&gt; risponde l’uomo &lt;…mentre cerchiamo il padre… voi, comunque, siete sicuri di non avere altro da aggiungere ?… &gt; &lt;No… &gt; esclama la Cacciatrice preoccupata per la bambina &lt;Bene… andate pure all’ingresso… a recuperare le vostre cose… &gt;</w:t>
      </w:r>
    </w:p>
    <w:p>
      <w:pPr>
        <w:pStyle w:val="Normal"/>
        <w:rPr/>
      </w:pPr>
      <w:r>
        <w:rPr/>
      </w:r>
    </w:p>
    <w:p>
      <w:pPr>
        <w:pStyle w:val="Normal"/>
        <w:rPr/>
      </w:pPr>
      <w:r>
        <w:rPr>
          <w:b/>
          <w:bCs/>
        </w:rPr>
        <w:t xml:space="preserve">10. Buffy </w:t>
      </w:r>
      <w:r>
        <w:rPr>
          <w:b/>
          <w:bCs/>
          <w:lang w:val="en-GB"/>
        </w:rPr>
        <w:t>The Vampire Slayer</w:t>
      </w:r>
    </w:p>
    <w:p>
      <w:pPr>
        <w:pStyle w:val="Normal"/>
        <w:rPr/>
      </w:pPr>
      <w:r>
        <w:rPr/>
        <w:t xml:space="preserve">&lt;… una borsa con diversi vestiti… &gt; elenca il poliziotto, posando la roba di Buffy sul bancone &lt;… due portafogli con denaro in valuta nazionale… ed estera… &gt; e posa anche questi sopra la borsa &lt;… e… un piolo di legno ?… &gt; a questo punto, rivolge uno sguardo interrogativo alla ragazza &lt;Quello… &gt; esclama Buffy, annuendo &lt;… mi serve per ammazzare i vampiri… &gt; &lt;E ce ne sono molti dalle vostre parti ?… &gt; chiede l’agente con tono di scherno &lt;Una marea… &gt; risponde annoiato Giles… &lt;Potrei farti arrestare per quest’arma impropria… &gt; commenta l’agente, con voce dura,  stringendo tra la mani il paletto &lt;A dire la verità, Signor agente…… non ho il porto d’armi… &gt; si giustifica la ragazza, facendo la faccia di un cane bastonato &lt;… e non mi sembra che New York brilli per la sua sicurezza… &gt; … l’agente guarda i due, poi scuote la testa, buttando anche il paletto dentro la borsa… </w:t>
      </w:r>
    </w:p>
    <w:p>
      <w:pPr>
        <w:pStyle w:val="Normal"/>
        <w:rPr/>
      </w:pPr>
      <w:r>
        <w:rPr/>
      </w:r>
    </w:p>
    <w:p>
      <w:pPr>
        <w:pStyle w:val="Normal"/>
        <w:rPr>
          <w:b/>
          <w:b/>
          <w:bCs/>
        </w:rPr>
      </w:pPr>
      <w:r>
        <w:rPr>
          <w:b/>
          <w:bCs/>
        </w:rPr>
        <w:t xml:space="preserve">0a. </w:t>
      </w:r>
    </w:p>
    <w:p>
      <w:pPr>
        <w:pStyle w:val="Normal"/>
        <w:rPr/>
      </w:pPr>
      <w:r>
        <w:rPr/>
        <w:t xml:space="preserve">&lt;COME SAREBBE A DIRE ?… &gt; esclama l’uomo con il completo bianco, guardando fisso il muro… &lt;Ero sicuro… &gt; poi si interrompe di colpo, mentre l’invisibile interlocutore gli parla ancora &lt;… NON OSARE MINAC… &gt; poi si blocca di nuovo, quasi sprofondando nella poltrona &lt;… certo … &gt; dice con voce umile poco dopo &lt;… ho capito… &gt;…… di colpo, la presenza svanisce… l’uomo afferra una delle sue sigarette e la accende con un gesto rabbioso… la porta del lussuoso ufficio si spalanca, ed entrano un gruppo di uomini ben vestiti &lt;Ci avete chiamato ?… &gt; domanda il primo, inchinandosi leggermente &lt;Kenner… &gt; esclama l’uomo in bianco fissando il nuovo venuto &lt;… con l’ultima giocatrice… hai forse smarrito la strada ?… &gt; … l’uomo indietreggia spaventato … poi si blocca di colpo, e prende ad avanzare barcollando… l’uomo in bianco sorride divertito e si rivolge agli altri &lt;Ho un lavoro per voi… &gt; esclama l’uomo &lt;… con l’ultima giocatrice, c’è stato un problema di riscossione… e la fonte sembra partita da casa sua… andate a controllare… e informate il nostro contatto di mandare qualcun altro… &gt; &lt;Hai vostri ordini… &gt; esclama uno del gruppo, inchinandosi leggermente, ma sempre con lo sguardo rivolto al suo compagno, che continua ad avanzare come spinto da una volontà non sua…… la doppia porta si chiude silenziosamente…  ma, nonostante il suo spessore, non riesce ad attutire le urla che provengono, di colpo, dalla stanza…  </w:t>
      </w:r>
    </w:p>
    <w:p>
      <w:pPr>
        <w:pStyle w:val="Normal"/>
        <w:rPr/>
      </w:pPr>
      <w:r>
        <w:rPr/>
      </w:r>
    </w:p>
    <w:p>
      <w:pPr>
        <w:pStyle w:val="Normal"/>
        <w:rPr>
          <w:b/>
          <w:b/>
          <w:bCs/>
          <w:lang w:val="en-GB"/>
        </w:rPr>
      </w:pPr>
      <w:r>
        <w:rPr>
          <w:b/>
          <w:bCs/>
          <w:lang w:val="en-GB"/>
        </w:rPr>
        <w:t>11. The X-Files</w:t>
      </w:r>
    </w:p>
    <w:p>
      <w:pPr>
        <w:pStyle w:val="Normal"/>
        <w:rPr/>
      </w:pPr>
      <w:r>
        <w:rPr/>
        <w:t>&lt;Pazzesco… &gt; commenta Scully, appena arriva Mulder… che subito, da dietro il vetro della stanza, osserva insieme alla collega, il complicato intreccio di fili e tubi, sotto il quale è quasi sepolta la rediviva Jane Mitchel… &lt;… si… si è svegliata… semplicemente… &gt; esclama Scully, sempre con gli occhi fissi sulla donna &lt;Ora, non mi dirai che non si tratta di un X-Files… &gt; esclama il compagno &lt;Mulder… la tua fede cieca, è ammirevole… ma rischia di perderti… ci sono… ci sono centinaia di spiegazioni possibili … &gt; &lt;Forse hai ragione Scully… trovamene una, che includa una donna ridotta ad un scheletro, con poco più di tre litri di sangue in corpo, giudicata morta e che, sul tavolo dell’obitorio… si “sveglia semplicemente”… &gt; Scully apre la bocca per replicare, poi la chiude scotendo la testa… &lt;Come sta ?… &gt; domanda Mulder &lt;Per come è ridotta… è un miracolo, che sia ancora viva… ma è in condizioni molto critiche… e la sua vita è praticamente appesa ad un filo…… ma, la cosa che mi incuriosisce è… che anche tu, sei stupito quanto me, che sia ancora viva…  ma, oggi, quando l’abbiamo trovata, eri calmo e tranquillo… come se sapessi già qualcosa… mi vuoi spiegare ?… &gt; &lt;Las Vegas 1979… per puro caso, mentre delle squadre di polizia, erano alla ricerca di alcuni esponenti “scomparsi” della criminalità organizzata, vennero trovati cinque corpi ridotti nelle medesime condizioni… &gt; &lt;E dove?… &gt; &lt;In una fossa comune nel deserto vicino alla città… &gt; &lt;ACCIDENTI MULDER… ti rendi conto di quello che dici… ti stupisci, se in un deserto di quel genere, trovano corpi essiccati e prosciugati da ogni liquido ?… &gt; &lt;Non è così semplice Scully… i corpi appartenevano tutti a turisti solitari, scomparsi al ritmo regolare di almeno uno alla settimana… ed in seguito, trovarono altre due di queste fosse… poi le sparizioni cessarono… ma, si suppone, che fossero scomparse almeno un migliaio di persone, nel corso di vent’anni…… poi, di colpo, circa un mese fa, hanno trovato in una discarica, una di queste fosse… sempre con cinque corpi… &gt; &lt;Una qualche tipo di setta ?… o un Serial-Killer piuttosto attivo ?… &gt; &lt;Ancora, non ti so dare risposta…  comunque, il ripetersi di questo numero cinque, potrebbe avere una qualche valenza mistica…&gt; &lt;Mistica ? &gt; &lt;Il numero cinque, rappresenta anche il Caos… &gt; &lt;E in definitiva ? &gt; &lt;In definitiva… non né sappiamo ancora abbastanza… &gt; &lt;Mulder… puoi benissimo dire, che “Non né sappiamo niente” … &gt; &lt;Appunto per questo, dobbiamo investigare subito, finche le tracce sono ancora fresche… &gt; &lt;E quindi ?… &gt; &lt;La bambina è in una casa di accoglienza… tu vai a parlarci… io darò un’occhiata a casa sua… &gt;</w:t>
      </w:r>
    </w:p>
    <w:p>
      <w:pPr>
        <w:pStyle w:val="Normal"/>
        <w:rPr/>
      </w:pPr>
      <w:r>
        <w:rPr/>
      </w:r>
    </w:p>
    <w:p>
      <w:pPr>
        <w:pStyle w:val="Normal"/>
        <w:rPr>
          <w:b/>
          <w:b/>
          <w:bCs/>
        </w:rPr>
      </w:pPr>
      <w:r>
        <w:rPr>
          <w:b/>
          <w:bCs/>
        </w:rPr>
        <w:t>12. The X-Files</w:t>
      </w:r>
    </w:p>
    <w:p>
      <w:pPr>
        <w:pStyle w:val="Normal"/>
        <w:rPr>
          <w:b/>
          <w:b/>
          <w:bCs/>
        </w:rPr>
      </w:pPr>
      <w:r>
        <w:rPr/>
        <w:t xml:space="preserve">La stanza è spaziosa, con mura dipinte a colori vivaci, e piena di piccoli tavoli e seggiole di plastica…… e proprio su una di queste, in un angolo, siede una bambina dai capelli neri… Scully entra, sfoggiando il migliore dei suoi sorrisi… &lt;Ciao… &gt; saluta Scully, alla bambina, che stringe con forza Mister Coniglio &lt;Ciao… &gt; ripete &lt;… io mi chiamo Dana… e tu ?… &gt; la bambina alza un attimo gli occhi, poi li riabbassa di colpo &lt;…… -a--… &gt; esclama in un sussurro &lt;Come ?… SU, non aver paura… mi dici come ti chiami ?… &gt; &lt;… mary… &gt; &lt;Hai proprio un bel nome Mary… mi vuoi aiutare ?… &gt; la bambina, alza gli occhi tristi sulla donna &lt;Dov’è la mia mamma ?… e Buffy ?… &gt; domanda &lt;Proprio di questo volevo parlare… chi è Buffy ?… &gt; &lt;La mia migliorissimissima amica… &gt; dice Mary annuendo con forza &lt;… dov’è la mamma ?… &gt; &lt;La tua mamma… &gt; Scully, cerca di mantenere sul volto un sorriso forzato &lt;… ora non può venire qui… però mi ha detto, che presto arriverà… &gt; lo sguardo di Mary sembra illuminarsi &lt;Davvero ?… &gt; &lt;Si… certo… e ha detto anche, che devi fare la brava, fino ad allora… &gt; &lt;Promesso… &gt; esclama, in modo buffamente serio, la bambina &lt;Brava… ora, però io e te dobbiamo parlare… potresti dirmi chi ha incontrato la tua mamma in questi giorni… c’era mai nessuno che veniva a casa vostra ?… qualcuno che non conoscevi, e che magari ti ha spaventato… &gt; &lt;La mamma stava male… &gt; &lt;Cosa ?… &gt; &lt;La mamma stava tanto male… e tornava sempre stanca dal lavoro… &gt; &lt;Dove lavorava ?… lo sai ?… &gt; … Mary riflette qualche secondo, poi scuote vigorosamente la testa &lt;No… non lo so… ma diceva sempre, che presto sarebbe andata meglio… &gt; Scully sospira, cercando di capirci qualcosa… poi riprende a sorridere &lt;Ora… Mary… mi parli della tua… migliorissimissima amica ?… &gt; &lt;Non posso… è un segreto-segreto… &gt; &lt;Non lo vuoi dire neppure a me ?… &gt; la bambina scuote vigorosamente la testa &lt;No… Buffy mi ha fatto promettere di non dirlo a nessuno, neppure alla mamma… &gt; &lt;Come hai conosciuto Buffy ?… &gt; lo sguardo della bambina si posa di scatto a terra senza dire una parola…  &lt;D’accordo… &gt; esclama con tono gentile Scully, poco dopo… </w:t>
      </w:r>
    </w:p>
    <w:p>
      <w:pPr>
        <w:pStyle w:val="Normal"/>
        <w:rPr>
          <w:b/>
          <w:b/>
          <w:bCs/>
        </w:rPr>
      </w:pPr>
      <w:r>
        <w:rPr>
          <w:b/>
          <w:bCs/>
        </w:rPr>
      </w:r>
    </w:p>
    <w:p>
      <w:pPr>
        <w:pStyle w:val="Normal"/>
        <w:rPr>
          <w:b/>
          <w:b/>
          <w:bCs/>
          <w:lang w:val="en-GB"/>
        </w:rPr>
      </w:pPr>
      <w:r>
        <w:rPr>
          <w:b/>
          <w:bCs/>
          <w:lang w:val="en-GB"/>
        </w:rPr>
        <w:t>13. Buffy The Vampire Slayer</w:t>
      </w:r>
    </w:p>
    <w:p>
      <w:pPr>
        <w:pStyle w:val="Normal"/>
        <w:rPr/>
      </w:pPr>
      <w:r>
        <w:rPr/>
        <w:t xml:space="preserve">Chinatown. Palazzo di case popolari. Il monolocale, è piccolo ma tenuto in ordine… alle pareti, una vecchia carta da parati gialla a fiori, sembra aver perso la volontà di restare attaccata, e in più punti è sparita… l’unica finestra, è saldamente chiusa da un’asse di legno e la lampadina, manda una luce sporca ad illuminare il tutto…… &lt;E ora ?… che stiamo cercando ?&gt; domanda Giles, a Buffy, mentre quest’ultima ha già aperto tutti i cassetti e le ante degli armadi, della camera di Jane &lt;Qualcosa di strano… &gt; risponde, mentre lascia cadere a terra un mucchio di foglio colorati… poi si blocca di colpo e ne afferra uno… sul quale, con una miriade di colori, c’è disegnato un grosso sole rosso con un volto sorridente… e sotto questi una ragazza dai capelli biondi e poco lontano una bambinetta con un pupazzo a forma di coniglio…  &lt;FERMI… &gt; intima di colpo una voce… e un uomo entra nella stanza con la pistola spianata &lt;Agente Mulder… &gt; esclama Buffy alla vista dell’uomo &lt;… che ci fa un uomo come lei in un posto come questo ?… &gt; &lt;Che ci fate voi due, di nuovo a casa di Jane Mitchel ?&gt; domanda Mulder… </w:t>
      </w:r>
    </w:p>
    <w:p>
      <w:pPr>
        <w:pStyle w:val="Normal"/>
        <w:rPr/>
      </w:pPr>
      <w:r>
        <w:rPr/>
      </w:r>
    </w:p>
    <w:p>
      <w:pPr>
        <w:pStyle w:val="Normal"/>
        <w:rPr>
          <w:b/>
          <w:b/>
          <w:bCs/>
        </w:rPr>
      </w:pPr>
      <w:r>
        <w:rPr>
          <w:b/>
          <w:bCs/>
        </w:rPr>
        <w:t xml:space="preserve">14. The X-Files </w:t>
      </w:r>
    </w:p>
    <w:p>
      <w:pPr>
        <w:pStyle w:val="Normal"/>
        <w:rPr/>
      </w:pPr>
      <w:r>
        <w:rPr/>
        <w:t xml:space="preserve">&lt;Allora ?… vi potrei accusare di essere entrati illegalmente nella casa dove, probabilmente, si è consumato un crimine… cosa avete da dire ?… &gt; &lt;New York in autunno, assomiglia a Londra in estate… &gt; esclama di punto in bianco Giles…… Mulder, però, non sta fissando lui, ma la Cacciatrice &lt;Un bel posto Sunnydale… se ti piacciono le cittadine, dove ogni giorno, muore qualcuno in modo orribile… &gt; &lt;Ancora con questa storia di demoni e vampiri ?… &gt; domanda Buffy, chiaramente spazientita &lt;… ma non dovreste occuparvi di armi… terroristi… o cose del genere, al F.B.I.?… &gt; &lt;Non tutti… &gt; d’un tratto il cellulare di Mulder prende a squillare… l’agente, sempre tenendo sottotiro i due, si affretta a rispondere… </w:t>
      </w:r>
    </w:p>
    <w:p>
      <w:pPr>
        <w:pStyle w:val="Normal"/>
        <w:rPr/>
      </w:pPr>
      <w:r>
        <w:rPr/>
      </w:r>
    </w:p>
    <w:p>
      <w:pPr>
        <w:pStyle w:val="Normal"/>
        <w:rPr/>
      </w:pPr>
      <w:r>
        <w:rPr/>
        <w:t xml:space="preserve">&lt;Scully ?… &gt; </w:t>
      </w:r>
      <w:r>
        <w:rPr>
          <w:u w:val="single"/>
        </w:rPr>
        <w:t>&lt;Mulder… ho fatto delle ricerche su quella Buffy Summers e sull’inglese che è con lei…… per quanto riguarda il secondo, non ho scoperto molto… ma per la ragazza è un’altra storia…… all’inizio del ‘97, si è trasferita a Sunnydale, da Los Angeles… dopo, una serie di incidenti ancora inspiegabili, accaduti nella sua vecchia scuola… &gt;</w:t>
      </w:r>
      <w:r>
        <w:rPr/>
        <w:t xml:space="preserve">  Mulder fissa intensamente la ragazza, che non sembra neppure turbata dalla presenza dell’arma </w:t>
      </w:r>
      <w:r>
        <w:rPr>
          <w:u w:val="single"/>
        </w:rPr>
        <w:t>&lt;… poi… circa a metà del ’98, dopo essere stata espulsa dalla scuola locale, è scappata di casa… non si sa niente di cosa abbia fatto…… ma c’è una cosa interessante… ho scoperto, che in quel periodo, il padre di Mary, un uomo con diverse accuse di violenze addosso, è finito all’ospedale… qualcuno lo ha mandato all’ospedale, con parecchie ossa rotte…… e lui, ha continuato a ripetere agli agenti che era stata una ragazza bionda a picchiarlo… poi, dopo essere uscito dall’ospedale, è letteralmente scomparso…  … Mulder …… temo che quella ragazza, se non è stata lei, a ridurre Jane Mitchel in quella maniera, forse, è coinvolta in qualche modo…… e probabilmente, voleva fare la stessa cosa alla figlia, anche se la bambina continua a dire che questa Buffy è la sua migliore amica…… dovremo diramare un ordine di ricerca… &gt;</w:t>
      </w:r>
      <w:r>
        <w:rPr/>
        <w:t xml:space="preserve"> &lt;Non perderci del tempo… &gt; </w:t>
      </w:r>
      <w:r>
        <w:rPr>
          <w:u w:val="single"/>
        </w:rPr>
        <w:t>&lt;Che vuoi dire ?… &gt;</w:t>
      </w:r>
      <w:r>
        <w:rPr/>
        <w:t xml:space="preserve"> &lt;Sono davanti a me… &gt; </w:t>
      </w:r>
      <w:r>
        <w:rPr>
          <w:u w:val="single"/>
        </w:rPr>
        <w:t>&lt;Mulder…  arrivo subito… fa attenzione … forse anche l’uomo è coinvolto… &gt;</w:t>
      </w:r>
      <w:r>
        <w:rPr/>
        <w:t xml:space="preserve">  &lt;Non ti preoccupare, li tengo sotto tiro… &gt; dice, concludendo la telefonata e riponendo il cellulare… </w:t>
      </w:r>
    </w:p>
    <w:p>
      <w:pPr>
        <w:pStyle w:val="Normal"/>
        <w:rPr/>
      </w:pPr>
      <w:r>
        <w:rPr/>
      </w:r>
    </w:p>
    <w:p>
      <w:pPr>
        <w:pStyle w:val="Normal"/>
        <w:rPr>
          <w:b/>
          <w:b/>
          <w:bCs/>
          <w:lang w:val="en-GB"/>
        </w:rPr>
      </w:pPr>
      <w:r>
        <w:rPr>
          <w:b/>
          <w:bCs/>
          <w:lang w:val="en-GB"/>
        </w:rPr>
        <w:t>15. The X-Files</w:t>
      </w:r>
    </w:p>
    <w:p>
      <w:pPr>
        <w:pStyle w:val="Normal"/>
        <w:rPr/>
      </w:pPr>
      <w:r>
        <w:rPr>
          <w:rFonts w:eastAsia="Batang;바탕"/>
        </w:rPr>
        <w:t>…</w:t>
      </w:r>
      <w:r>
        <w:rPr>
          <w:rFonts w:eastAsia="Times New Roman"/>
        </w:rPr>
        <w:t xml:space="preserve"> </w:t>
      </w:r>
      <w:r>
        <w:rPr>
          <w:rFonts w:eastAsia="Batang;바탕"/>
        </w:rPr>
        <w:t xml:space="preserve">d’un tratto, la porta dell’appartamento si apre e fanno il loro ingresso cinque persone con pesanti abiti di colore nero…… Mulder, arretra velocemente, fino ad avere le spalle contro il muro… e punta la sua arma contro gli sconosciuti… mentre, con un occhio, controlla anche la ragazza e l’uomo…  &lt;FERMI… &gt; intima, ai nuovi arrivati &lt;… SONO UN AGENTE DEL F.B.I… .&gt;… uno degli sconosciuti, sorride divertito &lt;Strana coincidenza… &gt; esclama &lt;… finora, non né ho mai…  assaggiato… uno… &gt; dice, mentre dalla bocca, gli spuntano, gli inconfondibili canini da vampiro…  … la mano di Buffy, scatta dietro le spalle e afferra saldamente il suo paletto… il branco di vampiri entra nella stanza e l’ultimo chiude la porta, incastrandoci sotto una seggiola… </w:t>
      </w:r>
      <w:r>
        <w:rPr/>
        <w:t xml:space="preserve">&lt;Se vi chiedessi… &gt; inizia il primo vampiro &lt;… dove si trova la fonte del disturbo … mi sapreste dare una risposta ?… &gt; lo sguardo delle tre persone, è confuso, riguardo alla domanda del vampiro… questi sbuffa spazientito &lt;Lo immaginavo… che non potevate aiutarmi…… poco male… almeno, ci farete da pranzo… &gt; esclama, mentre anche gli altri prendono a sorridere, mostrando i loro canini… </w:t>
      </w:r>
    </w:p>
    <w:p>
      <w:pPr>
        <w:pStyle w:val="Normal"/>
        <w:rPr/>
      </w:pPr>
      <w:r>
        <w:rPr/>
      </w:r>
    </w:p>
    <w:p>
      <w:pPr>
        <w:pStyle w:val="Normal"/>
        <w:rPr>
          <w:b/>
          <w:b/>
          <w:bCs/>
          <w:lang w:val="en-GB"/>
        </w:rPr>
      </w:pPr>
      <w:r>
        <w:rPr>
          <w:b/>
          <w:bCs/>
          <w:lang w:val="en-GB"/>
        </w:rPr>
        <w:t>16. Buffy The Vampire Slayer</w:t>
      </w:r>
    </w:p>
    <w:p>
      <w:pPr>
        <w:pStyle w:val="Normal"/>
        <w:rPr/>
      </w:pPr>
      <w:r>
        <w:rPr/>
        <w:t>&lt;Che terribile paura… &gt; esclama la Cacciatrice, portandosi la mano libera alla bocca, come una parodia di terrore &lt;… perché non vi girate… e tornate da dove siete venuti &gt; dice la ragazza subito dopo… Mulder si sposta di lato per mettersi davanti a Buffy, concentrandosi esclusivamente sui vampiri, e puntando la sua arma contro quello che ha parlato &lt;Sto aspettando rinforzi… &gt; esclama Fox per intimidire il branco…  &lt;Meglio così… &gt; ribatte il vampiro &lt;… ci può scappare anche un dessert &gt; poi il sorriso sul volto, scompare &lt;Ammazziamoli … &gt; ordina ai suoi compagni, mentre avanza tranquillo verso i tre…</w:t>
      </w:r>
    </w:p>
    <w:p>
      <w:pPr>
        <w:pStyle w:val="Normal"/>
        <w:rPr/>
      </w:pPr>
      <w:r>
        <w:rPr/>
      </w:r>
    </w:p>
    <w:p>
      <w:pPr>
        <w:pStyle w:val="Normal"/>
        <w:rPr>
          <w:b/>
          <w:b/>
          <w:bCs/>
          <w:lang w:val="en-GB"/>
        </w:rPr>
      </w:pPr>
      <w:r>
        <w:rPr>
          <w:b/>
          <w:bCs/>
          <w:lang w:val="en-GB"/>
        </w:rPr>
        <w:t>17. Buffy The Vampire Slayer</w:t>
      </w:r>
    </w:p>
    <w:p>
      <w:pPr>
        <w:pStyle w:val="Normal"/>
        <w:rPr/>
      </w:pPr>
      <w:r>
        <w:rPr/>
        <w:t xml:space="preserve">Mulder spara verso il primo dei vampiri, colpendolo in pieno petto… questi, si porta le mani alla ferita,e incomincia a piroettare nella stanza… poi si blocca di colpo mettendo in mostra i canini &lt;… ma dico… &gt; esclama il non-morto osservando il buco sulla giacca &lt;… lo sai quanto costa questo vestito ?… e, poi, perché cavolo usi una pistola ?…… contro di noi, dovresti usare un paletto di legno… &gt; &lt;Come questo ?… &gt; dice a voce alta la Cacciatrice, sfilando la sua arma e passando davanti all’interdetto Mulder… </w:t>
      </w:r>
    </w:p>
    <w:p>
      <w:pPr>
        <w:pStyle w:val="Normal"/>
        <w:rPr/>
      </w:pPr>
      <w:r>
        <w:rPr/>
      </w:r>
    </w:p>
    <w:p>
      <w:pPr>
        <w:pStyle w:val="Normal"/>
        <w:rPr/>
      </w:pPr>
      <w:r>
        <w:rPr/>
        <w:t xml:space="preserve">… </w:t>
      </w:r>
      <w:r>
        <w:rPr/>
        <w:t>&lt;Guarda che fortuna… &gt; esclama Buffy, facendo dondolare il paletto, davanti a lei &lt;… per puro caso, ho proprio un paletto di legno… &gt; &lt;Resta dietro di me… &gt; intima Mulder, afferrandogli la spalla e cercando di tirarla indietro…ma senza riuscirci…</w:t>
      </w:r>
    </w:p>
    <w:p>
      <w:pPr>
        <w:pStyle w:val="Normal"/>
        <w:rPr/>
      </w:pPr>
      <w:r>
        <w:rPr/>
      </w:r>
    </w:p>
    <w:p>
      <w:pPr>
        <w:pStyle w:val="Normal"/>
        <w:rPr/>
      </w:pPr>
      <w:r>
        <w:rPr/>
        <w:t xml:space="preserve">… </w:t>
      </w:r>
      <w:r>
        <w:rPr/>
        <w:t xml:space="preserve">i vampiri sembrano interdetti di fronte alla ragazza… &lt;LA CACCIATRICE !!!… &gt; esclama a voce alta uno di loro, sotto lo sguardo stupito di Mulder…  &lt;Sorpresa… &gt; dice Buffy con sorriso &lt;… quella è una trappola per voi… non per me… &gt; esclama la ragazza, indicando la seggiola che blocca la porta… … il branco dei non-morti, sembra aver perso molta della sua spavalderia iniziale… e un paio di loro, arretrano verso la porta… &lt; AMMAZZIAMOLI … &gt; urla il capo del gruppo, mentre si scaglia avanti……  Buffy si abbassa di scatto e con un braccio alzato, blocca la testa del vampiro, mentre affonda il paletto nel petto del vampiro… &lt;MALED… &gt; inizia a dire il non-morto… ma non termina la frase, che è già ridotto in polvere… </w:t>
      </w:r>
    </w:p>
    <w:p>
      <w:pPr>
        <w:pStyle w:val="Normal"/>
        <w:rPr/>
      </w:pPr>
      <w:r>
        <w:rPr/>
      </w:r>
    </w:p>
    <w:p>
      <w:pPr>
        <w:pStyle w:val="Normal"/>
        <w:rPr/>
      </w:pPr>
      <w:r>
        <w:rPr/>
        <w:t xml:space="preserve">… </w:t>
      </w:r>
      <w:r>
        <w:rPr/>
        <w:t xml:space="preserve">altri due compagni si fanno sotto…… il primo rimedia un calcio in faccia e cade a terra di schianto……  l’altro, sta per colpire… ma Mulder lo intercetta con un pugno al volto… il non-morto, incassa il colpo e afferra l’uomo per le spalle, aprendo completamente la bocca irta di denti…… ma questa viene tappata di colpo, da una grossa padella di metallo che si abbatte sul volto del vampiro…questi cade a terra, mentre Giles, balza avanti, continuando a colpirlo con l’improvvisata clava metallica……il compagno a terra è gia in polvere, appena ucciso dalla Cacciatrice, mentre i due superstiti del gruppo, si guardano paralizzati dalla paura… poi uno di loro scatta verso la porta, strappando con forza la seggiola, mentre il compagno, più per paura che per altro, si scaglia verso la Cacciatrice … una pallottola lo colpisce alla gamba e questi barcolla indietro, mettendo in mostra i canini con rabbia… mentre il suo compagno, steso da Giles, è già stato ridotto in polvere… la porta si spalanca di colpo e l’ultimo del branco, fugge via… &lt;Ci penso io… &gt; urla Buffy, buttandosi al suo inseguimento… mentre i due uomini rimasti, tengono a bada il non-morto colpito… </w:t>
      </w:r>
    </w:p>
    <w:p>
      <w:pPr>
        <w:pStyle w:val="Normal"/>
        <w:rPr/>
      </w:pPr>
      <w:r>
        <w:rPr/>
      </w:r>
    </w:p>
    <w:p>
      <w:pPr>
        <w:pStyle w:val="Normal"/>
        <w:rPr>
          <w:b/>
          <w:b/>
          <w:bCs/>
        </w:rPr>
      </w:pPr>
      <w:r>
        <w:rPr>
          <w:b/>
          <w:bCs/>
        </w:rPr>
        <w:t>18. The X-Files</w:t>
      </w:r>
    </w:p>
    <w:p>
      <w:pPr>
        <w:pStyle w:val="Normal"/>
        <w:rPr/>
      </w:pPr>
      <w:r>
        <w:rPr/>
        <w:t xml:space="preserve">&lt;Mi dovete parecchie spiegazioni… &gt; esclama Mulder, che tiene una seggiola sopra la testa… per abbatterla contro il vampiro, ogni volta che questo cerca di rialzarsi… &lt;Che spiegazioni vorrebbe ?… &gt; domanda Giles &lt;… queste creature sono, probabilmente alcuni,pessimi, esponenti della popolazione di New York… &gt; conclude l’Osservatore, colpendo con la padella il braccio del vampiro, che era scattato avanti… </w:t>
      </w:r>
    </w:p>
    <w:p>
      <w:pPr>
        <w:pStyle w:val="Normal"/>
        <w:rPr/>
      </w:pPr>
      <w:r>
        <w:rPr/>
      </w:r>
    </w:p>
    <w:p>
      <w:pPr>
        <w:pStyle w:val="Normal"/>
        <w:rPr>
          <w:b/>
          <w:b/>
          <w:bCs/>
          <w:lang w:val="en-GB"/>
        </w:rPr>
      </w:pPr>
      <w:r>
        <w:rPr>
          <w:b/>
          <w:bCs/>
          <w:lang w:val="en-GB"/>
        </w:rPr>
        <w:t>19. Buffy The Vampire Slayer</w:t>
      </w:r>
    </w:p>
    <w:p>
      <w:pPr>
        <w:pStyle w:val="Normal"/>
        <w:rPr/>
      </w:pPr>
      <w:r>
        <w:rPr/>
        <w:t xml:space="preserve">Buffy si blocca un istante, osservando le scale… poi un grido, che proviene dall’alto la indirizza sulla direzione del vampiro… e in un attimo si butta sulle sue tracce… </w:t>
      </w:r>
    </w:p>
    <w:p>
      <w:pPr>
        <w:pStyle w:val="Normal"/>
        <w:rPr/>
      </w:pPr>
      <w:r>
        <w:rPr/>
      </w:r>
    </w:p>
    <w:p>
      <w:pPr>
        <w:pStyle w:val="Normal"/>
        <w:rPr/>
      </w:pPr>
      <w:r>
        <w:rPr/>
        <w:t xml:space="preserve">… </w:t>
      </w:r>
      <w:r>
        <w:rPr/>
        <w:t xml:space="preserve">terzo piano… una donna di colore, chiude di colpo la porta, al passaggio della ragazza…… quarto piano… nessuno in vista, ma la Cacciatrice, ha la sensazione, che la stiano osservando dallo spioncino delle porte…… quinto piano… c’è un cinese a terra, che cerca faticosamente di rialzarsi … Buffy, guarda le scale, che terminano nel gabbiotto di metallo, che si trova in cima ai tetti delle case… attorno a lei, non vede altre vie di fuga per il vampiro… e anche l’unica finestra in fondo al corridoio, è chiusa e il vetro intatto… </w:t>
      </w:r>
    </w:p>
    <w:p>
      <w:pPr>
        <w:pStyle w:val="Normal"/>
        <w:rPr/>
      </w:pPr>
      <w:r>
        <w:rPr/>
      </w:r>
    </w:p>
    <w:p>
      <w:pPr>
        <w:pStyle w:val="Normal"/>
        <w:rPr>
          <w:b/>
          <w:b/>
          <w:bCs/>
          <w:lang w:val="en-GB"/>
        </w:rPr>
      </w:pPr>
      <w:r>
        <w:rPr>
          <w:b/>
          <w:bCs/>
          <w:lang w:val="en-GB"/>
        </w:rPr>
        <w:t>20. Buffy The Vampire Slayer</w:t>
      </w:r>
    </w:p>
    <w:p>
      <w:pPr>
        <w:pStyle w:val="Normal"/>
        <w:rPr/>
      </w:pPr>
      <w:r>
        <w:rPr/>
        <w:t xml:space="preserve">… </w:t>
      </w:r>
      <w:r>
        <w:rPr/>
        <w:t>la porta del tetto si apre di colpo… Buffy esce fuori, e resta per un attimo disorientata, per il calore del sole che le martella la testa… il suo sguardo si volge attorno al piatto tetto, senza ripari… per un vampiro, sbucare di colpo, in un posto come questo, è la morte certa… la Cacciatrice, scuote la testa, delusa… la sua preda deve essere fuggita da qualche altra parte… anche, perché, se fosse davvero uscita da qui, ormai, sarebbe ridotto…… … .</w:t>
      </w:r>
    </w:p>
    <w:p>
      <w:pPr>
        <w:pStyle w:val="Normal"/>
        <w:rPr/>
      </w:pPr>
      <w:r>
        <w:rPr/>
      </w:r>
    </w:p>
    <w:p>
      <w:pPr>
        <w:pStyle w:val="Normal"/>
        <w:rPr/>
      </w:pPr>
      <w:r>
        <w:rPr/>
        <w:t xml:space="preserve">… </w:t>
      </w:r>
      <w:r>
        <w:rPr/>
        <w:t xml:space="preserve">il filo dei suoi pensieri, si interrompe di colpo, quando un’ombra la copre… la ragazza si volge di scatto, e si butta a terra rotolando, quando il vampiro, saltato giù dalla gabbione di metallo, atterra sul tetto…… </w:t>
      </w:r>
    </w:p>
    <w:p>
      <w:pPr>
        <w:pStyle w:val="Normal"/>
        <w:rPr/>
      </w:pPr>
      <w:r>
        <w:rPr/>
      </w:r>
    </w:p>
    <w:p>
      <w:pPr>
        <w:pStyle w:val="Normal"/>
        <w:rPr/>
      </w:pPr>
      <w:r>
        <w:rPr/>
        <w:t xml:space="preserve">… </w:t>
      </w:r>
      <w:r>
        <w:rPr/>
        <w:t>Buffy si rimette in piedi… e la sua bocca si apre di colpo per lo stupore… il vampiro, è davanti a lei, mentre il sole lo colpisce in pieno… &lt;IL SOLE… IL SOLE… &gt; urla di colpo il vampiro, portandosi le mani al volto e barcollando…… poi apre la giacca e ne estrae un paio di occhiali da sole e se li infila… &lt;Cosi và meglio… &gt; esclama, annuendo &lt;… questo non te lo aspettavi, vero Cacciatrice ?… &gt; domanda il vampiro con un sorriso… poi apre il soprabito e ne tira fuori un lungo pugnale dalla lama triangolare… &lt;Dentro quel piccolo appartamento, non si può usare al meglio… il mio “coltellino svizzero”… &gt;</w:t>
      </w:r>
    </w:p>
    <w:p>
      <w:pPr>
        <w:pStyle w:val="Normal"/>
        <w:rPr/>
      </w:pPr>
      <w:r>
        <w:rPr/>
      </w:r>
    </w:p>
    <w:p>
      <w:pPr>
        <w:pStyle w:val="Normal"/>
        <w:rPr/>
      </w:pPr>
      <w:r>
        <w:rPr/>
        <w:t xml:space="preserve">… </w:t>
      </w:r>
      <w:r>
        <w:rPr/>
        <w:t xml:space="preserve">il non-morto, si sfila il pesante soprabito, e lo lascia cadere a terra, poi incomincia a passarsi di mano in mano il pugnale… &lt;Al Padrone, piacerà la tua testa… in regalo… &gt; &lt;Padrone ? &gt; domanda Buffy, mentre arretra lentamente, mettendosi in posizione difensiva…  </w:t>
      </w:r>
    </w:p>
    <w:p>
      <w:pPr>
        <w:pStyle w:val="Normal"/>
        <w:rPr/>
      </w:pPr>
      <w:r>
        <w:rPr/>
      </w:r>
    </w:p>
    <w:p>
      <w:pPr>
        <w:pStyle w:val="Normal"/>
        <w:rPr>
          <w:b/>
          <w:b/>
          <w:bCs/>
        </w:rPr>
      </w:pPr>
      <w:r>
        <w:rPr>
          <w:b/>
          <w:bCs/>
        </w:rPr>
        <w:t>21. The X-Files</w:t>
      </w:r>
    </w:p>
    <w:p>
      <w:pPr>
        <w:pStyle w:val="Normal"/>
        <w:rPr/>
      </w:pPr>
      <w:r>
        <w:rPr/>
        <w:t xml:space="preserve">Un altro colpo di padella e il vampiro ripiomba a terra &lt;MALEDETTI… &gt; sibila di rabbia ai due uomini di fronte a lui… &lt;Chi ti manda ?… &gt; domanda Giles, con la padella levata in alto, pronto a colpire di nuovo… lo sguardo del vampiro è terrorizzato, ma NON per l’eventualità di  venire colpito di nuovo… Mulder fissa l’uomo vicino a lui, stupendosi della sua calma, di fronte ad una creatura del genere &lt;… è… è… è A… è A… &gt; balbetta il vampiro, dopo un altro colpo di padella…  &lt;DILLO… &gt; urla l’Osservatore… di colpo, lo sguardo del vampiro, si sposta verso un lato del muro, mentre sul suo volto, si dipinge il terrore più completo… &lt;No… NO…  </w:t>
      </w:r>
      <w:r>
        <w:rPr>
          <w:b/>
          <w:bCs/>
        </w:rPr>
        <w:t xml:space="preserve">NOOOOO </w:t>
      </w:r>
      <w:r>
        <w:rPr/>
        <w:t xml:space="preserve">… &gt; prende ad urlare, mentre i due uomini fissano sconvolti la parete…… … vuota… </w:t>
      </w:r>
    </w:p>
    <w:p>
      <w:pPr>
        <w:pStyle w:val="Normal"/>
        <w:rPr/>
      </w:pPr>
      <w:r>
        <w:rPr/>
      </w:r>
    </w:p>
    <w:p>
      <w:pPr>
        <w:pStyle w:val="Normal"/>
        <w:rPr/>
      </w:pPr>
      <w:r>
        <w:rPr/>
        <w:t xml:space="preserve">&lt;… PERDONO… PADRONE… </w:t>
      </w:r>
      <w:r>
        <w:rPr>
          <w:i/>
          <w:iCs/>
        </w:rPr>
        <w:t>PERDOOOONOOOO… &gt;</w:t>
      </w:r>
      <w:r>
        <w:rPr/>
        <w:t xml:space="preserve"> urla di nuovo il vampiro… poi il suo corpo prende fuoco di colpo… e si consuma in pochi istanti… </w:t>
      </w:r>
    </w:p>
    <w:p>
      <w:pPr>
        <w:pStyle w:val="Normal"/>
        <w:rPr/>
      </w:pPr>
      <w:r>
        <w:rPr/>
      </w:r>
    </w:p>
    <w:p>
      <w:pPr>
        <w:pStyle w:val="Normal"/>
        <w:rPr>
          <w:b/>
          <w:b/>
          <w:bCs/>
        </w:rPr>
      </w:pPr>
      <w:r>
        <w:rPr>
          <w:b/>
          <w:bCs/>
        </w:rPr>
        <w:t>22. The X-Files</w:t>
      </w:r>
    </w:p>
    <w:p>
      <w:pPr>
        <w:pStyle w:val="Normal"/>
        <w:rPr/>
      </w:pPr>
      <w:r>
        <w:rPr/>
        <w:t>La macchina frena di colpo, in uno stridio di gomme… lo sguardo di Scully, si blocca, sulla figura roteante che vola giù dal tetto della palazzina dove abita Jane Mitchel…… la “cosa” colpisce in pieno alcuni fili dove sono appesi degli abiti, e li rompe, trascinando nella sua caduta, una marea di vestiti multicolori</w:t>
      </w:r>
    </w:p>
    <w:p>
      <w:pPr>
        <w:pStyle w:val="Normal"/>
        <w:rPr/>
      </w:pPr>
      <w:r>
        <w:rPr/>
      </w:r>
    </w:p>
    <w:p>
      <w:pPr>
        <w:pStyle w:val="Normal"/>
        <w:rPr/>
      </w:pPr>
      <w:r>
        <w:rPr/>
        <w:t xml:space="preserve">… </w:t>
      </w:r>
      <w:r>
        <w:rPr/>
        <w:t xml:space="preserve">la matassa di abiti, piomba a terra in mezzo alla strada ed è subito un fuggi-fuggi generale di persone, mentre Scully si fa largo in mezzo alla folla… il suo sguardo è puntato verso il tetto del palazzo… e la donna, ha la fugace visione, di una ragazza dai capelli biondi… poi, la sconosciuta, arretra di colpo, svanendo oltre l’orlo del palazzo… Dana, si precipita verso il mucchio informe di vestiti, e lo apre velocemente, mentre una fine polvere nerastra vola via, trascinata dal vento… ed è l’unica cosa che la donna, riesce a trovare al centro di quel groviglio di stoffa colorata e bruciacchiata… </w:t>
      </w:r>
    </w:p>
    <w:p>
      <w:pPr>
        <w:pStyle w:val="Normal"/>
        <w:rPr/>
      </w:pPr>
      <w:r>
        <w:rPr/>
      </w:r>
    </w:p>
    <w:p>
      <w:pPr>
        <w:pStyle w:val="Normal"/>
        <w:rPr>
          <w:b/>
          <w:b/>
          <w:bCs/>
          <w:lang w:val="en-GB"/>
        </w:rPr>
      </w:pPr>
      <w:r>
        <w:rPr>
          <w:b/>
          <w:bCs/>
          <w:lang w:val="en-GB"/>
        </w:rPr>
        <w:t>23. Buffy The Vampire Slayer</w:t>
      </w:r>
    </w:p>
    <w:p>
      <w:pPr>
        <w:pStyle w:val="Normal"/>
        <w:rPr/>
      </w:pPr>
      <w:r>
        <w:rPr/>
        <w:t xml:space="preserve">Buffy rientra di colpo nell’appartamento… il suo sguardo interrogativo, si sposta da Giles, alla macchia di bruciato sul muro… l’Osservatore, alza le spalle senza dire una parola &lt;L’altro ?… &gt; domanda Mulder… Buffy si mette le mani ai fianchi sbuffando &lt;Era uno sbruffone… credeva di saper usare un pugnale… e anche di poter volare… &gt; &lt;Allora ?… &gt; domanda Giles… lo sguardo di Buffy, ritorna serio &lt;Non era capace a fare nessuna delle due cose…… andiamocene Signor Giles… &gt; esclama la Cacciatrice, mentre l’Osservatore, lascia cadere a terra la padella e si dirige verso la porta… ma una figura si para davanti ad essa… </w:t>
      </w:r>
    </w:p>
    <w:p>
      <w:pPr>
        <w:pStyle w:val="Normal"/>
        <w:rPr/>
      </w:pPr>
      <w:r>
        <w:rPr/>
      </w:r>
    </w:p>
    <w:p>
      <w:pPr>
        <w:pStyle w:val="Normal"/>
        <w:rPr/>
      </w:pPr>
      <w:r>
        <w:rPr/>
        <w:t xml:space="preserve">&lt;FERMI… &gt; urla la donna dai capelli rossi, con la pistola puntata &lt;Ma è una mania la vostra ?… &gt; domanda Buffy spazientita… </w:t>
      </w:r>
    </w:p>
    <w:p>
      <w:pPr>
        <w:pStyle w:val="Normal"/>
        <w:rPr/>
      </w:pPr>
      <w:r>
        <w:rPr/>
      </w:r>
    </w:p>
    <w:p>
      <w:pPr>
        <w:pStyle w:val="Normal"/>
        <w:rPr>
          <w:b/>
          <w:b/>
          <w:bCs/>
        </w:rPr>
      </w:pPr>
      <w:r>
        <w:rPr>
          <w:b/>
          <w:bCs/>
        </w:rPr>
        <w:t>24. The X-Files</w:t>
      </w:r>
    </w:p>
    <w:p>
      <w:pPr>
        <w:pStyle w:val="Normal"/>
        <w:rPr/>
      </w:pPr>
      <w:r>
        <w:rPr/>
        <w:t>&lt; Scully… non… non crederai… a… &gt; balbetta Mulder alla sua collega &lt;A cosa ?… &gt; domanda, in fretta,  Giles &lt;… a cosa, non dovrebbe credere ?… ad alcune macchie di bruciato sul muro e polvere a terra ?… &gt; la bocca di Mulder si chiude di colpo…… l’amico della ragazza ha ragione… come al solito, Mulder non ha prove, tranne la sua parola &lt;Abbassa l’arma, Scully… &gt; dice a voce bassa Mulder &lt;Prima dimmi che sta succedendo ?&gt; esclama la collega, sempre con l’arma puntata &lt;Topi… &gt; esordisce di colpo Buffy &lt;… topi… grossi come cani… ci hanno attaccato… e il suo… amico, ci ha aiutato a cacciarli… &gt;… lo sguardo di Scully è indagatore, mentre osserva il volto della ragazza… &lt;Potrei giurare, che eri sul tetto pochi minuti fa… &gt; &lt;VERO… ho inseguito, l’ultimo dei … topi… ma mi è sfuggito…… comunque… se non avete accuse da formularci… io e il Signor Giles, vorremmo andarcene… &gt; &lt;Mi dovete, ancora, parecchie spiegazioni… che ci facevate in casa di Jane Mitchel ?… &gt; &lt;Davamo una pulita all’ambiente… &gt; &lt;Tu dovresti essere Buffy Summers ?…  giusto ?… &gt; &lt;La mia fama mi ha già preceduto nella grande città ?… &gt; &lt;A dire la verità è stato il preside Snyder a descriverti… aggiungendo che ti ritiene una pazza omicida… &gt; &lt;Che carino… il preside Snyder, ha sempre un pensiero gentile nei miei confronti… &gt; poi di colpo, lo sguardo di Buffy torna serio &lt;Che ne sarà di Mary , ora che la madre è morta ?… &gt; &lt;Non è morta… &gt; esclama Mulder &lt;Co…COSA ???… &gt; balbetta Buffy, interdetta &lt;Non è morta… credo…… ma è ridotta molto male… andiamo Scully… &gt; dice l’uomo, senza dare nessun’altra spiegazione alla ragazza &lt;E loro due ?… &gt; domanda Dana con l’onnipresente arma puntata… Mulder scuote la testa &lt;Andiamo… &gt; ripete, passando oltre la collega…  questa, dopo un istante di esitazione, rinfodera la pistola e segue l’uomo…… rimasti soli, Buffy guarda Giles &lt;… Signor Giles… lei non crederà mai, a cosa mi è successo… &gt;</w:t>
      </w:r>
    </w:p>
    <w:p>
      <w:pPr>
        <w:pStyle w:val="Normal"/>
        <w:rPr>
          <w:b/>
          <w:b/>
          <w:bCs/>
        </w:rPr>
      </w:pPr>
      <w:r>
        <w:rPr>
          <w:b/>
          <w:bCs/>
        </w:rPr>
      </w:r>
    </w:p>
    <w:p>
      <w:pPr>
        <w:pStyle w:val="Normal"/>
        <w:rPr>
          <w:b/>
          <w:b/>
          <w:bCs/>
        </w:rPr>
      </w:pPr>
      <w:r>
        <w:rPr>
          <w:b/>
          <w:bCs/>
        </w:rPr>
        <w:t>25. The X-Files</w:t>
      </w:r>
    </w:p>
    <w:p>
      <w:pPr>
        <w:pStyle w:val="Normal"/>
        <w:rPr/>
      </w:pPr>
      <w:r>
        <w:rPr/>
        <w:t xml:space="preserve">&lt;Mulder… mi vuoi spiegare ?… &gt; domanda Scully, mentre lei e il collega, risalgono in macchina &lt;Topi… &gt; esclama l’uomo &lt;… topi, grossi come persone… che camminano su due gambe… con abiti firmati… lunghi canini affilati… e sete di sangue… &gt; &lt;Vampiri ?…… .&gt; Scully sbuffa spazientita &lt;… ODDIO …  Mulder… cosa ti hanno raccontato quei due ?… &gt; &lt;Niente… è quello che ho visto, che voglio raccontarti… </w:t>
      </w:r>
      <w:r>
        <w:rPr>
          <w:lang w:val="en-GB"/>
        </w:rPr>
        <w:t xml:space="preserve">&gt; </w:t>
      </w:r>
    </w:p>
    <w:p>
      <w:pPr>
        <w:pStyle w:val="Normal"/>
        <w:rPr>
          <w:lang w:val="en-GB"/>
        </w:rPr>
      </w:pPr>
      <w:r>
        <w:rPr>
          <w:lang w:val="en-GB"/>
        </w:rPr>
      </w:r>
    </w:p>
    <w:p>
      <w:pPr>
        <w:pStyle w:val="Normal"/>
        <w:rPr>
          <w:b/>
          <w:b/>
          <w:bCs/>
          <w:lang w:val="en-GB"/>
        </w:rPr>
      </w:pPr>
      <w:r>
        <w:rPr>
          <w:b/>
          <w:bCs/>
          <w:lang w:val="en-GB"/>
        </w:rPr>
        <w:t>26. Buffy The Vampire Slayer</w:t>
      </w:r>
    </w:p>
    <w:p>
      <w:pPr>
        <w:pStyle w:val="Normal"/>
        <w:rPr/>
      </w:pPr>
      <w:r>
        <w:rPr/>
        <w:t xml:space="preserve">&lt;… e stava, lì… tranquillamente… sotto un sole, che avrebbe fatto svanire anche un iceberg…… pazzesco…  lei che ne pensa ?… &gt; Giles, con la faccia concentrata, riflette intensamente, mentre sia lui che la ragazza, escono dal palazzo… &lt;Sinceramente Buffy… non lo so…… è indubbio, comunque, che fossero semplici vampiri… non certo demoni… ma il fatto, che il sole non li uccide… non so che dire…… bisogna fare delle ricerche… </w:t>
      </w:r>
      <w:r>
        <w:rPr>
          <w:lang w:val="en-GB"/>
        </w:rPr>
        <w:t xml:space="preserve">&gt; </w:t>
      </w:r>
    </w:p>
    <w:p>
      <w:pPr>
        <w:pStyle w:val="Normal"/>
        <w:rPr>
          <w:lang w:val="en-GB"/>
        </w:rPr>
      </w:pPr>
      <w:r>
        <w:rPr>
          <w:lang w:val="en-GB"/>
        </w:rPr>
      </w:r>
    </w:p>
    <w:p>
      <w:pPr>
        <w:pStyle w:val="Normal"/>
        <w:rPr>
          <w:b/>
          <w:b/>
          <w:bCs/>
          <w:lang w:val="en-GB"/>
        </w:rPr>
      </w:pPr>
      <w:r>
        <w:rPr>
          <w:b/>
          <w:bCs/>
          <w:lang w:val="en-GB"/>
        </w:rPr>
        <w:t>27. The X-Files</w:t>
      </w:r>
    </w:p>
    <w:p>
      <w:pPr>
        <w:pStyle w:val="Normal"/>
        <w:rPr/>
      </w:pPr>
      <w:r>
        <w:rPr>
          <w:lang w:val="en-GB"/>
        </w:rPr>
        <w:t xml:space="preserve">&lt;… </w:t>
      </w:r>
      <w:r>
        <w:rPr/>
        <w:t xml:space="preserve">Mulder… &gt; esclama Scully &lt;…  ammesso e non concesso… che creda, anche solo a due parole di quello che hai detto… che facciamo ?… telefoniamo a Quantico, e chiediamo se hanno disponibile una squadra anti-vampiri ?… o cerchiamo di rintracciare il </w:t>
      </w:r>
      <w:r>
        <w:rPr>
          <w:szCs w:val="27"/>
        </w:rPr>
        <w:t>professor Van Helsing ?… &gt; &lt;Direi… una via di mezzo… &gt; &lt;E sarebbe ?… &gt; &lt;Cerchiamo… la Cacciatrice… &gt;</w:t>
      </w:r>
    </w:p>
    <w:p>
      <w:pPr>
        <w:pStyle w:val="Normal"/>
        <w:rPr>
          <w:szCs w:val="27"/>
        </w:rPr>
      </w:pPr>
      <w:r>
        <w:rPr>
          <w:szCs w:val="27"/>
        </w:rPr>
      </w:r>
    </w:p>
    <w:p>
      <w:pPr>
        <w:pStyle w:val="Normal"/>
        <w:rPr>
          <w:b/>
          <w:b/>
          <w:bCs/>
          <w:szCs w:val="27"/>
        </w:rPr>
      </w:pPr>
      <w:r>
        <w:rPr>
          <w:b/>
          <w:bCs/>
          <w:szCs w:val="27"/>
        </w:rPr>
        <w:t>28. The X-Files</w:t>
      </w:r>
    </w:p>
    <w:p>
      <w:pPr>
        <w:pStyle w:val="Normal"/>
        <w:rPr/>
      </w:pPr>
      <w:r>
        <w:rPr>
          <w:szCs w:val="27"/>
        </w:rPr>
        <w:t xml:space="preserve">Il telefono prende a squillare, e subito un registratore viene inserito &lt;Guerriero Solitario… &gt; risponde Langly, alzando il ricevitore </w:t>
      </w:r>
      <w:r>
        <w:rPr>
          <w:szCs w:val="27"/>
          <w:u w:val="single"/>
        </w:rPr>
        <w:t>&lt;Sono Mulder… &gt;</w:t>
      </w:r>
      <w:r>
        <w:rPr>
          <w:szCs w:val="27"/>
        </w:rPr>
        <w:t xml:space="preserve"> &lt;Qual buon vento ?… &gt; domanda il biondo “Lone Gunman”  </w:t>
      </w:r>
      <w:r>
        <w:rPr>
          <w:szCs w:val="27"/>
          <w:u w:val="single"/>
        </w:rPr>
        <w:t>&lt;Mi serve, tutto quello che potete trovare sui vampiri… &gt;</w:t>
      </w:r>
      <w:r>
        <w:rPr>
          <w:szCs w:val="27"/>
        </w:rPr>
        <w:t xml:space="preserve"> &lt;Facile…… paletti di legno… croci… sangue… e aglio… &gt; risponde divertito l’uomo divertito, mentre giocherella con una matita </w:t>
      </w:r>
      <w:r>
        <w:rPr>
          <w:szCs w:val="27"/>
          <w:u w:val="single"/>
        </w:rPr>
        <w:t>&lt;… non sto scherzando… &gt;</w:t>
      </w:r>
      <w:r>
        <w:rPr>
          <w:szCs w:val="27"/>
        </w:rPr>
        <w:t xml:space="preserve"> &lt;BBBUUUUUUUUU… sei in viaggio verso il regno delle tenebre ?… &gt; </w:t>
      </w:r>
      <w:r>
        <w:rPr>
          <w:szCs w:val="27"/>
          <w:u w:val="single"/>
        </w:rPr>
        <w:t>&lt;Forse…… fate anche, una ricerca incrociata su: “LA CACCIATRICE”… &gt;</w:t>
      </w:r>
      <w:r>
        <w:rPr>
          <w:szCs w:val="27"/>
        </w:rPr>
        <w:t xml:space="preserve"> &lt;CHI ?… &gt; </w:t>
      </w:r>
      <w:r>
        <w:rPr>
          <w:szCs w:val="27"/>
          <w:u w:val="single"/>
        </w:rPr>
        <w:t>&lt;LA…  CACCIATRICE… &gt;</w:t>
      </w:r>
      <w:r>
        <w:rPr>
          <w:szCs w:val="27"/>
        </w:rPr>
        <w:t xml:space="preserve"> &lt;Nient’altro ?… tipo riti Voodoo… o cose del genere… &gt; </w:t>
      </w:r>
      <w:r>
        <w:rPr>
          <w:szCs w:val="27"/>
          <w:u w:val="single"/>
        </w:rPr>
        <w:t>&lt;Non perdete tempo… vi richiamo fra qualche ora… &gt;</w:t>
      </w:r>
      <w:r>
        <w:rPr>
          <w:szCs w:val="27"/>
        </w:rPr>
        <w:t xml:space="preserve"> esclama Mulder, chiudendo la comunicazione… </w:t>
      </w:r>
    </w:p>
    <w:p>
      <w:pPr>
        <w:pStyle w:val="Normal"/>
        <w:rPr>
          <w:szCs w:val="27"/>
        </w:rPr>
      </w:pPr>
      <w:r>
        <w:rPr>
          <w:szCs w:val="27"/>
        </w:rPr>
      </w:r>
    </w:p>
    <w:p>
      <w:pPr>
        <w:pStyle w:val="Normal"/>
        <w:rPr>
          <w:b/>
          <w:b/>
          <w:bCs/>
          <w:szCs w:val="27"/>
          <w:lang w:val="en-GB"/>
        </w:rPr>
      </w:pPr>
      <w:r>
        <w:rPr>
          <w:b/>
          <w:bCs/>
          <w:szCs w:val="27"/>
          <w:lang w:val="en-GB"/>
        </w:rPr>
        <w:t>29. The X-Files</w:t>
      </w:r>
    </w:p>
    <w:p>
      <w:pPr>
        <w:pStyle w:val="Normal"/>
        <w:rPr/>
      </w:pPr>
      <w:r>
        <w:rPr>
          <w:szCs w:val="27"/>
          <w:lang w:val="en-GB"/>
        </w:rPr>
        <w:t xml:space="preserve">… </w:t>
      </w:r>
      <w:r>
        <w:rPr>
          <w:szCs w:val="27"/>
        </w:rPr>
        <w:t xml:space="preserve">&lt;E ora?… &gt; domanda Scully, mentre Mulder, ripone il suo cellulare… &lt;Hai scoperto qualcosa su Jane Mitchel ?… &gt; domanda l’uomo &lt;Si… giusto qualcosa… pare che, negli ultimi giorni, abbia preso a  lavorare come donna delle pulizie, alla “Jenner, White &amp; Meday” … &gt; &lt;Chi ?… &gt; &lt;Uno studio legale, salito alla ribalta, da solo un paio di anni, con alcuni discussi casi… &gt; &lt;Di che tipo ?… &gt; &lt;Ti ricordi la Megatech Corporation ?… &gt; &lt;Lo scandalo delle falde acquifere inquinate ?&gt; &lt;Proprio loro…… dopo due anni di processi e rinvii… la compagnia, alla fine, si è rivolta a “Jenner, White &amp; Meday” … e ha vinto la causa… meno di un mese dopo, aver assunto quello studio di avvocati… &gt; &lt;E secondate Scully, come ci sarebbero riusciti, in meno di un mese ?… &gt; &lt;Hanno gli avvocati migliori, forse…… … un momento… che stai insinuando Mulder ?… che lo studio legale, ha al soldo un gruppo di vampiri ?… e che questi ultimi hanno ridotto in quel modo la Mitchel, perché lei forse aveva visto qualcosa ?… &gt; … l’uomo sorride sornione… &lt;Io non ho detto niente…  ma…… &gt; &lt;Ma sarà il caso, che andiamo a vedere… non è questo che volevi dire ?… &gt; domanda Scully &lt;Esattamente… vedi che quando vuoi, riesci a sfoderare dei poteri di lettura del pensiero… &gt; &lt;E con quale mandato ci presentiamo ?… &gt; &lt;Nessuno…  andiamo solo… a fare qualche domanda… &gt; &lt;E una domanda, la dovremo proprio presentare…… ma all’ufficio di collocamento, quando Kersh, ci sbatterà fuori dal F.B.I… .&gt; esclama Scully, scotendo la testa… </w:t>
      </w:r>
    </w:p>
    <w:p>
      <w:pPr>
        <w:pStyle w:val="Normal"/>
        <w:rPr>
          <w:szCs w:val="27"/>
        </w:rPr>
      </w:pPr>
      <w:r>
        <w:rPr>
          <w:szCs w:val="27"/>
        </w:rPr>
      </w:r>
    </w:p>
    <w:p>
      <w:pPr>
        <w:pStyle w:val="Normal"/>
        <w:rPr>
          <w:b/>
          <w:b/>
          <w:bCs/>
          <w:szCs w:val="27"/>
          <w:lang w:val="en-GB"/>
        </w:rPr>
      </w:pPr>
      <w:r>
        <w:rPr>
          <w:b/>
          <w:bCs/>
          <w:szCs w:val="27"/>
          <w:lang w:val="en-GB"/>
        </w:rPr>
        <w:t>30. Buffy The Vampire Slayer</w:t>
      </w:r>
    </w:p>
    <w:p>
      <w:pPr>
        <w:pStyle w:val="Normal"/>
        <w:rPr>
          <w:szCs w:val="27"/>
          <w:u w:val="single"/>
        </w:rPr>
      </w:pPr>
      <w:r>
        <w:rPr>
          <w:szCs w:val="27"/>
        </w:rPr>
        <w:t>Il telefono di casa Rosemberg, prende a squillare… Willow lo afferra con uno scatto</w:t>
      </w:r>
      <w:r>
        <w:rPr>
          <w:szCs w:val="27"/>
          <w:u w:val="single"/>
        </w:rPr>
        <w:t xml:space="preserve"> &lt;Willow…  sono Buffy … &gt;</w:t>
      </w:r>
      <w:r>
        <w:rPr>
          <w:szCs w:val="27"/>
        </w:rPr>
        <w:t xml:space="preserve"> &lt;BUFFY ?… dove ti sei cacciata ?… &gt;</w:t>
      </w:r>
      <w:r>
        <w:rPr>
          <w:szCs w:val="27"/>
          <w:u w:val="single"/>
        </w:rPr>
        <w:t xml:space="preserve"> &lt;</w:t>
      </w:r>
      <w:r>
        <w:rPr>
          <w:u w:val="single"/>
        </w:rPr>
        <w:t xml:space="preserve"> E‘ u</w:t>
      </w:r>
      <w:r>
        <w:rPr>
          <w:szCs w:val="27"/>
          <w:u w:val="single"/>
        </w:rPr>
        <w:t xml:space="preserve">na lunga storia…  piuttosto, tu Xander, e Cordelia… cercate tutto quello che riuscite a trovare, su vampiri che resistono al sole… &gt; </w:t>
      </w:r>
      <w:r>
        <w:rPr>
          <w:szCs w:val="27"/>
        </w:rPr>
        <w:t xml:space="preserve">&lt;COSA ???… &gt; </w:t>
      </w:r>
      <w:r>
        <w:rPr>
          <w:szCs w:val="27"/>
          <w:u w:val="single"/>
        </w:rPr>
        <w:t>&lt;Hai sentito bene…  vampiri, che il sole non uccide…… poi, usa il computer, e cerca tutto quello che puoi, su un’agente del F.B.I. di nome…  FOX MULDER… &gt;</w:t>
      </w:r>
      <w:r>
        <w:rPr>
          <w:szCs w:val="27"/>
        </w:rPr>
        <w:t xml:space="preserve"> &lt;Nient’altro ?… tipo riti Voodoo… o cose del genere… &gt; </w:t>
      </w:r>
      <w:r>
        <w:rPr>
          <w:szCs w:val="27"/>
          <w:u w:val="single"/>
        </w:rPr>
        <w:t>&lt;Non perdete tempo… vi richiamo fra qualche ora… &gt;</w:t>
      </w:r>
      <w:r>
        <w:rPr>
          <w:szCs w:val="27"/>
        </w:rPr>
        <w:t xml:space="preserve"> esclama Buffy, chiudendo la comunicazione… </w:t>
      </w:r>
    </w:p>
    <w:p>
      <w:pPr>
        <w:pStyle w:val="Normal"/>
        <w:rPr>
          <w:szCs w:val="27"/>
          <w:u w:val="single"/>
        </w:rPr>
      </w:pPr>
      <w:r>
        <w:rPr>
          <w:szCs w:val="27"/>
          <w:u w:val="single"/>
        </w:rPr>
      </w:r>
    </w:p>
    <w:p>
      <w:pPr>
        <w:pStyle w:val="Normal"/>
        <w:rPr>
          <w:szCs w:val="27"/>
        </w:rPr>
      </w:pPr>
      <w:r>
        <w:rPr>
          <w:szCs w:val="27"/>
        </w:rPr>
        <w:t xml:space="preserve">… </w:t>
      </w:r>
      <w:r>
        <w:rPr>
          <w:szCs w:val="27"/>
        </w:rPr>
        <w:t xml:space="preserve">&lt;E ora ?… &gt; domanda Giles, mentre Buffy ha già riappeso il telefono a gettoni… la ragazza non risponde, ma dalla tasca, tira fuori un portafoglio di pelle… &lt;Al tipo, che cercava di imitare Icaro… non serviva più… ma sono sicura, che lui approverebbe, se ci paghiamo un pranzo con i suoi soldi… &gt; esclama la ragazza divertita, sotto lo sguardo serio dell’Osservatore… &lt;Guarda, guarda… &gt;  dice stupita Buffy, estraendo dal portafoglio, un mazzetto di biglietti da visita… tutti con la scritta : “Jenner, White &amp; Meday     Studio Legale”… &lt;Avvocati Vampiri ?… &gt; domanda Buffy con un sorriso… &lt;Qui c’è l’indirizzo &gt; esclama Giles, afferrando uno dei biglietti… &lt;Prendiamo la metropolitana ?… &gt; domanda la ragazza &lt;CERTAMENTE… ho proprio voglia di ammirare la fauna locale… &gt; esclama sarcastico l’uomo, mentre alza una mano per fermare un taxi… </w:t>
      </w:r>
    </w:p>
    <w:p>
      <w:pPr>
        <w:pStyle w:val="Normal"/>
        <w:rPr>
          <w:szCs w:val="27"/>
        </w:rPr>
      </w:pPr>
      <w:r>
        <w:rPr>
          <w:szCs w:val="27"/>
        </w:rPr>
      </w:r>
    </w:p>
    <w:p>
      <w:pPr>
        <w:pStyle w:val="Normal"/>
        <w:rPr>
          <w:b/>
          <w:b/>
          <w:bCs/>
          <w:szCs w:val="27"/>
        </w:rPr>
      </w:pPr>
      <w:r>
        <w:rPr>
          <w:b/>
          <w:bCs/>
          <w:szCs w:val="27"/>
        </w:rPr>
        <w:t>0.b</w:t>
      </w:r>
    </w:p>
    <w:p>
      <w:pPr>
        <w:pStyle w:val="Normal"/>
        <w:rPr/>
      </w:pPr>
      <w:r>
        <w:rPr>
          <w:szCs w:val="27"/>
        </w:rPr>
        <w:t>La scena che si presenta è bizzarra, e quasi nessun’essere umano, potrebbe davvero vederla nella sua realtà…… la stanza, di aspetto vagamente rettangolare, è adornata da oggetti dalle forme oscenamente distorte, mentre anche i muri stessi, sembrano palpitare come creature viventi…… una creatura di aspetto orribile, ma munita di due ali bianchissime e che stringe nella mano sinistra una vipera, passeggia in direzione della vetrata , sulla parete opposta, e si mette ad osservare lo scenario, perfettamente normale, fuori di questo &lt;… la zona d’ombra si sta per spostare… e questo sta restringendo la fascia d’esistenza… &gt; dice con calma &lt;</w:t>
      </w:r>
      <w:r>
        <w:rPr>
          <w:b/>
          <w:bCs/>
          <w:szCs w:val="27"/>
        </w:rPr>
        <w:t>Credi che non lo sappia</w:t>
      </w:r>
      <w:r>
        <w:rPr>
          <w:szCs w:val="27"/>
        </w:rPr>
        <w:t xml:space="preserve"> ?… &gt; esclamano all’unisono tre teste, una di toro, una d’ariete e una d’uomo… montate tutte sullo stesso corpo &lt;Se lo sai, che aspetti a spostarti con lei ?… &gt; </w:t>
      </w:r>
      <w:r>
        <w:rPr>
          <w:b/>
          <w:bCs/>
          <w:szCs w:val="27"/>
        </w:rPr>
        <w:t>&lt;Devo concludere un affare… &gt;</w:t>
      </w:r>
      <w:r>
        <w:rPr>
          <w:szCs w:val="27"/>
        </w:rPr>
        <w:t xml:space="preserve"> &lt;Potrebbe essere la tua rovina… &gt; </w:t>
      </w:r>
      <w:r>
        <w:rPr>
          <w:b/>
          <w:bCs/>
          <w:szCs w:val="27"/>
        </w:rPr>
        <w:t>&lt;Non ho chiesto il tuo parere…… e in ogni caso, sono io che sto ti sto facendo un favore… se non ricordo male… &gt;</w:t>
      </w:r>
      <w:r>
        <w:rPr>
          <w:szCs w:val="27"/>
        </w:rPr>
        <w:t xml:space="preserve"> &lt;Quanti problemi… &gt; esclama l’uomo con la vipera in mano, scotendo la testa… &lt;… se, all’inizio dell’inizio… avessimo avuto partita vinta… tutto questo… &gt; </w:t>
      </w:r>
      <w:r>
        <w:rPr>
          <w:b/>
          <w:bCs/>
          <w:szCs w:val="27"/>
        </w:rPr>
        <w:t>&lt;…  E PIANTALA CON QUESTA FACCENDA… &gt;</w:t>
      </w:r>
      <w:r>
        <w:rPr>
          <w:szCs w:val="27"/>
        </w:rPr>
        <w:t xml:space="preserve"> esclamano le tre teste sbuffando, come se avessero sentito quella storia, innumerevoli volte… d’un tratto un cicalino risuona nell’aria… e la scena precipita di colpo nell’oscurità più completa… </w:t>
      </w:r>
    </w:p>
    <w:p>
      <w:pPr>
        <w:pStyle w:val="Normal"/>
        <w:rPr>
          <w:szCs w:val="27"/>
        </w:rPr>
      </w:pPr>
      <w:r>
        <w:rPr>
          <w:szCs w:val="27"/>
        </w:rPr>
      </w:r>
    </w:p>
    <w:p>
      <w:pPr>
        <w:pStyle w:val="Normal"/>
        <w:rPr>
          <w:b/>
          <w:b/>
          <w:bCs/>
          <w:szCs w:val="27"/>
        </w:rPr>
      </w:pPr>
      <w:r>
        <w:rPr>
          <w:b/>
          <w:bCs/>
          <w:szCs w:val="27"/>
        </w:rPr>
        <w:t>31. The X-Files</w:t>
      </w:r>
    </w:p>
    <w:p>
      <w:pPr>
        <w:pStyle w:val="Normal"/>
        <w:rPr/>
      </w:pPr>
      <w:r>
        <w:rPr>
          <w:szCs w:val="27"/>
        </w:rPr>
        <w:t xml:space="preserve">L’uomo vestito di bianco alzando il telefono, rispondendo alla chiamata della segretaria &lt;Si ?… Cosa c’è ?… &gt; domanda </w:t>
      </w:r>
      <w:r>
        <w:rPr>
          <w:szCs w:val="27"/>
          <w:u w:val="single"/>
        </w:rPr>
        <w:t>&lt;Signor Meday… ci sono due agenti del F.B.I. che vorrebbero parlarle… &gt;</w:t>
      </w:r>
      <w:r>
        <w:rPr>
          <w:szCs w:val="27"/>
        </w:rPr>
        <w:t xml:space="preserve"> … l’uomo sembra riflettere per qualche secondo &lt;Falli passare… &gt; esclama infine … </w:t>
      </w:r>
    </w:p>
    <w:p>
      <w:pPr>
        <w:pStyle w:val="Normal"/>
        <w:rPr>
          <w:szCs w:val="27"/>
        </w:rPr>
      </w:pPr>
      <w:r>
        <w:rPr>
          <w:szCs w:val="27"/>
        </w:rPr>
      </w:r>
    </w:p>
    <w:p>
      <w:pPr>
        <w:pStyle w:val="Normal"/>
        <w:rPr>
          <w:b/>
          <w:b/>
          <w:bCs/>
          <w:szCs w:val="27"/>
        </w:rPr>
      </w:pPr>
      <w:r>
        <w:rPr>
          <w:b/>
          <w:bCs/>
          <w:szCs w:val="27"/>
        </w:rPr>
        <w:t>32. The X-Files</w:t>
      </w:r>
    </w:p>
    <w:p>
      <w:pPr>
        <w:pStyle w:val="Normal"/>
        <w:rPr>
          <w:szCs w:val="27"/>
        </w:rPr>
      </w:pPr>
      <w:r>
        <w:rPr>
          <w:szCs w:val="27"/>
        </w:rPr>
        <w:t xml:space="preserve">La segretaria riabbassa la cornetta del telefono e riaggancia al lobo, l’orecchino d’oro che si era tolto… &lt;Il Signor Meday, vi riceverà subito… accomodatevi pure nel suo ufficio… &gt; esclama con un sorriso rivolto all’uomo… &lt;Grazie… &gt; esclama con voce fredda Scully, intercettando l’occhiata della segretaria, diretta a Mulder… </w:t>
      </w:r>
    </w:p>
    <w:p>
      <w:pPr>
        <w:pStyle w:val="Normal"/>
        <w:rPr>
          <w:szCs w:val="27"/>
        </w:rPr>
      </w:pPr>
      <w:r>
        <w:rPr>
          <w:szCs w:val="27"/>
        </w:rPr>
      </w:r>
    </w:p>
    <w:p>
      <w:pPr>
        <w:pStyle w:val="Normal"/>
        <w:rPr>
          <w:b/>
          <w:b/>
          <w:bCs/>
          <w:szCs w:val="27"/>
        </w:rPr>
      </w:pPr>
      <w:r>
        <w:rPr>
          <w:b/>
          <w:bCs/>
          <w:szCs w:val="27"/>
        </w:rPr>
        <w:t>33. The X-Files</w:t>
      </w:r>
    </w:p>
    <w:p>
      <w:pPr>
        <w:pStyle w:val="Normal"/>
        <w:rPr/>
      </w:pPr>
      <w:r>
        <w:rPr>
          <w:szCs w:val="27"/>
        </w:rPr>
        <w:t xml:space="preserve">La porta dell’ufficio si apre e i due agenti entrano… dall’altra parte della stanza, dietro una pesante scrivania di mogano, c’è seduto un uomo di carnagione olivastra, e vestito di un abito bianco immacolato… &lt;Prego accomodatevi… &gt; esclama l’uomo, indicando ai due agenti del F.B.I., le poltrone di pelle di fronte alla scrivania &lt;Molto gentile da parte sua riceverci, Signor Meday… &gt; dice Scully accomodandosi &lt;Si figuri… sempre a disposizione delle persone che vegliano sulla comunità…  comunque, chiamatemi semplicemente Anton… .in cosa posso aiutarvi ?… &gt; &lt;Si tratta… di Jane Mitchel… &gt; l’uomo si tende avanti con un sorriso sul volto &lt;CHI ?… &gt; domanda sorridendo &lt;JANE MITCHEL… &gt; esclama Mulder &lt;… una donna delle pulizie che ha lavorato nei vostri uffici… &gt; &lt;Ha fatto… qualcosa di illegale ?… </w:t>
      </w:r>
      <w:r>
        <w:rPr>
          <w:szCs w:val="27"/>
          <w:lang w:val="en-GB"/>
        </w:rPr>
        <w:t xml:space="preserve">&gt; &lt;No… Signor Meday… </w:t>
      </w:r>
      <w:r>
        <w:rPr>
          <w:szCs w:val="27"/>
        </w:rPr>
        <w:t xml:space="preserve">&gt; risponde Scully &lt;… è stata trovata stamattina in fin di vita… e ci chiedevamo… se lei… ci potesse dire qualcosa di questa donna… &gt; Meday alza le spalle, sempre con un sorriso immutabile sul viso &lt;Una donna delle pulizie ?… mi dispiace… ma se devo essere sincero, non mi sembra di ricordarmi di lei…… può non sembrare…ma l’organico di questo ufficio, trabocca di così tante persone… che neppure io li conosco tutti… &gt; &lt;E i suoi soci ?… il Signor White e Jenner… ci potrebbero aiutare ?… &gt; &lt;Credo… di Sì !!!… sempre che riusciate a rintracciarli… &gt; &lt;Prego ?… &gt; &lt;Sam… il Signor White, intendo… è fuori città… colpito da un lutto… la morte del padre…  e anche a Michael Jenner, non è andata meglio… purtroppo… sua sorella è scomparsa…  forse scappata… &gt; &lt;Capisco… &gt; esclama Mulder, di colpo rabbuiato… </w:t>
      </w:r>
    </w:p>
    <w:p>
      <w:pPr>
        <w:pStyle w:val="Normal"/>
        <w:rPr>
          <w:szCs w:val="27"/>
        </w:rPr>
      </w:pPr>
      <w:r>
        <w:rPr>
          <w:szCs w:val="27"/>
        </w:rPr>
      </w:r>
    </w:p>
    <w:p>
      <w:pPr>
        <w:pStyle w:val="Normal"/>
        <w:rPr>
          <w:szCs w:val="27"/>
        </w:rPr>
      </w:pPr>
      <w:r>
        <w:rPr>
          <w:szCs w:val="27"/>
        </w:rPr>
        <w:t xml:space="preserve">… </w:t>
      </w:r>
      <w:r>
        <w:rPr>
          <w:szCs w:val="27"/>
        </w:rPr>
        <w:t xml:space="preserve">gli occhi di un nero profondo, di Meday, si fissano su un punto del muro… il suo sorriso si increspa qualche istante, poi torna ad essere più radioso di prima, mentre riprende a fissare i due agenti … &lt;Sinceramente, mi dispiace, di non avervi potuto aiutare… &gt;… il telefono prende a squillare… l’uomo lo afferra e ascolta la segretaria &lt;Lo faccia attendere un minuto… ho quasi finito… bene… &gt; il telefono viene abbassato &lt;…  Ecco … non vorrei essere scortese… ma sono oberato di lavoro… ma se non avete altro da chiedere… &gt; &lt;Capiamo perfettamente… la ringraziamo per la sua disponibilità &gt; dice Scully alzandosi dalla poltrona…  Mulder, ancora seduto, continua a fissare l’uomo… poi lentamente si alza anche lui… Meday porge la mano ai due e Scully si affretta a stringerla… subito imitata, ma a malavoglia, dal collega…  &lt;Arrivederci… &gt; saluta Meday, porgendo a Scully un suo biglietto da visita personale &lt;… per qualunque problema…  riguardo a questo crimine… non esitate a chiamarmi… &gt; Scully prende il biglietto, mentre Mulder  è già arrivato alla porta &lt;Arrivederci…… Signor Meday……… a presto… &gt; esclama Fox , uscendo dall’ ufficio, seguita dall’interdetta collega… </w:t>
      </w:r>
    </w:p>
    <w:p>
      <w:pPr>
        <w:pStyle w:val="Normal"/>
        <w:rPr>
          <w:szCs w:val="27"/>
        </w:rPr>
      </w:pPr>
      <w:r>
        <w:rPr>
          <w:szCs w:val="27"/>
        </w:rPr>
      </w:r>
    </w:p>
    <w:p>
      <w:pPr>
        <w:pStyle w:val="Normal"/>
        <w:rPr>
          <w:szCs w:val="27"/>
        </w:rPr>
      </w:pPr>
      <w:r>
        <w:rPr>
          <w:szCs w:val="27"/>
        </w:rPr>
        <w:t xml:space="preserve">… </w:t>
      </w:r>
      <w:r>
        <w:rPr>
          <w:szCs w:val="27"/>
        </w:rPr>
        <w:t xml:space="preserve">fuori dall’ufficio, un uomo, che sembra molto più vecchio, dei suoi trentacinque anni, e vestito con un abito più grande di lui, fissa i due agenti, stringendo tra le mani un cappello sformato…  &lt;Adesso può passare… &gt; dice la segretaria all’uomo e questo, prende ad annuire felice, mentre si avvia verso l’ufficio di Meday… </w:t>
      </w:r>
    </w:p>
    <w:p>
      <w:pPr>
        <w:pStyle w:val="Normal"/>
        <w:rPr>
          <w:szCs w:val="27"/>
        </w:rPr>
      </w:pPr>
      <w:r>
        <w:rPr>
          <w:szCs w:val="27"/>
        </w:rPr>
      </w:r>
    </w:p>
    <w:p>
      <w:pPr>
        <w:pStyle w:val="Normal"/>
        <w:rPr>
          <w:b/>
          <w:b/>
          <w:bCs/>
          <w:szCs w:val="27"/>
        </w:rPr>
      </w:pPr>
      <w:r>
        <w:rPr>
          <w:b/>
          <w:bCs/>
          <w:szCs w:val="27"/>
        </w:rPr>
        <w:t>0c.</w:t>
      </w:r>
    </w:p>
    <w:p>
      <w:pPr>
        <w:pStyle w:val="Normal"/>
        <w:rPr/>
      </w:pPr>
      <w:r>
        <w:rPr>
          <w:szCs w:val="27"/>
        </w:rPr>
        <w:t xml:space="preserve">&lt;NON GIOCARE CON I LORO RICORDI… &gt; </w:t>
      </w:r>
      <w:r>
        <w:rPr>
          <w:b/>
          <w:bCs/>
          <w:szCs w:val="27"/>
        </w:rPr>
        <w:t xml:space="preserve">&lt;Smettila di annoiarmi… non sto correndo alcun rischio… &gt; </w:t>
      </w:r>
      <w:r>
        <w:rPr>
          <w:szCs w:val="27"/>
        </w:rPr>
        <w:t>&lt;Augurati che sia così… LUI</w:t>
      </w:r>
      <w:r>
        <w:rPr>
          <w:b/>
          <w:bCs/>
          <w:szCs w:val="27"/>
        </w:rPr>
        <w:t xml:space="preserve"> </w:t>
      </w:r>
      <w:r>
        <w:rPr>
          <w:szCs w:val="27"/>
        </w:rPr>
        <w:t>non accetterà un errore del genere… &gt;</w:t>
      </w:r>
      <w:r>
        <w:rPr>
          <w:b/>
          <w:bCs/>
          <w:szCs w:val="27"/>
        </w:rPr>
        <w:t xml:space="preserve"> &lt;Non temere… ancora un giorno… e mi sposterò insieme alla zona d’ombra… &gt; </w:t>
      </w:r>
      <w:r>
        <w:rPr>
          <w:szCs w:val="27"/>
        </w:rPr>
        <w:t xml:space="preserve">la creatura alata, non risponde…  ma si limita a sollevare la mano destra e chiuderla a pugno…… tranne il pollice e l’indice, che rimangono per distesi e paralleli…… e lentamente si avvicinano, fino a toccarsi… </w:t>
      </w:r>
      <w:r>
        <w:rPr>
          <w:b/>
          <w:bCs/>
          <w:szCs w:val="27"/>
        </w:rPr>
        <w:t xml:space="preserve">&lt;Ho ancora del  tempo… &gt; </w:t>
      </w:r>
      <w:r>
        <w:rPr>
          <w:szCs w:val="27"/>
        </w:rPr>
        <w:t xml:space="preserve">esclamano le tre teste… </w:t>
      </w:r>
    </w:p>
    <w:p>
      <w:pPr>
        <w:pStyle w:val="Normal"/>
        <w:rPr>
          <w:szCs w:val="27"/>
        </w:rPr>
      </w:pPr>
      <w:r>
        <w:rPr>
          <w:szCs w:val="27"/>
        </w:rPr>
      </w:r>
    </w:p>
    <w:p>
      <w:pPr>
        <w:pStyle w:val="Normal"/>
        <w:rPr>
          <w:szCs w:val="27"/>
        </w:rPr>
      </w:pPr>
      <w:r>
        <w:rPr>
          <w:szCs w:val="27"/>
        </w:rPr>
        <w:t xml:space="preserve">… </w:t>
      </w:r>
      <w:r>
        <w:rPr>
          <w:szCs w:val="27"/>
        </w:rPr>
        <w:t xml:space="preserve">Meday sorride alla vista dell’uomo appena entrato &lt;Prego si accomodi, mister… Jhorgenson… ho detto bene ?… &gt; l’uomo annuisce, mentre chiaramente impressionato si siede su una delle poltrone … Meday continua a sorridere &lt;Il nostro comune… AMICO… le ha spiegato, quali sono i miei servizi… e cosa potrebbe perdere… &gt; l’uomo non dice una parola, ma si passa la lingua sulle labbra aride &lt;Birra… &gt; esclama poco dopo &lt;… tanta birra… &gt;… Meday ride, sinceramente divertito… poi di colpo, il suo sguardo torna serio &lt;Quanta ne vuole… sempre che… &gt; </w:t>
      </w:r>
    </w:p>
    <w:p>
      <w:pPr>
        <w:pStyle w:val="Normal"/>
        <w:rPr>
          <w:szCs w:val="27"/>
        </w:rPr>
      </w:pPr>
      <w:r>
        <w:rPr>
          <w:szCs w:val="27"/>
        </w:rPr>
      </w:r>
    </w:p>
    <w:p>
      <w:pPr>
        <w:pStyle w:val="Normal"/>
        <w:rPr>
          <w:b/>
          <w:b/>
          <w:bCs/>
          <w:szCs w:val="27"/>
        </w:rPr>
      </w:pPr>
      <w:r>
        <w:rPr>
          <w:b/>
          <w:bCs/>
          <w:szCs w:val="27"/>
        </w:rPr>
        <w:t>34. The X-Files</w:t>
      </w:r>
    </w:p>
    <w:p>
      <w:pPr>
        <w:pStyle w:val="Normal"/>
        <w:rPr>
          <w:szCs w:val="27"/>
        </w:rPr>
      </w:pPr>
      <w:r>
        <w:rPr>
          <w:szCs w:val="27"/>
        </w:rPr>
        <w:t xml:space="preserve">Il dito di Mulder preme il tasto dell’ascensore e le porte di metallo si aprono &lt;Che ti prende Mulder ?… &gt; domanda Scully, stupita dal comportamento del suo collega… ma questi non risponde, e si limita ad entrare nell’ascensore insieme a Scully… &lt;Non hai sentito ?… &gt; esclama l’uomo, mentre la cabina si muove velocemente verso il basso &lt;Cosa ?… &gt; &lt;Ad uno dei suoi colleghi, è morto il padre … ed all’altro, è scomparsa la sorella…… non ti ricorda niente ?… &gt; lo sguardo di Scully è duro &lt;Piantala Mulder con questa storia… è solo… una coincidenza… &gt; &lt;Sarà… &gt; replica Mulder con tono per niente convinto… </w:t>
      </w:r>
    </w:p>
    <w:p>
      <w:pPr>
        <w:pStyle w:val="Normal"/>
        <w:rPr>
          <w:szCs w:val="27"/>
        </w:rPr>
      </w:pPr>
      <w:r>
        <w:rPr>
          <w:szCs w:val="27"/>
        </w:rPr>
      </w:r>
    </w:p>
    <w:p>
      <w:pPr>
        <w:pStyle w:val="Normal"/>
        <w:rPr>
          <w:szCs w:val="27"/>
        </w:rPr>
      </w:pPr>
      <w:r>
        <w:rPr>
          <w:szCs w:val="27"/>
        </w:rPr>
        <w:t xml:space="preserve">… </w:t>
      </w:r>
      <w:r>
        <w:rPr>
          <w:szCs w:val="27"/>
        </w:rPr>
        <w:t xml:space="preserve">la cabina si arresta con un lieve sussulto e le porte si aprono… Mulder si scansa per far passare Scully… ma questa, fatti pochi passi, fuori dalla cabina si blocca… con lo sguardo fisso verso l’altro ascensore, le cui porte si sono appena chiuse… Mulder esce, mentre le porte di metallo si chiudono dietro di lui &lt;Che succede ?… &gt; domanda Fox…  &lt;Quell’ inglese e la ragazza bionda… sono appena saliti sull’altro ascensore… &gt; &lt;COINCIDENZA ?… &gt; domanda sarcastico Mulder, premendo subito il tasto che richiama l’ascensore… </w:t>
      </w:r>
    </w:p>
    <w:p>
      <w:pPr>
        <w:pStyle w:val="Normal"/>
        <w:rPr>
          <w:b/>
          <w:b/>
          <w:bCs/>
          <w:szCs w:val="27"/>
        </w:rPr>
      </w:pPr>
      <w:r>
        <w:rPr>
          <w:b/>
          <w:bCs/>
          <w:szCs w:val="27"/>
        </w:rPr>
      </w:r>
    </w:p>
    <w:p>
      <w:pPr>
        <w:pStyle w:val="Normal"/>
        <w:rPr>
          <w:b/>
          <w:b/>
          <w:bCs/>
          <w:szCs w:val="27"/>
          <w:lang w:val="en-GB"/>
        </w:rPr>
      </w:pPr>
      <w:r>
        <w:rPr>
          <w:b/>
          <w:bCs/>
          <w:szCs w:val="27"/>
          <w:lang w:val="en-GB"/>
        </w:rPr>
        <w:t>35. Buffy The Vampire Slayer</w:t>
      </w:r>
    </w:p>
    <w:p>
      <w:pPr>
        <w:pStyle w:val="Normal"/>
        <w:rPr>
          <w:szCs w:val="27"/>
        </w:rPr>
      </w:pPr>
      <w:r>
        <w:rPr>
          <w:szCs w:val="27"/>
        </w:rPr>
        <w:t xml:space="preserve">&lt;Il signor White e il signor Jenner non sono in sede… &gt; esclama la segretaria in direzione dei due nuovi venuti, un uomo di mezz’età e una ragazza bionda &lt;E quell’altro tizio ?… &gt; domanda la Cacciatrice &lt;IL… SIGNOR… MEDAY… &gt; sillaba, adirata, la donna &lt;Appunto… &gt; interviene Giles &lt;… il Signor Meday…… vorremmo avere un colloquio con lui… &gt; &lt;Temo che non sia possibile … ora è in riunione… &gt; &lt;Che peccato… &gt; esclama Buffy &lt;… temo che dovrà interromperla… &gt; dice in fretta, dirigendosi insieme a Giles, verso la doppia porta, e aprendola di scatto… </w:t>
      </w:r>
    </w:p>
    <w:p>
      <w:pPr>
        <w:pStyle w:val="Normal"/>
        <w:rPr>
          <w:szCs w:val="27"/>
        </w:rPr>
      </w:pPr>
      <w:r>
        <w:rPr>
          <w:szCs w:val="27"/>
        </w:rPr>
      </w:r>
    </w:p>
    <w:p>
      <w:pPr>
        <w:pStyle w:val="Normal"/>
        <w:rPr>
          <w:b/>
          <w:b/>
          <w:bCs/>
          <w:szCs w:val="27"/>
        </w:rPr>
      </w:pPr>
      <w:r>
        <w:rPr>
          <w:b/>
          <w:bCs/>
          <w:szCs w:val="27"/>
        </w:rPr>
        <w:t>35. The X-Files</w:t>
      </w:r>
    </w:p>
    <w:p>
      <w:pPr>
        <w:pStyle w:val="Normal"/>
        <w:rPr>
          <w:szCs w:val="27"/>
        </w:rPr>
      </w:pPr>
      <w:r>
        <w:rPr>
          <w:szCs w:val="27"/>
        </w:rPr>
        <w:t xml:space="preserve">Le porte di metallo si aprono…… e i due agenti si ritrovano al piano, dell’ufficio di Meday…  mentre il visore luminoso, sopra l’altro ascensore, indica che la cabina sta salendo verso il tetto…  Mulder riflette qualche secondo &lt;Scully… io seguo l’altro ascensore… tu controlla che non ci siano problemi a questo piano… &gt; esclama Fox, mentre blocca le porte della sua cabina… entra dentro di scatto e con furia preme il pulsante relativo al tetto… </w:t>
      </w:r>
    </w:p>
    <w:p>
      <w:pPr>
        <w:pStyle w:val="Normal"/>
        <w:rPr>
          <w:szCs w:val="27"/>
        </w:rPr>
      </w:pPr>
      <w:r>
        <w:rPr>
          <w:szCs w:val="27"/>
        </w:rPr>
      </w:r>
    </w:p>
    <w:p>
      <w:pPr>
        <w:pStyle w:val="Normal"/>
        <w:rPr>
          <w:b/>
          <w:b/>
          <w:bCs/>
          <w:szCs w:val="27"/>
          <w:lang w:val="en-GB"/>
        </w:rPr>
      </w:pPr>
      <w:r>
        <w:rPr>
          <w:b/>
          <w:bCs/>
          <w:szCs w:val="27"/>
          <w:lang w:val="en-GB"/>
        </w:rPr>
        <w:t>36. Buffy The Vampire Slayer</w:t>
      </w:r>
    </w:p>
    <w:p>
      <w:pPr>
        <w:pStyle w:val="Normal"/>
        <w:rPr/>
      </w:pPr>
      <w:r>
        <w:rPr>
          <w:szCs w:val="27"/>
        </w:rPr>
        <w:t>&lt;</w:t>
      </w:r>
      <w:r>
        <w:rPr/>
        <w:t xml:space="preserve"> E‘ giusto così… &gt; esclama Giles mentre, mano nella mano con Buffy, cammina sul tetto dell’ edificio…… la ragazza rivolge un sorriso all’uomo, mentre nella sua mente, vivono una pace e una tranquillità indescrivibile … &lt;Ha ragione, Signor Giles… &gt; annuisce Buffy con uno stupendo sorriso sulle labbra… </w:t>
      </w:r>
    </w:p>
    <w:p>
      <w:pPr>
        <w:pStyle w:val="Normal"/>
        <w:rPr/>
      </w:pPr>
      <w:r>
        <w:rPr/>
      </w:r>
    </w:p>
    <w:p>
      <w:pPr>
        <w:pStyle w:val="Normal"/>
        <w:rPr>
          <w:b/>
          <w:b/>
          <w:bCs/>
        </w:rPr>
      </w:pPr>
      <w:r>
        <w:rPr>
          <w:b/>
          <w:bCs/>
        </w:rPr>
        <w:t>37. The X-Files</w:t>
      </w:r>
    </w:p>
    <w:p>
      <w:pPr>
        <w:pStyle w:val="Normal"/>
        <w:rPr>
          <w:szCs w:val="27"/>
        </w:rPr>
      </w:pPr>
      <w:r>
        <w:rPr>
          <w:szCs w:val="27"/>
        </w:rPr>
        <w:t xml:space="preserve">Le porte di metallo, si aprono ancora… Mulder esce fuori con la pistola stretta in una mano……  nessuno…… l’altro ascensore ha ripreso la discesa… lo sguardo dell’uomo si fissa sugli scalini di cemento che portano al tetto… in fretta li imbocca ed esce all’esterno… </w:t>
      </w:r>
    </w:p>
    <w:p>
      <w:pPr>
        <w:pStyle w:val="Normal"/>
        <w:rPr>
          <w:szCs w:val="27"/>
        </w:rPr>
      </w:pPr>
      <w:r>
        <w:rPr>
          <w:szCs w:val="27"/>
        </w:rPr>
      </w:r>
    </w:p>
    <w:p>
      <w:pPr>
        <w:pStyle w:val="Normal"/>
        <w:rPr>
          <w:b/>
          <w:b/>
          <w:bCs/>
          <w:szCs w:val="27"/>
          <w:lang w:val="en-GB"/>
        </w:rPr>
      </w:pPr>
      <w:r>
        <w:rPr>
          <w:b/>
          <w:bCs/>
          <w:szCs w:val="27"/>
          <w:lang w:val="en-GB"/>
        </w:rPr>
        <w:t>38. Buffy The Vampire Slayer</w:t>
      </w:r>
    </w:p>
    <w:p>
      <w:pPr>
        <w:pStyle w:val="Normal"/>
        <w:rPr>
          <w:szCs w:val="27"/>
        </w:rPr>
      </w:pPr>
      <w:r>
        <w:rPr>
          <w:szCs w:val="27"/>
        </w:rPr>
        <w:t>“</w:t>
      </w:r>
      <w:r>
        <w:rPr>
          <w:szCs w:val="27"/>
        </w:rPr>
        <w:t xml:space="preserve">Il Signor Giles ha perfettamente ragione”  pensa Buffy, mentre insieme all’uomo, si dirige verso il bordo del tetto… &lt;Sarà meraviglioso… &gt; esclama l’uomo sorridendo… e nel suo cuore, Buffy sa che è vero… </w:t>
      </w:r>
    </w:p>
    <w:p>
      <w:pPr>
        <w:pStyle w:val="Normal"/>
        <w:rPr>
          <w:szCs w:val="27"/>
        </w:rPr>
      </w:pPr>
      <w:r>
        <w:rPr>
          <w:szCs w:val="27"/>
        </w:rPr>
      </w:r>
    </w:p>
    <w:p>
      <w:pPr>
        <w:pStyle w:val="Normal"/>
        <w:rPr>
          <w:b/>
          <w:b/>
          <w:bCs/>
          <w:szCs w:val="27"/>
        </w:rPr>
      </w:pPr>
      <w:r>
        <w:rPr>
          <w:b/>
          <w:bCs/>
          <w:szCs w:val="27"/>
        </w:rPr>
        <w:t>39. The X-Files</w:t>
      </w:r>
    </w:p>
    <w:p>
      <w:pPr>
        <w:pStyle w:val="Normal"/>
        <w:rPr/>
      </w:pPr>
      <w:r>
        <w:rPr>
          <w:szCs w:val="27"/>
        </w:rPr>
        <w:t>Lo sguardo di Mulder si fissa sui due, mentre questi avanzano tranquillamente verso il bordo del tetto… &lt;FERMI… &gt; urla, mettendosi a correre verso di loro… &lt;</w:t>
      </w:r>
      <w:r>
        <w:rPr>
          <w:b/>
          <w:bCs/>
          <w:szCs w:val="27"/>
        </w:rPr>
        <w:t>FERMI</w:t>
      </w:r>
      <w:r>
        <w:rPr>
          <w:szCs w:val="27"/>
        </w:rPr>
        <w:t>… &gt; urla di nuovo… i due si volgono verso di lui, sorridendo… poi si girano di nuovo e riprendono a camminare…  &lt;</w:t>
      </w:r>
      <w:r>
        <w:rPr>
          <w:b/>
          <w:bCs/>
          <w:szCs w:val="27"/>
        </w:rPr>
        <w:t xml:space="preserve">FERMATI … CACCIATRICE … </w:t>
      </w:r>
      <w:r>
        <w:rPr>
          <w:szCs w:val="27"/>
        </w:rPr>
        <w:t xml:space="preserve">&gt; urla di nuovo Mulder, mentre prende a correre verso di loro… </w:t>
      </w:r>
    </w:p>
    <w:p>
      <w:pPr>
        <w:pStyle w:val="Normal"/>
        <w:rPr>
          <w:szCs w:val="27"/>
        </w:rPr>
      </w:pPr>
      <w:r>
        <w:rPr>
          <w:szCs w:val="27"/>
        </w:rPr>
      </w:r>
    </w:p>
    <w:p>
      <w:pPr>
        <w:pStyle w:val="Normal"/>
        <w:rPr>
          <w:b/>
          <w:b/>
          <w:bCs/>
          <w:szCs w:val="27"/>
        </w:rPr>
      </w:pPr>
      <w:r>
        <w:rPr>
          <w:b/>
          <w:bCs/>
          <w:szCs w:val="27"/>
        </w:rPr>
        <w:t>40. The X-Files</w:t>
      </w:r>
    </w:p>
    <w:p>
      <w:pPr>
        <w:pStyle w:val="Normal"/>
        <w:rPr>
          <w:szCs w:val="27"/>
        </w:rPr>
      </w:pPr>
      <w:r>
        <w:rPr>
          <w:szCs w:val="27"/>
        </w:rPr>
        <w:t xml:space="preserve">Con la pistola in mano, Scully passa davanti alla segretaria… &lt;Un uomo di mezz’età… e una ragazza bionda… sono passati di qui ?… &gt;… la donna scuote la testa, alzando le spalle &lt;No… certo che no… &gt;… lo sguardo di Scully si posa sulle doppie porte dell’ufficio di Meday…… c’è qualcosa di oscenamente orribile a fissarle… Scully scuote la testa… poi si avvia a gran passi verso di loro… la segretaria sta per richiamare la donna… ma la sua bocca si chiude di colpo, come se gli fosse stato ordinato di stare zitta… </w:t>
      </w:r>
    </w:p>
    <w:p>
      <w:pPr>
        <w:pStyle w:val="Normal"/>
        <w:rPr>
          <w:szCs w:val="27"/>
        </w:rPr>
      </w:pPr>
      <w:r>
        <w:rPr>
          <w:szCs w:val="27"/>
        </w:rPr>
      </w:r>
    </w:p>
    <w:p>
      <w:pPr>
        <w:pStyle w:val="Normal"/>
        <w:rPr>
          <w:szCs w:val="27"/>
        </w:rPr>
      </w:pPr>
      <w:r>
        <w:rPr>
          <w:szCs w:val="27"/>
        </w:rPr>
        <w:t xml:space="preserve">… </w:t>
      </w:r>
      <w:r>
        <w:rPr>
          <w:szCs w:val="27"/>
        </w:rPr>
        <w:t xml:space="preserve">Scully afferra le grosse maniglie… le gira… e la porta si apre… </w:t>
      </w:r>
    </w:p>
    <w:p>
      <w:pPr>
        <w:pStyle w:val="Normal"/>
        <w:rPr>
          <w:b/>
          <w:b/>
          <w:bCs/>
          <w:szCs w:val="27"/>
        </w:rPr>
      </w:pPr>
      <w:r>
        <w:rPr>
          <w:b/>
          <w:bCs/>
          <w:szCs w:val="27"/>
        </w:rPr>
      </w:r>
    </w:p>
    <w:p>
      <w:pPr>
        <w:pStyle w:val="Normal"/>
        <w:rPr>
          <w:b/>
          <w:b/>
          <w:bCs/>
          <w:szCs w:val="27"/>
          <w:lang w:val="en-GB"/>
        </w:rPr>
      </w:pPr>
      <w:r>
        <w:rPr>
          <w:b/>
          <w:bCs/>
          <w:szCs w:val="27"/>
          <w:lang w:val="en-GB"/>
        </w:rPr>
        <w:t>41. Buffy The Vampire Slayer</w:t>
      </w:r>
    </w:p>
    <w:p>
      <w:pPr>
        <w:pStyle w:val="Normal"/>
        <w:rPr>
          <w:szCs w:val="27"/>
        </w:rPr>
      </w:pPr>
      <w:r>
        <w:rPr>
          <w:szCs w:val="27"/>
        </w:rPr>
        <w:t>Buffy si gira verso il forsennato che corre verso di loro……  “CACCIATRICE” ???… questo appellativo è importante… anche se lei, non capisce perché… la sua andatura rallenta fino a fermarsi … mentre la mano di Giles, che fino a poco prima la tirava avanti dolcemente, lascia la presa…  &lt;Andiamo… &gt; la incita l’uomo, avvicinandosi alla bassa ringhiera metallica, a poca distanza dal bordo… &lt;…  Buffy…  è ora !!!… andiamo… &gt; esclama l’uomo estatico…… l’Osservatore, continua a sorridere, poi si volge avanti e scavalca la cinta metallica per dirigersi oltre il bordo del tetto……  che equivale ad un tuffo di sessanta piani di altezza…</w:t>
      </w:r>
    </w:p>
    <w:p>
      <w:pPr>
        <w:pStyle w:val="Normal"/>
        <w:rPr>
          <w:szCs w:val="27"/>
        </w:rPr>
      </w:pPr>
      <w:r>
        <w:rPr>
          <w:szCs w:val="27"/>
        </w:rPr>
      </w:r>
    </w:p>
    <w:p>
      <w:pPr>
        <w:pStyle w:val="Normal"/>
        <w:rPr>
          <w:szCs w:val="27"/>
        </w:rPr>
      </w:pPr>
      <w:r>
        <w:rPr>
          <w:szCs w:val="27"/>
        </w:rPr>
        <w:t xml:space="preserve">… </w:t>
      </w:r>
      <w:r>
        <w:rPr>
          <w:szCs w:val="27"/>
        </w:rPr>
        <w:t xml:space="preserve">fino al marciapiede… </w:t>
      </w:r>
    </w:p>
    <w:p>
      <w:pPr>
        <w:pStyle w:val="Normal"/>
        <w:rPr>
          <w:szCs w:val="27"/>
        </w:rPr>
      </w:pPr>
      <w:r>
        <w:rPr>
          <w:szCs w:val="27"/>
        </w:rPr>
      </w:r>
    </w:p>
    <w:p>
      <w:pPr>
        <w:pStyle w:val="Normal"/>
        <w:rPr>
          <w:b/>
          <w:b/>
          <w:bCs/>
          <w:szCs w:val="27"/>
          <w:lang w:val="en-GB"/>
        </w:rPr>
      </w:pPr>
      <w:r>
        <w:rPr>
          <w:b/>
          <w:bCs/>
          <w:szCs w:val="27"/>
          <w:lang w:val="en-GB"/>
        </w:rPr>
        <w:t>42. The X-Files</w:t>
      </w:r>
    </w:p>
    <w:p>
      <w:pPr>
        <w:pStyle w:val="Normal"/>
        <w:rPr/>
      </w:pPr>
      <w:r>
        <w:rPr>
          <w:szCs w:val="27"/>
          <w:lang w:val="en-GB"/>
        </w:rPr>
        <w:t xml:space="preserve">&lt;CACCIATRICE… </w:t>
      </w:r>
      <w:r>
        <w:rPr>
          <w:szCs w:val="27"/>
        </w:rPr>
        <w:t xml:space="preserve">&gt; urla di nuovo Mulder, mentre ormai è solo a pochi metri dalla ragazza… </w:t>
      </w:r>
    </w:p>
    <w:p>
      <w:pPr>
        <w:pStyle w:val="Normal"/>
        <w:rPr>
          <w:szCs w:val="27"/>
        </w:rPr>
      </w:pPr>
      <w:r>
        <w:rPr>
          <w:szCs w:val="27"/>
        </w:rPr>
      </w:r>
    </w:p>
    <w:p>
      <w:pPr>
        <w:pStyle w:val="Normal"/>
        <w:rPr>
          <w:b/>
          <w:b/>
          <w:bCs/>
          <w:szCs w:val="27"/>
          <w:lang w:val="en-GB"/>
        </w:rPr>
      </w:pPr>
      <w:r>
        <w:rPr>
          <w:b/>
          <w:bCs/>
          <w:szCs w:val="27"/>
          <w:lang w:val="en-GB"/>
        </w:rPr>
        <w:t>43. Buffy The Vampire Slayer</w:t>
      </w:r>
    </w:p>
    <w:p>
      <w:pPr>
        <w:pStyle w:val="Normal"/>
        <w:rPr/>
      </w:pPr>
      <w:r>
        <w:rPr>
          <w:szCs w:val="27"/>
        </w:rPr>
        <w:t>Nel cervello di Buffy, qualcosa gli sta continuando a dire, di camminare… di andare… che tutto questo è giusto……  “CACCIATRICE” ?…… Buffy, di colpo, si afferra la testa tra le mani, mentre la delicata vocina nella sua mente, degenera in un ringhio osceno</w:t>
      </w:r>
      <w:r>
        <w:rPr>
          <w:i/>
          <w:iCs/>
          <w:szCs w:val="27"/>
        </w:rPr>
        <w:t>… &lt;… MAESTRO… VAI…  BUTTATI DI SOTTO… FALLO… PER LA GLORIA DEL MAESTRO… VAI… BUTTATI DI… &gt;</w:t>
      </w:r>
      <w:r>
        <w:rPr>
          <w:szCs w:val="27"/>
        </w:rPr>
        <w:t xml:space="preserve"> continua a ripetere come un disco rotto…… la ragazza cade a terra, con le mani premute sulle tempie </w:t>
      </w:r>
      <w:r>
        <w:rPr>
          <w:b/>
          <w:bCs/>
          <w:szCs w:val="27"/>
        </w:rPr>
        <w:t>&lt;NOOOOOOOO… &gt;</w:t>
      </w:r>
      <w:r>
        <w:rPr>
          <w:szCs w:val="27"/>
        </w:rPr>
        <w:t xml:space="preserve"> urla disperatamente, per contrastare la voce… </w:t>
      </w:r>
    </w:p>
    <w:p>
      <w:pPr>
        <w:pStyle w:val="Normal"/>
        <w:rPr>
          <w:szCs w:val="27"/>
        </w:rPr>
      </w:pPr>
      <w:r>
        <w:rPr>
          <w:szCs w:val="27"/>
        </w:rPr>
      </w:r>
    </w:p>
    <w:p>
      <w:pPr>
        <w:pStyle w:val="Normal"/>
        <w:rPr>
          <w:b/>
          <w:b/>
          <w:bCs/>
          <w:szCs w:val="27"/>
        </w:rPr>
      </w:pPr>
      <w:r>
        <w:rPr>
          <w:b/>
          <w:bCs/>
          <w:szCs w:val="27"/>
        </w:rPr>
        <w:t>44. The X-Files</w:t>
      </w:r>
    </w:p>
    <w:p>
      <w:pPr>
        <w:pStyle w:val="Normal"/>
        <w:rPr>
          <w:szCs w:val="27"/>
        </w:rPr>
      </w:pPr>
      <w:r>
        <w:rPr>
          <w:szCs w:val="27"/>
        </w:rPr>
        <w:t xml:space="preserve">Mulder vede la ragazza cadere a terra… ma il suo sguardo si ferma su di lei solo qualche istante…  poi ritorna all’inglese, che tranquillamente, cammina verso la morte…… Mulder salta la bassa ringhiera metallica, quando l’uomo si trova ad un solo metro dal tuffo nel vuoto… </w:t>
      </w:r>
    </w:p>
    <w:p>
      <w:pPr>
        <w:pStyle w:val="Normal"/>
        <w:rPr>
          <w:szCs w:val="27"/>
        </w:rPr>
      </w:pPr>
      <w:r>
        <w:rPr>
          <w:szCs w:val="27"/>
        </w:rPr>
      </w:r>
    </w:p>
    <w:p>
      <w:pPr>
        <w:pStyle w:val="Normal"/>
        <w:rPr>
          <w:b/>
          <w:b/>
          <w:bCs/>
          <w:szCs w:val="27"/>
          <w:lang w:val="en-GB"/>
        </w:rPr>
      </w:pPr>
      <w:r>
        <w:rPr>
          <w:b/>
          <w:bCs/>
          <w:szCs w:val="27"/>
          <w:lang w:val="en-GB"/>
        </w:rPr>
        <w:t>45. Buffy The Vampire Slayer</w:t>
      </w:r>
    </w:p>
    <w:p>
      <w:pPr>
        <w:pStyle w:val="Normal"/>
        <w:rPr>
          <w:szCs w:val="27"/>
        </w:rPr>
      </w:pPr>
      <w:r>
        <w:rPr>
          <w:szCs w:val="27"/>
        </w:rPr>
        <w:t xml:space="preserve">Il corpo di Giles, sta scivolando oltre il bordo… insieme a Mulder, attaccato alle gambe dell’ Osservatore……  … Fox stringe i denti mentre il suo corpo, scivola sul pietrisco del tetto…… uno strappo secco… e il busto di Giles, penzola del tutto oltre il tetto, mentre lui, con un sorriso divertito sul volto, continua ad agitare le braccia come un gabbiano che cerca di spiccare il volo… … un altro strappo… e anche il bacino di Giles, oltrepassa l’orlo…… e da quel momento in poi, i due corpi, prendono a scivolare lentamente…… ma senza un attimo di pausa… </w:t>
      </w:r>
    </w:p>
    <w:p>
      <w:pPr>
        <w:pStyle w:val="Normal"/>
        <w:rPr>
          <w:szCs w:val="27"/>
        </w:rPr>
      </w:pPr>
      <w:r>
        <w:rPr>
          <w:szCs w:val="27"/>
        </w:rPr>
      </w:r>
    </w:p>
    <w:p>
      <w:pPr>
        <w:pStyle w:val="Normal"/>
        <w:rPr>
          <w:szCs w:val="27"/>
        </w:rPr>
      </w:pPr>
      <w:r>
        <w:rPr>
          <w:szCs w:val="27"/>
        </w:rPr>
        <w:t xml:space="preserve">… </w:t>
      </w:r>
      <w:r>
        <w:rPr>
          <w:szCs w:val="27"/>
        </w:rPr>
        <w:t xml:space="preserve">d’un tratto, qualcosa afferra le caviglie di Mulder…… e l’uomo si sente tirato indietro con forza…… e in pochi istanti anche il corpo dell’Osservatore,  ritorna sul tetto… </w:t>
      </w:r>
    </w:p>
    <w:p>
      <w:pPr>
        <w:pStyle w:val="Normal"/>
        <w:rPr>
          <w:szCs w:val="27"/>
        </w:rPr>
      </w:pPr>
      <w:r>
        <w:rPr>
          <w:szCs w:val="27"/>
        </w:rPr>
      </w:r>
    </w:p>
    <w:p>
      <w:pPr>
        <w:pStyle w:val="Normal"/>
        <w:rPr>
          <w:szCs w:val="27"/>
        </w:rPr>
      </w:pPr>
      <w:r>
        <w:rPr>
          <w:szCs w:val="27"/>
        </w:rPr>
        <w:t xml:space="preserve">… </w:t>
      </w:r>
      <w:r>
        <w:rPr>
          <w:szCs w:val="27"/>
        </w:rPr>
        <w:t xml:space="preserve">Buffy corre avanti, verso Giles…che nonostante tutto, continua a sorridere ed agitare le braccia… la ragazza  lo guarda per qualche secondo… poi lo colpisce con un pugno… e l’uomo sviene… </w:t>
      </w:r>
    </w:p>
    <w:p>
      <w:pPr>
        <w:pStyle w:val="Normal"/>
        <w:rPr>
          <w:szCs w:val="27"/>
        </w:rPr>
      </w:pPr>
      <w:r>
        <w:rPr>
          <w:szCs w:val="27"/>
        </w:rPr>
      </w:r>
    </w:p>
    <w:p>
      <w:pPr>
        <w:pStyle w:val="Normal"/>
        <w:rPr>
          <w:b/>
          <w:b/>
          <w:bCs/>
          <w:szCs w:val="27"/>
        </w:rPr>
      </w:pPr>
      <w:r>
        <w:rPr>
          <w:b/>
          <w:bCs/>
          <w:szCs w:val="27"/>
        </w:rPr>
        <w:t>46. The X-Files</w:t>
      </w:r>
    </w:p>
    <w:p>
      <w:pPr>
        <w:pStyle w:val="Normal"/>
        <w:rPr>
          <w:szCs w:val="27"/>
        </w:rPr>
      </w:pPr>
      <w:r>
        <w:rPr>
          <w:szCs w:val="27"/>
        </w:rPr>
        <w:t xml:space="preserve">La Cacciatrice,  si lascia cadere a terra, come vinta da uno sforzo terribile… Mulder faticosamente si rimette in piedi… &lt;Complimenti per la tua forza… &gt; commenta &lt;… fai palestra ?&gt; domanda incuriosito… Buffy, scuote la testa, mentre dentro la sua testa, la voce di poco prima, si abbassa di tono velocemente, fino a diventare un sussurro… e poi svanisce… </w:t>
      </w:r>
    </w:p>
    <w:p>
      <w:pPr>
        <w:pStyle w:val="Normal"/>
        <w:rPr>
          <w:szCs w:val="27"/>
        </w:rPr>
      </w:pPr>
      <w:r>
        <w:rPr>
          <w:szCs w:val="27"/>
        </w:rPr>
      </w:r>
    </w:p>
    <w:p>
      <w:pPr>
        <w:pStyle w:val="Normal"/>
        <w:rPr>
          <w:szCs w:val="27"/>
        </w:rPr>
      </w:pPr>
      <w:r>
        <w:rPr>
          <w:szCs w:val="27"/>
        </w:rPr>
        <w:t xml:space="preserve">… </w:t>
      </w:r>
      <w:r>
        <w:rPr>
          <w:szCs w:val="27"/>
        </w:rPr>
        <w:t>lo sguardo di Buffy si fissa sull’agente del F.B.I. &lt;Ho avuto fortuna… &gt; esclama la Cacciatrice &lt;… come quelli…… che si ritrovano intrappolati dentro una macchina, dopo un incidente… e con la sola forza delle mani, riesco a scardinare una portiera… &gt; &lt;Si… certo… &gt; commenta Mulder, per niente convinto &lt;Perché volevate fare un tuffo, dal tetto del palazzo… fino al marciapiede ?… &gt; la ragazza, scuote la testa &lt;Sul momento… ci era sembrata un’ottima idea… &gt; &lt;Dobbiamo unire le forze… per capire cosa succede veramente… &gt; esclama Fox &lt;COSA SUCCEDE VERAMENTE ?… &gt; domanda la Cacciatrice, con tono sarcastico &lt;… se lei, agente Mulder, sapesse cosa succede veramente…  quando cala la notte, probabilmente non riuscirebbe più a dormire… &gt; &lt;Vampiri ?… Demoni ?… è questo che stai dicendo… tu li hai visti ?… &gt; &lt;Lasci perdere…… non credo che il suo distintivo e la sua pistola, servano a qualcosa… &gt; &lt;Nemmeno… il tuo paletto… a quanto ho visto… &gt;</w:t>
      </w:r>
    </w:p>
    <w:p>
      <w:pPr>
        <w:pStyle w:val="Normal"/>
        <w:rPr>
          <w:szCs w:val="27"/>
        </w:rPr>
      </w:pPr>
      <w:r>
        <w:rPr>
          <w:szCs w:val="27"/>
        </w:rPr>
      </w:r>
    </w:p>
    <w:p>
      <w:pPr>
        <w:pStyle w:val="Normal"/>
        <w:rPr>
          <w:szCs w:val="27"/>
        </w:rPr>
      </w:pPr>
      <w:r>
        <w:rPr>
          <w:szCs w:val="27"/>
        </w:rPr>
        <w:t xml:space="preserve">… </w:t>
      </w:r>
      <w:r>
        <w:rPr>
          <w:szCs w:val="27"/>
        </w:rPr>
        <w:t xml:space="preserve">Giles prende a gemere, mentre con difficoltà, si porta le mani alla faccia &lt;ACCIDENTI… &gt; esclama con una nota di dolore &lt;… ma cosa mi ha colpito ?… &gt; &lt;Un… un…… … è caduto di schianto a terra… &gt; conclude Buffy in fretta… </w:t>
      </w:r>
    </w:p>
    <w:p>
      <w:pPr>
        <w:pStyle w:val="Normal"/>
        <w:rPr>
          <w:szCs w:val="27"/>
        </w:rPr>
      </w:pPr>
      <w:r>
        <w:rPr>
          <w:szCs w:val="27"/>
        </w:rPr>
      </w:r>
    </w:p>
    <w:p>
      <w:pPr>
        <w:pStyle w:val="Normal"/>
        <w:rPr>
          <w:b/>
          <w:b/>
          <w:bCs/>
          <w:szCs w:val="27"/>
          <w:lang w:val="en-GB"/>
        </w:rPr>
      </w:pPr>
      <w:r>
        <w:rPr>
          <w:b/>
          <w:bCs/>
          <w:szCs w:val="27"/>
          <w:lang w:val="en-GB"/>
        </w:rPr>
        <w:t>47. Buffy The Vampire Slayer</w:t>
      </w:r>
    </w:p>
    <w:p>
      <w:pPr>
        <w:pStyle w:val="Normal"/>
        <w:rPr>
          <w:szCs w:val="27"/>
        </w:rPr>
      </w:pPr>
      <w:r>
        <w:rPr>
          <w:szCs w:val="27"/>
        </w:rPr>
        <w:t xml:space="preserve">Passano diversi minuti, in cui tutti e tre, riprendono le forze… &lt;Penso sia meglio… andare… &gt; esclama Giles, massaggiandosi le tempie &lt;Che sta dicendo ?… &gt; chiede Buffy con lo sguardo stupito &lt;… dobbiamo scoprire … &gt; &lt;DOBBIAMO ANDARCENE… &gt; ripete l’Osservatore con voce dura… </w:t>
      </w:r>
    </w:p>
    <w:p>
      <w:pPr>
        <w:pStyle w:val="Normal"/>
        <w:rPr>
          <w:szCs w:val="27"/>
        </w:rPr>
      </w:pPr>
      <w:r>
        <w:rPr>
          <w:szCs w:val="27"/>
        </w:rPr>
      </w:r>
    </w:p>
    <w:p>
      <w:pPr>
        <w:pStyle w:val="Normal"/>
        <w:rPr/>
      </w:pPr>
      <w:r>
        <w:rPr>
          <w:szCs w:val="27"/>
        </w:rPr>
        <w:t xml:space="preserve">… </w:t>
      </w:r>
      <w:r>
        <w:rPr>
          <w:szCs w:val="27"/>
        </w:rPr>
        <w:t xml:space="preserve">la Cacciatrice annuisce stancamente, sotto lo sguardo interdetto di Mulder &lt;Lei è l’inglese ?…  </w:t>
      </w:r>
      <w:r>
        <w:rPr>
          <w:szCs w:val="27"/>
          <w:lang w:val="de-DE"/>
        </w:rPr>
        <w:t xml:space="preserve">Rupert Giles, giusto ?… </w:t>
      </w:r>
      <w:r>
        <w:rPr>
          <w:szCs w:val="27"/>
        </w:rPr>
        <w:t xml:space="preserve">&gt; domanda Mulder &lt;… almeno lei… vorrebbe dire a… Buffy… di dirmi cosa ne sapete di questa storia… &gt; &lt;Qualcosa che lei non possa né capire né comprendere…… ora, agente… Mulder ???… se non c’è altro, io Buffy, andremmo a dare un’occhiata alla città… iniziando dal piano terra se non le dispiace… &gt;… </w:t>
      </w:r>
    </w:p>
    <w:p>
      <w:pPr>
        <w:pStyle w:val="Normal"/>
        <w:rPr>
          <w:szCs w:val="27"/>
        </w:rPr>
      </w:pPr>
      <w:r>
        <w:rPr>
          <w:szCs w:val="27"/>
        </w:rPr>
      </w:r>
    </w:p>
    <w:p>
      <w:pPr>
        <w:pStyle w:val="Normal"/>
        <w:rPr>
          <w:b/>
          <w:b/>
          <w:bCs/>
          <w:szCs w:val="27"/>
        </w:rPr>
      </w:pPr>
      <w:r>
        <w:rPr>
          <w:b/>
          <w:bCs/>
          <w:szCs w:val="27"/>
        </w:rPr>
        <w:t>48. The X-Files</w:t>
      </w:r>
    </w:p>
    <w:p>
      <w:pPr>
        <w:pStyle w:val="Normal"/>
        <w:rPr/>
      </w:pPr>
      <w:r>
        <w:rPr>
          <w:szCs w:val="27"/>
        </w:rPr>
        <w:t xml:space="preserve">Mulder apre la bocca per replicare, ma il suo cellulare prende squillare </w:t>
      </w:r>
      <w:r>
        <w:rPr>
          <w:szCs w:val="27"/>
          <w:u w:val="single"/>
        </w:rPr>
        <w:t>&lt;Mulder… quei due, non sono stati nell’ufficio del Signor Meday… li hai trovati ?… &gt;</w:t>
      </w:r>
      <w:r>
        <w:rPr>
          <w:szCs w:val="27"/>
        </w:rPr>
        <w:t xml:space="preserve"> Fox guarda i due, che lentamente ritornano all’imbocco delle scale </w:t>
      </w:r>
      <w:r>
        <w:rPr>
          <w:szCs w:val="27"/>
          <w:u w:val="single"/>
        </w:rPr>
        <w:t>&lt;Mulder… rispondi… va tutto bene ?… &gt;</w:t>
      </w:r>
      <w:r>
        <w:rPr>
          <w:szCs w:val="27"/>
        </w:rPr>
        <w:t xml:space="preserve"> &lt;No Scully… non va affatto bene… </w:t>
      </w:r>
      <w:r>
        <w:rPr>
          <w:szCs w:val="27"/>
          <w:lang w:val="en-GB"/>
        </w:rPr>
        <w:t>&gt;</w:t>
      </w:r>
    </w:p>
    <w:p>
      <w:pPr>
        <w:pStyle w:val="Normal"/>
        <w:rPr>
          <w:szCs w:val="27"/>
          <w:lang w:val="en-GB"/>
        </w:rPr>
      </w:pPr>
      <w:r>
        <w:rPr>
          <w:szCs w:val="27"/>
          <w:lang w:val="en-GB"/>
        </w:rPr>
      </w:r>
    </w:p>
    <w:p>
      <w:pPr>
        <w:pStyle w:val="Normal"/>
        <w:rPr>
          <w:b/>
          <w:b/>
          <w:bCs/>
          <w:szCs w:val="27"/>
          <w:lang w:val="en-GB"/>
        </w:rPr>
      </w:pPr>
      <w:r>
        <w:rPr>
          <w:b/>
          <w:bCs/>
          <w:szCs w:val="27"/>
          <w:lang w:val="en-GB"/>
        </w:rPr>
        <w:t>49. Buffy The Vampire Slayer</w:t>
      </w:r>
    </w:p>
    <w:p>
      <w:pPr>
        <w:pStyle w:val="Normal"/>
        <w:rPr/>
      </w:pPr>
      <w:r>
        <w:rPr>
          <w:szCs w:val="27"/>
        </w:rPr>
        <w:t xml:space="preserve">Il telefono prende a squillare &lt;Pronto ?… &gt; domanda Willow, alzando di scatto la cornetta </w:t>
      </w:r>
      <w:r>
        <w:rPr>
          <w:szCs w:val="27"/>
          <w:u w:val="single"/>
        </w:rPr>
        <w:t>&lt;Willow… sono Buffy… &gt;</w:t>
      </w:r>
      <w:r>
        <w:rPr>
          <w:szCs w:val="27"/>
        </w:rPr>
        <w:t xml:space="preserve"> &lt;Buffy… siamo in pensiero… tutto bene a New York… &gt; </w:t>
      </w:r>
      <w:r>
        <w:rPr>
          <w:szCs w:val="27"/>
          <w:u w:val="single"/>
        </w:rPr>
        <w:t>&lt;Tutto bene… io e il Signor Giles, abbiamo anche avuto il tempo, per una panoramica dall’alto &gt;</w:t>
      </w:r>
      <w:r>
        <w:rPr>
          <w:szCs w:val="27"/>
        </w:rPr>
        <w:t xml:space="preserve"> &lt;Come ?… &gt; &lt;</w:t>
      </w:r>
      <w:r>
        <w:rPr>
          <w:szCs w:val="27"/>
          <w:u w:val="single"/>
        </w:rPr>
        <w:t>Niente… non importa… piuttosto… che hai trovato ?… &gt;</w:t>
      </w:r>
      <w:r>
        <w:rPr>
          <w:szCs w:val="27"/>
        </w:rPr>
        <w:t xml:space="preserve"> &lt;Non molto purtroppo… più che altro, informazioni frammentarie su una ventina di testi diversi…… lo sapevi, che esistono almeno altre cinque o sei razze di vampiri conosciuti…  … e una di queste è di umano-vampiri ?… in pratica umani che si nutrono di sangue… ma più che altro per hobby… ma hanno gli stessi poteri dei vampiri e possono vivere sotto il sole senza pro…  &gt; &lt;</w:t>
      </w:r>
      <w:r>
        <w:rPr>
          <w:szCs w:val="27"/>
          <w:u w:val="single"/>
        </w:rPr>
        <w:t>Non è il tipo, che ho incontrato io…  questi, una volta colpiti diventano cenere, come tutti i vampiri che ho eliminato finora… &gt;</w:t>
      </w:r>
      <w:r>
        <w:rPr>
          <w:szCs w:val="27"/>
        </w:rPr>
        <w:t xml:space="preserve">  &lt;Ho trovato anche dell’altro… allora, potresti aver incontrato degli “Asserviti”… &gt; </w:t>
      </w:r>
      <w:r>
        <w:rPr>
          <w:szCs w:val="27"/>
          <w:u w:val="single"/>
        </w:rPr>
        <w:t>&lt;Chi ?… &gt;</w:t>
      </w:r>
      <w:r>
        <w:rPr>
          <w:szCs w:val="27"/>
        </w:rPr>
        <w:t xml:space="preserve"> &lt;Semplici vampiri…  che, però, prestano i loro servigi, a un Re sotto la torre… &gt; </w:t>
      </w:r>
      <w:r>
        <w:rPr>
          <w:szCs w:val="27"/>
          <w:u w:val="single"/>
        </w:rPr>
        <w:t>&lt;Pronto Willow ?… cominciano ad uscire strane frasi da questo telefono… &gt;</w:t>
      </w:r>
      <w:r>
        <w:rPr>
          <w:szCs w:val="27"/>
        </w:rPr>
        <w:t xml:space="preserve"> &lt;Mi dispiace Buffy…  ma… questo è tutto quello che ho trovato…  &gt;… Cordelia, seduta poco lontano comincia a tossire vigorosamente … la comunicazione con Buffy si interrompe qualche secondo… &lt;Volevo dire, come in questo momento mi ha ricordato Cordelia, che è stata lei a trovare questa la frase riguarda questi vampiri … &gt; </w:t>
      </w:r>
      <w:r>
        <w:rPr>
          <w:szCs w:val="27"/>
          <w:u w:val="single"/>
        </w:rPr>
        <w:t>&lt;Che frase ?… &gt;</w:t>
      </w:r>
      <w:r>
        <w:rPr>
          <w:szCs w:val="27"/>
        </w:rPr>
        <w:t xml:space="preserve"> &lt;Poche parole, che ho…… CHE CORDELIA HA trovato su un antico testo…  il “Trattato di demonologia di Spelberg” … aspetto che te lo leggo…… ecco……  </w:t>
      </w:r>
      <w:r>
        <w:rPr>
          <w:i/>
          <w:iCs/>
          <w:szCs w:val="27"/>
        </w:rPr>
        <w:t>“… Io vidi, ai piedi dell’alta Torre, uno dei Re… e al suo diretto servizio gli Asserviti… i corpi dei morti, rifiutati dalla Madre  terra, che per il loro sostentamento, si nutrono del sangue dei viventi…  guardatevi, mortali, da questi demoni… poiché essi , si possono mescolare tra la gente comune, e camminare alla luce del sole… pronti a colpire l’ignara vittima… ”</w:t>
      </w:r>
      <w:r>
        <w:rPr>
          <w:szCs w:val="27"/>
        </w:rPr>
        <w:t xml:space="preserve">…  … &gt; </w:t>
      </w:r>
      <w:r>
        <w:rPr>
          <w:szCs w:val="27"/>
          <w:u w:val="single"/>
        </w:rPr>
        <w:t>&lt;Tutto qui ?… Non c’è altro ?… qualche altra frase enigmatica ?… chi è questo Re ?… &gt;</w:t>
      </w:r>
      <w:r>
        <w:rPr>
          <w:szCs w:val="27"/>
        </w:rPr>
        <w:t xml:space="preserve"> &lt;Mi dispiace Buffy…  ma non c’e altro…… …  quasi dimenticavo… spulciando su internet, ho trovato anche delle informazioni su quell’agente del F.B.I……Fox Mulder…e sugli X-Files…&gt;</w:t>
      </w:r>
    </w:p>
    <w:p>
      <w:pPr>
        <w:pStyle w:val="Normal"/>
        <w:rPr>
          <w:szCs w:val="27"/>
        </w:rPr>
      </w:pPr>
      <w:r>
        <w:rPr>
          <w:szCs w:val="27"/>
        </w:rPr>
      </w:r>
    </w:p>
    <w:p>
      <w:pPr>
        <w:pStyle w:val="Normal"/>
        <w:rPr>
          <w:b/>
          <w:b/>
          <w:bCs/>
          <w:szCs w:val="27"/>
        </w:rPr>
      </w:pPr>
      <w:r>
        <w:rPr>
          <w:b/>
          <w:bCs/>
          <w:szCs w:val="27"/>
        </w:rPr>
        <w:t>50. The X-Files</w:t>
      </w:r>
    </w:p>
    <w:p>
      <w:pPr>
        <w:pStyle w:val="Normal"/>
        <w:rPr>
          <w:szCs w:val="27"/>
        </w:rPr>
      </w:pPr>
      <w:r>
        <w:rPr>
          <w:szCs w:val="27"/>
        </w:rPr>
        <w:t xml:space="preserve">&lt;Hai un ragno viola con quattro teste, che ti cammina sulla spalla… &gt; &lt;Cosa ?… &gt; domanda Scully, girandosi verso il compagno &lt;Niente… è che ti vedo, abbastanza distratta… &gt; &lt;Sono un po’ stanca… &gt; &lt;In effetti, non mi hai chiesto neppure perché sono andato sul tetto…… anzi, se devo essere sincero, non hai detto una parola da quando siamo usciti dal palazzo… &gt; &lt;Sto riflettendo… &gt; &lt;Su cosa ?… &gt; &lt;Secondo me… quei due, nascondono qualcosa…… sicuramente, sono coinvolti in quello che è capitato a Jane Mitchel… &gt; &lt;Cosa te lo fa pensare ?… &gt; Scully guarda seria Mulder…  mentre nella sua mente, un sussurro continua a ripetersi in maniera ossessiva… d’improvviso, il cellulare di Fox, prende a squillare… </w:t>
      </w:r>
    </w:p>
    <w:p>
      <w:pPr>
        <w:pStyle w:val="Normal"/>
        <w:rPr>
          <w:szCs w:val="27"/>
        </w:rPr>
      </w:pPr>
      <w:r>
        <w:rPr>
          <w:szCs w:val="27"/>
        </w:rPr>
      </w:r>
    </w:p>
    <w:p>
      <w:pPr>
        <w:pStyle w:val="Normal"/>
        <w:rPr/>
      </w:pPr>
      <w:r>
        <w:rPr>
          <w:szCs w:val="27"/>
        </w:rPr>
        <w:t xml:space="preserve">&lt;Pronto ?… &gt; </w:t>
      </w:r>
      <w:r>
        <w:rPr>
          <w:szCs w:val="27"/>
          <w:u w:val="single"/>
        </w:rPr>
        <w:t>&lt; “Per ogni generazione, c’è una ragazza Prescelta che si erge contro i vampiri, i demoni e tutte le oscure forze delle tenebre… lei è la Cacciatrice… ”…… Mulder, com’è New York in questo periodo ?… &gt;</w:t>
      </w:r>
      <w:r>
        <w:rPr>
          <w:szCs w:val="27"/>
        </w:rPr>
        <w:t xml:space="preserve"> domanda, allegra, la voce di Langly… &lt;Abbastanza bella… anche vista dall’altro… &gt; </w:t>
      </w:r>
      <w:r>
        <w:rPr>
          <w:szCs w:val="27"/>
          <w:u w:val="single"/>
        </w:rPr>
        <w:t>&lt;Come ?… &gt;</w:t>
      </w:r>
      <w:r>
        <w:rPr>
          <w:szCs w:val="27"/>
        </w:rPr>
        <w:t xml:space="preserve"> &lt;Niente… non importa… piuttosto…… questo è tutto quello che hai trovato sulla Cacciatrice ?… &gt; </w:t>
      </w:r>
      <w:r>
        <w:rPr>
          <w:szCs w:val="27"/>
          <w:u w:val="single"/>
        </w:rPr>
        <w:t>&lt;A dire la verità… c’è un intera biblioteca sull’argomento……  ovviamente, sono tutti vaneggiamenti… &gt;</w:t>
      </w:r>
      <w:r>
        <w:rPr>
          <w:szCs w:val="27"/>
        </w:rPr>
        <w:t xml:space="preserve"> &lt;Chiaramente…  … dimmi Langly… .tu e tuoi allegri compagni… avete poi intervistato quel tipo che vi ha telefonato, dicendo di essere un alieno mutante venuto da Alpha Centauri, che ha confessato di aver sparato a Kennedy per impedire la Terza guerra mondiale ?… &gt; </w:t>
      </w:r>
      <w:r>
        <w:rPr>
          <w:szCs w:val="27"/>
          <w:u w:val="single"/>
        </w:rPr>
        <w:t>&lt;Touché, Mulder… &gt;</w:t>
      </w:r>
      <w:r>
        <w:rPr>
          <w:szCs w:val="27"/>
        </w:rPr>
        <w:t xml:space="preserve"> &lt;Allora spiegami… questa Cacciatrice… cosa sarebbe ?… &gt; </w:t>
      </w:r>
      <w:r>
        <w:rPr>
          <w:szCs w:val="27"/>
          <w:u w:val="single"/>
        </w:rPr>
        <w:t>&lt;Immagina l’intera umanità, come un gigantesco computer…secondo quello che ho letto, i vampiri e i demoni, sono come virus elettronici che attaccano il software di questo computer …e la Cacciatrice, è l’antivirus… &gt;</w:t>
      </w:r>
      <w:r>
        <w:rPr>
          <w:szCs w:val="27"/>
        </w:rPr>
        <w:t xml:space="preserve"> &lt;Langly…secondo me…tu e tuoi allegri compagni… dovreste uscire più spesso all’aria aperta……&gt; </w:t>
      </w:r>
      <w:r>
        <w:rPr>
          <w:szCs w:val="27"/>
          <w:u w:val="single"/>
        </w:rPr>
        <w:t>&lt;Come ?…&gt;</w:t>
      </w:r>
      <w:r>
        <w:rPr>
          <w:szCs w:val="27"/>
        </w:rPr>
        <w:t xml:space="preserve"> &lt;Niente… niente……volevo dire… che se ho ben capito, questa Cacciatrice… è solo una ragazza… che combatte contro demoni e vampiri ?… e quante ce ne sono in giro di queste Cacciatrici ?… &gt; </w:t>
      </w:r>
      <w:r>
        <w:rPr>
          <w:szCs w:val="27"/>
          <w:u w:val="single"/>
        </w:rPr>
        <w:t>&lt;Una sola…… e ogni volta che una di loro muore, una…  “Prescelta”…  ne prende il posto… &gt;</w:t>
      </w:r>
      <w:r>
        <w:rPr>
          <w:szCs w:val="27"/>
        </w:rPr>
        <w:t xml:space="preserve"> &lt;Non c’è altro ?… &gt; </w:t>
      </w:r>
      <w:r>
        <w:rPr>
          <w:szCs w:val="27"/>
          <w:u w:val="single"/>
        </w:rPr>
        <w:t xml:space="preserve">&lt;Già è vero… ho trovato anche le informazioni sui vampiri……  lo sapevi, che esistono almeno altre cinque o sei razze di vampiri conosciuti…… e una di queste è di umano-vampiri ?… in pratica umani che si nutrono di sangue… ma più che altro per hobby… &gt; </w:t>
      </w:r>
      <w:r>
        <w:rPr>
          <w:szCs w:val="27"/>
        </w:rPr>
        <w:t xml:space="preserve">&lt;Roba già vista…&gt; </w:t>
      </w:r>
      <w:r>
        <w:rPr>
          <w:szCs w:val="27"/>
          <w:u w:val="single"/>
        </w:rPr>
        <w:t>&lt;Cosa ?…&gt;</w:t>
      </w:r>
      <w:r>
        <w:rPr>
          <w:szCs w:val="27"/>
        </w:rPr>
        <w:t xml:space="preserve"> &lt;Dicevo, che non sono il tipo che ho incontrato io… mi interessano, i vampiri che diventano polvere, una volta colpiti… &gt; </w:t>
      </w:r>
      <w:r>
        <w:rPr>
          <w:szCs w:val="27"/>
          <w:u w:val="single"/>
        </w:rPr>
        <w:t>&lt;Facile… a quanto ho scoperto, ti basta andare a Sunnydale una cittadi… &gt;</w:t>
      </w:r>
      <w:r>
        <w:rPr>
          <w:szCs w:val="27"/>
        </w:rPr>
        <w:t xml:space="preserve"> &lt;So dov’è… peccato, che ogni volta che arrivi io… la polizia locale, e tutta la giunta comunale, sindaco compreso, mi accolgano con un gran sorriso, dicendomi che non è successo niente di importante…  a parte qualche cadavere mutilato… colpa, SOLTANTO, di qualche banda di teppisti… &gt; </w:t>
      </w:r>
      <w:r>
        <w:rPr>
          <w:szCs w:val="27"/>
          <w:u w:val="single"/>
        </w:rPr>
        <w:t xml:space="preserve">&lt;Una congiura del silenzio ?…… ACCIDENTI MULDER… tutto questo mi giunge nuovo… </w:t>
      </w:r>
      <w:r>
        <w:rPr>
          <w:szCs w:val="27"/>
          <w:u w:val="single"/>
          <w:lang w:val="en-GB"/>
        </w:rPr>
        <w:t>&gt;</w:t>
      </w:r>
      <w:r>
        <w:rPr>
          <w:szCs w:val="27"/>
          <w:lang w:val="en-GB"/>
        </w:rPr>
        <w:t xml:space="preserve"> </w:t>
      </w:r>
    </w:p>
    <w:p>
      <w:pPr>
        <w:pStyle w:val="Normal"/>
        <w:rPr>
          <w:szCs w:val="27"/>
          <w:lang w:val="en-GB"/>
        </w:rPr>
      </w:pPr>
      <w:r>
        <w:rPr>
          <w:szCs w:val="27"/>
          <w:lang w:val="en-GB"/>
        </w:rPr>
      </w:r>
    </w:p>
    <w:p>
      <w:pPr>
        <w:pStyle w:val="Normal"/>
        <w:rPr>
          <w:b/>
          <w:b/>
          <w:bCs/>
          <w:szCs w:val="27"/>
          <w:lang w:val="en-GB"/>
        </w:rPr>
      </w:pPr>
      <w:r>
        <w:rPr>
          <w:b/>
          <w:bCs/>
          <w:szCs w:val="27"/>
          <w:lang w:val="en-GB"/>
        </w:rPr>
        <w:t>51. Buffy The Vampire Slayer</w:t>
      </w:r>
    </w:p>
    <w:p>
      <w:pPr>
        <w:pStyle w:val="Normal"/>
        <w:rPr/>
      </w:pPr>
      <w:r>
        <w:rPr>
          <w:szCs w:val="27"/>
        </w:rPr>
        <w:t xml:space="preserve">&lt;Un’ultima cosa Willow… &gt; esclama Buffy al telefono, mentre con un occhio osserva Giles, seduto al tavolino di un bar… mentre si massaggia le tempie… &lt;… riprendi in mano il computer… e cerca dove si trova ora Mary Mitchel… &gt; </w:t>
      </w:r>
      <w:r>
        <w:rPr>
          <w:szCs w:val="27"/>
          <w:u w:val="single"/>
        </w:rPr>
        <w:t>&lt;Chi ?… &gt;</w:t>
      </w:r>
      <w:r>
        <w:rPr>
          <w:szCs w:val="27"/>
        </w:rPr>
        <w:t xml:space="preserve"> &lt;Una……una mia amica di New York… &gt; </w:t>
      </w:r>
      <w:r>
        <w:rPr>
          <w:szCs w:val="27"/>
          <w:u w:val="single"/>
        </w:rPr>
        <w:t>&lt;D’accordo … ci provo… telefonami, di nuovo, fra un’ora… &gt;</w:t>
      </w:r>
      <w:r>
        <w:rPr>
          <w:szCs w:val="27"/>
        </w:rPr>
        <w:t xml:space="preserve"> &lt;Grazie Willow… e ringrazia anche gli altri… &gt; </w:t>
      </w:r>
      <w:r>
        <w:rPr>
          <w:szCs w:val="27"/>
          <w:u w:val="single"/>
        </w:rPr>
        <w:t>&lt;Figurati Buffy…… aspetta un momento… Cordelia, mi ha chiesto di dirti, se puoi passare al negozio di Valentino, sulla 5th strada e vedere se sono arrivate delle novità… &gt;</w:t>
      </w:r>
      <w:r>
        <w:rPr>
          <w:szCs w:val="27"/>
        </w:rPr>
        <w:t xml:space="preserve"> &lt;Grazie Willow… e ringrazia anche gli altri… &gt; ripete di nuovo Buffy, chiudendo la comunicazione… </w:t>
      </w:r>
    </w:p>
    <w:p>
      <w:pPr>
        <w:pStyle w:val="Normal"/>
        <w:rPr>
          <w:szCs w:val="27"/>
        </w:rPr>
      </w:pPr>
      <w:r>
        <w:rPr>
          <w:szCs w:val="27"/>
        </w:rPr>
      </w:r>
    </w:p>
    <w:p>
      <w:pPr>
        <w:pStyle w:val="Normal"/>
        <w:rPr>
          <w:szCs w:val="27"/>
        </w:rPr>
      </w:pPr>
      <w:r>
        <w:rPr>
          <w:szCs w:val="27"/>
        </w:rPr>
        <w:t xml:space="preserve">&lt;Questo sarebbe the ?… &gt; domanda Giles alla cameriera, alzando una tazza piena di liquido scuro verso la donna &lt;Signore… è quello che ha ordinato… &gt; esclama la donna, a disagio… &lt;Va bene così… &gt; dice Buffy, tirando fuori il portafoglio del vampiro ucciso, ed estraendone una banconota da venti dollari &lt;Porti anche a me, una tazza di questo… the-caffè… &gt; &lt;Subito &gt; esclama la cameriera agguantando la banconota… </w:t>
      </w:r>
    </w:p>
    <w:p>
      <w:pPr>
        <w:pStyle w:val="Normal"/>
        <w:rPr>
          <w:szCs w:val="27"/>
        </w:rPr>
      </w:pPr>
      <w:r>
        <w:rPr>
          <w:szCs w:val="27"/>
        </w:rPr>
      </w:r>
    </w:p>
    <w:p>
      <w:pPr>
        <w:pStyle w:val="Normal"/>
        <w:rPr>
          <w:szCs w:val="27"/>
        </w:rPr>
      </w:pPr>
      <w:r>
        <w:rPr>
          <w:szCs w:val="27"/>
        </w:rPr>
        <w:t>&lt;Barbari incivili… ho nostalgia, del buon the inglese… &gt; commenta Giles, prendendo a scuotere la testa… ma si blocca pochi istanti dopo, con una smorfia di dolore &lt;ACCIDENTI… devo aver davvero sbattuto violentemente la testa, sul pavimento… &gt; &lt;SI… certo… &gt; dice in fretta Buffy… &lt;Signor Giles… lei cosa ricorda di… prima del mancato tuffo dal tetto ?… &gt; &lt;Non molto, se devo essere sincero…… ricordo che…… … dopo che hai eliminato quei vampiri, ti sei vantata di aver preso il portafoglio ad uno di loro… lo hai aperto, e hai visto che era pieno di soldi e…… non ricordo altro… dopodiché il mio cervello riprende a funzionare quando mi sono risvegliato sul tetto del palazzo…… e a quanto mi hai detto, se non era per quell’ agente del F.B.I.  … quel Mulder… a quest’ora, saremmo parte integrante dell’asfalto di New York …… cosa ACCIDENTI ci è successo ?… &gt; &lt;Non né ho idea… anche per me, i ricordi si bloccano al momento stesso, in cui apro il portafoglio… &gt; esclama Buffy tirando fuori l’oggetto in questione e vuotando il contenuto sul tavolo… circa duemila dollari in vari tagli… e NIENT’ALTRO…… &lt;Ecco qua… &gt; dice Buffy rimettendo a posto il denaro, una banconota alla volta… &lt;Mi sembra… però… &gt; &lt;Cosa ?… &gt; domanda Giles &lt;Una voce… mi sembra che ci fosse una voce… &gt; &lt;Una voce ?… &gt; &lt;Appunto… una voce nella testa… che mi ripeteva…… &gt; lo sguardo di Buffy, vaga nel Bar e sugli avventori, alcuni dei quali alcolizzati, reduci dalla notte precedente, che simili a statue di eroi di guerra, siedono sul loro sgabello con i gomiti piantati sul bancone, mentre scrutano il fondo dei bicchieri, ormai quasi vuoti… &lt; … non ricordo… &gt; dice Buffy, facendo ritornare lo sguardo sull’uomo &lt;… comunque, ho telefonato a Willow… e lei mi ha parlato, di un gruppo di vampiri, chiamati gli “Asserviti”…  e che sono al servizio di un “Re sotto la torre”… lei ne sa qualcosa ?… &gt; &lt;Questi nomi, non mi sono nuovi…… ma per il momento, nella mia testa, continuo a sentire, una decina di canzoni diverse … tutte cantate insieme ed anche al rovescio…… in ogni caso, ma una cosa è certa… &gt; &lt;Cosa ? &gt; &lt;Questa volta, ci troviamo di fronte a qualcosa, che il tuo paletto di legno, non può sperare di uccidere con un colpo solo… &gt;</w:t>
      </w:r>
    </w:p>
    <w:p>
      <w:pPr>
        <w:pStyle w:val="Normal"/>
        <w:rPr>
          <w:szCs w:val="27"/>
        </w:rPr>
      </w:pPr>
      <w:r>
        <w:rPr>
          <w:szCs w:val="27"/>
        </w:rPr>
      </w:r>
    </w:p>
    <w:p>
      <w:pPr>
        <w:pStyle w:val="Normal"/>
        <w:rPr>
          <w:b/>
          <w:b/>
          <w:bCs/>
          <w:szCs w:val="27"/>
        </w:rPr>
      </w:pPr>
      <w:r>
        <w:rPr>
          <w:b/>
          <w:bCs/>
          <w:szCs w:val="27"/>
        </w:rPr>
        <w:t>0.d</w:t>
      </w:r>
    </w:p>
    <w:p>
      <w:pPr>
        <w:pStyle w:val="Normal"/>
        <w:rPr>
          <w:szCs w:val="27"/>
        </w:rPr>
      </w:pPr>
      <w:r>
        <w:rPr>
          <w:szCs w:val="27"/>
        </w:rPr>
        <w:t xml:space="preserve">Ci sono cinque nuovi vampiri, di fronte alla scrivania di Meday, e mentre questi li sta istruendo su i loro futuri compiti…… … di scatto l’uomo si volge indietro… </w:t>
      </w:r>
    </w:p>
    <w:p>
      <w:pPr>
        <w:pStyle w:val="Normal"/>
        <w:rPr>
          <w:szCs w:val="27"/>
        </w:rPr>
      </w:pPr>
      <w:r>
        <w:rPr>
          <w:szCs w:val="27"/>
        </w:rPr>
      </w:r>
    </w:p>
    <w:p>
      <w:pPr>
        <w:pStyle w:val="Normal"/>
        <w:jc w:val="center"/>
        <w:rPr>
          <w:b/>
          <w:b/>
          <w:bCs/>
          <w:szCs w:val="27"/>
        </w:rPr>
      </w:pPr>
      <w:r>
        <w:rPr>
          <w:b/>
          <w:bCs/>
          <w:szCs w:val="27"/>
        </w:rPr>
        <w:t xml:space="preserve">… </w:t>
      </w:r>
      <w:r>
        <w:rPr>
          <w:b/>
          <w:bCs/>
          <w:szCs w:val="27"/>
        </w:rPr>
        <w:t xml:space="preserve">BUIO… </w:t>
      </w:r>
    </w:p>
    <w:p>
      <w:pPr>
        <w:pStyle w:val="Normal"/>
        <w:rPr>
          <w:b/>
          <w:b/>
          <w:bCs/>
          <w:szCs w:val="27"/>
        </w:rPr>
      </w:pPr>
      <w:r>
        <w:rPr>
          <w:b/>
          <w:bCs/>
          <w:szCs w:val="27"/>
        </w:rPr>
      </w:r>
    </w:p>
    <w:p>
      <w:pPr>
        <w:pStyle w:val="Normal"/>
        <w:rPr>
          <w:szCs w:val="27"/>
        </w:rPr>
      </w:pPr>
      <w:r>
        <w:rPr>
          <w:szCs w:val="27"/>
        </w:rPr>
        <w:t xml:space="preserve">… </w:t>
      </w:r>
      <w:r>
        <w:rPr>
          <w:szCs w:val="27"/>
        </w:rPr>
        <w:t xml:space="preserve">nella strana stanza dagli oggetti distorti, parodia oscena dell’ufficio di Meday, ci sono due figure… la prima, è una creatura con tre teste, una di toro, una d’ariete e una d’uomo… tutte sullo stesso corpo…… la seconda figura è quella di un essere umano… </w:t>
      </w:r>
    </w:p>
    <w:p>
      <w:pPr>
        <w:pStyle w:val="Normal"/>
        <w:rPr>
          <w:szCs w:val="27"/>
        </w:rPr>
      </w:pPr>
      <w:r>
        <w:rPr>
          <w:szCs w:val="27"/>
        </w:rPr>
      </w:r>
    </w:p>
    <w:p>
      <w:pPr>
        <w:pStyle w:val="Normal"/>
        <w:rPr>
          <w:szCs w:val="27"/>
        </w:rPr>
      </w:pPr>
      <w:r>
        <w:rPr>
          <w:szCs w:val="27"/>
        </w:rPr>
        <w:t xml:space="preserve">… </w:t>
      </w:r>
      <w:r>
        <w:rPr>
          <w:szCs w:val="27"/>
        </w:rPr>
        <w:t xml:space="preserve">l’aspetto di quest’uomo, è meraviglioso… viso ovale, labbra rosse e carnose, lunghi capelli neri e lucenti, e vestito con una tunica di un bianco accecante…… ma c’è un particolare di questa splendida creatura, che stona in maniera orribile…… … lo sguardo freddo e glaciale, di due occhi che non sembrano possedere neppure una fiammella di vita… </w:t>
      </w:r>
    </w:p>
    <w:p>
      <w:pPr>
        <w:pStyle w:val="Normal"/>
        <w:rPr>
          <w:szCs w:val="27"/>
        </w:rPr>
      </w:pPr>
      <w:r>
        <w:rPr>
          <w:szCs w:val="27"/>
        </w:rPr>
      </w:r>
    </w:p>
    <w:p>
      <w:pPr>
        <w:pStyle w:val="Normal"/>
        <w:rPr/>
      </w:pPr>
      <w:r>
        <w:rPr>
          <w:szCs w:val="27"/>
        </w:rPr>
        <w:t xml:space="preserve"> </w:t>
      </w:r>
      <w:r>
        <w:rPr>
          <w:i/>
          <w:iCs/>
          <w:szCs w:val="27"/>
        </w:rPr>
        <w:t>&lt;STUPIDO… &gt;</w:t>
      </w:r>
      <w:r>
        <w:rPr>
          <w:szCs w:val="27"/>
        </w:rPr>
        <w:t xml:space="preserve"> ringhia l’uomo alla creatura…… il triplice sguardo dell’essere si muta in paura reverenziale…  </w:t>
      </w:r>
      <w:r>
        <w:rPr>
          <w:b/>
          <w:bCs/>
        </w:rPr>
        <w:t xml:space="preserve">&lt;Ma… Maestro ?… &gt; </w:t>
      </w:r>
      <w:r>
        <w:rPr/>
        <w:t>balbetta l’essere</w:t>
      </w:r>
      <w:r>
        <w:rPr>
          <w:b/>
          <w:bCs/>
        </w:rPr>
        <w:t xml:space="preserve"> </w:t>
      </w:r>
      <w:r>
        <w:rPr>
          <w:i/>
          <w:iCs/>
        </w:rPr>
        <w:t>&lt;Sei uno stupido… &gt;</w:t>
      </w:r>
      <w:r>
        <w:rPr>
          <w:b/>
          <w:bCs/>
        </w:rPr>
        <w:t xml:space="preserve"> &lt;Io… io non capisco… &gt; </w:t>
      </w:r>
      <w:r>
        <w:rPr/>
        <w:t>&lt;Smetti di giocare gli umani… e portami… ciò che l’ultima giocatrice ha perso… &gt;</w:t>
      </w:r>
      <w:r>
        <w:rPr>
          <w:b/>
          <w:bCs/>
        </w:rPr>
        <w:t xml:space="preserve"> &lt;Io… io… io ho… &gt; </w:t>
      </w:r>
      <w:r>
        <w:rPr>
          <w:i/>
          <w:iCs/>
        </w:rPr>
        <w:t>&lt;Non balbettare… &gt;</w:t>
      </w:r>
      <w:r>
        <w:rPr>
          <w:b/>
          <w:bCs/>
        </w:rPr>
        <w:t xml:space="preserve"> &lt;Perdono Maestro… io ho tentato…… ma c’è un interferenza… ho tentato di scoprire dove sia……  ho…… ho anche mandato un gruppo dei miei servi…… ma sono stati eliminati dalla Cacciatrice… &gt; </w:t>
      </w:r>
      <w:r>
        <w:rPr>
          <w:i/>
          <w:iCs/>
        </w:rPr>
        <w:t>&lt;Credi che non lo sappia ?… &gt;</w:t>
      </w:r>
      <w:r>
        <w:rPr>
          <w:b/>
          <w:bCs/>
        </w:rPr>
        <w:t xml:space="preserve"> &lt;Che cosa… che cosa devo fare ?… &gt; </w:t>
      </w:r>
      <w:r>
        <w:rPr>
          <w:i/>
          <w:iCs/>
        </w:rPr>
        <w:t>&lt;Io so dove si trova l’interferenza… &gt;</w:t>
      </w:r>
      <w:r>
        <w:rPr>
          <w:b/>
          <w:bCs/>
        </w:rPr>
        <w:t xml:space="preserve"> &lt;Devo mandare altri vampiri ?… &gt; </w:t>
      </w:r>
      <w:r>
        <w:rPr/>
        <w:t xml:space="preserve">esclama con foga la creatura, sperando di impressionare il suo Maestro </w:t>
      </w:r>
      <w:r>
        <w:rPr>
          <w:i/>
          <w:iCs/>
        </w:rPr>
        <w:t>&lt;NO… &gt;</w:t>
      </w:r>
      <w:r>
        <w:rPr/>
        <w:t xml:space="preserve"> </w:t>
      </w:r>
      <w:r>
        <w:rPr>
          <w:b/>
          <w:bCs/>
        </w:rPr>
        <w:t>&lt;Allora come… &gt;</w:t>
      </w:r>
      <w:r>
        <w:rPr/>
        <w:t xml:space="preserve"> </w:t>
      </w:r>
      <w:r>
        <w:rPr>
          <w:i/>
          <w:iCs/>
        </w:rPr>
        <w:t>&lt;Devo sempre spiegarti tutto ?… usa il tuo contatto in questa città… &gt;</w:t>
      </w:r>
      <w:r>
        <w:rPr>
          <w:b/>
          <w:bCs/>
        </w:rPr>
        <w:t xml:space="preserve"> &lt;Ma… il suo compito… &gt; </w:t>
      </w:r>
      <w:r>
        <w:rPr/>
        <w:t>&lt;</w:t>
      </w:r>
      <w:r>
        <w:rPr>
          <w:i/>
          <w:iCs/>
        </w:rPr>
        <w:t>Non mi interessa… fai in modo che anche la causa dell’interferenza … giochi con te… e perda… &gt;</w:t>
      </w:r>
      <w:r>
        <w:rPr>
          <w:b/>
          <w:bCs/>
        </w:rPr>
        <w:t xml:space="preserve"> </w:t>
      </w:r>
      <w:r>
        <w:rPr/>
        <w:t>il volto dell’uomo, si piega in un sorriso gelido…</w:t>
      </w:r>
      <w:r>
        <w:rPr>
          <w:b/>
          <w:bCs/>
        </w:rPr>
        <w:t xml:space="preserve">  </w:t>
      </w:r>
      <w:r>
        <w:rPr>
          <w:i/>
          <w:iCs/>
        </w:rPr>
        <w:t>&lt;… poi, riscuoti anche dal contatto…  ormai non ci serve più… &gt;</w:t>
      </w:r>
      <w:r>
        <w:rPr>
          <w:b/>
          <w:bCs/>
        </w:rPr>
        <w:t xml:space="preserve"> &lt;Come ordinate Maestro…… chi è la causa dell’interferenza ?… &gt; </w:t>
      </w:r>
      <w:r>
        <w:rPr>
          <w:i/>
          <w:iCs/>
        </w:rPr>
        <w:t xml:space="preserve">&lt;Una bambina… di nome Mary Mitchel… </w:t>
      </w:r>
      <w:r>
        <w:rPr>
          <w:i/>
          <w:iCs/>
          <w:lang w:val="en-GB"/>
        </w:rPr>
        <w:t xml:space="preserve">&gt;… </w:t>
      </w:r>
    </w:p>
    <w:p>
      <w:pPr>
        <w:pStyle w:val="TextBody"/>
        <w:rPr>
          <w:i/>
          <w:i/>
          <w:iCs/>
          <w:lang w:val="en-GB"/>
        </w:rPr>
      </w:pPr>
      <w:r>
        <w:rPr>
          <w:i/>
          <w:iCs/>
          <w:lang w:val="en-GB"/>
        </w:rPr>
      </w:r>
    </w:p>
    <w:p>
      <w:pPr>
        <w:pStyle w:val="TextBody"/>
        <w:rPr>
          <w:lang w:val="en-GB"/>
        </w:rPr>
      </w:pPr>
      <w:r>
        <w:rPr>
          <w:lang w:val="en-GB"/>
        </w:rPr>
        <w:t>52. Buffy The Vampire Slayer</w:t>
      </w:r>
    </w:p>
    <w:p>
      <w:pPr>
        <w:pStyle w:val="TextBody"/>
        <w:rPr>
          <w:b w:val="false"/>
          <w:b w:val="false"/>
          <w:bCs w:val="false"/>
        </w:rPr>
      </w:pPr>
      <w:r>
        <w:rPr>
          <w:b w:val="false"/>
          <w:bCs w:val="false"/>
        </w:rPr>
        <w:t>&lt;Alieni ? … .quell’agente del F.B.I. si occupa di rapimenti alieni ?… pazzesco… cose da non credere… &gt; &lt;Ha perfettamente ragione Signor Giles…… comunque… mi dica… poi com’è finita, con quel tipo che le ha telefonato, dicendo di essere un demone venuto da Alpha Centauri, che ha confessato di aver sparato a Kennedy per impedire la Terza guerra mondiale ?… &gt; &lt;Touché, Buffy… e ora che facciamo ? &gt; &lt;Aspettiamo che mi richiami Willow… &gt; esclama Buffy, togliendo le mani dal tavolo, mentre la cameriera, appena arrivata, vi posa sopra delle tazze che contengono un liquido molto scuro e fumante… &lt;Intanto… &gt; riprende la ragazza &lt;… sorbiamoci questa…  mistura di the-caffe… &gt;</w:t>
      </w:r>
    </w:p>
    <w:p>
      <w:pPr>
        <w:pStyle w:val="TextBody"/>
        <w:rPr>
          <w:b w:val="false"/>
          <w:b w:val="false"/>
          <w:bCs w:val="false"/>
        </w:rPr>
      </w:pPr>
      <w:r>
        <w:rPr>
          <w:b w:val="false"/>
          <w:bCs w:val="false"/>
        </w:rPr>
      </w:r>
    </w:p>
    <w:p>
      <w:pPr>
        <w:pStyle w:val="TextBody"/>
        <w:rPr/>
      </w:pPr>
      <w:r>
        <w:rPr/>
        <w:t>53. ---</w:t>
      </w:r>
    </w:p>
    <w:p>
      <w:pPr>
        <w:pStyle w:val="TextBody"/>
        <w:rPr/>
      </w:pPr>
      <w:r>
        <w:rPr>
          <w:b w:val="false"/>
          <w:bCs w:val="false"/>
        </w:rPr>
        <w:t xml:space="preserve">Una mano, bussa con forza sulla porta a vetri…… &lt;Avanti… &gt; esclama la giovane donna orientale, che siede dietro una scrivania ingombra di carte… la porta si apre, e un sacerdote di mezz’età con una borsa di pelle marrone consunta entra nell’uffico… &lt;Buongiorno… &gt; esclama reverendo…  &lt;Buongiorno… lei sarebbe…  ???… &gt; &lt;Sono Padre Martin O’Connor… il sacerdote della Chiesa WhiteRose, nel Queens… &gt; &lt;A cosa devo la sua visita Padre ?… &gt; &lt;Sono qui per prendere Mary Mitchel… &gt; &lt;Prego ?… &gt; esclama stupita la Signorina Wong… il sacerdote apre la bora e ne trae fuori un blocco di fogli, che subito porge alla direttrice… &lt;Date le condizioni in cui versa la madre… &gt; esclama il sacerdote, mentre la direttrice, prende a scartabellare i fogli &lt;… e visto, che finora non si è riusciti a rintracciare il padre… io… in qualità di padrino, sono venuto a prendere sotto la mia tutela, la bambina… &gt; &lt;Un sacerdote… padrino ??? &gt; domanda la donna  con uno sguardo stupito &lt;Si… esattamente…sono un padre padrino…&gt; dice il sacerdote, sorridendo per la battuta &lt;…mi scusi per il gioco di parole Signora……???…&gt; &lt;SIGNORINA…&gt; &lt;Mi perdoni…SIGNORINA ???…&gt; </w:t>
      </w:r>
      <w:r>
        <w:rPr>
          <w:b w:val="false"/>
          <w:bCs w:val="false"/>
          <w:lang w:val="en-GB"/>
        </w:rPr>
        <w:t xml:space="preserve">&lt;Wong…Angelica Wong…&gt; </w:t>
      </w:r>
      <w:r>
        <w:rPr>
          <w:b w:val="false"/>
          <w:bCs w:val="false"/>
        </w:rPr>
        <w:t xml:space="preserve">&lt;Mi scusi per il gioco di parole, Signorina Wong…ma il fatto è che la madre di Mary, Jane Mitchel, prima di trasferirsi a Los Angeles a seguito del marito, ha vissuto per anni nel quartiere della Chiesa, partecipando ogni domenica alle nostre celebrazioni, con sublime fervore… e questa sua assoluta fede, l’ ha convinta che solo io potevo essere il Padrino della figlia… &gt; un sopracciglio della direttrice si alza in tono interrogativo, e il sacerdote sorride in tono affabile &lt;Comprendo che per lei, questa sia una pratica inusuale…  ma Jane Mitchel, riponeva assoluta fiducia in me…… e più per farle un piacere che per altro, ho accettato questo ruolo… &gt; &lt;Capisco… &gt; esclama la donna, dopo aver finito di leggere anche l’ultima riga del foglio che tiene in mano &lt;… vedo dai documenti, che ci sono varie firme che autorizzano l’affidamento della bambina…… anche del Sindaco ?… &gt; domanda stupita la direttrice, rivolgendo uno sguardo al sacerdote… questi sorride gentilmente &lt;Personalmente, voglio credere, che il nostro beneamato Sindaco, sia stato mosso da pietà cristiana, per questa vicenda……  piuttosto che per accaparrarsi qualche voto alle prossime elezioni… &gt; la donna sorride divertita alla battuta &lt;Bene, Padre Martin… comunque… per usare le sue parole, anche questa di portar via la bambina, dopo cosi poco tempo, è una pratica inusuale… &gt; &lt;Pienamente d’accordo…  ma ritengo che per la bambina, sia meglio trovarsi tra persone amiche, che la conoscano…  … ovviamente, questo stato di cose, durerà, solo finché, voglia la bontà divina, la povera Jane non si ristabilisca completamente… &gt; la direttrice continua ad annuire, mentre rilegge per la seconda volta i documenti &lt;D’accordo… &gt; esclama poco dopo, alzandosi dalla poltrona, subito imitata da Padre O’connor &lt;… andiamo a prendere Mary… </w:t>
      </w:r>
      <w:r>
        <w:rPr>
          <w:b w:val="false"/>
          <w:bCs w:val="false"/>
          <w:lang w:val="en-GB"/>
        </w:rPr>
        <w:t>&gt;</w:t>
      </w:r>
    </w:p>
    <w:p>
      <w:pPr>
        <w:pStyle w:val="TextBody"/>
        <w:rPr>
          <w:b w:val="false"/>
          <w:b w:val="false"/>
          <w:bCs w:val="false"/>
          <w:lang w:val="en-GB"/>
        </w:rPr>
      </w:pPr>
      <w:r>
        <w:rPr>
          <w:b w:val="false"/>
          <w:bCs w:val="false"/>
          <w:lang w:val="en-GB"/>
        </w:rPr>
      </w:r>
    </w:p>
    <w:p>
      <w:pPr>
        <w:pStyle w:val="TextBody"/>
        <w:rPr>
          <w:lang w:val="en-GB"/>
        </w:rPr>
      </w:pPr>
      <w:r>
        <w:rPr>
          <w:lang w:val="en-GB"/>
        </w:rPr>
        <w:t>54. Buffy The Vampire Slayer</w:t>
      </w:r>
    </w:p>
    <w:p>
      <w:pPr>
        <w:pStyle w:val="TextBody"/>
        <w:rPr>
          <w:b w:val="false"/>
          <w:b w:val="false"/>
          <w:bCs w:val="false"/>
        </w:rPr>
      </w:pPr>
      <w:r>
        <w:rPr>
          <w:b w:val="false"/>
          <w:bCs w:val="false"/>
        </w:rPr>
        <w:t xml:space="preserve">&lt;Dovrebbe essere qui… &gt; esclama Buffy, indicando a Giles il vecchio edificio in muratura, con grosse sbarre alle finestre &lt;Sei sicura ?… &gt; &lt;Questo è quello che mi ha detto Willow…… credo… &gt; &lt;Credi ?… &gt; &lt;Ha incominciato a dirmi, che partendo da un net-point Russo,  aveva crakkato un server, donwallondando file su una casella di posta elettronica fittizia…… alla fine, mentre mi spiegava i pregi delle fibre ottiche, ho tagliato corto e lei mi ha fornito questo indirizzo… &gt; &lt;Speriamo bene… altrimenti, ci…… faranno un download… in galera…… che piano hai ?… &gt; &lt;Nessuno… entriamo e parliamo con Mary… &gt; &lt;Semplicemente… &gt; esclama Giles, alzando le braccia al cielo, e seguendo Buffy, che velocemente, ha preso a salire i gradini della costruzione… </w:t>
      </w:r>
    </w:p>
    <w:p>
      <w:pPr>
        <w:pStyle w:val="TextBody"/>
        <w:rPr>
          <w:b w:val="false"/>
          <w:b w:val="false"/>
          <w:bCs w:val="false"/>
        </w:rPr>
      </w:pPr>
      <w:r>
        <w:rPr>
          <w:b w:val="false"/>
          <w:bCs w:val="false"/>
        </w:rPr>
      </w:r>
    </w:p>
    <w:p>
      <w:pPr>
        <w:pStyle w:val="TextBody"/>
        <w:rPr>
          <w:lang w:val="en-GB"/>
        </w:rPr>
      </w:pPr>
      <w:r>
        <w:rPr>
          <w:lang w:val="en-GB"/>
        </w:rPr>
        <w:t>55. Buffy The Vampire Slayer</w:t>
      </w:r>
    </w:p>
    <w:p>
      <w:pPr>
        <w:pStyle w:val="TextBody"/>
        <w:rPr>
          <w:b w:val="false"/>
          <w:b w:val="false"/>
          <w:bCs w:val="false"/>
        </w:rPr>
      </w:pPr>
      <w:r>
        <w:rPr>
          <w:b w:val="false"/>
          <w:bCs w:val="false"/>
        </w:rPr>
        <w:t xml:space="preserve">Una mano, bussa con forza sulla porta a vetri…… &lt;Avanti… &gt; esclama una voce di donna… Buffy, seguita da Giles, apre la porta ed entra &lt;Buongiorno… &gt; eslcama la ragazza, sfoderando il migliore dei sorrisi…… che però si infrange sullo sguardo gelido della direttrice &lt;Desiderate ?… &gt; &lt;Mary Mitchel… &gt; dice Giles, anticipando Buffy &lt;Motivo ? &gt; &lt;Siamo amici… &gt; esclama la Cacciatrice … la donna fissa i due per qualche secondo, senza dire una parola &lt;Mi chiamo Buffy Summers… e sicuramente Mary, ha chiesto di me… &gt; &lt;In effetti è vero… &gt; esclama la donna lievemente sorpresa &lt;… ma pensavo che “BUFFY”… fosse il nome della sua amica immaginaria… &gt; &lt;Sono abbastanza reale, grazie…… ma a parte queste sciocchezze… vorrei parlare con Mary… &gt; &lt;Temo non sia possibile… &gt; &lt;Mi perdoni Signora… &gt; inizia l’Osservatore, ma la direttrice taglia corto  &lt; “SIGNORINA”…  SE NON LE SPIACE… &gt; &lt;Certo… SIGNORINA…… mi scusi, ma ecco… vorremmo solo parlare per qualche minuto con la bambina… &gt; &lt;Credo che non abbiate capito… &gt; esclama la donna, incrociando le mani sul tavolo &lt;… .quando ho detto che “non era possibile” … non intendevo che non le potevate parlare… intendo dire, che la bambina non è più qui… &gt; &lt;COME SAREBBE A DIRE… &gt; esclama ad alta voce Buffy &lt;La prego di calmarsi… BUFFY… … significa solo che Mary è stata affidata… &gt; &lt;A chi ? &gt; &lt;Mi dispiace… ma questo non glielo posso dire… &gt; termina la donna, afferrando un mazzo di fogli e cominciando ad accomodarlo in un blocco ordinato…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Buffy afferra i lati della scrivania, e tira via tutto il mobile, sotto lo sguardo incredulo della direttrice…  &lt;VOI… VOI… &gt; balbetta spaventata… poi si lancia sul telefono dietro di lei… &lt;Ora chiamo la polizia… &gt; esclama con voce minacciosa, alzando la cornetta… ma Buffy è già scattata avanti… toglie dalle mani della donna l’apparecchio e lo frantuma contro il muro &lt;BUFFY… &gt; urla l’Osservatore… la ragazza si gira verso l’uomo… poi si rivolge alla donna, chiaramente spaventata &lt;… mi perdoni…… ma ho paura, che Mary sia in pericolo… &gt; &lt;Pe… pericolo ???&gt; balbetta la direttrice &lt;Mi aiuti… la prego… &gt; lo sguardo della donna, vaga sul telefono polverizzato e sulla pesante scrivania… poi si ferma sugli occhi tristi della ragazza &lt;… la prego… &gt; ripete di nuovo Buffy… la Direttrice scuote la testa, e cerca di ricomporsi &lt;Mi dispiace, ma non posso aiutarvi, i regolamenti sono chiari… se vi fornissi qualche nome, perderei il posto… &gt; Buffy sospira, sconfitta &lt;…  comunque… Signorina BUFFY… per questi scatti d’ira… le consiglio di incanalare la sua forze in qualcosa di più costruttivo… Padre Martin O’Connor, sacerdote della Chiesa di WhiteRose, nel Queens, credo che possa aiutarla in questo… &gt;… lo sguardo di Buffy si riaccende di colpo &lt;Grazie… &gt; &lt;E di cosa ?… di aver visto il mio ufficio buttato all’aria ?… &gt;… la Cacciatrice, riafferra la scrivania e la rimetta al suo posto &lt;Per quanto riguarda il telefono… &gt; riprende la ragazza &lt;… magari, con un po’ di colla e molta pazienza… &gt; &lt;</w:t>
      </w:r>
      <w:r>
        <w:rPr>
          <w:i/>
          <w:iCs/>
        </w:rPr>
        <w:t>FUORI DAL MIO UFFICIO…</w:t>
      </w:r>
      <w:r>
        <w:rPr>
          <w:b w:val="false"/>
          <w:bCs w:val="false"/>
        </w:rPr>
        <w:t xml:space="preserve"> &gt;</w:t>
      </w:r>
    </w:p>
    <w:p>
      <w:pPr>
        <w:pStyle w:val="TextBody"/>
        <w:rPr>
          <w:b w:val="false"/>
          <w:b w:val="false"/>
          <w:bCs w:val="false"/>
        </w:rPr>
      </w:pPr>
      <w:r>
        <w:rPr>
          <w:b w:val="false"/>
          <w:bCs w:val="false"/>
        </w:rPr>
      </w:r>
    </w:p>
    <w:p>
      <w:pPr>
        <w:pStyle w:val="TextBody"/>
        <w:rPr/>
      </w:pPr>
      <w:r>
        <w:rPr/>
        <w:t>56. The X-Files</w:t>
      </w:r>
    </w:p>
    <w:p>
      <w:pPr>
        <w:pStyle w:val="TextBody"/>
        <w:rPr>
          <w:b w:val="false"/>
          <w:b w:val="false"/>
          <w:bCs w:val="false"/>
        </w:rPr>
      </w:pPr>
      <w:r>
        <w:rPr>
          <w:b w:val="false"/>
          <w:bCs w:val="false"/>
        </w:rPr>
        <w:t>&lt;Andiamo alla chiesa di WhiteRose… è nel Queens… &gt; esclama Scully d’improvviso, mentre Mulder, sta continuando a premere il clacson, per far avanzare le macchine, dell’ingorgo nel quale sono finiti… &lt;Motivi personali ?… &gt; domanda Fox con un sorriso…  &lt;Jane e Mary Mitchel, vivevano nella zona, prima di trasferirsi… può darsi che troviamo, qualcuno che ci possa aiutare… &gt; risponde Dana, massaggiandosi le tempie &lt;Tutto a posto ?… &gt; chiede Mulder, vedendo la faccia stanca e tirata della collega &lt;Si tutto a posto Mulder……solo……solo un po’ di mal di testa… &gt;</w:t>
      </w:r>
    </w:p>
    <w:p>
      <w:pPr>
        <w:pStyle w:val="TextBody"/>
        <w:rPr>
          <w:b w:val="false"/>
          <w:b w:val="false"/>
          <w:bCs w:val="false"/>
        </w:rPr>
      </w:pPr>
      <w:r>
        <w:rPr>
          <w:b w:val="false"/>
          <w:bCs w:val="false"/>
        </w:rPr>
      </w:r>
    </w:p>
    <w:p>
      <w:pPr>
        <w:pStyle w:val="TextBody"/>
        <w:rPr/>
      </w:pPr>
      <w:r>
        <w:rPr>
          <w:b w:val="false"/>
          <w:bCs w:val="false"/>
        </w:rPr>
        <w:t xml:space="preserve"> </w:t>
      </w:r>
      <w:r>
        <w:rPr/>
        <w:t>57. ---</w:t>
      </w:r>
    </w:p>
    <w:p>
      <w:pPr>
        <w:pStyle w:val="TextBody"/>
        <w:rPr/>
      </w:pPr>
      <w:r>
        <w:rPr>
          <w:b w:val="false"/>
          <w:bCs w:val="false"/>
        </w:rPr>
        <w:t xml:space="preserve">&lt;Non aver paura… &gt; esclama Padre O’connor alla piccola Mary, che seduta su una poltrona di pelle della sacrestia, stringe convulsamente Mister Coniglio, mentre guarda spaventata due vampiri in piedi accanto a lei…… &lt;Non devi aver paura Mary…… ti ricordi di me ?… sono Padre Conny… è così che mi chiamavi, quando eri piccola… ti ricordi ?… sei tra amici, e non devi assolutamente aver paura… siamo qui per aiutare la tua mamma, che sta tanto male… &gt; &lt;Sta… male ?… &gt; balbetta la bambina &lt;Certo… &gt; annuisce l’uomo &lt;… ma tu puoi aiutarla… &gt; &lt;…  come ?… &gt; &lt;Ti piacerebbe incontrare un angelo ?… &gt; domanda l’uomo sorridendo &lt;Un… angelo ?… &gt; &lt;Certo… il più magnifico di tutti… il creatura più meravigliosa e intelligente mai esistita… &gt; la voce di Padre O’Connor, si alza in tono da predica &lt;… la sua unica colpa, era voler controllare il proprio destino e non essere assoggettato a qualcuno, come un cane legato al guinzaglio…  falsamente accusato e denigrato dai suoi nemici e da coloro che lo invidiavano… questo meraviglioso angelo, il portatore di luce, venne scacciato dal Paradiso…  ma noi, suoi umili servitori, siamo quei per restituirgli la gloria che merita…… lui, Mary, potrebbe aiutare la tua mamma…… il mio compito, è quello di chiederti, se , di tua volontà, sei disposta ad incontrare uno dei vassalli…del grande Lucifero ?… </w:t>
      </w:r>
      <w:r>
        <w:rPr>
          <w:b w:val="false"/>
          <w:bCs w:val="false"/>
          <w:lang w:val="en-GB"/>
        </w:rPr>
        <w:t>&gt;</w:t>
      </w:r>
    </w:p>
    <w:p>
      <w:pPr>
        <w:pStyle w:val="Normal"/>
        <w:rPr>
          <w:b/>
          <w:b/>
          <w:bCs/>
          <w:szCs w:val="27"/>
          <w:lang w:val="en-GB"/>
        </w:rPr>
      </w:pPr>
      <w:r>
        <w:rPr>
          <w:b/>
          <w:bCs/>
          <w:szCs w:val="27"/>
          <w:lang w:val="en-GB"/>
        </w:rPr>
      </w:r>
    </w:p>
    <w:p>
      <w:pPr>
        <w:pStyle w:val="TextBody"/>
        <w:rPr>
          <w:lang w:val="en-GB"/>
        </w:rPr>
      </w:pPr>
      <w:r>
        <w:rPr>
          <w:lang w:val="en-GB"/>
        </w:rPr>
        <w:t>58. Buffy The Vampire Slayer</w:t>
      </w:r>
    </w:p>
    <w:p>
      <w:pPr>
        <w:pStyle w:val="TextBody"/>
        <w:rPr>
          <w:b w:val="false"/>
          <w:b w:val="false"/>
          <w:bCs w:val="false"/>
        </w:rPr>
      </w:pPr>
      <w:r>
        <w:rPr>
          <w:b w:val="false"/>
          <w:bCs w:val="false"/>
        </w:rPr>
        <w:t xml:space="preserve">Il grande portale di legno si apre, conducendo le due persone appena entrate sotto una volta di silenzio… &lt;La sagrestia è laggiù… &gt; indica Buffy, l’ingresso sul lato sinistro dell’altare…  &lt;Andiamo… &gt; dice Giles, avanzando a grandi passi, mentre questi risuonano forti nel silenzio della chiesa vuota… </w:t>
      </w:r>
    </w:p>
    <w:p>
      <w:pPr>
        <w:pStyle w:val="TextBody"/>
        <w:rPr>
          <w:b w:val="false"/>
          <w:b w:val="false"/>
          <w:bCs w:val="false"/>
        </w:rPr>
      </w:pPr>
      <w:r>
        <w:rPr>
          <w:b w:val="false"/>
          <w:bCs w:val="false"/>
        </w:rPr>
      </w:r>
    </w:p>
    <w:p>
      <w:pPr>
        <w:pStyle w:val="TextBody"/>
        <w:rPr>
          <w:lang w:val="en-GB"/>
        </w:rPr>
      </w:pPr>
      <w:r>
        <w:rPr>
          <w:lang w:val="en-GB"/>
        </w:rPr>
        <w:t>59. Buffy The Vampire Slayer</w:t>
      </w:r>
    </w:p>
    <w:p>
      <w:pPr>
        <w:pStyle w:val="TextBody"/>
        <w:rPr>
          <w:b w:val="false"/>
          <w:b w:val="false"/>
          <w:bCs w:val="false"/>
        </w:rPr>
      </w:pPr>
      <w:r>
        <w:rPr>
          <w:b w:val="false"/>
          <w:bCs w:val="false"/>
        </w:rPr>
        <w:t xml:space="preserve">La porta di legno intarsiato si apre lentamente e fa capolino la testa bionda di Buffy &lt;È permesso ?… &gt; domanda la ragazza, aprendo del tutto la porta ed entrando nel vasto local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una tenda rosso porpora, dalla parte opposta della stanza, si apre di colpo e padre Martin O’Connor entra a grandi passi &lt;Desiderate ?… &gt; chiede rivolto ai due… &lt;Siamo qui per Mary… &gt; esclama Buffy con un sorriso &lt;Prego ?&gt; chiede il sacerdote di colpo a disagio &lt;Siamo quei per parlare con Mary Mitchel… &gt; &lt;E voi sareste ?&gt; &lt;Amici… &gt; risponde Giles, alle spalle della Cacciatrice &lt;Esatto… &gt; annuisce Buffy &lt;… siamo amici della madre… e ci hanno detto che Mary è qui con lei… &gt; sul volto del sacerdote, compare una smorfia, ma dura solo lo spazio di un istante …che però non sfugge all’occhio attento di Buffy &lt;Mi dispiace…&gt; esclama il religioso &lt;… ma se devo essere sincero, in questo momento Mary non è qui… è…è uscita con uno dei miei fedeli… a quella cara bambina ho dato l’incarico di andare a comprare delle caramelle… se mi capite… &gt; &lt;Certo… &gt; esclama Buffy, con gli occhi fissi sulla fronte, improvvisamente sudata, dell’uomo &lt;… non le dispiace se l’aspettiamo qui ?… è una questione di pochi minuti… &gt; &lt;Ecco… non vorrei essere scortese…ma temo che dovrete aspettare fuori… &gt; &lt;Motivo ?… &gt; domanda la Cacciatrice &lt;BUFFY… &gt; urla in tono sdegnato, per la scortesia della ragazza &lt;Stia calmo Signor Giles… &gt; esclama la Cacciatrice, lanciando un’occhiata all’Osservatore &lt;MOTIVO ?… &gt; domanda con sguardo serio rivolto al sacerdote &lt;Ecco… cercate di capire… non potete restare qui… perché… ecco… &gt; balbetta confuso Padre O’Connor…&lt;Piantala Prete… &gt; esclama una voce cattiva che viene da dietro alla tenda… questa si solleva di colpo ed entrano nella sagrestia cinque vampiri, già con le mascelle spalancate &lt;… il padrone aveva ragione a farci restare… &gt; esclama uno del gruppo, mentre gli altri annuiscono divertiti… uno degli altri si gira verso il sacerdote e con un gesto della mano indica la tenda da cui sono entrati &lt;Sparisci … &gt; dice con voce bassa…… Padre Martin O’Connor, lancia un’occhiata maligna a Buffy e Giles &lt;Al padrone piaceranno le vostre vite in omaggio… &gt; esclama divertito, poi corre verso la tend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ma la sua corsa viene bloccata di colpo da uno dei vampiri che lo afferra alla gola, mentre gli altri avanzano verso Buffy e l’Osservatore……lo sguardo del sacerdote è terrorizzato, in netto contrasto con il sorriso del vampiro che lo tiene in una morsa di ferro &lt;Non siamo qui, solo per eliminare la Cacciatrice… ma anche per dare una pulitina in giro…e…a proposito di questo … il padrone ti ringrazia per i tuoi servigi… ma ora non sei più utile… &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Il primo dei vampiri attacca Buffy, mentre Martin O’Connor, cade a terra, con il vampiro attaccato al suo collo… </w:t>
      </w:r>
    </w:p>
    <w:p>
      <w:pPr>
        <w:pStyle w:val="TextBody"/>
        <w:rPr>
          <w:b w:val="false"/>
          <w:b w:val="false"/>
          <w:bCs w:val="false"/>
        </w:rPr>
      </w:pPr>
      <w:r>
        <w:rPr>
          <w:b w:val="false"/>
          <w:bCs w:val="false"/>
        </w:rPr>
      </w:r>
    </w:p>
    <w:p>
      <w:pPr>
        <w:pStyle w:val="TextBody"/>
        <w:rPr>
          <w:lang w:val="en-GB"/>
        </w:rPr>
      </w:pPr>
      <w:r>
        <w:rPr>
          <w:lang w:val="en-GB"/>
        </w:rPr>
        <w:t>60. Buffy The Vampire Slayer</w:t>
      </w:r>
    </w:p>
    <w:p>
      <w:pPr>
        <w:pStyle w:val="TextBody"/>
        <w:rPr>
          <w:b w:val="false"/>
          <w:b w:val="false"/>
          <w:bCs w:val="false"/>
        </w:rPr>
      </w:pPr>
      <w:r>
        <w:rPr>
          <w:b w:val="false"/>
          <w:bCs w:val="false"/>
        </w:rPr>
        <w:t xml:space="preserve">Il primo vampiro cade a terra, colpito da un calcio allo stomaco… ma il secondo si fa sotto… Buffy parte con un gancio destro che colpisce l’avversario al volto, e lo manda a terra, piroettando su se stess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i loro due compagni sono restii ad attaccare, e questo da alla Cacciatrice il tempo di estrarre il suo paletto di legno &lt;Fatevi sotto… &gt; esclama con l’arma stretta in mano…… uno dei vampiri a terra, si rialza barcollando, e alla vista della Cacciatrice armata, prende ad arretrare intimorito…… poi si volta di scatto con lo sguardo terrorizzato puntato sulla tenda rossa… la bocca del non-morto si spalanca di colpo… ma non esce alcun suono, e il suo corpo, in pochi istanti, crolla a terra in una cascata di polvere &lt;L’ira del padrone ci colpirà se fuggiamo… &gt; esclama spaventato uno dei vampiri… &lt;Allora diamoci sotto… &gt; esclama quello che ha attaccato il sacerdote… e che ora si rialza da terra, troneggiando sul corpo senza vita dell’uom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a coppia di vampiri rimasta in piedi, si lancia contro Buffy… la Cacciatrice, colpisce con un pugno il volto del primo, ma il secondo, gli afferra il braccio spingendolo verso la faccia della ragazza, mentre con la mano libera il non-morto, si apre la giacca… e qui, infilato nella cintura, fa bella mostra il manico d’avorio di un pugnale…… ma la Cacciatrice, non gli dà il tempo di usarlo … tira indietro il braccio imprigionato e lo spinge avanti con forza, colpendo con una gomitata al volto l’avversario… questo cade a terra, portandosi dietro anche la ragazza… un vampiro gli arriva alle spalle, ma una seggiola tenuta da Giles, gli si abbatte sulla schiena e il secondo non-morto, cade di schianto a terra, gemendo di dolo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mentre Buffy, colpisce con il paletto il petto dell’avversario, gli altri due vampiri rimasti si gettano contro di lei… la Cacciatrice, li vede all’ultimo secondo…e in un lampo di disperazione, estrae il paletto dall’avversario, mentre questi diviene polvere, e lo scaglia verso il vampiro più vicino… la corsa di quest’ultimo si blocca in un istante… il suo sguardo stupito si blocca sul paletto che gli spunta dal petto… poi crolla a terra in una pozza di cenere… il suo compagno, si arresta un attimo, poi riprende a correre più veloce verso Buffy che ancora è a terra… ma la Cacciatrice alza di scatto una gamba e con la forza di una sprangata colpisce l’avversario alle gambe… questo apre le braccia e cerca di rimanere in piedi, ma inutilmente… crolla a terra colpendo con forza il pavimento…&lt;BUFFY… &gt; urla Giles, che con un mozzicone di seggiola in mano, cerca di respingere il vampiro che aveva colpito prima… ma che ora si è rialzato, e ha spinto in un angolo l’Osservatore…… la Cacciatrice si rimette in piedi… ma il non-morto a terra gli afferra una gamba e la tira verso di sé… Buffy parte con un potente calcio che colpisce il vampiro al volto, e questi lascia la pres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il non-morto afferra Giles alle spalle e con la bocca aperta, si dirige verso il collo dell’uomo… ma la Cacciatrice gli è addosso… lo afferra da dietro e con forza lo tira via, lanciandolo a terra…  l’Osservatore, riprende da terra, un grosso pezzo di legno…tutto quello che è rimasto di integro della seggiol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i due vampiri rimasti sono a terra… Buffy si precipita sul paletto di legno e lo afferra, mentre questi, si rimettono in piedi su gambe malferme… gli sguardi dei due non-morti, sono spaventati… e lanciano occhiate terrorizzate alla tenda rossa… poi con un sol’uomo, si lanciano contro la Cacciatrice, che si è spostata davanti all’Osservatore… &lt;Pronto Signor Giles ?… &gt; chiede Buffy con un sussurro… l’uomo annuisce soltanto… apre la bocca per parlare, ma i due avversari, hanno già caricat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Buffy scarta di lato mentre infila il paletto nel petto di uno dei due… la corsa di questo non arresta, e si riduce in una nuvola di polvere… l’altro compagno, guarda spaventato, l’uomo che era dietro alla sua preda… e soprattutto guarda il grosso pezzo di legno, che l’uomo stringe tra le mani…… il vampiro, in piena corsa, non riesce a fermarsi in tempo… e Giles, con tutte le forze che possiede, abbatte il pezzo di legno, sulla faccia dell’ultimo del gruppo…con la stessa forza di un battitore di baseball che cerca di fare un home-run… la testa del vampiro, viene catapultata indietro di colpo e il resto del corpo segue il suo esempio…… il non-morto crolla a terra, mentre Buffy, che ha già recuperato la sua arma, gli salta addosso e lo tiene inchiodato a terra, con il paletto a pochi centimetri dal suo petto… &lt;PARLA… &gt; urla la ragazza &lt;… dov’è Mary ?… &gt;… il vampiro, si limita a sorridere… poi di scatto afferra il braccio armato di Buffy… e con forza trascina il paletto nel suo petto… e in un istante anche l’ultimo dei vampiri…si riduce ad una pozza di cenere… </w:t>
      </w:r>
    </w:p>
    <w:p>
      <w:pPr>
        <w:pStyle w:val="TextBody"/>
        <w:rPr>
          <w:b w:val="false"/>
          <w:b w:val="false"/>
          <w:bCs w:val="false"/>
        </w:rPr>
      </w:pPr>
      <w:r>
        <w:rPr>
          <w:b w:val="false"/>
          <w:bCs w:val="false"/>
        </w:rPr>
      </w:r>
    </w:p>
    <w:p>
      <w:pPr>
        <w:pStyle w:val="TextBody"/>
        <w:rPr>
          <w:lang w:val="en-GB"/>
        </w:rPr>
      </w:pPr>
      <w:r>
        <w:rPr>
          <w:lang w:val="en-GB"/>
        </w:rPr>
        <w:t>61. Buffy The Vampire Slayer</w:t>
      </w:r>
    </w:p>
    <w:p>
      <w:pPr>
        <w:pStyle w:val="TextBody"/>
        <w:rPr>
          <w:b w:val="false"/>
          <w:b w:val="false"/>
          <w:bCs w:val="false"/>
        </w:rPr>
      </w:pPr>
      <w:r>
        <w:rPr>
          <w:b w:val="false"/>
          <w:bCs w:val="false"/>
        </w:rPr>
        <w:t>&lt;Mai visto… &gt; commenta Giles… &lt;… ha preferito suicidarsi, che tradire il suo padrone… chiunque esso sia… &gt; l’uomo scuote la testa, poi il suo sguardo è attirato da l’unico corpo che non si è ancora dissolto… quello di Martin O’Connor…</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i due si precipitano sul sacerdote, ma possono solo accertarne la morte, mentre osservano il suo volto, tirato in una smorfia di terrore… &lt;Pare che anche gli umani, siano servi di questo “Padrone” … &gt; esclama Giles &lt;Che umani e i vampiri, siano sotto il controllo…di un alieno ?… &gt; domanda sarcastica Buffy, mentre si inginocchia sul corpo del sacerdote &lt;… forse questo spiegherebbe quell’agente del F.B.I. … quel Fox… </w:t>
      </w:r>
      <w:r>
        <w:rPr>
          <w:b w:val="false"/>
          <w:bCs w:val="false"/>
          <w:lang w:val="en-GB"/>
        </w:rPr>
        <w:t xml:space="preserve">&gt;     </w:t>
      </w:r>
    </w:p>
    <w:p>
      <w:pPr>
        <w:pStyle w:val="TextBody"/>
        <w:rPr>
          <w:b w:val="false"/>
          <w:b w:val="false"/>
          <w:bCs w:val="false"/>
          <w:lang w:val="en-GB"/>
        </w:rPr>
      </w:pPr>
      <w:r>
        <w:rPr>
          <w:b w:val="false"/>
          <w:bCs w:val="false"/>
          <w:lang w:val="en-GB"/>
        </w:rPr>
      </w:r>
    </w:p>
    <w:p>
      <w:pPr>
        <w:pStyle w:val="TextBody"/>
        <w:rPr>
          <w:lang w:val="en-GB"/>
        </w:rPr>
      </w:pPr>
      <w:r>
        <w:rPr>
          <w:lang w:val="en-GB"/>
        </w:rPr>
        <w:t>62. The X-Files</w:t>
      </w:r>
    </w:p>
    <w:p>
      <w:pPr>
        <w:pStyle w:val="TextBody"/>
        <w:rPr/>
      </w:pPr>
      <w:r>
        <w:rPr>
          <w:b w:val="false"/>
          <w:bCs w:val="false"/>
          <w:lang w:val="en-GB"/>
        </w:rPr>
        <w:t xml:space="preserve">&lt;FERMI… </w:t>
      </w:r>
      <w:r>
        <w:rPr>
          <w:b w:val="false"/>
          <w:bCs w:val="false"/>
        </w:rPr>
        <w:t>&gt; urla la voce dell’agente Scully, che a pistola spianata entra nella stanza &lt;Lei dovrebbe essere l’agente Scully ?… &gt; domanda Buffy alzandosi da terra &lt;… non ci crederà… ma stavamo appunto parlando del suo collega… &gt;</w:t>
      </w:r>
    </w:p>
    <w:p>
      <w:pPr>
        <w:pStyle w:val="TextBody"/>
        <w:rPr>
          <w:b w:val="false"/>
          <w:b w:val="false"/>
          <w:bCs w:val="false"/>
        </w:rPr>
      </w:pPr>
      <w:r>
        <w:rPr>
          <w:b w:val="false"/>
          <w:bCs w:val="false"/>
        </w:rPr>
      </w:r>
    </w:p>
    <w:p>
      <w:pPr>
        <w:pStyle w:val="TextBody"/>
        <w:rPr/>
      </w:pPr>
      <w:r>
        <w:rPr/>
        <w:t>63. The X-Files</w:t>
      </w:r>
    </w:p>
    <w:p>
      <w:pPr>
        <w:pStyle w:val="TextBody"/>
        <w:rPr>
          <w:b w:val="false"/>
          <w:b w:val="false"/>
          <w:bCs w:val="false"/>
        </w:rPr>
      </w:pPr>
      <w:r>
        <w:rPr>
          <w:b w:val="false"/>
          <w:bCs w:val="false"/>
        </w:rPr>
        <w:t xml:space="preserve">La pistola, è spianata verso Buffy, mentre lo sguardo di Scully è fisso sul corpo a terra… e sul paletto che la ragazza stringe in mano &lt;Allora ?… che raccontate, questa volta ?… era un vampiro ?… &gt; &lt;Siamo innocenti… &gt; esclama Giles &lt;… era già morto, quando siamo arrivati… &gt; &lt;Storia vecchia… lo sentita un’infinità di volte…… cosa è successo ?… dov’è Mary Mitchel ?… perché siete qui ?… &gt; &lt;Se rispondo entro trenta secondi… vinco il montepremi ?… &gt; domanda Buffy, con il paletto che dondola in mano &lt;Buttalo a terra… &gt; esclama Dana… e Buffy, dopo aver raccolto lo sguardo dell’Osservatore, lascia cadere la sua arma a terra… </w:t>
      </w:r>
    </w:p>
    <w:p>
      <w:pPr>
        <w:pStyle w:val="TextBody"/>
        <w:rPr>
          <w:b w:val="false"/>
          <w:b w:val="false"/>
          <w:bCs w:val="false"/>
        </w:rPr>
      </w:pPr>
      <w:r>
        <w:rPr>
          <w:b w:val="false"/>
          <w:bCs w:val="false"/>
        </w:rPr>
      </w:r>
    </w:p>
    <w:p>
      <w:pPr>
        <w:pStyle w:val="TextBody"/>
        <w:rPr/>
      </w:pPr>
      <w:r>
        <w:rPr/>
        <w:t>64. The X-Files</w:t>
      </w:r>
    </w:p>
    <w:p>
      <w:pPr>
        <w:pStyle w:val="TextBody"/>
        <w:rPr/>
      </w:pPr>
      <w:r>
        <w:rPr>
          <w:b w:val="false"/>
          <w:bCs w:val="false"/>
        </w:rPr>
        <w:t>C’è una presenza vicino a Scully… lei gira lo sguardo, giusto in tempo per veder il suo collega accanto a lei… &lt;Li tengo sotto tiro… ammanettali Mulder &gt; &lt;Non perdiamoci tempo… &gt; &lt;Che vuoi dire ?… &gt; domanda Scully stupita… Mulder la guarda seria &lt;… ho trovato Mary Mitchel…… e… &gt; &lt;Cosa ?… &gt; &lt;È … &gt; &lt;COSA ?… &gt; domanda , seriamente spaventata Scully, sotto gli sguardi attoniti di Buffy e Giles &lt;…</w:t>
      </w:r>
      <w:r>
        <w:rPr/>
        <w:t>È MORTA SCULLY</w:t>
      </w:r>
      <w:r>
        <w:rPr>
          <w:b w:val="false"/>
          <w:bCs w:val="false"/>
        </w:rPr>
        <w:t>… qualcuno la ha pugnalata a morte… &gt;</w:t>
      </w:r>
      <w:r>
        <w:rPr/>
        <w:t xml:space="preserve"> &lt;</w:t>
      </w:r>
      <w:r>
        <w:rPr>
          <w:b w:val="false"/>
          <w:bCs w:val="false"/>
          <w:i/>
          <w:iCs/>
        </w:rPr>
        <w:t>OH MIO DIO, MULDER… &gt;</w:t>
      </w:r>
      <w:r>
        <w:rPr/>
        <w:t xml:space="preserve"> &lt;</w:t>
      </w:r>
      <w:r>
        <w:rPr>
          <w:b w:val="false"/>
          <w:bCs w:val="false"/>
        </w:rPr>
        <w:t>Sono sicuramente stati loro due… ammazzali Scully… &gt;</w:t>
      </w:r>
      <w:r>
        <w:rPr/>
        <w:t xml:space="preserve"> </w:t>
      </w:r>
      <w:r>
        <w:rPr>
          <w:b w:val="false"/>
          <w:bCs w:val="false"/>
        </w:rPr>
        <w:t xml:space="preserve">&lt;COSA ?… &gt; &lt;… AMMAZZALI… SPARAGLI… FAGLI SALTARE LE CERVELLA … &gt;… &lt;Che succede ?… &gt; domanda Giles, a disagio, mentre fissa Scully &lt;NON MUOVERTI… &gt; urla la donna, puntando l’arma verso il petto dell’Osservatore… &lt;AMMAZZALI SCULLY… &gt; &lt;Io… io… &gt; &lt;Devi farlo…… diremo che hanno tentato di reagire… &gt; &lt;È omicidio Mulder… &gt; &lt;SI… la stessa cosa che hanno fatto a quella povera bambina…  DEVI FARLO… PREMI IL GRILLETTO… &gt; … lo sguardo di Scully si sposta continuamente su Buffy e su Mulder… </w:t>
      </w:r>
    </w:p>
    <w:p>
      <w:pPr>
        <w:pStyle w:val="TextBody"/>
        <w:rPr>
          <w:b w:val="false"/>
          <w:b w:val="false"/>
          <w:bCs w:val="false"/>
        </w:rPr>
      </w:pPr>
      <w:r>
        <w:rPr>
          <w:b w:val="false"/>
          <w:bCs w:val="false"/>
        </w:rPr>
      </w:r>
    </w:p>
    <w:p>
      <w:pPr>
        <w:pStyle w:val="TextBody"/>
        <w:rPr>
          <w:lang w:val="en-GB"/>
        </w:rPr>
      </w:pPr>
      <w:r>
        <w:rPr>
          <w:lang w:val="en-GB"/>
        </w:rPr>
        <w:t xml:space="preserve">65. Buffy The Vampire Slayer </w:t>
      </w:r>
    </w:p>
    <w:p>
      <w:pPr>
        <w:pStyle w:val="TextBody"/>
        <w:rPr/>
      </w:pPr>
      <w:r>
        <w:rPr>
          <w:b w:val="false"/>
          <w:bCs w:val="false"/>
        </w:rPr>
        <w:t xml:space="preserve">&lt;Signor Giles… che sta succedendo ?… &gt; domanda Buffy, mentre fissa l’agente del F.B.I. …che sembra parlare con qualcuno che potrebbero essere il suo collega……anche se quest’ultimo </w:t>
      </w:r>
      <w:r>
        <w:rPr/>
        <w:t>NON</w:t>
      </w:r>
      <w:r>
        <w:rPr>
          <w:b w:val="false"/>
          <w:bCs w:val="false"/>
        </w:rPr>
        <w:t xml:space="preserve"> è dentro la sala… </w:t>
      </w:r>
    </w:p>
    <w:p>
      <w:pPr>
        <w:pStyle w:val="TextBody"/>
        <w:rPr>
          <w:b w:val="false"/>
          <w:b w:val="false"/>
          <w:bCs w:val="false"/>
        </w:rPr>
      </w:pPr>
      <w:r>
        <w:rPr>
          <w:b w:val="false"/>
          <w:bCs w:val="false"/>
        </w:rPr>
      </w:r>
    </w:p>
    <w:p>
      <w:pPr>
        <w:pStyle w:val="TextBody"/>
        <w:rPr>
          <w:lang w:val="en-GB"/>
        </w:rPr>
      </w:pPr>
      <w:r>
        <w:rPr>
          <w:lang w:val="en-GB"/>
        </w:rPr>
        <w:t>66. The X-Files</w:t>
      </w:r>
    </w:p>
    <w:p>
      <w:pPr>
        <w:pStyle w:val="TextBody"/>
        <w:rPr/>
      </w:pPr>
      <w:r>
        <w:rPr>
          <w:b w:val="false"/>
          <w:bCs w:val="false"/>
          <w:lang w:val="en-GB"/>
        </w:rPr>
        <w:t xml:space="preserve">&lt;FALLO SCULLY… </w:t>
      </w:r>
      <w:r>
        <w:rPr>
          <w:b w:val="false"/>
          <w:bCs w:val="false"/>
        </w:rPr>
        <w:t xml:space="preserve">&gt; urla Mulder……il dito sul grilletto della pistola, si irrigidisce di colpo, mentre incomincia a premere con sempre maggiore forza… </w:t>
      </w:r>
    </w:p>
    <w:p>
      <w:pPr>
        <w:pStyle w:val="TextBody"/>
        <w:rPr>
          <w:b w:val="false"/>
          <w:b w:val="false"/>
          <w:bCs w:val="false"/>
        </w:rPr>
      </w:pPr>
      <w:r>
        <w:rPr>
          <w:b w:val="false"/>
          <w:bCs w:val="false"/>
        </w:rPr>
      </w:r>
    </w:p>
    <w:p>
      <w:pPr>
        <w:pStyle w:val="TextBody"/>
        <w:rPr>
          <w:lang w:val="en-GB"/>
        </w:rPr>
      </w:pPr>
      <w:r>
        <w:rPr>
          <w:lang w:val="en-GB"/>
        </w:rPr>
        <w:t>67. Buffy The Vampire Slayer</w:t>
      </w:r>
    </w:p>
    <w:p>
      <w:pPr>
        <w:pStyle w:val="TextBody"/>
        <w:rPr/>
      </w:pPr>
      <w:r>
        <w:rPr>
          <w:b w:val="false"/>
          <w:bCs w:val="false"/>
        </w:rPr>
        <w:t>&lt;Agente Scully… &gt; esclama Giles , stranamente calmo &lt;… a chi sta parlando ?… &gt; &lt;NON MUOVERTI… &gt; urla Dana, mentre la pistola incomincia a tremargli in mano &lt;… FALLO… &gt; continua a ripetere il suo collega &lt;A chi sta parlando ?… &gt; ripete di nuovo Giles &lt;… in questa stanza ci siamo solo io, lei e Buffy…  nessun’altro……a chi sta parlando ?… &gt; &lt;</w:t>
      </w:r>
      <w:r>
        <w:rPr/>
        <w:t xml:space="preserve">NON…  MUOVETEVI… </w:t>
      </w:r>
      <w:r>
        <w:rPr>
          <w:b w:val="false"/>
          <w:bCs w:val="false"/>
        </w:rPr>
        <w:t xml:space="preserve">&gt; la pistola oscilla pericolosamente prima verso Buffy, poi verso l’Osservatore, poi di nuovo su Buffy… </w:t>
      </w:r>
    </w:p>
    <w:p>
      <w:pPr>
        <w:pStyle w:val="TextBody"/>
        <w:rPr>
          <w:b w:val="false"/>
          <w:b w:val="false"/>
          <w:bCs w:val="false"/>
        </w:rPr>
      </w:pPr>
      <w:r>
        <w:rPr>
          <w:b w:val="false"/>
          <w:bCs w:val="false"/>
        </w:rPr>
      </w:r>
    </w:p>
    <w:p>
      <w:pPr>
        <w:pStyle w:val="TextBody"/>
        <w:rPr/>
      </w:pPr>
      <w:r>
        <w:rPr/>
        <w:t>68. The X-Files</w:t>
      </w:r>
    </w:p>
    <w:p>
      <w:pPr>
        <w:pStyle w:val="TextBody"/>
        <w:rPr>
          <w:b w:val="false"/>
          <w:b w:val="false"/>
          <w:bCs w:val="false"/>
        </w:rPr>
      </w:pPr>
      <w:r>
        <w:rPr>
          <w:b w:val="false"/>
          <w:bCs w:val="false"/>
        </w:rPr>
        <w:t>&lt;MULDER… non… non posso farlo… &gt; &lt;… DEVI FARLO… &gt;</w:t>
      </w:r>
    </w:p>
    <w:p>
      <w:pPr>
        <w:pStyle w:val="TextBody"/>
        <w:rPr>
          <w:b w:val="false"/>
          <w:b w:val="false"/>
          <w:bCs w:val="false"/>
        </w:rPr>
      </w:pPr>
      <w:r>
        <w:rPr>
          <w:b w:val="false"/>
          <w:bCs w:val="false"/>
        </w:rPr>
      </w:r>
    </w:p>
    <w:p>
      <w:pPr>
        <w:pStyle w:val="TextBody"/>
        <w:rPr/>
      </w:pPr>
      <w:r>
        <w:rPr/>
        <w:t>69. Buffy The Vampire Slayer</w:t>
      </w:r>
    </w:p>
    <w:p>
      <w:pPr>
        <w:pStyle w:val="TextBody"/>
        <w:rPr/>
      </w:pPr>
      <w:r>
        <w:rPr>
          <w:b w:val="false"/>
          <w:bCs w:val="false"/>
        </w:rPr>
        <w:t xml:space="preserve">&lt;Agente Scully… la prego mi ascolti… &gt; esclama Giles &lt;… io non so cosa stia vedendo… ma le assicuro…  che lei sta parlando ad uno spazio vuoto… &gt; &lt;ZITTO… &gt; urla Scully, passandosi il dorso della mano, sulla fronte madida di sudore… &lt;FALLO… AVANTI </w:t>
      </w:r>
      <w:r>
        <w:rPr>
          <w:b w:val="false"/>
          <w:bCs w:val="false"/>
          <w:i/>
          <w:iCs/>
        </w:rPr>
        <w:t>FALLO</w:t>
      </w:r>
      <w:r>
        <w:rPr>
          <w:b w:val="false"/>
          <w:bCs w:val="false"/>
        </w:rPr>
        <w:t xml:space="preserve">… &gt; &lt;Agente Scully… &gt; esclama Buffy con voce gentile &lt;… chi le sta parlando ?… &gt;… </w:t>
      </w:r>
    </w:p>
    <w:p>
      <w:pPr>
        <w:pStyle w:val="TextBody"/>
        <w:rPr>
          <w:b w:val="false"/>
          <w:b w:val="false"/>
          <w:bCs w:val="false"/>
        </w:rPr>
      </w:pPr>
      <w:r>
        <w:rPr>
          <w:b w:val="false"/>
          <w:bCs w:val="false"/>
        </w:rPr>
      </w:r>
    </w:p>
    <w:p>
      <w:pPr>
        <w:pStyle w:val="TextBody"/>
        <w:rPr/>
      </w:pPr>
      <w:r>
        <w:rPr>
          <w:b w:val="false"/>
          <w:bCs w:val="false"/>
          <w:i/>
          <w:iCs/>
        </w:rPr>
        <w:t xml:space="preserve">… </w:t>
      </w:r>
      <w:r>
        <w:rPr>
          <w:b w:val="false"/>
          <w:bCs w:val="false"/>
          <w:i/>
          <w:iCs/>
        </w:rPr>
        <w:t xml:space="preserve">&lt;… SPARAGLI… SONO DEGLI ASSASSINI… SPARAGLI… AVANTI FALLO… </w:t>
      </w:r>
      <w:r>
        <w:rPr>
          <w:b w:val="false"/>
          <w:bCs w:val="false"/>
          <w:i/>
          <w:iCs/>
          <w:lang w:val="en-GB"/>
        </w:rPr>
        <w:t xml:space="preserve">&gt;… </w:t>
      </w:r>
    </w:p>
    <w:p>
      <w:pPr>
        <w:pStyle w:val="TextBody"/>
        <w:rPr>
          <w:b w:val="false"/>
          <w:b w:val="false"/>
          <w:bCs w:val="false"/>
          <w:i/>
          <w:i/>
          <w:iCs/>
          <w:lang w:val="en-GB"/>
        </w:rPr>
      </w:pPr>
      <w:r>
        <w:rPr>
          <w:b w:val="false"/>
          <w:bCs w:val="false"/>
          <w:i/>
          <w:iCs/>
          <w:lang w:val="en-GB"/>
        </w:rPr>
      </w:r>
    </w:p>
    <w:p>
      <w:pPr>
        <w:pStyle w:val="TextBody"/>
        <w:rPr>
          <w:lang w:val="en-GB"/>
        </w:rPr>
      </w:pPr>
      <w:r>
        <w:rPr>
          <w:lang w:val="en-GB"/>
        </w:rPr>
        <w:t>70. The X-Files</w:t>
      </w:r>
    </w:p>
    <w:p>
      <w:pPr>
        <w:pStyle w:val="TextBody"/>
        <w:rPr/>
      </w:pPr>
      <w:r>
        <w:rPr>
          <w:b w:val="false"/>
          <w:bCs w:val="false"/>
          <w:lang w:val="en-GB"/>
        </w:rPr>
        <w:t xml:space="preserve">… </w:t>
      </w:r>
      <w:r>
        <w:rPr>
          <w:b w:val="false"/>
          <w:bCs w:val="false"/>
        </w:rPr>
        <w:t>Scully sposta lo sguardo su Mulder, che continua a fissarla ripetendo in maniera ossessiva “UCCIDILI”  &lt;… mulder ?… &gt; domanda Dana, con tono quasi normale &lt;… UCCIDILI… FALLO … &gt;</w:t>
      </w:r>
    </w:p>
    <w:p>
      <w:pPr>
        <w:pStyle w:val="TextBody"/>
        <w:rPr>
          <w:b w:val="false"/>
          <w:b w:val="false"/>
          <w:bCs w:val="false"/>
        </w:rPr>
      </w:pPr>
      <w:r>
        <w:rPr>
          <w:b w:val="false"/>
          <w:bCs w:val="false"/>
        </w:rPr>
      </w:r>
    </w:p>
    <w:p>
      <w:pPr>
        <w:pStyle w:val="TextBody"/>
        <w:rPr/>
      </w:pPr>
      <w:r>
        <w:rPr/>
        <w:t>71. Buffy The Vampire Slayer</w:t>
      </w:r>
    </w:p>
    <w:p>
      <w:pPr>
        <w:pStyle w:val="TextBody"/>
        <w:rPr>
          <w:b w:val="false"/>
          <w:b w:val="false"/>
          <w:bCs w:val="false"/>
        </w:rPr>
      </w:pPr>
      <w:r>
        <w:rPr>
          <w:b w:val="false"/>
          <w:bCs w:val="false"/>
        </w:rPr>
        <w:t xml:space="preserve">Giles, coraggiosamente, avanza di un passo, e la pistola si punta prontamente su di lui &lt;Agente Scully… &gt; esordisce l’Osservatore &lt;… qualunque cosa stia vedendo… non è reale… è solo un’illusione nella sua mente… avanti… gli chieda qualcosa… &gt;…  </w:t>
      </w:r>
    </w:p>
    <w:p>
      <w:pPr>
        <w:pStyle w:val="TextBody"/>
        <w:rPr>
          <w:b w:val="false"/>
          <w:b w:val="false"/>
          <w:bCs w:val="false"/>
        </w:rPr>
      </w:pPr>
      <w:r>
        <w:rPr>
          <w:b w:val="false"/>
          <w:bCs w:val="false"/>
        </w:rPr>
      </w:r>
    </w:p>
    <w:p>
      <w:pPr>
        <w:pStyle w:val="TextBody"/>
        <w:rPr/>
      </w:pPr>
      <w:r>
        <w:rPr/>
        <w:t>72. The X-Files</w:t>
      </w:r>
    </w:p>
    <w:p>
      <w:pPr>
        <w:pStyle w:val="TextBody"/>
        <w:rPr>
          <w:b w:val="false"/>
          <w:b w:val="false"/>
          <w:bCs w:val="false"/>
        </w:rPr>
      </w:pPr>
      <w:r>
        <w:rPr>
          <w:b w:val="false"/>
          <w:bCs w:val="false"/>
        </w:rPr>
        <w:t xml:space="preserve">Lo sguardo, quasi spento, di Scully si sposta su Mulder &lt;…… DILI… UCCIDILI… UCCI… &gt; &lt;Mulder… come si chiama tua sorella ?… &gt; &lt;… ILI… UCCIDILI… UCCID… &gt; &lt;Mulder ?… &gt; &lt;… UCCIDILI…  &gt;… la faccia di Mulder, comincia a piegarsi (&lt;… UCCIDILI… &gt;) e contorcesi, come un disegno (&lt;… UCCIDILI… &gt;) che viene lentamente accartocciato (&lt;… UCCIDILI… &gt;)…  finché della figura dell’uomo, rimane (&lt;… UCCIDILI… &gt;)  solo una massa confusa di colori, e Scully, capisce con orrore, (&lt;… UCCIDILI… &gt;) che la voce che sente, non proviene (&lt;… UCCIDILI… &gt;) dall’essere davanti a lei…… ma le esplode direttamente nel cervello… (&lt;…  UCCIDILI… &gt;)…  </w:t>
      </w:r>
    </w:p>
    <w:p>
      <w:pPr>
        <w:pStyle w:val="TextBody"/>
        <w:rPr>
          <w:b w:val="false"/>
          <w:b w:val="false"/>
          <w:bCs w:val="false"/>
        </w:rPr>
      </w:pPr>
      <w:r>
        <w:rPr>
          <w:b w:val="false"/>
          <w:bCs w:val="false"/>
        </w:rPr>
      </w:r>
    </w:p>
    <w:p>
      <w:pPr>
        <w:pStyle w:val="TextBody"/>
        <w:rPr/>
      </w:pPr>
      <w:r>
        <w:rPr/>
        <w:t>73. Buffy The Vampire Slayer</w:t>
      </w:r>
    </w:p>
    <w:p>
      <w:pPr>
        <w:pStyle w:val="TextBody"/>
        <w:rPr/>
      </w:pPr>
      <w:r>
        <w:rPr>
          <w:b w:val="false"/>
          <w:bCs w:val="false"/>
        </w:rPr>
        <w:t xml:space="preserve">… </w:t>
      </w:r>
      <w:r>
        <w:rPr>
          <w:b w:val="false"/>
          <w:bCs w:val="false"/>
        </w:rPr>
        <w:t>&lt;</w:t>
      </w:r>
      <w:r>
        <w:rPr>
          <w:b w:val="false"/>
          <w:bCs w:val="false"/>
          <w:i/>
          <w:iCs/>
        </w:rPr>
        <w:t xml:space="preserve">MULDEEERRR… </w:t>
      </w:r>
      <w:r>
        <w:rPr>
          <w:b w:val="false"/>
          <w:bCs w:val="false"/>
        </w:rPr>
        <w:t xml:space="preserve">&gt; urla Scully, prendendo a sparare contro lo spazio vuoto… Buffy scatta avanti, mentre la pistola si sposta verso di lei… la Cacciatrice, la afferra di scatto togliendola dalla mano di Scully… e quest’ultima, senza nemmeno essere stata toccata, crolla a terra…… una figura si para di colpo, davanti alla porta aperta…e l’agente Mulder, con la pistola in una mano e l’altra mano, premuta sulla fronte, entra nella stanza con una smorfia di dolore dipinta sul viso…… alla vista della collega a terra e di Buffy con la pistola in mano, Mulder punta la sua arma sulla ragazz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Agente Mulder… &gt; esclama Buffy, con la pistola di Scully in mano…&lt;… anche lei sente voci nella sua testa ?… &gt; Mulder reprime una fitta di dolore… &lt;Dopo che Scully mi ha steso con il calcio della pistola… nella mia testa, continuo a sentire, una decina di canzoni diverse… tutte cantate insieme ed anche al rovescio… &gt; &lt;Allora è tutto a posto… &gt; esclama Giles avanzando verso la donna a terra, che geme debolmente… </w:t>
      </w:r>
    </w:p>
    <w:p>
      <w:pPr>
        <w:pStyle w:val="TextBody"/>
        <w:rPr>
          <w:b w:val="false"/>
          <w:b w:val="false"/>
          <w:bCs w:val="false"/>
        </w:rPr>
      </w:pPr>
      <w:r>
        <w:rPr>
          <w:b w:val="false"/>
          <w:bCs w:val="false"/>
        </w:rPr>
      </w:r>
    </w:p>
    <w:p>
      <w:pPr>
        <w:pStyle w:val="TextBody"/>
        <w:rPr>
          <w:lang w:val="en-GB"/>
        </w:rPr>
      </w:pPr>
      <w:r>
        <w:rPr>
          <w:lang w:val="en-GB"/>
        </w:rPr>
        <w:t>74. Buffy The Vampire Slayer</w:t>
      </w:r>
    </w:p>
    <w:p>
      <w:pPr>
        <w:pStyle w:val="TextBody"/>
        <w:rPr/>
      </w:pPr>
      <w:r>
        <w:rPr>
          <w:b w:val="false"/>
          <w:bCs w:val="false"/>
        </w:rPr>
        <w:t xml:space="preserve">&lt;Come sta ?… &gt; domanda Buffy a Mulder, mentre quest’ultimo tenta di far rinvenire la collega, che continua a gemere debolmente, ma senza risvegliarsi… &lt;COME STA ?… &gt; urla Mulder ai due, rimettendosi in piedi &lt;… potrebbe stare sicuramente meglio… se vi foste aperti con noi, e ci aveste detto tutto quello che sapete… &gt; &lt;Agente Mulder… &gt; inizia Giles, ma Mulder non lo degna di uno sguardo &lt;Com’è che faceva… &gt; esclama Fox, con lo sguardo su Buffy &lt;…  </w:t>
      </w:r>
      <w:r>
        <w:rPr>
          <w:b w:val="false"/>
          <w:bCs w:val="false"/>
          <w:i/>
          <w:iCs/>
        </w:rPr>
        <w:t>“Per ogni generazione … c’è una ragazza Prescelta… lei è la Cacciatrice… ”</w:t>
      </w:r>
      <w:r>
        <w:rPr>
          <w:b w:val="false"/>
          <w:bCs w:val="false"/>
        </w:rPr>
        <w:t xml:space="preserve">…… non ricordo se sia tutto qui… ma il senso è chiaro… giusto ?… &gt; &lt;Agente… &gt; riprende Giles, ma Buffy gli posa una mano sulla spalla, per bloccarlo &lt;Signor Giles… sono sicura, che Mary è in pericolo… e non possiamo perdere tempo… &gt; lo sguardo di Buffy si posa su Mulder &lt;… Si agente Mulder… io sono la Cacciatrice… vuole arrestarmi ?… vuole un mio autografo ?… o cos’altro ? &gt; esclama Buffy con rabbia… &lt;Mi accontenterei di sapere, cosa sta succedendo… &gt; &lt;Guarda che combinazione… &gt; riprende Giles &lt;… anche noi… </w:t>
      </w:r>
      <w:r>
        <w:rPr>
          <w:b w:val="false"/>
          <w:bCs w:val="false"/>
          <w:lang w:val="en-GB"/>
        </w:rPr>
        <w:t>&gt;</w:t>
      </w:r>
    </w:p>
    <w:p>
      <w:pPr>
        <w:pStyle w:val="TextBody"/>
        <w:rPr>
          <w:b w:val="false"/>
          <w:b w:val="false"/>
          <w:bCs w:val="false"/>
          <w:lang w:val="en-GB"/>
        </w:rPr>
      </w:pPr>
      <w:r>
        <w:rPr>
          <w:b w:val="false"/>
          <w:bCs w:val="false"/>
          <w:lang w:val="en-GB"/>
        </w:rPr>
      </w:r>
    </w:p>
    <w:p>
      <w:pPr>
        <w:pStyle w:val="TextBody"/>
        <w:rPr>
          <w:lang w:val="en-GB"/>
        </w:rPr>
      </w:pPr>
      <w:r>
        <w:rPr>
          <w:lang w:val="en-GB"/>
        </w:rPr>
        <w:t>75. The X-Files</w:t>
      </w:r>
    </w:p>
    <w:p>
      <w:pPr>
        <w:pStyle w:val="TextBody"/>
        <w:rPr/>
      </w:pPr>
      <w:r>
        <w:rPr>
          <w:b w:val="false"/>
          <w:bCs w:val="false"/>
          <w:lang w:val="en-GB"/>
        </w:rPr>
        <w:t xml:space="preserve">&lt;… </w:t>
      </w:r>
      <w:r>
        <w:rPr>
          <w:b w:val="false"/>
          <w:bCs w:val="false"/>
        </w:rPr>
        <w:t>cosi, tutt’ad un tratto, Scully si gira verso di me, e mi dice che dobbiamo venire qui… perché la bambina è in pericolo per causa vostra… &gt; &lt;Chiaro… &gt; esclama Giles &lt;… era controllata &gt; &lt;Da chi?… &gt; domanda Buffy &lt;Da… qualcosa… di molto potente… &gt;…… Scully lancia un grido, poi si contorce a terra, mentre Mulder si getta su di lei, per tentare, nuovamente, di svegliarla &lt;Lasci perdere… &gt; esclama Giles &lt;… non credo che possa far niente… è ancora sotto il controllo… di questo “qualcosa”… &gt; &lt;Come voi, quando volevate buttarvi ?… &gt; &lt;Esatto… solo che noi, abbiamo a che fare con cose del genere tutti i giorni… e per questo, probabilmente, non siamo più sotto l’influsso di quel……  “qualcosa”… &g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 le tre teste… &gt; geme Scully da terra, sotto lo sguardo attonito dei tre &lt;… tre teste… &gt; &lt;SCULLY… &gt; urla Mulder, afferrandole le spalle e scotendola &lt;… le tre teste… tre… &gt; continua a ripete Dana… Fox si gira verso Giles, che sembra assorto &lt;Che significa ?… &gt; &lt;Non ne ho idea… di demoni a tre teste, sempre che di demoni si tratti, ve ne sono a bizzeffe… &gt;… Mulder prende a frugare nelle tasche degli abiti di Scully, finchè non trova il biglietto da visita personale di Meday…  appena tra le mani, lo porge a Buffy &lt;Scully, ha cominciato a comportarsi stranamente, subito dopo essere uscita dall’ufficio di un avvocato di nome Meday…… … questo è il suo biglietto da visita…  prendilo in mano e usa i tuoi poteri extrasensoriali… &gt; lo sguardo stupito della ragazza, si sposta sull’Osservatore &lt;Né possiedo qualcuno ?… &gt; &lt;Non che io sappia… &gt; esclama l’uomo, sotto lo sguardo interdetto di Mulder &lt;… ma… allora… &gt; balbetta Fox &lt;… senza poteri di qualche sorta, come fai a combattere contro i vampiri… &gt; &lt;A mani nude… &gt; esclama Buffy, scotendo la testa &lt;… come sennò ?…&gt; </w:t>
      </w:r>
    </w:p>
    <w:p>
      <w:pPr>
        <w:pStyle w:val="TextBody"/>
        <w:rPr>
          <w:b w:val="false"/>
          <w:b w:val="false"/>
          <w:bCs w:val="false"/>
        </w:rPr>
      </w:pPr>
      <w:r>
        <w:rPr>
          <w:b w:val="false"/>
          <w:bCs w:val="false"/>
        </w:rPr>
      </w:r>
    </w:p>
    <w:p>
      <w:pPr>
        <w:pStyle w:val="TextBody"/>
        <w:rPr>
          <w:lang w:val="en-GB"/>
        </w:rPr>
      </w:pPr>
      <w:r>
        <w:rPr>
          <w:lang w:val="en-GB"/>
        </w:rPr>
        <w:t>76. Buffy The Vampire Slayer</w:t>
      </w:r>
    </w:p>
    <w:p>
      <w:pPr>
        <w:pStyle w:val="TextBody"/>
        <w:rPr>
          <w:b w:val="false"/>
          <w:b w:val="false"/>
          <w:bCs w:val="false"/>
        </w:rPr>
      </w:pPr>
      <w:r>
        <w:rPr>
          <w:b w:val="false"/>
          <w:bCs w:val="false"/>
        </w:rPr>
        <w:t>&lt;Meday ?… &gt; domanda Buffy a nessuno in particolare… &lt;… questo nome mi sembra familiare… ma non… &gt; &lt;Anche a me sembra di averlo già sentito… &gt; esclama Giles &lt;Meday… &gt; dice Mulder &lt;… è un avvocato, che ha il suo studio, proprio nel palazzo da dove, volevate tentare un tuffo ad angelo… &gt; &lt;Ho un buco nella memoria, per quanto riguarda quell’esperienza… comunque anche senza super poteri… &gt; esclama Buffy, rigirandosi tra le mani il biglietto &lt;… qualcosa su questo Meday, posso anche dirvela… &gt; &lt;Sarebbe ?… &gt; domanda Mulder, che si è appena rialzato da terra, dopo aver preso tra le braccia, l’ancora svenuta Scully &lt;Di sicuro… è un megalomane… &gt; &lt;Buffy !!!… &gt; esclama con tono stanco Giles &lt;Davvero Signor Giles… guardi che roba… &gt; dice la ragazza porgendo il biglietto all’uomo &lt;… questo biglietto da visita è enorme… e per di più, al posto delle sole iniziali, ci sono i due nomi e il cognome…  “Anton Stepenson Meday”… ma non poteva metterci semplicemente A.S.Meday… come tutte le persone normali ?… &gt; Buffy sta per dire altro, poi scuote la testa &lt;… già è vero… di sicuro, non è una persona normale… e sono sicura, che non è neppure un demone normale… &gt; &lt;MIO DIO… &gt; esclama Giles, con gli occhi sbarrati mentre fissa il biglietto… &lt;Che succede ?… &gt; chiede Mulder, mentre i quattro, escono dalla stanza &lt;A… S…  MEDAY… &gt; esclama l’uomo &lt;Allora ?… meglio B.Summers… o Buffy S. … &gt; commenta Buffy &lt;NO… BUFFY… NON CAPISCI ???… ASMEDAY… &gt; &lt;E chi sarebbe… &gt; &lt;Ora è tutto chiaro… &gt; esclama Giles, passandosi una mano sulla fronte sudata… &lt;… è tutto chiaro… la torre… il Re… Asmeday…… OH MIO DIO, BUFFY… ora so chi abbiamo contro… &gt;</w:t>
      </w:r>
    </w:p>
    <w:p>
      <w:pPr>
        <w:pStyle w:val="TextBody"/>
        <w:rPr>
          <w:b w:val="false"/>
          <w:b w:val="false"/>
          <w:bCs w:val="false"/>
        </w:rPr>
      </w:pPr>
      <w:r>
        <w:rPr>
          <w:b w:val="false"/>
          <w:bCs w:val="false"/>
        </w:rPr>
      </w:r>
    </w:p>
    <w:p>
      <w:pPr>
        <w:pStyle w:val="TextBody"/>
        <w:rPr/>
      </w:pPr>
      <w:r>
        <w:rPr/>
        <w:t>77. 0d</w:t>
      </w:r>
    </w:p>
    <w:p>
      <w:pPr>
        <w:pStyle w:val="TextBody"/>
        <w:rPr>
          <w:b w:val="false"/>
          <w:b w:val="false"/>
          <w:bCs w:val="false"/>
        </w:rPr>
      </w:pPr>
      <w:r>
        <w:rPr>
          <w:b w:val="false"/>
          <w:bCs w:val="false"/>
        </w:rPr>
        <w:t xml:space="preserve">Meday guarda la bambina seduta su una delle poltrone di pelle &lt;Non aver paura… &gt; esclama l’uomo con un caldo sorriso… tradito, però, dal suo sguardo gelido…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Mary stringe convulsamente Mister Coniglio, con lo sguardo fisso sull’uomo… questi continua a sorridere, poi il suo sguardo è attirato da un lato del muro &lt;Mi basta solo poco tempo… </w:t>
      </w:r>
      <w:r>
        <w:rPr>
          <w:b w:val="false"/>
          <w:bCs w:val="false"/>
          <w:lang w:val="en-GB"/>
        </w:rPr>
        <w:t>&gt; esclama…</w:t>
      </w:r>
    </w:p>
    <w:p>
      <w:pPr>
        <w:pStyle w:val="TextBody"/>
        <w:rPr>
          <w:b w:val="false"/>
          <w:b w:val="false"/>
          <w:bCs w:val="false"/>
          <w:lang w:val="en-GB"/>
        </w:rPr>
      </w:pPr>
      <w:r>
        <w:rPr>
          <w:b w:val="false"/>
          <w:bCs w:val="false"/>
          <w:lang w:val="en-GB"/>
        </w:rPr>
      </w:r>
    </w:p>
    <w:p>
      <w:pPr>
        <w:pStyle w:val="TextBody"/>
        <w:rPr>
          <w:lang w:val="en-GB"/>
        </w:rPr>
      </w:pPr>
      <w:r>
        <w:rPr>
          <w:lang w:val="en-GB"/>
        </w:rPr>
        <w:t>78. Buffy The Vampire Slayer</w:t>
      </w:r>
    </w:p>
    <w:p>
      <w:pPr>
        <w:pStyle w:val="TextBody"/>
        <w:rPr>
          <w:b w:val="false"/>
          <w:b w:val="false"/>
          <w:bCs w:val="false"/>
        </w:rPr>
      </w:pPr>
      <w:r>
        <w:rPr>
          <w:b w:val="false"/>
          <w:bCs w:val="false"/>
        </w:rPr>
        <w:t>&lt;Che sta dicendo Signor Giles ?… &gt; domanda Buffy, mentre i quattro, in auto, si mettono in marcia per il palazzo dell’ufficio di Meday &lt;Che sto dicendo ?… BUFFY… HO CAPITO CHI STA DIETRO A TUTTO QUESTO… &gt; &lt;Può anche dircelo… &gt; esclama Mulder che si infila a velocità sostenuta nel traffico cittadino, sempre però, con un occhio che fissa il sedile posteriore, sul quale è accasciata Scully &lt;Si tratta… ATTENTO… &gt; urla Giles, mentre Mulder, schiva una decappottabile blu, che gli ha appena tagliato la strada &lt;… Oh, Cielo… se non ci uccide LUI, ci ammazzerà lei agente Mulder… &gt; &lt;PER UNA BUONA VOLTA… LUI CHI ?… &gt; domanda impaziente Buffy &lt;… LUI … BUFFY… l’innominabile… colui che per la sua altezza, è anche definito “la Torre”……  Satana in persona… &gt; &lt;Sta scherzando ?… &gt; domanda la Cacciatrice chiaramente a disagio &lt;In effetti, non credo che si tratti proprio di lui… ma di ASMEDAY…… meglio conosciuto con il nome di Asmodeo… uno dei “RE” nella gerarchia dell’inferno, e sovrintendente delle bische infernali… &gt; &lt;Non dica idiozie… &gt; commenta Mulder, mentre suona il clacson come un disperato, per far accelerare la marcia di un grosso camion… &lt;… anziché A… S… MEDAY …… poteva farsi chiamare Louis Cyper… come su quel film con De Niro……  “Angel Heart”… &gt; &lt;Uno che crede a rapimenti alieni non dovrebbe… &gt; &lt;ADESSO BASTA… &gt; sbotta con rabbia Buffy &lt;… se non andiamo d’accordo, per Mary, sua madre… e temo anche per la sua collega, l’agente Scully…non ci sarà niente da fare… &gt; &lt;D’accordo… &gt; esclama Giles scotendo la testa… &lt;Va bene… &gt; dice Mulder &lt;… ma comunque, resto della mia idea, che questa non può essere la soluzione… &gt; &lt;E qui si sbaglia Agente Mulder… &gt; esclama Giles &lt;Andiamo Ruppy… &gt; &lt;NON… MI…  CHIAMI… RUPPY… &gt; sibila con rabbia l’Osservatore &lt;Si calmi Signor Giles… &gt; esclama Buffy, che però incontra lo sguardo duro dell’uomo &lt;D’accordo…  RUPERT… &gt; riprende Mulder &lt;… comunque… RUPERT… non può trattarsi di questo Asmodey… &gt; &lt;ASMODEO… &gt; precisa l’Osservatore &lt;Chiunque sia… il fatto, è che ci sono troppi indizi… la torre… il re… ASMEDAY …troppi indizi e coincidenze … &gt; &lt;Appunto per questo, sono sicuro che si tratta di uno dei diavoli dell’inferno … cerchi di capire, agente Mulder, che queste creature, si ritengono esseri di elevatissima intelligenza e astuzia… e per loro… metterle davanti il loro vero nome, anche se dissimulato, è una tentazione troppo forte per resistere… &gt; &lt;Mi scusi Signor Giles… &gt; esclama Buffy, attirando l’attenzione dell’uomo &lt;… ma una volta che siamo arrivati nell’ufficio di questo Asmodeo… che facciamo ?… l’agente Mulder lo arresta ?… o io gli pianto il paletto nel cuore ?… &gt; &lt;Non lo so Buffy… questa volta…non né ho la minima idea…… in ogni caso, sbrighiamoci… prima che la zona d’ombra, si sposti… &gt; &lt;Zona d’ombra ?… &gt; domanda incuriosito Mulder &lt;Già… è vero…… è meglio che vi spieghi… &gt; esclama Giles &lt;… dovete sapere, che i diavoli, a parte rarissimi casi di evocazione, possono vivere nella nostra realtà come esseri fisici, in più esercitando i loro pieni poteri, in luoghi particolari, chiamati appunto “zone d’ombra”… che in pratica, sono punti di contatto tra il mondo dei viventi e l’inferno … &gt; &lt;Chiarissimo…&gt; commenta Mulder con una smorfia sul viso…Giles, intercetta il tono scettico dell’uomo… &lt;Agente Mulder…  immagini il TUTTO… &gt; &lt; “TUTTO” ?… &gt; &lt; “IL TUTTO”, cioè tempo…  materia… spazio … tutte queste cose, fuse insieme…  … immagini che siano un foglio bianco, di dimensioni infinite… … su questo foglio, ci sono innumerevoli, righe nere, che come serpenti, si muovono in continuazione, attraversando tutte le epoche di ogni luogo……  queste sono chiamate linee di esistenza…… per farle un esempio, può darsi, che in questo momento, in questo preciso luogo, stiamo attraversando una di queste linee… &gt; &lt;E cosa dovrebbe accadere ?… &gt; domanda Buffy, che ha già il naso incollato sul vetro, mentre stringe in mano il suo paletto &lt;NIENTE BUFFY… non dovrebbe succedere niente… &gt; &lt;Allora ?… &gt; domanda impaziente Mulder, mentre nella sua mente si agitano mille dubbi, sulla sanità mentale dell’uomo seduto vicino a lui &lt;I veri guai… &gt; riprende Giles &lt;… iniziano, quando due o più di queste linee si toccano… in questo caso, si crea una zona d’ombra… &gt; &lt;Dove ?… &gt; &lt;Nel punto dello spazio, e nel tempo, in cui le linee si toccano… &gt; &lt;E per quanto… sono … cioè…  quanto… &gt; balbetta Buffy, realmente presa dal discorso &lt;Le zone d’ombra, sono vaste… chi può dirlo ?… e durano nel tempo… e chi lo sà ?…… come ho appena detto, le linee di esistenza, sono come serpenti, che contorcono all’infinito…… si allontanano…  si avvicinano… si allargano… si restringono…  eccetera… &gt; Giles apre la mano ed alza il palmo &lt;… per quanto ne posso sapere, in questo momento, nel palmo della mia mano, potrebbe esserci una zona d’ombra, grande quanto una moneta e che durerà solo un istante… o forse un milione di anni… &gt; &lt;Quindi… &gt; esclama Mulder, scotendo la testa &lt;… se ho ben capito… forse tutto il palazzo di Meday… o forse, soltanto il metro quadrato, dove poggia la sua seggiola, si trova in una zona d’ombra ?… &gt; Mulder scuote la testa sospirando &lt;…mi sembra di essere Scully… &gt; &lt;Sarebbe ?… &gt; domanda Buffy &lt;Di solito, quando mi trovo davanti a misteri e avvenimenti inspiegabili, in un modo o nell’altro, tiro sempre fuori una qualche spiegazione a cui credo ciecamente… mentre la mia collega, scuote la testa e mi dà del pazzo… ma in questo momento, sono io, che devo sforzare tutto me stesso, per credere a due parole di fila di quello che avete detto … &gt;</w:t>
      </w:r>
    </w:p>
    <w:p>
      <w:pPr>
        <w:pStyle w:val="TextBody"/>
        <w:rPr>
          <w:b w:val="false"/>
          <w:b w:val="false"/>
          <w:bCs w:val="false"/>
        </w:rPr>
      </w:pPr>
      <w:r>
        <w:rPr>
          <w:b w:val="false"/>
          <w:bCs w:val="false"/>
        </w:rPr>
      </w:r>
    </w:p>
    <w:p>
      <w:pPr>
        <w:pStyle w:val="TextBody"/>
        <w:rPr/>
      </w:pPr>
      <w:r>
        <w:rPr/>
        <w:t>79.0e</w:t>
      </w:r>
    </w:p>
    <w:p>
      <w:pPr>
        <w:pStyle w:val="TextBody"/>
        <w:rPr>
          <w:b w:val="false"/>
          <w:b w:val="false"/>
          <w:bCs w:val="false"/>
        </w:rPr>
      </w:pPr>
      <w:r>
        <w:rPr>
          <w:b w:val="false"/>
          <w:bCs w:val="false"/>
        </w:rPr>
        <w:t xml:space="preserve">&lt;Avanti… tirali… e vediamo quanto hai fatto… &gt; esclama Meday, sorridendo alla piccola Mary, che tiene stretti in mano due dadi di avorio… </w:t>
      </w:r>
    </w:p>
    <w:p>
      <w:pPr>
        <w:pStyle w:val="TextBody"/>
        <w:rPr>
          <w:b w:val="false"/>
          <w:b w:val="false"/>
          <w:bCs w:val="false"/>
        </w:rPr>
      </w:pPr>
      <w:r>
        <w:rPr>
          <w:b w:val="false"/>
          <w:bCs w:val="false"/>
        </w:rPr>
      </w:r>
    </w:p>
    <w:p>
      <w:pPr>
        <w:pStyle w:val="TextBody"/>
        <w:rPr>
          <w:lang w:val="en-GB"/>
        </w:rPr>
      </w:pPr>
      <w:r>
        <w:rPr>
          <w:lang w:val="en-GB"/>
        </w:rPr>
        <w:t>80. Buffy The Vampire Slayer</w:t>
      </w:r>
    </w:p>
    <w:p>
      <w:pPr>
        <w:pStyle w:val="TextBody"/>
        <w:rPr/>
      </w:pPr>
      <w:r>
        <w:rPr>
          <w:b w:val="false"/>
          <w:bCs w:val="false"/>
        </w:rPr>
        <w:t>&lt;Quale sarebbe il compito di questo Asomdeo ?… &gt; domanda Buffy, soppesando non molto convinta il paletto di legno che stringe in mano &lt;Come per tutti i diavoli, il loro fine ultimo è impossessarsi di anime umane… in questo caso, presiedere un ufficio legale, gli consente, di interferire in maniera piuttosto pesante nelle faccende umane… &gt; &lt;La  Megatech Corporation… &gt; esclama Mulder, colpito da un intuizione… &lt;Chi ?… &gt; domanda la Cacciatrice &lt;Buffy… &gt; esclama Giles, con tono annoiato &lt;… quando prendi in mano il giornale, non andare subito alla pagina dei fumetti… ma fermati anche a leggere i fatti di cronaca… &gt; &lt;D’accordo… d’accordo… ora però spiegatemi… &gt; &lt;La</w:t>
      </w:r>
      <w:r>
        <w:rPr/>
        <w:t xml:space="preserve"> </w:t>
      </w:r>
      <w:r>
        <w:rPr>
          <w:b w:val="false"/>
          <w:bCs w:val="false"/>
        </w:rPr>
        <w:t xml:space="preserve">Megatech Corporation… &gt; riprende Mulder &lt;… è una grossa compagnia, accusata di aver provocato, volontariamente, l’inquinamento di alcune falde acquifere, in una cittadina vicino al Ohio, per effettuare una speculazione edilizia…… portata in processo, per un risarcimento, non si sa come, la compagnia venne assolta… &gt; &lt;Studio legale… </w:t>
      </w:r>
      <w:r>
        <w:rPr/>
        <w:t xml:space="preserve">“Jenner, White &amp; Meday” </w:t>
      </w:r>
      <w:r>
        <w:rPr>
          <w:b w:val="false"/>
          <w:bCs w:val="false"/>
        </w:rPr>
        <w:t xml:space="preserve">… &gt; esclama Buffy &lt;Esattamente … &gt; conferma Giles, annuendo &lt;… pensaci bene, Buffy…… se un ubriaco al volante, investe e uccide una persone, questo crea nei parenti della vittima, sentimenti di odio e rabbia…… ciò di cui si nutre l’innominabile e la sua schiera…… ma in questo caso, si tratta dell’odio e della rabbia di un’intera cittadina… e il potere dell’innominabile cresce… &gt; &lt;Ma… in tutto questo… che centra la madre di Mary ?… &gt; &lt;Forse ha perso con Asemday… &gt; &lt;Perso ?… &gt; &lt;Anche stavolta sono andato troppo in fretta……  forse, perché ho, stupidamente, dato per scontato, che tu avessi studiato, qualcuno dei miei libri di demonologia… &gt; &lt;O.K…Signor Giles…chiaro…ho capito l’antifona… ora però si sbrighi a parlare… siamo quasi arrivati al palazzo di Meday… &gt; &lt;Vedi Buffy… nel regno infernale, il compito di Asmodeo, è di sovrintendere le bische…… e questo “lavoro”… lo ha condizionato a livelli da maniaco…… in pratica, lui </w:t>
      </w:r>
      <w:r>
        <w:rPr/>
        <w:t>DEVE</w:t>
      </w:r>
      <w:r>
        <w:rPr>
          <w:b w:val="false"/>
          <w:bCs w:val="false"/>
        </w:rPr>
        <w:t xml:space="preserve"> giocare a qualunque gioco e con chiunque lo sfidi per primo… &gt; &lt;E la posta in gioco qual’è ?… &gt; domanda Buffy… ma Giles, non risponde e continua a fissare la ragazza &lt;L’anima… &gt; esclama Buffy annuendo… &lt;… ma se la persona vince… allora, cosa succede ?… &gt; &lt;Buffy… nell’IMPOSSIBILE caso, che un comune mortale, batta il “demone del gioco”… una creatura che può competere in qualunque gioco, per quanto difficile possa essere…   questa persona, ha il diritto di chiedere QUALUNQUE COSA… e Asmeday, è obbligato ad esaudire questo desiderio… &gt; &lt;Padre Martin… &gt; esclama Mulder… Giles, fissa l’uomo e prende ad annuire… mentre il volto di Buffy, rimane bloccato in un espressione assorta… anche perché, non vuole far capire, di non aver compreso il nesso tra Asmodeo e Padre Martin…… ma Giles, prende a fissare la ragazza, scotendo la testa… &lt;Buffy… come, l’agente Mulder ha intuito… era sicuramente Padre Martin, che mandava i fedeli della sua chiesa, Jane compresa, da Asmodeo…… rifletti bene…  se tu fossi una donna come Jane… e con una bambina a carico e un lavoro precario…… non saresti disposta a fare QUALUNQUE cosa,  per assicurare un futuro migliore per tua figlia ?… &gt; &lt;Quindi Jane a giocato la sua anima con Asmodeo ?… e ha perso… &gt; &lt;Si… e no… &gt; &lt;Cioè ?… &gt; &lt;Nessun corpo, vive senza un’anima… e quindi, sarebbe dovuta morire all’istante… ma il fatto che sia ancora in vita… non lo capisco… &gt; &lt;MARY… &gt; esclama Buffy, con uno sguardo di superiorità … questa volta, ha intuito giusto… e Giles, prende ad annuire… tristemente… &lt;Hai ragione purtroppo per quella bambina… &gt; &lt;Purtroppo ?… che… che cosa gli vuol fare Asmodeo ?… &gt; &lt; Nessun diavolo, ha il diritto di prendersi l’anima di una persona…… a meno che quest’ultima, non rinunci di sua spontanea volontà… e in questo caso, Asmodeo… avrà probabilmente convinto Mary a giocare con lui… e la bambina perde… perde la sua anima e quella della madre… &gt;… lo sguardo della Cacciatrice si scurisce di colpo…la diviene gelida mentre la mano, si serra sul paletto di legno &lt;Se Asmodeo ha fatto del male a Mary…l’unico posto sicuro per lui sarà proprio l’inferno …&gt;</w:t>
      </w:r>
    </w:p>
    <w:p>
      <w:pPr>
        <w:pStyle w:val="TextBody"/>
        <w:rPr>
          <w:b w:val="false"/>
          <w:b w:val="false"/>
          <w:bCs w:val="false"/>
        </w:rPr>
      </w:pPr>
      <w:r>
        <w:rPr>
          <w:b w:val="false"/>
          <w:bCs w:val="false"/>
        </w:rPr>
      </w:r>
    </w:p>
    <w:p>
      <w:pPr>
        <w:pStyle w:val="TextBody"/>
        <w:rPr/>
      </w:pPr>
      <w:r>
        <w:rPr/>
        <w:t>81. 0f</w:t>
      </w:r>
    </w:p>
    <w:p>
      <w:pPr>
        <w:pStyle w:val="TextBody"/>
        <w:rPr/>
      </w:pPr>
      <w:r>
        <w:rPr>
          <w:b w:val="false"/>
          <w:bCs w:val="false"/>
        </w:rPr>
        <w:t>&lt;Rimane solo poco tempo… &gt; esclama la creatura con le ali, che stringe in mano una vipera &lt;</w:t>
      </w:r>
      <w:r>
        <w:rPr/>
        <w:t xml:space="preserve">LO SO… </w:t>
      </w:r>
      <w:r>
        <w:rPr>
          <w:b w:val="false"/>
          <w:bCs w:val="false"/>
        </w:rPr>
        <w:t>&gt; urla con rabbia, la creatura a tre teste &lt;</w:t>
      </w:r>
      <w:r>
        <w:rPr/>
        <w:t xml:space="preserve">… PIANTALA ADESSO… E SPARISCI… </w:t>
      </w:r>
      <w:r>
        <w:rPr>
          <w:b w:val="false"/>
          <w:bCs w:val="false"/>
        </w:rPr>
        <w:t>&gt;</w:t>
      </w:r>
      <w:r>
        <w:rPr/>
        <w:t xml:space="preserve"> </w:t>
      </w:r>
      <w:r>
        <w:rPr>
          <w:b w:val="false"/>
          <w:bCs w:val="false"/>
        </w:rPr>
        <w:t xml:space="preserve">&lt;Bada a te… &gt; esclama il compagno, svanendo in una fontana di luce… </w:t>
      </w:r>
    </w:p>
    <w:p>
      <w:pPr>
        <w:pStyle w:val="TextBody"/>
        <w:rPr>
          <w:b w:val="false"/>
          <w:b w:val="false"/>
          <w:bCs w:val="false"/>
        </w:rPr>
      </w:pPr>
      <w:r>
        <w:rPr>
          <w:b w:val="false"/>
          <w:bCs w:val="false"/>
        </w:rPr>
      </w:r>
    </w:p>
    <w:p>
      <w:pPr>
        <w:pStyle w:val="TextBody"/>
        <w:rPr/>
      </w:pPr>
      <w:r>
        <w:rPr/>
        <w:t>82. The X-Files</w:t>
      </w:r>
    </w:p>
    <w:p>
      <w:pPr>
        <w:pStyle w:val="TextBody"/>
        <w:rPr>
          <w:b w:val="false"/>
          <w:b w:val="false"/>
          <w:bCs w:val="false"/>
        </w:rPr>
      </w:pPr>
      <w:r>
        <w:rPr>
          <w:b w:val="false"/>
          <w:bCs w:val="false"/>
        </w:rPr>
        <w:t xml:space="preserve">La macchina si blocca con uno stridio di gomme, mentre tre portelli si aprono di scatto… Mulder, Buffy e Giles, saltano a terra con lo sguardo rivolto al palazzo di Meday… &lt;Dovremo chiamare rinforzi ?… &gt; domanda Mulder, mentre si gira a guardare la svenuta Scully, ancora dentro l’auto…  &lt;L’unico aiuto di cui ho bisogno… &gt; esclama la Cacciatrice, sollevando il paletto &lt;… è questo !!!&gt; &lt;Allora andiamo… &gt; dice Giles, togliendosi gli occhiali e riponendoli in tasca… </w:t>
      </w:r>
    </w:p>
    <w:p>
      <w:pPr>
        <w:pStyle w:val="TextBody"/>
        <w:rPr>
          <w:b w:val="false"/>
          <w:b w:val="false"/>
          <w:bCs w:val="false"/>
        </w:rPr>
      </w:pPr>
      <w:r>
        <w:rPr>
          <w:b w:val="false"/>
          <w:bCs w:val="false"/>
        </w:rPr>
      </w:r>
    </w:p>
    <w:p>
      <w:pPr>
        <w:pStyle w:val="TextBody"/>
        <w:rPr/>
      </w:pPr>
      <w:r>
        <w:rPr/>
        <w:t>83. 0g</w:t>
      </w:r>
    </w:p>
    <w:p>
      <w:pPr>
        <w:pStyle w:val="TextBody"/>
        <w:rPr>
          <w:b w:val="false"/>
          <w:b w:val="false"/>
          <w:bCs w:val="false"/>
        </w:rPr>
      </w:pPr>
      <w:r>
        <w:rPr>
          <w:b w:val="false"/>
          <w:bCs w:val="false"/>
        </w:rPr>
        <w:t xml:space="preserve">Meday si gira di scatto, con lo sguardo rivolto alla grande finestra… &lt;Abbiamo degli ospiti… &gt; esclama rivolgendosi ai due vampiri dentro alla stanza… &lt;Andate ad accoglierli… &gt; i due vampiri sorridono divertiti &lt;Come desiderate Padrone… &gt; esclama il più alto dei due, aprendo la porta ed uscendo, seguito dal suo compagno… la porta si chiude lentamente, mentre lo sguardo irato, di Meday, si sposta sulla piccola Mary… </w:t>
      </w:r>
    </w:p>
    <w:p>
      <w:pPr>
        <w:pStyle w:val="TextBody"/>
        <w:rPr>
          <w:b w:val="false"/>
          <w:b w:val="false"/>
          <w:bCs w:val="false"/>
        </w:rPr>
      </w:pPr>
      <w:r>
        <w:rPr>
          <w:b w:val="false"/>
          <w:bCs w:val="false"/>
        </w:rPr>
      </w:r>
    </w:p>
    <w:p>
      <w:pPr>
        <w:pStyle w:val="TextBody"/>
        <w:rPr/>
      </w:pPr>
      <w:r>
        <w:rPr/>
        <w:t>84. 0h</w:t>
      </w:r>
    </w:p>
    <w:p>
      <w:pPr>
        <w:pStyle w:val="TextBody"/>
        <w:rPr>
          <w:b w:val="false"/>
          <w:b w:val="false"/>
          <w:bCs w:val="false"/>
        </w:rPr>
      </w:pPr>
      <w:r>
        <w:rPr>
          <w:b w:val="false"/>
          <w:bCs w:val="false"/>
        </w:rPr>
        <w:t xml:space="preserve">Il cicalino sonoro, avverte l’arrivo dell’ascensore… dopo pochi secondi, le porte metalliche si aprono … e due vampiri escono di scatto, nel salone affollato di gente…… ma davanti a loro, c’è solo un gruppo di uomini in giacca e cravatta, che guardano stupiti, i due sconosciuti, che escono con furia dalla cabina… &lt;Le scale… &gt; esclama il primo dei due, e il compagno annuisce, mentre ripesca, dalla tasca interna della giacca, un cellulare… </w:t>
      </w:r>
    </w:p>
    <w:p>
      <w:pPr>
        <w:pStyle w:val="TextBody"/>
        <w:rPr>
          <w:b w:val="false"/>
          <w:b w:val="false"/>
          <w:bCs w:val="false"/>
        </w:rPr>
      </w:pPr>
      <w:r>
        <w:rPr>
          <w:b w:val="false"/>
          <w:bCs w:val="false"/>
        </w:rPr>
      </w:r>
    </w:p>
    <w:p>
      <w:pPr>
        <w:pStyle w:val="TextBody"/>
        <w:rPr>
          <w:lang w:val="en-GB"/>
        </w:rPr>
      </w:pPr>
      <w:r>
        <w:rPr>
          <w:lang w:val="en-GB"/>
        </w:rPr>
        <w:t>85. Buffy The Vampire Slayer</w:t>
      </w:r>
    </w:p>
    <w:p>
      <w:pPr>
        <w:pStyle w:val="TextBody"/>
        <w:rPr>
          <w:b w:val="false"/>
          <w:b w:val="false"/>
          <w:bCs w:val="false"/>
        </w:rPr>
      </w:pPr>
      <w:r>
        <w:rPr>
          <w:b w:val="false"/>
          <w:bCs w:val="false"/>
        </w:rPr>
        <w:t xml:space="preserve">&lt;Quanto manca ?… &gt; domanda ansimando Giles, che segue Mulder e Buffy, lanciati sulle scale…  &lt;Ancora… una quarantina di piani… &gt; esclama Mulder, mentre con passo sempre più pesante, fatica a stare dietro alla Cacciatrice &lt;Perfetto… &gt; replica Giles, tra un respiro faticoso a e l’altro…  &lt;… nel caso dovessi accasciarmi a terra… proseguite pure… mi raccatterete più tardi… &gt; &lt;Non si preoccupi Signor Giles… &gt; dice Buffy indicando una porta di metallo… </w:t>
      </w:r>
    </w:p>
    <w:p>
      <w:pPr>
        <w:pStyle w:val="TextBody"/>
        <w:rPr>
          <w:b w:val="false"/>
          <w:b w:val="false"/>
          <w:bCs w:val="false"/>
        </w:rPr>
      </w:pPr>
      <w:r>
        <w:rPr>
          <w:b w:val="false"/>
          <w:bCs w:val="false"/>
        </w:rPr>
      </w:r>
    </w:p>
    <w:p>
      <w:pPr>
        <w:pStyle w:val="TextBody"/>
        <w:rPr/>
      </w:pPr>
      <w:r>
        <w:rPr/>
        <w:t>86. The X-Files</w:t>
      </w:r>
    </w:p>
    <w:p>
      <w:pPr>
        <w:pStyle w:val="TextBody"/>
        <w:rPr>
          <w:b w:val="false"/>
          <w:b w:val="false"/>
          <w:bCs w:val="false"/>
        </w:rPr>
      </w:pPr>
      <w:r>
        <w:rPr>
          <w:b w:val="false"/>
          <w:bCs w:val="false"/>
        </w:rPr>
        <w:t xml:space="preserve">Mulder afferra la maniglia di metallo, mentre con l’altra mano, stringe saldamente la pistola &lt;Se dietro ci sono dei vampiri… &gt; inizia Buffy… ma non termina la frase… la porta si apre di scatto, alle spalle di un tizio in giacca firmata…… questi si volta…e alla vista dei tre, il suo viso si contrae in una smorfia che lascia scoperti i canini……Mulder punta la pistola, ma la Cacciatrice è già scattata avanti… il paletto si infila nel petto del non-morto e questi cade a terra in una nuvola di polvere &lt;… maledizione… &gt; esclama Giles a denti stretti &lt;… devono esserci vampiri ad ogni piano… &gt; &lt;Lasciamo perdere la prudenza… &gt; esclama Mulder, mentre la mano sulla pistola stringe nervosamente l’impugnatura &lt;D’accordo… &gt; annuisce Buffy, entrando nel corridoio e scrutandolo da tutti i lati… &lt;…prendiamo direttamente l’ascensore… &gt; </w:t>
      </w:r>
    </w:p>
    <w:p>
      <w:pPr>
        <w:pStyle w:val="TextBody"/>
        <w:rPr>
          <w:b w:val="false"/>
          <w:b w:val="false"/>
          <w:bCs w:val="false"/>
        </w:rPr>
      </w:pPr>
      <w:r>
        <w:rPr>
          <w:b w:val="false"/>
          <w:bCs w:val="false"/>
        </w:rPr>
      </w:r>
    </w:p>
    <w:p>
      <w:pPr>
        <w:pStyle w:val="TextBody"/>
        <w:rPr/>
      </w:pPr>
      <w:r>
        <w:rPr/>
        <w:t>87. 0i</w:t>
      </w:r>
    </w:p>
    <w:p>
      <w:pPr>
        <w:pStyle w:val="TextBody"/>
        <w:rPr>
          <w:b w:val="false"/>
          <w:b w:val="false"/>
          <w:bCs w:val="false"/>
        </w:rPr>
      </w:pPr>
      <w:r>
        <w:rPr>
          <w:b w:val="false"/>
          <w:bCs w:val="false"/>
        </w:rPr>
        <w:t xml:space="preserve">Il telefono cellulare continua a suonare a vuoto… &lt;John non risponde… &gt; esclama il vampiro, chiudendo il contatto… il compagno annuisce preoccupato… &lt;Richiama tutti al piano del Padrone…dobbiamo proteggerlo, finché resterà qui… &gt; </w:t>
      </w:r>
    </w:p>
    <w:p>
      <w:pPr>
        <w:pStyle w:val="TextBody"/>
        <w:rPr>
          <w:b w:val="false"/>
          <w:b w:val="false"/>
          <w:bCs w:val="false"/>
        </w:rPr>
      </w:pPr>
      <w:r>
        <w:rPr>
          <w:b w:val="false"/>
          <w:bCs w:val="false"/>
        </w:rPr>
      </w:r>
    </w:p>
    <w:p>
      <w:pPr>
        <w:pStyle w:val="TextBody"/>
        <w:rPr/>
      </w:pPr>
      <w:r>
        <w:rPr/>
        <w:t>88. The X-Files</w:t>
      </w:r>
    </w:p>
    <w:p>
      <w:pPr>
        <w:pStyle w:val="TextBody"/>
        <w:rPr>
          <w:b w:val="false"/>
          <w:b w:val="false"/>
          <w:bCs w:val="false"/>
        </w:rPr>
      </w:pPr>
      <w:r>
        <w:rPr>
          <w:b w:val="false"/>
          <w:bCs w:val="false"/>
        </w:rPr>
        <w:t xml:space="preserve">Mulder fissa le porte metalliche, mentre una marea di pensieri gli attraversano la testa… &lt;Se le porte si dovessero aprire, davanti ad un mucchio di gente… come faccio a capire, quali sono i vampiri e quali le persone normali ?… &gt; domanda Fox alla Cacciatrice… quest’ultima fissa anche lei le porte metalliche, con il rumore della cabina come unico sottofondo… &lt;Lei non può riconoscerli agente Mulder… solo io posso… &gt; &lt;Perché sei la Cacciatrice ?&gt; &lt;Esatto… forza… agilità…e capacità di riconoscere i vampiri……tutto compreso nel Kit di montaggio… &gt; &lt;La prendi sempre cosi sul ridere ?&gt; domanda Mulder, mentre il visore luminoso, indica l’avvicinarsi del piano… &lt;Come dovrei fare secondo lei ?… &gt; chiede la ragazza con voce stanca… Mulder, non ha il tempo di rispondere… la cabina prende a rallentare, e con uno scossone si ferma…… passano pochi secondi, che ai tre, sembrano un’eternità… poi si sente una nota musicale… e le porte si aprono… </w:t>
      </w:r>
    </w:p>
    <w:p>
      <w:pPr>
        <w:pStyle w:val="Normal"/>
        <w:rPr>
          <w:b/>
          <w:b/>
          <w:bCs/>
          <w:szCs w:val="27"/>
        </w:rPr>
      </w:pPr>
      <w:r>
        <w:rPr>
          <w:b/>
          <w:bCs/>
          <w:szCs w:val="27"/>
        </w:rPr>
      </w:r>
    </w:p>
    <w:p>
      <w:pPr>
        <w:pStyle w:val="TextBody"/>
        <w:rPr/>
      </w:pPr>
      <w:r>
        <w:rPr/>
        <w:t>89. 0l</w:t>
      </w:r>
    </w:p>
    <w:p>
      <w:pPr>
        <w:pStyle w:val="TextBody"/>
        <w:rPr>
          <w:b w:val="false"/>
          <w:b w:val="false"/>
          <w:bCs w:val="false"/>
        </w:rPr>
      </w:pPr>
      <w:r>
        <w:rPr>
          <w:b w:val="false"/>
          <w:bCs w:val="false"/>
        </w:rPr>
        <w:t xml:space="preserve">Si sente una nota musicale e le porte metalliche si aprono… e lo sguardo stupito della decina di vampiri, si fissa sulla  cabina vuot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come un sol’uomo, si girano, verso l’imbocco delle scale, ed ecco che la porta metallica si spalanca di colpo e fanno il loro ingresso al piano Mulder, Buffy e Giles… </w:t>
      </w:r>
    </w:p>
    <w:p>
      <w:pPr>
        <w:pStyle w:val="TextBody"/>
        <w:rPr>
          <w:b w:val="false"/>
          <w:b w:val="false"/>
          <w:bCs w:val="false"/>
        </w:rPr>
      </w:pPr>
      <w:r>
        <w:rPr>
          <w:b w:val="false"/>
          <w:bCs w:val="false"/>
        </w:rPr>
      </w:r>
    </w:p>
    <w:p>
      <w:pPr>
        <w:pStyle w:val="TextBody"/>
        <w:rPr>
          <w:lang w:val="en-GB"/>
        </w:rPr>
      </w:pPr>
      <w:r>
        <w:rPr>
          <w:lang w:val="en-GB"/>
        </w:rPr>
        <w:t>90. Buffy The Vampire Slayer</w:t>
      </w:r>
    </w:p>
    <w:p>
      <w:pPr>
        <w:pStyle w:val="TextBody"/>
        <w:rPr>
          <w:b w:val="false"/>
          <w:b w:val="false"/>
          <w:bCs w:val="false"/>
        </w:rPr>
      </w:pPr>
      <w:r>
        <w:rPr>
          <w:b w:val="false"/>
          <w:bCs w:val="false"/>
        </w:rPr>
        <w:t xml:space="preserve">Buffy piega la testa di lato e i capelli biondi le cadono sulle spalle… sul suo volto si illumina il più meraviglioso dei sorrisi &lt;Spero che non vi sia dispiaciuto, se siamo scesi ad un paio di piani sotto a questo… e vi abbiamo mandato l’ascensore vuoto……cercate di capire… è stato per farvi una sorpresa… &gt; conclude la Cacciatrice, spostandosi di lato e permettendo a Mulder di puntare la sua pistola e a Giles, di avanzare, con l’ascia rubata vicino ad un estintore… </w:t>
      </w:r>
    </w:p>
    <w:p>
      <w:pPr>
        <w:pStyle w:val="TextBody"/>
        <w:rPr>
          <w:b w:val="false"/>
          <w:b w:val="false"/>
          <w:bCs w:val="false"/>
        </w:rPr>
      </w:pPr>
      <w:r>
        <w:rPr>
          <w:b w:val="false"/>
          <w:bCs w:val="false"/>
        </w:rPr>
      </w:r>
    </w:p>
    <w:p>
      <w:pPr>
        <w:pStyle w:val="TextBody"/>
        <w:rPr/>
      </w:pPr>
      <w:r>
        <w:rPr/>
        <w:t>91. 0m</w:t>
      </w:r>
    </w:p>
    <w:p>
      <w:pPr>
        <w:pStyle w:val="TextBody"/>
        <w:rPr>
          <w:b w:val="false"/>
          <w:b w:val="false"/>
          <w:bCs w:val="false"/>
        </w:rPr>
      </w:pPr>
      <w:r>
        <w:rPr>
          <w:b w:val="false"/>
          <w:bCs w:val="false"/>
        </w:rPr>
        <w:t xml:space="preserve">&lt;UCCIDIAMOLI… &gt; urla uno dei vampiri, e i suoi compagni si gettano contro i tre urlando di rabbia… </w:t>
      </w:r>
    </w:p>
    <w:p>
      <w:pPr>
        <w:pStyle w:val="TextBody"/>
        <w:rPr>
          <w:b w:val="false"/>
          <w:b w:val="false"/>
          <w:bCs w:val="false"/>
        </w:rPr>
      </w:pPr>
      <w:r>
        <w:rPr>
          <w:b w:val="false"/>
          <w:bCs w:val="false"/>
        </w:rPr>
      </w:r>
    </w:p>
    <w:p>
      <w:pPr>
        <w:pStyle w:val="TextBody"/>
        <w:rPr/>
      </w:pPr>
      <w:r>
        <w:rPr/>
        <w:t>91. The X-Files</w:t>
      </w:r>
    </w:p>
    <w:p>
      <w:pPr>
        <w:pStyle w:val="TextBody"/>
        <w:rPr>
          <w:b w:val="false"/>
          <w:b w:val="false"/>
          <w:bCs w:val="false"/>
        </w:rPr>
      </w:pPr>
      <w:r>
        <w:rPr>
          <w:b w:val="false"/>
          <w:bCs w:val="false"/>
        </w:rPr>
        <w:t xml:space="preserve">Mulder preme il grilletto e la sua 9mm gli sobbalza leggermente in mano… il primo vampiro, colpito al petto, barcolla per l’impatto, ma non cade a terra… un altro colpo… e un secondo vampiro, rallenta la sua corsa… un altro colpo… </w:t>
      </w:r>
    </w:p>
    <w:p>
      <w:pPr>
        <w:pStyle w:val="TextBody"/>
        <w:rPr>
          <w:b w:val="false"/>
          <w:b w:val="false"/>
          <w:bCs w:val="false"/>
        </w:rPr>
      </w:pPr>
      <w:r>
        <w:rPr>
          <w:b w:val="false"/>
          <w:bCs w:val="false"/>
        </w:rPr>
      </w:r>
    </w:p>
    <w:p>
      <w:pPr>
        <w:pStyle w:val="TextBody"/>
        <w:rPr>
          <w:lang w:val="en-GB"/>
        </w:rPr>
      </w:pPr>
      <w:r>
        <w:rPr>
          <w:lang w:val="en-GB"/>
        </w:rPr>
        <w:t>92. Buffy The Vampire Slayer</w:t>
      </w:r>
    </w:p>
    <w:p>
      <w:pPr>
        <w:pStyle w:val="TextBody"/>
        <w:rPr>
          <w:b w:val="false"/>
          <w:b w:val="false"/>
          <w:bCs w:val="false"/>
        </w:rPr>
      </w:pPr>
      <w:r>
        <w:rPr>
          <w:b w:val="false"/>
          <w:bCs w:val="false"/>
        </w:rPr>
        <w:t xml:space="preserve">Il gruppo dei vampiri, avanza con meno baldanza di pochi istanti prima, mentre tre dei suoi membri sono a terra e cercano di rialzarsi… Buffy comunque si fa sotto, con Giles che le copre le spalle… il primo vampiro, riceve in pieno il paletto in pieno petto… ma altri due, sono quasi addosso alla Cacciatrice… quello a destra si prende un colpo d’ascia che lo inchioda al muro… mentre il compagno, viene colpito in pieno petto da una pallottola… questo non lo uccide, ma rallenta la sua corsa… </w:t>
      </w:r>
    </w:p>
    <w:p>
      <w:pPr>
        <w:pStyle w:val="TextBody"/>
        <w:rPr>
          <w:b w:val="false"/>
          <w:b w:val="false"/>
          <w:bCs w:val="false"/>
        </w:rPr>
      </w:pPr>
      <w:r>
        <w:rPr>
          <w:b w:val="false"/>
          <w:bCs w:val="false"/>
        </w:rPr>
      </w:r>
    </w:p>
    <w:p>
      <w:pPr>
        <w:pStyle w:val="TextBody"/>
        <w:rPr/>
      </w:pPr>
      <w:r>
        <w:rPr/>
        <w:t>93. The X-Files</w:t>
      </w:r>
    </w:p>
    <w:p>
      <w:pPr>
        <w:pStyle w:val="TextBody"/>
        <w:rPr>
          <w:b w:val="false"/>
          <w:b w:val="false"/>
          <w:bCs w:val="false"/>
        </w:rPr>
      </w:pPr>
      <w:r>
        <w:rPr>
          <w:b w:val="false"/>
          <w:bCs w:val="false"/>
        </w:rPr>
        <w:t xml:space="preserve">L’impatto della pallottola, manda il vampiro a roteare per il corridoio per qualche istante… ma questo poco tempo gli è fatale… la ragazza, gli è gia addosso e lo colpisce con il paletto… </w:t>
      </w:r>
    </w:p>
    <w:p>
      <w:pPr>
        <w:pStyle w:val="TextBody"/>
        <w:rPr>
          <w:b w:val="false"/>
          <w:b w:val="false"/>
          <w:bCs w:val="false"/>
        </w:rPr>
      </w:pPr>
      <w:r>
        <w:rPr>
          <w:b w:val="false"/>
          <w:bCs w:val="false"/>
        </w:rPr>
      </w:r>
    </w:p>
    <w:p>
      <w:pPr>
        <w:pStyle w:val="TextBody"/>
        <w:rPr>
          <w:lang w:val="en-GB"/>
        </w:rPr>
      </w:pPr>
      <w:r>
        <w:rPr>
          <w:lang w:val="en-GB"/>
        </w:rPr>
        <w:t>94. Buffy The Vampire Slayer</w:t>
      </w:r>
    </w:p>
    <w:p>
      <w:pPr>
        <w:pStyle w:val="TextBody"/>
        <w:rPr>
          <w:b w:val="false"/>
          <w:b w:val="false"/>
          <w:bCs w:val="false"/>
        </w:rPr>
      </w:pPr>
      <w:r>
        <w:rPr>
          <w:b w:val="false"/>
          <w:bCs w:val="false"/>
        </w:rPr>
        <w:t xml:space="preserve">Le mani del non-morto, sono protese verso il volto di Giles, mentre questo, con tutte le sue forze, spinge l’ascia nel petto del vampiro… questo lancia grida di rabbia e dolore mentre continua ad artigliare l’aria… </w:t>
      </w:r>
    </w:p>
    <w:p>
      <w:pPr>
        <w:pStyle w:val="TextBody"/>
        <w:rPr>
          <w:b w:val="false"/>
          <w:b w:val="false"/>
          <w:bCs w:val="false"/>
        </w:rPr>
      </w:pPr>
      <w:r>
        <w:rPr>
          <w:b w:val="false"/>
          <w:bCs w:val="false"/>
        </w:rPr>
      </w:r>
    </w:p>
    <w:p>
      <w:pPr>
        <w:pStyle w:val="TextBody"/>
        <w:rPr/>
      </w:pPr>
      <w:r>
        <w:rPr/>
        <w:t>95. The X-Files</w:t>
      </w:r>
    </w:p>
    <w:p>
      <w:pPr>
        <w:pStyle w:val="TextBody"/>
        <w:rPr>
          <w:b w:val="false"/>
          <w:b w:val="false"/>
          <w:bCs w:val="false"/>
        </w:rPr>
      </w:pPr>
      <w:r>
        <w:rPr>
          <w:b w:val="false"/>
          <w:bCs w:val="false"/>
        </w:rPr>
        <w:t xml:space="preserve">Il dito preme il grilletto… ma nessun colpo ne esce… Mulder si irrigidisce per alcuni istanti… poi con gesto affrettato, estrae un caricatore dalla giacca… </w:t>
      </w:r>
    </w:p>
    <w:p>
      <w:pPr>
        <w:pStyle w:val="TextBody"/>
        <w:rPr>
          <w:b w:val="false"/>
          <w:b w:val="false"/>
          <w:bCs w:val="false"/>
        </w:rPr>
      </w:pPr>
      <w:r>
        <w:rPr>
          <w:b w:val="false"/>
          <w:bCs w:val="false"/>
        </w:rPr>
      </w:r>
    </w:p>
    <w:p>
      <w:pPr>
        <w:pStyle w:val="TextBody"/>
        <w:rPr/>
      </w:pPr>
      <w:r>
        <w:rPr/>
        <w:t>96. 0n</w:t>
      </w:r>
    </w:p>
    <w:p>
      <w:pPr>
        <w:pStyle w:val="TextBody"/>
        <w:rPr>
          <w:b w:val="false"/>
          <w:b w:val="false"/>
          <w:bCs w:val="false"/>
        </w:rPr>
      </w:pPr>
      <w:r>
        <w:rPr>
          <w:b w:val="false"/>
          <w:bCs w:val="false"/>
        </w:rPr>
        <w:t xml:space="preserve">Il vampiro vede il  terzo del gruppo armeggiare con la sua pistola… il suo sguardo vaga per alcuni istanti nel corridoio, e sulle pozze di cenere dei suoi compagni… poi con un ringhio di rabbia si lancia contro l’uomo… </w:t>
      </w:r>
    </w:p>
    <w:p>
      <w:pPr>
        <w:pStyle w:val="TextBody"/>
        <w:rPr>
          <w:b w:val="false"/>
          <w:b w:val="false"/>
          <w:bCs w:val="false"/>
        </w:rPr>
      </w:pPr>
      <w:r>
        <w:rPr>
          <w:b w:val="false"/>
          <w:bCs w:val="false"/>
        </w:rPr>
      </w:r>
    </w:p>
    <w:p>
      <w:pPr>
        <w:pStyle w:val="TextBody"/>
        <w:rPr/>
      </w:pPr>
      <w:r>
        <w:rPr/>
        <w:t>97. The X-Files</w:t>
      </w:r>
    </w:p>
    <w:p>
      <w:pPr>
        <w:pStyle w:val="TextBody"/>
        <w:rPr>
          <w:b w:val="false"/>
          <w:b w:val="false"/>
          <w:bCs w:val="false"/>
        </w:rPr>
      </w:pPr>
      <w:r>
        <w:rPr>
          <w:b w:val="false"/>
          <w:bCs w:val="false"/>
        </w:rPr>
        <w:t xml:space="preserve">Mulder vede il vampiro venirgli contro, mentre, il caricatore, si rifiuta di entrare correttamente, nella pistola… lo sguardo di Mulder, si abbassa sulla sua arma, mentre cerca di ignorare i passi del non-morto, che sembrano risuonare forti come campane, mentre si avvicinano a lui… </w:t>
      </w:r>
    </w:p>
    <w:p>
      <w:pPr>
        <w:pStyle w:val="TextBody"/>
        <w:rPr>
          <w:b w:val="false"/>
          <w:b w:val="false"/>
          <w:bCs w:val="false"/>
        </w:rPr>
      </w:pPr>
      <w:r>
        <w:rPr>
          <w:b w:val="false"/>
          <w:bCs w:val="false"/>
        </w:rPr>
      </w:r>
    </w:p>
    <w:p>
      <w:pPr>
        <w:pStyle w:val="TextBody"/>
        <w:rPr>
          <w:lang w:val="en-GB"/>
        </w:rPr>
      </w:pPr>
      <w:r>
        <w:rPr>
          <w:lang w:val="en-GB"/>
        </w:rPr>
        <w:t>98. Buffy The Vampire Slayer</w:t>
      </w:r>
    </w:p>
    <w:p>
      <w:pPr>
        <w:pStyle w:val="TextBody"/>
        <w:rPr>
          <w:b w:val="false"/>
          <w:b w:val="false"/>
          <w:bCs w:val="false"/>
        </w:rPr>
      </w:pPr>
      <w:r>
        <w:rPr>
          <w:b w:val="false"/>
          <w:bCs w:val="false"/>
        </w:rPr>
        <w:t xml:space="preserve">Il calcio si abbatte in pieno petto nel vampiro davanti a Buffy… questa si gira e vede uno degli avversari, scagliarsi a tutta velocità, verso l’agente Mulder… la mano armata della ragazza si piega indietro, pronta a scagliare contro le spalle del non-morto il paletto…… ma quando sta per tirare, qualcosa gli afferra con forza il braccio… senza neanche voltarsi a guardare cosa sia, la Cacciatrice tira il braccio con tutta la sua forza, trascinando a terra anche il vampiro che l’aveva afferrata… </w:t>
      </w:r>
    </w:p>
    <w:p>
      <w:pPr>
        <w:pStyle w:val="TextBody"/>
        <w:rPr>
          <w:b w:val="false"/>
          <w:b w:val="false"/>
          <w:bCs w:val="false"/>
        </w:rPr>
      </w:pPr>
      <w:r>
        <w:rPr>
          <w:b w:val="false"/>
          <w:bCs w:val="false"/>
        </w:rPr>
      </w:r>
    </w:p>
    <w:p>
      <w:pPr>
        <w:pStyle w:val="TextBody"/>
        <w:rPr>
          <w:lang w:val="en-GB"/>
        </w:rPr>
      </w:pPr>
      <w:r>
        <w:rPr>
          <w:lang w:val="en-GB"/>
        </w:rPr>
        <w:t>99. The X-Files</w:t>
      </w:r>
    </w:p>
    <w:p>
      <w:pPr>
        <w:pStyle w:val="TextBody"/>
        <w:rPr/>
      </w:pPr>
      <w:r>
        <w:rPr>
          <w:b w:val="false"/>
          <w:bCs w:val="false"/>
          <w:lang w:val="en-GB"/>
        </w:rPr>
        <w:t xml:space="preserve">3 metri… </w:t>
      </w:r>
      <w:r>
        <w:rPr>
          <w:b w:val="false"/>
          <w:bCs w:val="false"/>
        </w:rPr>
        <w:t xml:space="preserve">Mulder sente i passi del vampiro, mentre il caricatore, sembra quasi essere cresciuto di dimensioni, per il fatto che ancora si rifiuta di entra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2,5 metri … finalmente, gli angoli metallici del caricatore e della pistola, sembrano combacia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2 metri… con un gesto secco, il caricatore, viene inserito nella pistol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1,5 metri… la mano di Mulder, alza la pistola, mentre l’altra mano, con uno scatto secco, tira indietro l’otturatore… e la prima pallottola del caricatore, viene messa in canna… </w:t>
      </w:r>
    </w:p>
    <w:p>
      <w:pPr>
        <w:pStyle w:val="TextBody"/>
        <w:rPr>
          <w:b w:val="false"/>
          <w:b w:val="false"/>
          <w:bCs w:val="false"/>
        </w:rPr>
      </w:pPr>
      <w:r>
        <w:rPr>
          <w:b w:val="false"/>
          <w:bCs w:val="false"/>
        </w:rPr>
      </w:r>
    </w:p>
    <w:p>
      <w:pPr>
        <w:pStyle w:val="TextBody"/>
        <w:rPr/>
      </w:pPr>
      <w:r>
        <w:rPr/>
        <w:t xml:space="preserve">100. 0o </w:t>
      </w:r>
    </w:p>
    <w:p>
      <w:pPr>
        <w:pStyle w:val="TextBody"/>
        <w:rPr>
          <w:b w:val="false"/>
          <w:b w:val="false"/>
          <w:bCs w:val="false"/>
        </w:rPr>
      </w:pPr>
      <w:r>
        <w:rPr>
          <w:b w:val="false"/>
          <w:bCs w:val="false"/>
        </w:rPr>
        <w:t xml:space="preserve">Il vampiro, con le braccia protese, è a pochi passi dalla sua vittima, ma questa alza le mani giunte di fronte alla sua facci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al non-morto, servono solo pochi istanti, per capire cosa sia, l’oggetto nero e di metallo, che l’uomo stringe in mano… </w:t>
      </w:r>
    </w:p>
    <w:p>
      <w:pPr>
        <w:pStyle w:val="TextBody"/>
        <w:rPr>
          <w:b w:val="false"/>
          <w:b w:val="false"/>
          <w:bCs w:val="false"/>
        </w:rPr>
      </w:pPr>
      <w:r>
        <w:rPr>
          <w:b w:val="false"/>
          <w:bCs w:val="false"/>
        </w:rPr>
      </w:r>
    </w:p>
    <w:p>
      <w:pPr>
        <w:pStyle w:val="TextBody"/>
        <w:rPr/>
      </w:pPr>
      <w:r>
        <w:rPr/>
        <w:t>101. The X-Files</w:t>
      </w:r>
    </w:p>
    <w:p>
      <w:pPr>
        <w:pStyle w:val="TextBody"/>
        <w:rPr>
          <w:b w:val="false"/>
          <w:b w:val="false"/>
          <w:bCs w:val="false"/>
        </w:rPr>
      </w:pPr>
      <w:r>
        <w:rPr>
          <w:b w:val="false"/>
          <w:bCs w:val="false"/>
        </w:rPr>
        <w:t xml:space="preserve">Mulder preme il grilletto e la pallottola colpisce il volto del vampiro, a meno di un metro di distanza … la testa del non-morto, sembra essere colpita in pieno da una mazza da baseball… il collo si piega in modo tale, da dare l’impressione di staccarsi di colpo dal resto del corpo… un grosso buco circolare, si apre dietro al cranio del non-morto, mentre la materia celebrale ne schizza fuori, insozzando il muro, che fino ad allora era di un bianco immacolat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poi il vampiro cade a terra in una nuvola di polvere… </w:t>
      </w:r>
    </w:p>
    <w:p>
      <w:pPr>
        <w:pStyle w:val="TextBody"/>
        <w:rPr>
          <w:b w:val="false"/>
          <w:b w:val="false"/>
          <w:bCs w:val="false"/>
        </w:rPr>
      </w:pPr>
      <w:r>
        <w:rPr>
          <w:b w:val="false"/>
          <w:bCs w:val="false"/>
        </w:rPr>
      </w:r>
    </w:p>
    <w:p>
      <w:pPr>
        <w:pStyle w:val="TextBody"/>
        <w:rPr>
          <w:lang w:val="en-GB"/>
        </w:rPr>
      </w:pPr>
      <w:r>
        <w:rPr>
          <w:lang w:val="en-GB"/>
        </w:rPr>
        <w:t>102. Buffy The Vampire Slayer</w:t>
      </w:r>
    </w:p>
    <w:p>
      <w:pPr>
        <w:pStyle w:val="TextBody"/>
        <w:rPr>
          <w:b w:val="false"/>
          <w:b w:val="false"/>
          <w:bCs w:val="false"/>
        </w:rPr>
      </w:pPr>
      <w:r>
        <w:rPr>
          <w:b w:val="false"/>
          <w:bCs w:val="false"/>
        </w:rPr>
        <w:t xml:space="preserve">Il vampiro ha afferrato le mani della Cacciatrice, mentre un secondo gli afferra le spalle… si sente uno sparo e il vampiro dietro a Buffy, cade a terra… la presa del compagno si allenta di poco per lo shock… e Buffy ne approfitta, partendo con una ginocchiata, che colpisce l’avversario al petto… questo cade a terra… il paletto rimane levato in alto, per qualche istante…… poi si abbatte di colpo e del vampiro, dopo poco, rimane solo una traccia di polvere a terra… </w:t>
      </w:r>
    </w:p>
    <w:p>
      <w:pPr>
        <w:pStyle w:val="TextBody"/>
        <w:rPr>
          <w:b w:val="false"/>
          <w:b w:val="false"/>
          <w:bCs w:val="false"/>
        </w:rPr>
      </w:pPr>
      <w:r>
        <w:rPr>
          <w:b w:val="false"/>
          <w:bCs w:val="false"/>
        </w:rPr>
      </w:r>
    </w:p>
    <w:p>
      <w:pPr>
        <w:pStyle w:val="TextBody"/>
        <w:rPr/>
      </w:pPr>
      <w:r>
        <w:rPr/>
        <w:t>103. The X-Files</w:t>
      </w:r>
    </w:p>
    <w:p>
      <w:pPr>
        <w:pStyle w:val="TextBody"/>
        <w:rPr>
          <w:b w:val="false"/>
          <w:b w:val="false"/>
          <w:bCs w:val="false"/>
        </w:rPr>
      </w:pPr>
      <w:r>
        <w:rPr>
          <w:b w:val="false"/>
          <w:bCs w:val="false"/>
        </w:rPr>
        <w:t xml:space="preserve">Mulder continua ad avanzare nel corridoio, martellando di pallottole gli avversari… i vampiri superstiti, prendono a retrocedere velocemente, poi si danno ad una corsa sfrenata… ma che termina qualche metro dop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si sentono urla di dolore, mentre i loro corpi si contorcono qualche istante… poi prendono fuoco e si riducono in cenere… </w:t>
      </w:r>
    </w:p>
    <w:p>
      <w:pPr>
        <w:pStyle w:val="TextBody"/>
        <w:rPr>
          <w:b w:val="false"/>
          <w:b w:val="false"/>
          <w:bCs w:val="false"/>
        </w:rPr>
      </w:pPr>
      <w:r>
        <w:rPr>
          <w:b w:val="false"/>
          <w:bCs w:val="false"/>
        </w:rPr>
      </w:r>
    </w:p>
    <w:p>
      <w:pPr>
        <w:pStyle w:val="TextBody"/>
        <w:rPr/>
      </w:pPr>
      <w:r>
        <w:rPr/>
        <w:t>104. 0p</w:t>
      </w:r>
    </w:p>
    <w:p>
      <w:pPr>
        <w:pStyle w:val="TextBody"/>
        <w:rPr>
          <w:b w:val="false"/>
          <w:b w:val="false"/>
          <w:bCs w:val="false"/>
        </w:rPr>
      </w:pPr>
      <w:r>
        <w:rPr>
          <w:b w:val="false"/>
          <w:bCs w:val="false"/>
        </w:rPr>
        <w:t>…</w:t>
      </w:r>
      <w:r>
        <w:rPr>
          <w:b w:val="false"/>
          <w:bCs w:val="false"/>
        </w:rPr>
        <w:t xml:space="preserve">lo sguardo di Meday, che fino a poco prima, fissava la doppia porta del suo ufficio, si abbassa, guardando con rabbia la bambina davanti a lu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t;TIRA QUESTI MALEDETTI DADI… &gt; urla l’uomo, alla terrorizzata Mary… </w:t>
      </w:r>
    </w:p>
    <w:p>
      <w:pPr>
        <w:pStyle w:val="TextBody"/>
        <w:rPr>
          <w:b w:val="false"/>
          <w:b w:val="false"/>
          <w:bCs w:val="false"/>
        </w:rPr>
      </w:pPr>
      <w:r>
        <w:rPr>
          <w:b w:val="false"/>
          <w:bCs w:val="false"/>
        </w:rPr>
      </w:r>
    </w:p>
    <w:p>
      <w:pPr>
        <w:pStyle w:val="TextBody"/>
        <w:rPr>
          <w:lang w:val="en-GB"/>
        </w:rPr>
      </w:pPr>
      <w:r>
        <w:rPr>
          <w:lang w:val="en-GB"/>
        </w:rPr>
        <w:t>105. Buffy The Vampire Slayer</w:t>
      </w:r>
    </w:p>
    <w:p>
      <w:pPr>
        <w:pStyle w:val="TextBody"/>
        <w:rPr>
          <w:b w:val="false"/>
          <w:b w:val="false"/>
          <w:bCs w:val="false"/>
        </w:rPr>
      </w:pPr>
      <w:r>
        <w:rPr>
          <w:b w:val="false"/>
          <w:bCs w:val="false"/>
        </w:rPr>
        <w:t xml:space="preserve">Il piede di Buffy colpisce in pieno il vampiro con l’ascia nel petto… questi cade a terra e il peso dell’arma, lo inchioda a terra, come una tartaruga, girata sul guscio… la Cacciatrice, fa calare la sua arma, e anche l’ultimo del gruppo, svanisce in una nuvola di polve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ma è in quel momento, che quasi simultaneamente, le porte dei due ascensori, si aprono… e Buffy vede lo sguardo stupito di un’altra ventina di non-morti… lancia di scatto il suo paletto e colpisce in pieno il primo dei vampiri che esce da una delle cabine… Mulder punta la sua arma e prende a sparare all’impazzata verso i compagni del non-morto, che sono ancora dentro agli ascensori… &lt;ANDIAMOCENE… &gt; urla Giles, correndo verso le porte degli uffici di Meday… Buffy gli è appresso, mentre la torma di vampiri inferociti, corre fuori, urlando di rabbia… </w:t>
      </w:r>
    </w:p>
    <w:p>
      <w:pPr>
        <w:pStyle w:val="TextBody"/>
        <w:rPr>
          <w:b w:val="false"/>
          <w:b w:val="false"/>
          <w:bCs w:val="false"/>
        </w:rPr>
      </w:pPr>
      <w:r>
        <w:rPr>
          <w:b w:val="false"/>
          <w:bCs w:val="false"/>
        </w:rPr>
      </w:r>
    </w:p>
    <w:p>
      <w:pPr>
        <w:pStyle w:val="TextBody"/>
        <w:rPr/>
      </w:pPr>
      <w:r>
        <w:rPr/>
        <w:t>106. The X-Files</w:t>
      </w:r>
    </w:p>
    <w:p>
      <w:pPr>
        <w:pStyle w:val="TextBody"/>
        <w:rPr>
          <w:b w:val="false"/>
          <w:b w:val="false"/>
          <w:bCs w:val="false"/>
        </w:rPr>
      </w:pPr>
      <w:r>
        <w:rPr>
          <w:b w:val="false"/>
          <w:bCs w:val="false"/>
        </w:rPr>
        <w:t xml:space="preserve">Il grilletto, batte di nuovo a vuoto… e questa volta, Mulder non perde tempo a cercare l’altro caricatore… e si lancia dietro ai due compagni… </w:t>
      </w:r>
    </w:p>
    <w:p>
      <w:pPr>
        <w:pStyle w:val="TextBody"/>
        <w:rPr>
          <w:b w:val="false"/>
          <w:b w:val="false"/>
          <w:bCs w:val="false"/>
        </w:rPr>
      </w:pPr>
      <w:r>
        <w:rPr>
          <w:b w:val="false"/>
          <w:bCs w:val="false"/>
        </w:rPr>
      </w:r>
    </w:p>
    <w:p>
      <w:pPr>
        <w:pStyle w:val="TextBody"/>
        <w:rPr>
          <w:lang w:val="en-GB"/>
        </w:rPr>
      </w:pPr>
      <w:r>
        <w:rPr>
          <w:lang w:val="en-GB"/>
        </w:rPr>
        <w:t>107. Buffy The Vampire Slayer</w:t>
      </w:r>
    </w:p>
    <w:p>
      <w:pPr>
        <w:pStyle w:val="TextBody"/>
        <w:rPr>
          <w:b w:val="false"/>
          <w:b w:val="false"/>
          <w:bCs w:val="false"/>
        </w:rPr>
      </w:pPr>
      <w:r>
        <w:rPr>
          <w:b w:val="false"/>
          <w:bCs w:val="false"/>
        </w:rPr>
        <w:t xml:space="preserve">Giles afferra le maniglie della porta e prende a spingere… ma senza alcun risultato… … in malo modo, Buffy scansa l’Osservatore e si sostituisce a lui…… afferra il metallo dorato… e preme con tutte le sue forze… … si sente uno schianto e poco sopra le maniglie, il legno si incrina rompendo le forme perfette e lisce delle porte… </w:t>
      </w:r>
    </w:p>
    <w:p>
      <w:pPr>
        <w:pStyle w:val="TextBody"/>
        <w:rPr>
          <w:b w:val="false"/>
          <w:b w:val="false"/>
          <w:bCs w:val="false"/>
        </w:rPr>
      </w:pPr>
      <w:r>
        <w:rPr>
          <w:b w:val="false"/>
          <w:bCs w:val="false"/>
        </w:rPr>
      </w:r>
    </w:p>
    <w:p>
      <w:pPr>
        <w:pStyle w:val="TextBody"/>
        <w:rPr/>
      </w:pPr>
      <w:r>
        <w:rPr/>
        <w:t>108. The X-Files</w:t>
      </w:r>
    </w:p>
    <w:p>
      <w:pPr>
        <w:pStyle w:val="TextBody"/>
        <w:rPr>
          <w:b w:val="false"/>
          <w:b w:val="false"/>
          <w:bCs w:val="false"/>
        </w:rPr>
      </w:pPr>
      <w:r>
        <w:rPr>
          <w:b w:val="false"/>
          <w:bCs w:val="false"/>
        </w:rPr>
        <w:t xml:space="preserve">I vampiri, corrono verso il gruppo, mentre le porte si aprono di scatto… i tre si infilano dentro e chiudono la porta, mentre i primi vampiri, arrivano alle porte… </w:t>
      </w:r>
    </w:p>
    <w:p>
      <w:pPr>
        <w:pStyle w:val="TextBody"/>
        <w:rPr>
          <w:b w:val="false"/>
          <w:b w:val="false"/>
          <w:bCs w:val="false"/>
        </w:rPr>
      </w:pPr>
      <w:r>
        <w:rPr>
          <w:b w:val="false"/>
          <w:bCs w:val="false"/>
        </w:rPr>
      </w:r>
    </w:p>
    <w:p>
      <w:pPr>
        <w:pStyle w:val="TextBody"/>
        <w:rPr>
          <w:lang w:val="en-GB"/>
        </w:rPr>
      </w:pPr>
      <w:r>
        <w:rPr>
          <w:lang w:val="en-GB"/>
        </w:rPr>
        <w:t>109. Buffy The Vampire Slayer</w:t>
      </w:r>
    </w:p>
    <w:p>
      <w:pPr>
        <w:pStyle w:val="TextBody"/>
        <w:rPr>
          <w:b w:val="false"/>
          <w:b w:val="false"/>
          <w:bCs w:val="false"/>
        </w:rPr>
      </w:pPr>
      <w:r>
        <w:rPr>
          <w:b w:val="false"/>
          <w:bCs w:val="false"/>
        </w:rPr>
        <w:t xml:space="preserve">La segretaria di Meday, con il volto sporco di sangue ed una profonda ferita al collo, continua a dipingere le unghia della mano, con calma innaturale… il suo sguardo, faticosamente, si alza sulle tre persone appena entrate…… la bocca si apre… &lt;Avete… avete… un’appunta… &gt; poi la testa cade di colpo sul tavolo e rimane immobile… Buffy abbassa lo sguardo a terra, mentre tiene saldamente le porte dell’ufficio…… che vengono continuamente martellate dai vampiri all’estern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t;Aspettate un attimo… &gt; esclama la Cacciatrice, mentre scatta avanti verso la scrivania della segretaria &lt;E chi si muove… &gt; borbotta Giles, che insieme con Mulder, preme con tutte le sue forze la porta di legno…… mentre su quest’ultima, cominciano a comparire delle crep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Buffy afferra senza sforzo apparente la scrivania e la spinge avanti… il corpo senza vita della segretaria, cade a terra con un tonfo… e rimane immobile… </w:t>
      </w:r>
    </w:p>
    <w:p>
      <w:pPr>
        <w:pStyle w:val="TextBody"/>
        <w:rPr>
          <w:b w:val="false"/>
          <w:b w:val="false"/>
          <w:bCs w:val="false"/>
        </w:rPr>
      </w:pPr>
      <w:r>
        <w:rPr>
          <w:b w:val="false"/>
          <w:bCs w:val="false"/>
        </w:rPr>
      </w:r>
    </w:p>
    <w:p>
      <w:pPr>
        <w:pStyle w:val="TextBody"/>
        <w:rPr/>
      </w:pPr>
      <w:r>
        <w:rPr/>
        <w:t>110. The X-Files</w:t>
      </w:r>
    </w:p>
    <w:p>
      <w:pPr>
        <w:pStyle w:val="TextBody"/>
        <w:rPr>
          <w:b w:val="false"/>
          <w:b w:val="false"/>
          <w:bCs w:val="false"/>
        </w:rPr>
      </w:pPr>
      <w:r>
        <w:rPr>
          <w:b w:val="false"/>
          <w:bCs w:val="false"/>
        </w:rPr>
        <w:t xml:space="preserve">&lt;Ci pensiamo noi… &gt; urla Mulder, che insieme a Giles, preme con tutte le sue forze, la scrivania contro la porta… che a causa dei colpi, è già quasi scardinata… </w:t>
      </w:r>
    </w:p>
    <w:p>
      <w:pPr>
        <w:pStyle w:val="TextBody"/>
        <w:rPr>
          <w:b w:val="false"/>
          <w:b w:val="false"/>
          <w:bCs w:val="false"/>
        </w:rPr>
      </w:pPr>
      <w:r>
        <w:rPr>
          <w:b w:val="false"/>
          <w:bCs w:val="false"/>
        </w:rPr>
      </w:r>
    </w:p>
    <w:p>
      <w:pPr>
        <w:pStyle w:val="TextBody"/>
        <w:rPr>
          <w:lang w:val="en-GB"/>
        </w:rPr>
      </w:pPr>
      <w:r>
        <w:rPr>
          <w:lang w:val="en-GB"/>
        </w:rPr>
        <w:t>111. Buffy The Vampire Slayer</w:t>
      </w:r>
    </w:p>
    <w:p>
      <w:pPr>
        <w:pStyle w:val="TextBody"/>
        <w:rPr>
          <w:b w:val="false"/>
          <w:b w:val="false"/>
          <w:bCs w:val="false"/>
        </w:rPr>
      </w:pPr>
      <w:r>
        <w:rPr>
          <w:b w:val="false"/>
          <w:bCs w:val="false"/>
        </w:rPr>
        <w:t xml:space="preserve">Buffy fissa alcuni istanti i due uomini, dibattuta dal desiderio di aiutarli e il voler cercare Mary…  &lt;MUOVITI … &gt; urla Giles, con il volto rosso dallo sforzo… la Cacciatrice, sorride debolmente e si lancia verso l’ufficio di Meday </w:t>
      </w:r>
    </w:p>
    <w:p>
      <w:pPr>
        <w:pStyle w:val="TextBody"/>
        <w:rPr>
          <w:b w:val="false"/>
          <w:b w:val="false"/>
          <w:bCs w:val="false"/>
        </w:rPr>
      </w:pPr>
      <w:r>
        <w:rPr>
          <w:b w:val="false"/>
          <w:bCs w:val="false"/>
        </w:rPr>
      </w:r>
    </w:p>
    <w:p>
      <w:pPr>
        <w:pStyle w:val="TextBody"/>
        <w:rPr/>
      </w:pPr>
      <w:r>
        <w:rPr/>
        <w:t>112. The X-Files</w:t>
      </w:r>
    </w:p>
    <w:p>
      <w:pPr>
        <w:pStyle w:val="TextBody"/>
        <w:rPr>
          <w:b w:val="false"/>
          <w:b w:val="false"/>
          <w:bCs w:val="false"/>
        </w:rPr>
      </w:pPr>
      <w:r>
        <w:rPr>
          <w:b w:val="false"/>
          <w:bCs w:val="false"/>
        </w:rPr>
        <w:t xml:space="preserve">&lt;Vi… capita… spesso… di queste… cose ?… &gt; domanda Mulder ansimando pesantemente, sotto lo sforzo costante &lt;Abbastanza… &gt; esclama Giles, con una tranquillità incredibile &lt;Lei è il tipico esempio di flemma inglese… &gt; sogghigna Mulder…… ma un colpo alla porta, lo strappa dai suoi pensieri… mentre una profonda fenditura, si apre sul legno… </w:t>
      </w:r>
    </w:p>
    <w:p>
      <w:pPr>
        <w:pStyle w:val="TextBody"/>
        <w:rPr>
          <w:b w:val="false"/>
          <w:b w:val="false"/>
          <w:bCs w:val="false"/>
        </w:rPr>
      </w:pPr>
      <w:r>
        <w:rPr>
          <w:b w:val="false"/>
          <w:bCs w:val="false"/>
        </w:rPr>
      </w:r>
    </w:p>
    <w:p>
      <w:pPr>
        <w:pStyle w:val="TextBody"/>
        <w:rPr>
          <w:lang w:val="en-GB"/>
        </w:rPr>
      </w:pPr>
      <w:r>
        <w:rPr>
          <w:lang w:val="en-GB"/>
        </w:rPr>
        <w:t>113. Buffy The Vampire Slayer</w:t>
      </w:r>
    </w:p>
    <w:p>
      <w:pPr>
        <w:pStyle w:val="TextBody"/>
        <w:rPr>
          <w:b w:val="false"/>
          <w:b w:val="false"/>
          <w:bCs w:val="false"/>
        </w:rPr>
      </w:pPr>
      <w:r>
        <w:rPr>
          <w:b w:val="false"/>
          <w:bCs w:val="false"/>
        </w:rPr>
        <w:t xml:space="preserve">Buffy afferra le maniglie dell’ufficio di Meday… una paura sconosciuta, le accarezza il cuore…  le mani si serrano sul metallo… e con uno scatto secco… le doppie porte di legno si aprono… sull’ufficio… </w:t>
      </w:r>
    </w:p>
    <w:p>
      <w:pPr>
        <w:pStyle w:val="TextBody"/>
        <w:rPr>
          <w:b w:val="false"/>
          <w:b w:val="false"/>
          <w:bCs w:val="false"/>
        </w:rPr>
      </w:pPr>
      <w:r>
        <w:rPr>
          <w:b w:val="false"/>
          <w:bCs w:val="false"/>
        </w:rPr>
      </w:r>
    </w:p>
    <w:p>
      <w:pPr>
        <w:pStyle w:val="TextBody"/>
        <w:rPr/>
      </w:pPr>
      <w:r>
        <w:rPr>
          <w:b w:val="false"/>
          <w:bCs w:val="false"/>
          <w:lang w:val="en-GB"/>
        </w:rPr>
        <w:t xml:space="preserve">… </w:t>
      </w:r>
      <w:r>
        <w:rPr>
          <w:lang w:val="en-GB"/>
        </w:rPr>
        <w:t>vuoto</w:t>
      </w:r>
      <w:r>
        <w:rPr>
          <w:b w:val="false"/>
          <w:bCs w:val="false"/>
          <w:lang w:val="en-GB"/>
        </w:rPr>
        <w:t xml:space="preserve">… </w:t>
      </w:r>
    </w:p>
    <w:p>
      <w:pPr>
        <w:pStyle w:val="TextBody"/>
        <w:rPr>
          <w:b w:val="false"/>
          <w:b w:val="false"/>
          <w:bCs w:val="false"/>
          <w:lang w:val="en-GB"/>
        </w:rPr>
      </w:pPr>
      <w:r>
        <w:rPr>
          <w:b w:val="false"/>
          <w:bCs w:val="false"/>
          <w:lang w:val="en-GB"/>
        </w:rPr>
      </w:r>
    </w:p>
    <w:p>
      <w:pPr>
        <w:pStyle w:val="TextBody"/>
        <w:rPr>
          <w:lang w:val="en-GB"/>
        </w:rPr>
      </w:pPr>
      <w:r>
        <w:rPr>
          <w:lang w:val="en-GB"/>
        </w:rPr>
        <w:t>114. Buffy The Vampire Slayer</w:t>
      </w:r>
    </w:p>
    <w:p>
      <w:pPr>
        <w:pStyle w:val="TextBody"/>
        <w:rPr/>
      </w:pPr>
      <w:r>
        <w:rPr>
          <w:b w:val="false"/>
          <w:bCs w:val="false"/>
          <w:lang w:val="en-GB"/>
        </w:rPr>
        <w:t xml:space="preserve">&lt;Mary… MARY… </w:t>
      </w:r>
      <w:r>
        <w:rPr>
          <w:lang w:val="en-GB"/>
        </w:rPr>
        <w:t>MARYYY</w:t>
      </w:r>
      <w:r>
        <w:rPr>
          <w:b w:val="false"/>
          <w:bCs w:val="false"/>
          <w:lang w:val="en-GB"/>
        </w:rPr>
        <w:t xml:space="preserve">… </w:t>
      </w:r>
      <w:r>
        <w:rPr>
          <w:b w:val="false"/>
          <w:bCs w:val="false"/>
        </w:rPr>
        <w:t xml:space="preserve">&gt; urla disperatamente Buffy, setacciando ogni angolo dell’ ufficio… ma la sua piccola amica non rispond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la ragazza si afferra i capelli, premendo con disperazione le tempie, mentre rotea nella stanza, alla ricerca di un qualunque indizio sulla presenza della bambina…… poi le sue giravolte si interrompono di colpo, mentre il cuore nel petto prende a battergli come un martello pneumatico… </w:t>
      </w:r>
    </w:p>
    <w:p>
      <w:pPr>
        <w:pStyle w:val="TextBody"/>
        <w:rPr>
          <w:b w:val="false"/>
          <w:b w:val="false"/>
          <w:bCs w:val="false"/>
        </w:rPr>
      </w:pPr>
      <w:r>
        <w:rPr>
          <w:b w:val="false"/>
          <w:bCs w:val="false"/>
        </w:rPr>
      </w:r>
    </w:p>
    <w:p>
      <w:pPr>
        <w:pStyle w:val="TextBody"/>
        <w:rPr>
          <w:lang w:val="en-GB"/>
        </w:rPr>
      </w:pPr>
      <w:r>
        <w:rPr>
          <w:lang w:val="en-GB"/>
        </w:rPr>
        <w:t>115. Buffy The Vampire Slayer</w:t>
      </w:r>
    </w:p>
    <w:p>
      <w:pPr>
        <w:pStyle w:val="TextBody"/>
        <w:rPr/>
      </w:pPr>
      <w:r>
        <w:rPr>
          <w:b w:val="false"/>
          <w:bCs w:val="false"/>
        </w:rPr>
        <w:t>&lt;… ----y… &gt; esclama una debole voce… Buffy trattiene il fiato, mentre il brusio si ripete &lt;… --f--… &gt;… &lt;</w:t>
      </w:r>
      <w:r>
        <w:rPr/>
        <w:t>MARY</w:t>
      </w:r>
      <w:r>
        <w:rPr>
          <w:b w:val="false"/>
          <w:bCs w:val="false"/>
        </w:rPr>
        <w:t xml:space="preserve">… &gt; urla Buffy… ma il sussurro non si ripete più… </w:t>
      </w:r>
    </w:p>
    <w:p>
      <w:pPr>
        <w:pStyle w:val="TextBody"/>
        <w:rPr>
          <w:b w:val="false"/>
          <w:b w:val="false"/>
          <w:bCs w:val="false"/>
        </w:rPr>
      </w:pPr>
      <w:r>
        <w:rPr>
          <w:b w:val="false"/>
          <w:bCs w:val="false"/>
        </w:rPr>
      </w:r>
    </w:p>
    <w:p>
      <w:pPr>
        <w:pStyle w:val="TextBody"/>
        <w:rPr/>
      </w:pPr>
      <w:r>
        <w:rPr/>
        <w:t>116. The X-Files</w:t>
      </w:r>
    </w:p>
    <w:p>
      <w:pPr>
        <w:pStyle w:val="TextBody"/>
        <w:rPr>
          <w:b w:val="false"/>
          <w:b w:val="false"/>
          <w:bCs w:val="false"/>
        </w:rPr>
      </w:pPr>
      <w:r>
        <w:rPr>
          <w:b w:val="false"/>
          <w:bCs w:val="false"/>
        </w:rPr>
        <w:t xml:space="preserve">Una mano ad artiglio, sfonda il legno della porta e ghermisce l’aria davanti ai due uomini… &lt;E ora ?… &gt; domanda Mulder &lt;Non so… &gt; esclama Giles, tirando indietro la testa, mentre continua a premere la scrivania… &lt;… di solito voi del F.B.I. … cosa fate in queste situazioni ?… &gt; &lt;Non che affrontare un gruppo di vampiri, sia il tipo di cose che mi capitano… al massimo un paio di alieni e qualche creatura leggendaria… &gt; &lt;Allora siamo a posto… &gt; esclama l’Osservatore, con il pensiero fisso sulla Cacciatrice… </w:t>
      </w:r>
    </w:p>
    <w:p>
      <w:pPr>
        <w:pStyle w:val="TextBody"/>
        <w:rPr>
          <w:b w:val="false"/>
          <w:b w:val="false"/>
          <w:bCs w:val="false"/>
        </w:rPr>
      </w:pPr>
      <w:r>
        <w:rPr>
          <w:b w:val="false"/>
          <w:bCs w:val="false"/>
        </w:rPr>
      </w:r>
    </w:p>
    <w:p>
      <w:pPr>
        <w:pStyle w:val="TextBody"/>
        <w:rPr>
          <w:lang w:val="en-GB"/>
        </w:rPr>
      </w:pPr>
      <w:r>
        <w:rPr>
          <w:lang w:val="en-GB"/>
        </w:rPr>
        <w:t>117. Buffy The Vampire Slayer</w:t>
      </w:r>
    </w:p>
    <w:p>
      <w:pPr>
        <w:pStyle w:val="TextBody"/>
        <w:rPr>
          <w:b w:val="false"/>
          <w:b w:val="false"/>
          <w:bCs w:val="false"/>
        </w:rPr>
      </w:pPr>
      <w:r>
        <w:rPr>
          <w:b w:val="false"/>
          <w:bCs w:val="false"/>
        </w:rPr>
        <w:t xml:space="preserve">Buffy, al centro della stanza, chiude gli occhi, mentre prende a respirare lentamente… i suoi pensieri si fissano sulla sua piccola amica, mentre nella sua mente, continua a ripetersi ossessivamente &lt;… Mary… Mary… &gt;…… ma nel buio, dietro gli  occhi chiusi… la Cacciatrice non sa cosa aspettarsi… e questa mossa disperata, è l’unica cosa che gli sia venuta in ment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dopo qualche secondo, che non sente niente di particolare, che cambi attorno a lei…… abbattuta … disperata… sconfitta… amareggiata… Buffy riapre gli occhi… ma alla vista di cosa c’è davanti a lei, barcolla intimorita… </w:t>
      </w:r>
    </w:p>
    <w:p>
      <w:pPr>
        <w:pStyle w:val="TextBody"/>
        <w:rPr>
          <w:b w:val="false"/>
          <w:b w:val="false"/>
          <w:bCs w:val="false"/>
        </w:rPr>
      </w:pPr>
      <w:r>
        <w:rPr>
          <w:b w:val="false"/>
          <w:bCs w:val="false"/>
        </w:rPr>
      </w:r>
    </w:p>
    <w:p>
      <w:pPr>
        <w:pStyle w:val="TextBody"/>
        <w:rPr/>
      </w:pPr>
      <w:r>
        <w:rPr/>
        <w:t>118. The X-Files</w:t>
      </w:r>
    </w:p>
    <w:p>
      <w:pPr>
        <w:pStyle w:val="TextBody"/>
        <w:rPr>
          <w:b w:val="false"/>
          <w:b w:val="false"/>
          <w:bCs w:val="false"/>
        </w:rPr>
      </w:pPr>
      <w:r>
        <w:rPr>
          <w:b w:val="false"/>
          <w:bCs w:val="false"/>
        </w:rPr>
        <w:t xml:space="preserve">&lt;Passiamo al piano B… &gt; esclama Giles, mentre un altro braccio, sfonda il legno… &lt;E sarebbe ?… &gt; domanda Mulder, mentre la porta, comincia ad aprirsi, spingendo indietro la scrivania…  &lt;L’ufficio di Meday… &gt; dice l’Osservatore… Fox annuisce ed entrambi si staccano, di colpo, dal mobile……  senza più niente che la tenga bloccata, la porta si spalanca, mentre un gruppo di vampiri inferociti, crolla a terra, alcuni dei quali con le braccia incastrate nei buchi della porta… ma il resto di loro, corre dentro alla sala, mentre i due uomini si rifugiano dentro l’ufficio di Meday, chiudendo di scatto le porte… &lt;Cacciatrice… Buffy… &gt; urla Mulder &lt;…vieni a darci una mano…&gt;… ma nessuno risponde… entrambi gli uomini, girano lo sguardo nella stanza… ma questa è assolutamente vuota…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 xml:space="preserve">qualcosa si abbatte sulla porta e costringe i due, a premere con tutte le loro forze… &lt;Ma dove… ???… &gt; inizia Mulder, ma Giles lo interrompe &lt;Nella zona d’ombra…… di sicuro è nella zona d’ombra… &gt; &lt;Questo è… bene ?… &gt; domanda Fox, mentre una grandinata di colpi si abbatte sul legno &lt;NO… &gt; dice con voce dura l’Osservatore &lt;… questo non è “bene”… la zona d’ombra, è un contatto tra due dimensioni… e visto che nessun essere umano, può seguirla nei suoi spostamenti …… se Buffy non ne esce, prima che si sia trasferita… rimarrà intrappolata in un limbo… fino alla sua morte… </w:t>
      </w:r>
      <w:r>
        <w:rPr>
          <w:b w:val="false"/>
          <w:bCs w:val="false"/>
          <w:lang w:val="en-GB"/>
        </w:rPr>
        <w:t>&gt;</w:t>
      </w:r>
    </w:p>
    <w:p>
      <w:pPr>
        <w:pStyle w:val="TextBody"/>
        <w:rPr>
          <w:b w:val="false"/>
          <w:b w:val="false"/>
          <w:bCs w:val="false"/>
          <w:lang w:val="en-GB"/>
        </w:rPr>
      </w:pPr>
      <w:r>
        <w:rPr>
          <w:b w:val="false"/>
          <w:bCs w:val="false"/>
          <w:lang w:val="en-GB"/>
        </w:rPr>
      </w:r>
    </w:p>
    <w:p>
      <w:pPr>
        <w:pStyle w:val="Normal"/>
        <w:rPr>
          <w:b/>
          <w:b/>
          <w:bCs/>
          <w:szCs w:val="27"/>
          <w:lang w:val="en-GB"/>
        </w:rPr>
      </w:pPr>
      <w:r>
        <w:rPr>
          <w:b/>
          <w:bCs/>
          <w:szCs w:val="27"/>
          <w:lang w:val="en-GB"/>
        </w:rPr>
        <w:t>119. Buffy The Vampire Slayer</w:t>
      </w:r>
    </w:p>
    <w:p>
      <w:pPr>
        <w:pStyle w:val="TextBody"/>
        <w:rPr/>
      </w:pPr>
      <w:r>
        <w:rPr>
          <w:b w:val="false"/>
          <w:bCs w:val="false"/>
        </w:rPr>
        <w:t>La scena che si presenta è bizzarra, e quasi nessun’essere umano, potrebbe davvero vederla nella sua realtà…… la stanza, di aspetto vagamente rettangolare, è adornata da oggetti dalle forme oscenamente distorte, mentre anche i muri stessi, sembrano palpitare come creature viventi…  … &lt;</w:t>
      </w:r>
      <w:r>
        <w:rPr/>
        <w:t xml:space="preserve">Benvenuta Cacciatrice… </w:t>
      </w:r>
      <w:r>
        <w:rPr>
          <w:b w:val="false"/>
          <w:bCs w:val="false"/>
        </w:rPr>
        <w:t>&gt; esclama una creatura, fornita di tre teste… e che tra le mani, stringe Mary… &lt;Tu dovresti essere… Asmodeo ?… &gt; domanda Buffy, che si avvicina con circospezione ai due… &lt;</w:t>
      </w:r>
      <w:r>
        <w:rPr/>
        <w:t xml:space="preserve">Esattamente… ma prego… accomodati… </w:t>
      </w:r>
      <w:r>
        <w:rPr>
          <w:b w:val="false"/>
          <w:bCs w:val="false"/>
        </w:rPr>
        <w:t>&gt; dice indicando qualcosa che se sembra una parodia di poltrona… &lt;Buffy… &gt; esclama con voce spaventata Mary… la Cacciatrice, continua ad avanzare e con un certo sforzo, sfodera un sorriso… &lt;Non aver paura… pulce… adesso vengo da te… &gt; &lt;</w:t>
      </w:r>
      <w:r>
        <w:rPr/>
        <w:t xml:space="preserve">Improbabile… </w:t>
      </w:r>
      <w:r>
        <w:rPr>
          <w:b w:val="false"/>
          <w:bCs w:val="false"/>
        </w:rPr>
        <w:t>&gt; esclama Asmodeo, mentre alza una mano, per indicare qualcosa alle spalle di Buffy… … la Cacciatrice si gira verso la porta… e d’un tratto, come per magia tutta la parete svanisce, mentre un muro nero, che sembra fatto d’ombra, entra nella stanza e prende ad avanzare lentamente verso di lei…… &lt;</w:t>
      </w:r>
      <w:r>
        <w:rPr/>
        <w:t xml:space="preserve">La zona d’ombra si sta spostando… </w:t>
      </w:r>
      <w:r>
        <w:rPr>
          <w:b w:val="false"/>
          <w:bCs w:val="false"/>
        </w:rPr>
        <w:t xml:space="preserve">&gt; esclamano le tre teste </w:t>
      </w:r>
      <w:r>
        <w:rPr/>
        <w:t xml:space="preserve">&lt;… e temo, che ora debba proprio andarmene…… sai com’è… il limbo eterno non mi pare una prospettiva ottima per il futuro… </w:t>
      </w:r>
      <w:r>
        <w:rPr>
          <w:b w:val="false"/>
          <w:bCs w:val="false"/>
        </w:rPr>
        <w:t xml:space="preserve">&gt;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Buffy avanza verso i due, mentre la parete nera, come un’ameba mostruosa, fagocita il mobile-bar e, non sazia, prosegue il suo cammino verso l’angolo nel quale si trova Mary ed Asmodeo… </w:t>
      </w:r>
    </w:p>
    <w:p>
      <w:pPr>
        <w:pStyle w:val="TextBody"/>
        <w:rPr>
          <w:b w:val="false"/>
          <w:b w:val="false"/>
          <w:bCs w:val="false"/>
        </w:rPr>
      </w:pPr>
      <w:r>
        <w:rPr>
          <w:b w:val="false"/>
          <w:bCs w:val="false"/>
        </w:rPr>
      </w:r>
    </w:p>
    <w:p>
      <w:pPr>
        <w:pStyle w:val="TextBody"/>
        <w:rPr/>
      </w:pPr>
      <w:r>
        <w:rPr>
          <w:b w:val="false"/>
          <w:bCs w:val="false"/>
        </w:rPr>
        <w:t>&lt;</w:t>
      </w:r>
      <w:r>
        <w:rPr/>
        <w:t xml:space="preserve">Mia cara ragazza… sono indeciso… si stanno formando cinque zone d’ombra in quest’ epoca… una di esse,  è nella splendida Haiti… mentre un’altra sta coprendo tutta Sunnydale …… che ne diresti, se passassi a fare un salutino ai tuoi amici ?… </w:t>
      </w:r>
      <w:r>
        <w:rPr>
          <w:b w:val="false"/>
          <w:bCs w:val="false"/>
        </w:rPr>
        <w:t xml:space="preserve">&gt;… il volto di Buffy, si distorce in una maschera di rabbia, mentre avanza verso il diavolo… ma questi, punta un dito verso di lei… </w:t>
      </w:r>
    </w:p>
    <w:p>
      <w:pPr>
        <w:pStyle w:val="TextBody"/>
        <w:rPr>
          <w:b w:val="false"/>
          <w:b w:val="false"/>
          <w:bCs w:val="false"/>
        </w:rPr>
      </w:pPr>
      <w:r>
        <w:rPr>
          <w:b w:val="false"/>
          <w:bCs w:val="false"/>
        </w:rPr>
      </w:r>
    </w:p>
    <w:p>
      <w:pPr>
        <w:pStyle w:val="TextBody"/>
        <w:rPr>
          <w:lang w:val="en-GB"/>
        </w:rPr>
      </w:pPr>
      <w:r>
        <w:rPr>
          <w:lang w:val="en-GB"/>
        </w:rPr>
        <w:t>120. Buffy The Vampire Slayer</w:t>
      </w:r>
    </w:p>
    <w:p>
      <w:pPr>
        <w:pStyle w:val="TextBody"/>
        <w:rPr>
          <w:b w:val="false"/>
          <w:b w:val="false"/>
          <w:bCs w:val="false"/>
        </w:rPr>
      </w:pPr>
      <w:r>
        <w:rPr>
          <w:b w:val="false"/>
          <w:bCs w:val="false"/>
        </w:rPr>
        <w:t xml:space="preserve">Simile ad una scossa elettrica, qualcosa colpisce Buffy… dolorosamente i suoi muscoli si tendono di colpo… il suo corpo, sembra afferrato dalle mani di un gigante, che la stritolano lentamente… poi la morsa scompare all’istante, e la Cacciatrice cade a terra…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e tre teste ridono divertite… &lt;</w:t>
      </w:r>
      <w:r>
        <w:rPr/>
        <w:t xml:space="preserve">Controllare la mente… è un passatempo, neppure paragonabile a quello di uccidere di persona… </w:t>
      </w:r>
      <w:r>
        <w:rPr>
          <w:b w:val="false"/>
          <w:bCs w:val="false"/>
        </w:rPr>
        <w:t xml:space="preserve">&gt;…… gli occhi di Buffy, ci mettono qualche istante a rimettere a fuoco… la parete nera, a pochi centimetri dalla sua faccia… la Cacciatrice rotola di scatto, mentre anche una delle poltrone viene inghiottita dal quell’ombra oscena…… Asmodeo punta di nuovo il dito verso la Cacciatric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 nooo… &gt; urla Mary, sporgendo la testa e mordendo con tutte le forze il braccio della creatura… le tre teste si contorco in preda al dolore ed Asmodeo, retrocede verso la parete dell’ufficio, lasciando la bambina che appena a terra, si lancia di corsa verso la sua amica… </w:t>
      </w:r>
    </w:p>
    <w:p>
      <w:pPr>
        <w:pStyle w:val="TextBody"/>
        <w:rPr>
          <w:b w:val="false"/>
          <w:b w:val="false"/>
          <w:bCs w:val="false"/>
        </w:rPr>
      </w:pPr>
      <w:r>
        <w:rPr>
          <w:b w:val="false"/>
          <w:bCs w:val="false"/>
        </w:rPr>
      </w:r>
    </w:p>
    <w:p>
      <w:pPr>
        <w:pStyle w:val="TextBody"/>
        <w:rPr>
          <w:lang w:val="en-GB"/>
        </w:rPr>
      </w:pPr>
      <w:r>
        <w:rPr>
          <w:lang w:val="en-GB"/>
        </w:rPr>
        <w:t>121. Buffy The Vampire Slayer</w:t>
      </w:r>
    </w:p>
    <w:p>
      <w:pPr>
        <w:pStyle w:val="TextBody"/>
        <w:rPr/>
      </w:pPr>
      <w:r>
        <w:rPr>
          <w:b w:val="false"/>
          <w:bCs w:val="false"/>
        </w:rPr>
        <w:t>Buffy, si rimette faticosamente in piedi, mentre lotta con se stessa, per non cadere di nuovo a terra… poi vede Mary correre verso di lei, e si lancia sulla bambina per afferrarla… &lt;</w:t>
      </w:r>
      <w:r>
        <w:rPr/>
        <w:t xml:space="preserve">TORNA QUI… </w:t>
      </w:r>
      <w:r>
        <w:rPr>
          <w:b w:val="false"/>
          <w:bCs w:val="false"/>
        </w:rPr>
        <w:t>&gt; urlano le tre teste &lt;</w:t>
      </w:r>
      <w:r>
        <w:rPr/>
        <w:t xml:space="preserve">… TORNA QUI… E FINISCI DI GIOCARE… </w:t>
      </w:r>
      <w:r>
        <w:rPr>
          <w:b w:val="false"/>
          <w:bCs w:val="false"/>
        </w:rPr>
        <w:t xml:space="preserve">&gt; urlano di nuovo, mentre una seconda parete nera, sbuca di colpo dalla parte opposta della stanza, e avanza verso la prima… </w:t>
      </w:r>
    </w:p>
    <w:p>
      <w:pPr>
        <w:pStyle w:val="TextBody"/>
        <w:rPr>
          <w:b w:val="false"/>
          <w:b w:val="false"/>
          <w:bCs w:val="false"/>
        </w:rPr>
      </w:pPr>
      <w:r>
        <w:rPr>
          <w:b w:val="false"/>
          <w:bCs w:val="false"/>
        </w:rPr>
      </w:r>
    </w:p>
    <w:p>
      <w:pPr>
        <w:pStyle w:val="TextBody"/>
        <w:rPr>
          <w:lang w:val="en-GB"/>
        </w:rPr>
      </w:pPr>
      <w:r>
        <w:rPr>
          <w:lang w:val="en-GB"/>
        </w:rPr>
        <w:t>122. Buffy The Vampire Slayer</w:t>
      </w:r>
    </w:p>
    <w:p>
      <w:pPr>
        <w:pStyle w:val="TextBody"/>
        <w:rPr>
          <w:b w:val="false"/>
          <w:b w:val="false"/>
          <w:bCs w:val="false"/>
        </w:rPr>
      </w:pPr>
      <w:r>
        <w:rPr>
          <w:b w:val="false"/>
          <w:bCs w:val="false"/>
        </w:rPr>
        <w:t xml:space="preserve">Lo sguardo disperato di Buffy si sposta da una parete nera all’altra… mentre la zona d’ombra si riduce velocemente… </w:t>
      </w:r>
    </w:p>
    <w:p>
      <w:pPr>
        <w:pStyle w:val="TextBody"/>
        <w:rPr>
          <w:b w:val="false"/>
          <w:b w:val="false"/>
          <w:bCs w:val="false"/>
        </w:rPr>
      </w:pPr>
      <w:r>
        <w:rPr>
          <w:b w:val="false"/>
          <w:bCs w:val="false"/>
        </w:rPr>
      </w:r>
    </w:p>
    <w:p>
      <w:pPr>
        <w:pStyle w:val="TextBody"/>
        <w:rPr/>
      </w:pPr>
      <w:r>
        <w:rPr/>
        <w:t>123. The X-Files</w:t>
      </w:r>
    </w:p>
    <w:p>
      <w:pPr>
        <w:pStyle w:val="TextBody"/>
        <w:rPr>
          <w:b w:val="false"/>
          <w:b w:val="false"/>
          <w:bCs w:val="false"/>
        </w:rPr>
      </w:pPr>
      <w:r>
        <w:rPr>
          <w:b w:val="false"/>
          <w:bCs w:val="false"/>
        </w:rPr>
        <w:t xml:space="preserve">&lt;Per caso… non ha un piano C ?… &gt; domanda Mulder con voce ironica… Giles sorride tristemente &lt;Mi ha letto nel pensiero ?……stavo giusto, per chiederle la stessa cosa… &gt; risponde scotendo la testa… mentre la porta, nonostante i loro sforzi, comincia ad aprirsi lentamen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a costantemente e senza interruzioni… </w:t>
      </w:r>
    </w:p>
    <w:p>
      <w:pPr>
        <w:pStyle w:val="TextBody"/>
        <w:rPr>
          <w:b w:val="false"/>
          <w:b w:val="false"/>
          <w:bCs w:val="false"/>
        </w:rPr>
      </w:pPr>
      <w:r>
        <w:rPr>
          <w:b w:val="false"/>
          <w:bCs w:val="false"/>
        </w:rPr>
      </w:r>
    </w:p>
    <w:p>
      <w:pPr>
        <w:pStyle w:val="TextBody"/>
        <w:rPr>
          <w:lang w:val="en-GB"/>
        </w:rPr>
      </w:pPr>
      <w:r>
        <w:rPr>
          <w:lang w:val="en-GB"/>
        </w:rPr>
        <w:t>124. Buffy The Vampire Slayer</w:t>
      </w:r>
    </w:p>
    <w:p>
      <w:pPr>
        <w:pStyle w:val="TextBody"/>
        <w:rPr/>
      </w:pPr>
      <w:r>
        <w:rPr>
          <w:b w:val="false"/>
          <w:bCs w:val="false"/>
        </w:rPr>
        <w:t>Asmodeo, si tiene il braccio ferito, mentre tutte le sue teste, esprimono smorfie di dolore…… ma un sorriso si fa largo sui volti… mentre il corpo di questo diavolo comincia lentamente a svanire…  &lt;</w:t>
      </w:r>
      <w:r>
        <w:rPr/>
        <w:t xml:space="preserve">Buona permanenza nel limbo… </w:t>
      </w:r>
      <w:r>
        <w:rPr>
          <w:b w:val="false"/>
          <w:bCs w:val="false"/>
        </w:rPr>
        <w:t xml:space="preserve">&gt; esclama divertito… … Buffy afferra Mary e la carica in spalla  &lt;… FERMATI… &gt; urla la Cacciatrice ad Asmodeo, ma questo continua a sorridere… &lt;… FERMATI… &gt; urla di nuovo la ragazza… </w:t>
      </w:r>
    </w:p>
    <w:p>
      <w:pPr>
        <w:pStyle w:val="TextBody"/>
        <w:rPr>
          <w:b w:val="false"/>
          <w:b w:val="false"/>
          <w:bCs w:val="false"/>
        </w:rPr>
      </w:pPr>
      <w:r>
        <w:rPr>
          <w:b w:val="false"/>
          <w:bCs w:val="false"/>
        </w:rPr>
      </w:r>
    </w:p>
    <w:p>
      <w:pPr>
        <w:pStyle w:val="TextBody"/>
        <w:rPr/>
      </w:pPr>
      <w:r>
        <w:rPr/>
        <w:t>125. The X-Files</w:t>
      </w:r>
    </w:p>
    <w:p>
      <w:pPr>
        <w:pStyle w:val="TextBody"/>
        <w:rPr>
          <w:b w:val="false"/>
          <w:b w:val="false"/>
          <w:bCs w:val="false"/>
        </w:rPr>
      </w:pPr>
      <w:r>
        <w:rPr>
          <w:b w:val="false"/>
          <w:bCs w:val="false"/>
        </w:rPr>
        <w:t xml:space="preserve">C’è uno spazio di cinque centimetri tra un’anta e l’altra…e diverse mani, fanno capolino, afferrando e spingendo… e questa volta, molto più velocemente le porte prendono ad aprirsi…… &lt;Temo che siamo arrivati al capolinea… &gt; esclama Mulder, mentre i piedi, cominciano a scivolare indietro, sotto la spinta dell’anta che si apre…&lt;Voi americani… e le vostre battute da film d’azione… &gt; commenta Giles sottovoce…  </w:t>
      </w:r>
    </w:p>
    <w:p>
      <w:pPr>
        <w:pStyle w:val="TextBody"/>
        <w:rPr>
          <w:b w:val="false"/>
          <w:b w:val="false"/>
          <w:bCs w:val="false"/>
        </w:rPr>
      </w:pPr>
      <w:r>
        <w:rPr>
          <w:b w:val="false"/>
          <w:bCs w:val="false"/>
        </w:rPr>
      </w:r>
    </w:p>
    <w:p>
      <w:pPr>
        <w:pStyle w:val="TextBody"/>
        <w:rPr>
          <w:lang w:val="en-GB"/>
        </w:rPr>
      </w:pPr>
      <w:r>
        <w:rPr>
          <w:lang w:val="en-GB"/>
        </w:rPr>
        <w:t>126. Buffy The Vampire Slayer</w:t>
      </w:r>
    </w:p>
    <w:p>
      <w:pPr>
        <w:pStyle w:val="TextBody"/>
        <w:rPr>
          <w:b w:val="false"/>
          <w:b w:val="false"/>
          <w:bCs w:val="false"/>
        </w:rPr>
      </w:pPr>
      <w:r>
        <w:rPr>
          <w:b w:val="false"/>
          <w:bCs w:val="false"/>
        </w:rPr>
        <w:t xml:space="preserve">Il corpo di Asmodeo, è diventato traslucido… e continua a svanire sempre più velocemente…  &lt;FERMO … &gt; urla Buffy per l’ennesima volta… &lt;FERMATI… VOGLIO GIOCARE CON TE… &gt; urla la Cacciatrice colpita da un’intuizione…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i tre volti del diavolo, sembrano piegarsi… e contorcersi… e incrinarsi…mentre una serie di espressioni si susseguono rapidamente…il suo corpo, riacquista rapidamente sostanza, mentre uno sguardo furioso gli si stampa negli sguardi &lt;</w:t>
      </w:r>
      <w:r>
        <w:rPr/>
        <w:t xml:space="preserve">… maledetta… </w:t>
      </w:r>
      <w:r>
        <w:rPr>
          <w:b w:val="false"/>
          <w:bCs w:val="false"/>
        </w:rPr>
        <w:t xml:space="preserve">&gt; sibila inferocito…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Buffy si permette un breve sorriso…che scompare all’istante, quando qualcosa di tremendamente gelido, le aggredisce una spalla… la Cacciatrice, reprime un urlo e avanza velocemente di qualche passo, lasciandosi dietro la parete d’ombra… &lt;</w:t>
      </w:r>
      <w:r>
        <w:rPr/>
        <w:t xml:space="preserve">… sbrigati a giocare… </w:t>
      </w:r>
      <w:r>
        <w:rPr>
          <w:b w:val="false"/>
          <w:bCs w:val="false"/>
        </w:rPr>
        <w:t xml:space="preserve">&gt; urla con rabbia Asmodeo &lt;… sta tranquillo… &gt; esclama Buffy osservando con sguardo preoccupato alla piccola Mary……con una mano libera, la Cacciatrice fruga in tasca, finché non recupera una moneta da un dollaro… &lt;Testa vinco io… &gt; dice la ragazza lanciando in aria la moneta… mentre qualcosa di gelido le afferra un polpaccio… </w:t>
      </w:r>
    </w:p>
    <w:p>
      <w:pPr>
        <w:pStyle w:val="TextBody"/>
        <w:rPr>
          <w:b w:val="false"/>
          <w:b w:val="false"/>
          <w:bCs w:val="false"/>
        </w:rPr>
      </w:pPr>
      <w:r>
        <w:rPr>
          <w:b w:val="false"/>
          <w:bCs w:val="false"/>
        </w:rPr>
      </w:r>
    </w:p>
    <w:p>
      <w:pPr>
        <w:pStyle w:val="TextBody"/>
        <w:rPr/>
      </w:pPr>
      <w:r>
        <w:rPr/>
        <w:t>127. The X-Files</w:t>
      </w:r>
    </w:p>
    <w:p>
      <w:pPr>
        <w:pStyle w:val="TextBody"/>
        <w:rPr>
          <w:b w:val="false"/>
          <w:b w:val="false"/>
          <w:bCs w:val="false"/>
        </w:rPr>
      </w:pPr>
      <w:r>
        <w:rPr>
          <w:b w:val="false"/>
          <w:bCs w:val="false"/>
        </w:rPr>
        <w:t xml:space="preserve">La porta cede di schianto e un gruppo di vampiri irrompe nella stanza… Mulder è già arrivato al mobile bar, e comincia a bersagliare il gruppo con tutte le bottiglie che gli capitano a tiro e che riesce a lanciare, mentre Giles ha raggiunto una delle poltrone, e la spinge avanti a mo di ariete… </w:t>
      </w:r>
    </w:p>
    <w:p>
      <w:pPr>
        <w:pStyle w:val="TextBody"/>
        <w:rPr>
          <w:b w:val="false"/>
          <w:b w:val="false"/>
          <w:bCs w:val="false"/>
        </w:rPr>
      </w:pPr>
      <w:r>
        <w:rPr>
          <w:b w:val="false"/>
          <w:bCs w:val="false"/>
        </w:rPr>
      </w:r>
    </w:p>
    <w:p>
      <w:pPr>
        <w:pStyle w:val="TextBody"/>
        <w:rPr/>
      </w:pPr>
      <w:r>
        <w:rPr/>
        <w:t>128.  0q</w:t>
      </w:r>
    </w:p>
    <w:p>
      <w:pPr>
        <w:pStyle w:val="TextBody"/>
        <w:rPr>
          <w:b w:val="false"/>
          <w:b w:val="false"/>
          <w:bCs w:val="false"/>
        </w:rPr>
      </w:pPr>
      <w:r>
        <w:rPr>
          <w:b w:val="false"/>
          <w:bCs w:val="false"/>
        </w:rPr>
        <w:t xml:space="preserve">Il dollaro volteggia nell’aria, mentre la luce del sole, che penetra nella vetrata, quasi del tutto inghiottita dalla zona d’ombra, fanno brillare la moneta di lampi di luc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poi il dollaro cade a terra e resta immobile sulla moquette…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TESTA… </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RIMANDACI NELLA REALTA’… &gt; urla Buffy, mentre le due pareti nere, si sono fuse insieme e le hanno già inghiottito le spalle in un abbraccio gelido &lt;… FALLO ORA… &gt; urla la Cacciatrice… … i volti di Asmodeo, si contorcono di rabbia, mentre i corpi di Buffy e di Mary svaniscono velocemente…ma il diavolo, non ha la stessa fortuna… le pareti si chiudono attorno a lui e si stringono velocemente…mentre il suo corpo viene inghiottito dall’ombra…&lt;</w:t>
      </w:r>
      <w:r>
        <w:rPr/>
        <w:t xml:space="preserve">MAESTRO… </w:t>
      </w:r>
      <w:r>
        <w:rPr>
          <w:b w:val="false"/>
          <w:bCs w:val="false"/>
        </w:rPr>
        <w:t xml:space="preserve">&gt; urlano disperatamente tre voci… &lt; </w:t>
      </w:r>
      <w:r>
        <w:rPr/>
        <w:t xml:space="preserve">MAESTRO… AIUTAMI… </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Il tempo è scaduto… &gt; esclama una voce tranquilla,che Asmodeo non riconosce…… ma non che abbia una grande importanza ormai…… come un naufrago inghiottito dal mare, il corpo di Asmodey, uno dei “RE” nella gerarchia dell’inferno, e sovrintendente delle bische infernali…  svanisce in un mare nero come l’inchiostro e gelido come la notte eterna… </w:t>
      </w:r>
    </w:p>
    <w:p>
      <w:pPr>
        <w:pStyle w:val="TextBody"/>
        <w:rPr>
          <w:b w:val="false"/>
          <w:b w:val="false"/>
          <w:bCs w:val="false"/>
        </w:rPr>
      </w:pPr>
      <w:r>
        <w:rPr>
          <w:b w:val="false"/>
          <w:bCs w:val="false"/>
        </w:rPr>
      </w:r>
    </w:p>
    <w:p>
      <w:pPr>
        <w:pStyle w:val="TextBody"/>
        <w:rPr/>
      </w:pPr>
      <w:r>
        <w:rPr/>
        <w:t>129. The X-Files</w:t>
      </w:r>
    </w:p>
    <w:p>
      <w:pPr>
        <w:pStyle w:val="TextBody"/>
        <w:rPr>
          <w:b w:val="false"/>
          <w:b w:val="false"/>
          <w:bCs w:val="false"/>
        </w:rPr>
      </w:pPr>
      <w:r>
        <w:rPr>
          <w:b w:val="false"/>
          <w:bCs w:val="false"/>
        </w:rPr>
        <w:t xml:space="preserve">Il non-morto afferra il collo di Mulder, con una presa d’acciaio… ma poi lo lascia di scatto, barcollando all’indietro… Fox, tossisce vigorosamente, mentre il suo sguardo si posa sui vampiri nella stanza… che stanno ardendo velocemente, mentre la luce del sole che penetra dalla vetrata li colpisce in pien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in fretta, la massa di vampiri, abbandona la stanza… lasciando i compagni più sfortunati, a ridursi velocemente in cenere… </w:t>
      </w:r>
    </w:p>
    <w:p>
      <w:pPr>
        <w:pStyle w:val="TextBody"/>
        <w:rPr>
          <w:b w:val="false"/>
          <w:b w:val="false"/>
          <w:bCs w:val="false"/>
        </w:rPr>
      </w:pPr>
      <w:r>
        <w:rPr>
          <w:b w:val="false"/>
          <w:bCs w:val="false"/>
        </w:rPr>
      </w:r>
    </w:p>
    <w:p>
      <w:pPr>
        <w:pStyle w:val="TextBody"/>
        <w:rPr>
          <w:lang w:val="en-GB"/>
        </w:rPr>
      </w:pPr>
      <w:r>
        <w:rPr>
          <w:lang w:val="en-GB"/>
        </w:rPr>
        <w:t>130. Buffy The Vampire Slayer</w:t>
      </w:r>
    </w:p>
    <w:p>
      <w:pPr>
        <w:pStyle w:val="TextBody"/>
        <w:rPr>
          <w:b w:val="false"/>
          <w:b w:val="false"/>
          <w:bCs w:val="false"/>
        </w:rPr>
      </w:pPr>
      <w:r>
        <w:rPr>
          <w:b w:val="false"/>
          <w:bCs w:val="false"/>
        </w:rPr>
        <w:t xml:space="preserve">La stanza, ha le caratteristiche di una qualunque stanza… muri normali e oggetti normali… Buffy sospira stancamente, mentre mette a terra la piccola Mary… questa, però, le si aggancia ad una gamba, e non ha intenzione di staccarsi… &lt;… finita… &gt; esclama la Cacciatrice, con lo sguardo rivolto ai due uomini, che si rialzano da terra, spolverandosi di dosso una fine polvere grigia… &lt;Hai  battuto Asmodeo ?… &gt; domanda incredulo l’Osservatore… Buffy annuisce sorridendo…  &lt;Ma…  come… &gt; balbetta l’uomo &lt;L’aveva detto lei Signor Giles… per Asmodeo, non c’era gioco tanto complicato o difficile, a cui non sapesse giocare…… e io l’ ho sfidato ad un semplice lancio in aria di una moneta… &gt; &lt;Hai avuto fortuna… &gt; commenta Mulder, finendo di spolverare la giacca &lt;Cinquanta e cinquanta… &gt; replica Buffy, mentre guarda la stanza, ridotta a campo da battaglia… </w:t>
      </w:r>
    </w:p>
    <w:p>
      <w:pPr>
        <w:pStyle w:val="TextBody"/>
        <w:rPr>
          <w:b w:val="false"/>
          <w:b w:val="false"/>
          <w:bCs w:val="false"/>
        </w:rPr>
      </w:pPr>
      <w:r>
        <w:rPr>
          <w:b w:val="false"/>
          <w:bCs w:val="false"/>
        </w:rPr>
      </w:r>
    </w:p>
    <w:p>
      <w:pPr>
        <w:pStyle w:val="TextBody"/>
        <w:rPr>
          <w:lang w:val="en-GB"/>
        </w:rPr>
      </w:pPr>
      <w:r>
        <w:rPr>
          <w:lang w:val="en-GB"/>
        </w:rPr>
        <w:t>131. Buffy The Vampire Slayer</w:t>
      </w:r>
    </w:p>
    <w:p>
      <w:pPr>
        <w:pStyle w:val="TextBody"/>
        <w:rPr>
          <w:b w:val="false"/>
          <w:b w:val="false"/>
          <w:bCs w:val="false"/>
        </w:rPr>
      </w:pPr>
      <w:r>
        <w:rPr>
          <w:b w:val="false"/>
          <w:bCs w:val="false"/>
        </w:rPr>
        <w:t xml:space="preserve">&lt;Mamma… &gt; urla Mary, correndo ad abbracciare Jane Micthel, che la osserva ancora seduta su una sedia a rotelle… … poco lontano Buffy e Giles osservano la scena sorridendo… poi la Cacciatrice, fa un gesto all’Osservatore, ed entrambi escono silenziosamente dalla porta… </w:t>
      </w:r>
    </w:p>
    <w:p>
      <w:pPr>
        <w:pStyle w:val="TextBody"/>
        <w:rPr>
          <w:b w:val="false"/>
          <w:b w:val="false"/>
          <w:bCs w:val="false"/>
        </w:rPr>
      </w:pPr>
      <w:r>
        <w:rPr>
          <w:b w:val="false"/>
          <w:bCs w:val="false"/>
        </w:rPr>
      </w:r>
    </w:p>
    <w:p>
      <w:pPr>
        <w:pStyle w:val="TextBody"/>
        <w:rPr>
          <w:lang w:val="en-GB"/>
        </w:rPr>
      </w:pPr>
      <w:r>
        <w:rPr>
          <w:lang w:val="en-GB"/>
        </w:rPr>
        <w:t>132. The X-Files</w:t>
      </w:r>
    </w:p>
    <w:p>
      <w:pPr>
        <w:pStyle w:val="TextBody"/>
        <w:rPr/>
      </w:pPr>
      <w:r>
        <w:rPr>
          <w:b w:val="false"/>
          <w:bCs w:val="false"/>
          <w:lang w:val="en-GB"/>
        </w:rPr>
        <w:t xml:space="preserve">… </w:t>
      </w:r>
      <w:r>
        <w:rPr>
          <w:b w:val="false"/>
          <w:bCs w:val="false"/>
        </w:rPr>
        <w:t xml:space="preserve">&lt;Tutto è bene, quel che finisce bene… &gt; esclama Mulder, vedendo uscire dalla stanza i due…  &lt;… frase fatta… &gt; commenta a bassa voce Giles, che tira subito fuori uno dei suoi sorrisi… &lt;Ti aspetto all’uscita Buffy… arrivederci agente Mulder… &gt; &lt;Arrivederci… RUPERT… &gt; esclama sorridendo Fox, poi il suo sguardo si sposta su Buffy… </w:t>
      </w:r>
    </w:p>
    <w:p>
      <w:pPr>
        <w:pStyle w:val="TextBody"/>
        <w:rPr>
          <w:b w:val="false"/>
          <w:b w:val="false"/>
          <w:bCs w:val="false"/>
        </w:rPr>
      </w:pPr>
      <w:r>
        <w:rPr>
          <w:b w:val="false"/>
          <w:bCs w:val="false"/>
        </w:rPr>
      </w:r>
    </w:p>
    <w:p>
      <w:pPr>
        <w:pStyle w:val="TextBody"/>
        <w:rPr>
          <w:lang w:val="en-GB"/>
        </w:rPr>
      </w:pPr>
      <w:r>
        <w:rPr>
          <w:lang w:val="en-GB"/>
        </w:rPr>
        <w:t>133. Buffy The Vampire Slayer</w:t>
      </w:r>
    </w:p>
    <w:p>
      <w:pPr>
        <w:pStyle w:val="TextBody"/>
        <w:rPr/>
      </w:pPr>
      <w:r>
        <w:rPr>
          <w:b w:val="false"/>
          <w:bCs w:val="false"/>
        </w:rPr>
        <w:t xml:space="preserve">&lt;Come sta la sua collega… Scully, giusto ?… &gt; &lt;Si sta riprendendo velocemente… peccato, che come al solito, non ricordi, o non abbia visto quasi niente di tutta questa storia… e per quanto riguarda Mary e sua madre ?… ho saputo, che una persona generosa, ha pagato il conto dell’ospedale, lasciando anche mille dollari per loro due… &gt; &lt;Ad “Icaro”… non servivano più… &gt; i due continuano a guardarsi per qualche secondo senza dire una parola &lt;Allora… &gt; esordisce Mulder &lt;… la “Cacciatrice” … ritorna a Sunnydale a combattere le forze del male ?… in questi casi cosa si dice ?… in bocca al vampiro ?… &gt; &lt;Non ne ho idea agente Mulder…  perché, di solito si dice, in bocca all’alieno ?… &gt; un sorriso divertito, compare sul volto di Mulder, e vi rimane per qualche secondo… &lt;Ora devo proprio andare… Buffy… buona fortuna… &gt; &lt;Anche a lei agente… </w:t>
      </w:r>
      <w:r>
        <w:rPr>
          <w:b w:val="false"/>
          <w:bCs w:val="false"/>
          <w:lang w:val="en-GB"/>
        </w:rPr>
        <w:t>Fox … &gt;</w:t>
      </w:r>
    </w:p>
    <w:p>
      <w:pPr>
        <w:pStyle w:val="TextBody"/>
        <w:rPr>
          <w:b w:val="false"/>
          <w:b w:val="false"/>
          <w:bCs w:val="false"/>
          <w:lang w:val="en-GB"/>
        </w:rPr>
      </w:pPr>
      <w:r>
        <w:rPr>
          <w:b w:val="false"/>
          <w:bCs w:val="false"/>
          <w:lang w:val="en-GB"/>
        </w:rPr>
      </w:r>
    </w:p>
    <w:p>
      <w:pPr>
        <w:pStyle w:val="TextBody"/>
        <w:rPr>
          <w:lang w:val="en-GB"/>
        </w:rPr>
      </w:pPr>
      <w:r>
        <w:rPr>
          <w:lang w:val="en-GB"/>
        </w:rPr>
        <w:t>134. The X-Files</w:t>
      </w:r>
    </w:p>
    <w:p>
      <w:pPr>
        <w:pStyle w:val="TextBody"/>
        <w:rPr>
          <w:b w:val="false"/>
          <w:b w:val="false"/>
          <w:bCs w:val="false"/>
        </w:rPr>
      </w:pPr>
      <w:r>
        <w:rPr>
          <w:b w:val="false"/>
          <w:bCs w:val="false"/>
        </w:rPr>
        <w:t xml:space="preserve">Fox Mulder, si gira incamminandosi lungo il corridoio dalle pareti bianche… ma fatta una decina di metri, si volta di nuovo verso la ragazza, che continua a guardarlo &lt;Per il prossimo caso di creature venute dall’inferno… posso contare sul tuo aiuto ?… &gt; domanda alla Cacciatrice… questa, fissa l’uomo, mentre un sorriso divertito gli illumina il volto… </w:t>
      </w:r>
    </w:p>
    <w:p>
      <w:pPr>
        <w:pStyle w:val="TextBody"/>
        <w:rPr>
          <w:b w:val="false"/>
          <w:b w:val="false"/>
          <w:bCs w:val="false"/>
        </w:rPr>
      </w:pPr>
      <w:r>
        <w:rPr>
          <w:b w:val="false"/>
          <w:bCs w:val="false"/>
        </w:rPr>
      </w:r>
    </w:p>
    <w:p>
      <w:pPr>
        <w:pStyle w:val="TextBody"/>
        <w:rPr/>
      </w:pPr>
      <w:r>
        <w:rPr/>
        <w:t>135. ---</w:t>
      </w:r>
    </w:p>
    <w:p>
      <w:pPr>
        <w:pStyle w:val="TextBody"/>
        <w:rPr>
          <w:b w:val="false"/>
          <w:b w:val="false"/>
          <w:bCs w:val="false"/>
        </w:rPr>
      </w:pPr>
      <w:r>
        <w:rPr>
          <w:b w:val="false"/>
          <w:bCs w:val="false"/>
        </w:rPr>
        <w:t>Solo poche luci del pesante lampadario di cristallo sono state accese, e queste non riescono ad illuminare completamente la stanza, che continua a vivere in una penombra artificiale, mentre una donna di mezz’età , fissa un quadro di Picasso con aria assorta……il segretario personale, un giovane orientale, si avvicina in silenzio… &lt;Mi perdoni… &gt; esclama l’uomo, inchinandosi leggermente…la donna non lo degna di un’occhiata, assorta com’è, mentre osserva le dipinte forme distorte…… &lt;Costa quasi venti milioni di dollari…&gt; esclama  la donna &lt;È un quadro stupendo…&gt; osserva il giovane a bassa voce &lt;Per quello che è costato… lo deve essere per forza… &gt; commenta la donna, voltandosi di scatto e andandosi a sedere su una poltrona, posta in fondo ad un lungo tavolo di legno pregiato…</w:t>
      </w:r>
    </w:p>
    <w:p>
      <w:pPr>
        <w:pStyle w:val="TextBody"/>
        <w:rPr>
          <w:b w:val="false"/>
          <w:b w:val="false"/>
          <w:bCs w:val="false"/>
        </w:rPr>
      </w:pPr>
      <w:r>
        <w:rPr>
          <w:b w:val="false"/>
          <w:bCs w:val="false"/>
        </w:rPr>
      </w:r>
    </w:p>
    <w:p>
      <w:pPr>
        <w:pStyle w:val="TextBody"/>
        <w:rPr/>
      </w:pPr>
      <w:r>
        <w:rPr>
          <w:b w:val="false"/>
          <w:bCs w:val="false"/>
        </w:rPr>
        <w:t>&lt;Cosa c’è ?… &gt; domanda la donna accomodandosi… il segretario, si rialza solo allora dal suo inchino &lt;… Asmodeo è stato probabilmente battuto… &gt; &lt;</w:t>
      </w:r>
      <w:r>
        <w:rPr/>
        <w:t>Probabilmente</w:t>
      </w:r>
      <w:r>
        <w:rPr>
          <w:b w:val="false"/>
          <w:bCs w:val="false"/>
        </w:rPr>
        <w:t xml:space="preserve"> ???… &gt; &lt;Ecco… noi… non abbiamo ancora dati certi… dobbiamo ancora controllare le varie zone d’ombra previste per il suo…… &gt; &lt;Basta !!!… non c’è alcun bisogno di controlli… Asmodeo è stato </w:t>
      </w:r>
      <w:r>
        <w:rPr/>
        <w:t>sicuramente</w:t>
      </w:r>
      <w:r>
        <w:rPr>
          <w:b w:val="false"/>
          <w:bCs w:val="false"/>
        </w:rPr>
        <w:t xml:space="preserve"> sconfitto… &gt; &lt;Certo… come dite voi… &gt; &lt;E… per mia pura curiosità…chi l’avrebbe </w:t>
      </w:r>
      <w:r>
        <w:rPr/>
        <w:t>sicuramente</w:t>
      </w:r>
      <w:r>
        <w:rPr>
          <w:b w:val="false"/>
          <w:bCs w:val="false"/>
        </w:rPr>
        <w:t xml:space="preserve"> sconfitto ???… &gt; &lt;Come da vostre esatte previsioni… è stata la Cacciatrice…Buffy Summers…&gt; &lt;Bene, bene, bene… quindi ho avuto ragione, a non farla eliminare subito ??? …informa il resto del gruppo, che revochi immediatamente l’ordine di partenza dei Tre dall’isola… e … sbaglio, o non mi hai detto tutto ?… &gt; &lt;Insieme all’Osservatore e alla Cacciatrice, c’erano anche due agenti del F.B.I. …per la precisione, l’agente Dana Scully e … &gt; &lt;E agente Fox Mulder ???… &gt; chiede d’improvviso una voce maschile…e il segretario si gira di scatto, ad osservare un uomo seduto in uno dei lati in quasi oscurità della stanza……il misterioso figuro, si porta una sigaretta alla bocca e aspira con calma, assaporando il sapore di tabacco della sua Morley, prima di espellere il fumo in una nuvola grigia… il giovane orientale si volge di nuovo verso la donna che lo osserva con aria interrogativa &lt;Si… si, Signora… esattamente…agente Dana Scully e agente Fox Mulder… è probab…“sicuro”… che sappiano dell’esistenza della Cacciatrice… &gt;…la donna si volta ad osservare l’uomo che dopo il suo unico intervento, si è completamente estraniato dalla discussione continuando a fumare tranquillamente…&lt;Come, del resto, la conosciamo noi…&gt; riprende la donna &lt;…i suoi amici a Sunnydale, la sua famiglia e tutti gli Osservatori… &gt;…la donna si gira di nuovo, per osservare il quadro per qualche secondo, mentre è assorta nei suoi pensieri… &lt;I due agenti del F.B.I. … lasciamoli pure vivere… &gt; esclama infine…&lt;E per quanto riguarda Jane e Mary Mitchel ?… &gt; &lt;Cosa sapete di questa Jane ?… &gt; &lt;Ecco… &gt; esclama il segretario, frugando nella sua memoria alla ricerca della informazioni lette poche ore prima &lt;… è attualmente disoccupata… &gt; &lt;Ovvio…&gt; esclama la donna &lt;… dubito che Asmodeo la possa riassumere… &gt; &lt;Certo… e oltre a varie notizie sulla sua vita, sappiamo inoltre che, poche settimane or sono, ha fatto richiesta di assunzione come segretaria, in una delle nostre società di New York… e inoltre… &gt; &lt;Assumetela… &gt; &lt;Prego ? &gt; &lt;Assumetela ho detto… così potremo controllare la donna… e anche la figlia… &gt; &lt;Come desiderate… &gt;… il segretario, capito che la propria padrona, non aggiungerà altro, si inchina di nuovo e si rialza… &lt;Un ultima cosa…&gt; esclama la donna, mentre il giovane si è già voltato per andarsene… &lt;Si, Signora… &gt;… la donna, punta l’indice verso il quadro &lt;Davvero lo capisci ???… &gt; &lt;Si…certo Signora… &gt; …la donna prende ad annuire &lt;… allora portatelo pure a casa tua … &gt; &lt;Signora…non posso accettare…&gt; &lt;Non preoccuparti……il denaro per comprare il quadro…è lo stesso che dovevamo dare allo studio legale di Meday……meglio a te che a lui…&gt; &lt;Come preferite voi, Signora…&gt; &lt;A proposito… voglio parlare con il Professor Jonichi…chiama la nostra sezione di Denver della Megatech Corporation… &gt; &lt;Si, Signora…&gt; esclama il segretario inchinandosi lievemente…</w:t>
      </w:r>
    </w:p>
    <w:p>
      <w:pPr>
        <w:pStyle w:val="TextBody"/>
        <w:rPr>
          <w:b w:val="false"/>
          <w:b w:val="false"/>
          <w:bCs w:val="false"/>
        </w:rPr>
      </w:pPr>
      <w:r>
        <w:rPr>
          <w:b w:val="false"/>
          <w:bCs w:val="false"/>
        </w:rPr>
      </w:r>
    </w:p>
    <w:p>
      <w:pPr>
        <w:pStyle w:val="TextBody"/>
        <w:jc w:val="center"/>
        <w:rPr>
          <w:i/>
          <w:i/>
          <w:iCs/>
          <w:sz w:val="40"/>
        </w:rPr>
      </w:pPr>
      <w:r>
        <w:rPr>
          <w:i/>
          <w:iCs/>
          <w:sz w:val="40"/>
        </w:rPr>
        <w:t>FINE</w:t>
      </w:r>
    </w:p>
    <w:p>
      <w:pPr>
        <w:pStyle w:val="TextBody"/>
        <w:rPr>
          <w:i/>
          <w:i/>
          <w:iCs/>
          <w:sz w:val="40"/>
        </w:rPr>
      </w:pPr>
      <w:r>
        <w:rPr>
          <w:i/>
          <w:iCs/>
          <w:sz w:val="40"/>
        </w:rPr>
      </w:r>
    </w:p>
    <w:p>
      <w:pPr>
        <w:pStyle w:val="TextBody"/>
        <w:rPr>
          <w:i/>
          <w:i/>
          <w:iCs/>
        </w:rPr>
      </w:pPr>
      <w:r>
        <w:rPr>
          <w:i/>
          <w:iCs/>
        </w:rPr>
      </w:r>
    </w:p>
    <w:p>
      <w:pPr>
        <w:pStyle w:val="TextBody"/>
        <w:rPr>
          <w:b w:val="false"/>
          <w:b w:val="false"/>
          <w:bCs w:val="false"/>
        </w:rPr>
      </w:pPr>
      <w:r>
        <w:rPr>
          <w:b w:val="false"/>
          <w:bCs w:val="false"/>
        </w:rPr>
        <w:t xml:space="preserve">NOTA (2) : ……… già… è vero, come vi ho promesso, dovrei dirvi, cosa significa il titolo di questa storia…… d’accordo… l’espressione “Snake Eyes” (appunto “gli occhi del serpente”), nel gioco dei dadi, rappresenta l’uscita di un doppio 1… che è la combinazione più bassa, ottenibile con due dadi… e quindi quella perdente… </w:t>
      </w:r>
    </w:p>
    <w:p>
      <w:pPr>
        <w:pStyle w:val="Normal"/>
        <w:rPr>
          <w:b/>
          <w:b/>
          <w:bCs/>
          <w:szCs w:val="27"/>
        </w:rPr>
      </w:pPr>
      <w:r>
        <w:rPr>
          <w:b/>
          <w:bCs/>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0:11:00Z</dcterms:created>
  <dc:creator>Un utente soddisfatto di Microsoft Office</dc:creator>
  <dc:description/>
  <dc:language>en-US</dc:language>
  <cp:lastModifiedBy>Un utente soddisfatto di Microsoft Office</cp:lastModifiedBy>
  <dcterms:modified xsi:type="dcterms:W3CDTF">2002-02-26T10:30:00Z</dcterms:modified>
  <cp:revision>3</cp:revision>
  <dc:subject/>
  <dc:title>Snake Eyes</dc:title>
</cp:coreProperties>
</file>