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NTO I</w:t>
      </w:r>
    </w:p>
    <w:p>
      <w:pPr>
        <w:pStyle w:val="Normal"/>
        <w:jc w:val="center"/>
        <w:rPr>
          <w:rFonts w:ascii="Tempus Sans ITC" w:hAnsi="Tempus Sans ITC" w:cs="Tempus Sans ITC"/>
          <w:sz w:val="52"/>
        </w:rPr>
      </w:pPr>
      <w:r>
        <w:rPr>
          <w:rFonts w:cs="Tempus Sans ITC" w:ascii="Tempus Sans ITC" w:hAnsi="Tempus Sans ITC"/>
          <w:sz w:val="5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primo canto del Purgatorio ha la stessa funzione di introduzione del primo canto dell’Inferno. Secondo le regole classiche si apre con una protasi e con un’invocazione alle Mus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ca poco all’alba quando Virgilio e Dante, emersi dalle viscere della terra e provenienti dal fondo dell’abisso infernale, possono nuovamente ammirare il cielo stellato che già comincia a rischiararsi. In esso spiccano per luminosità il pianeta Venere e una misteriosa costellazione non visibile nel cielo del mondo abitato. Infatti Dante si trova nell’emisfero meridionale del globo, sulla unica terra che ne emerge: il monte del Purgatori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ovvisamente appare un vecchio dall’aspetto nobile e fiero: è Marco Porcio Catone, estremo difensore delle libertà repubblicane di Roma, che si oppose a Cesare e dinanzi alla vittoria di questo, piuttosto che sopravvivere sotto la sua tirannide, preferì uccidersi, in Utica, nel 46 a.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te ne fa il custode del Purgatorio, in nome del suo amore esemplare per la libertà: il Purgatorio è infatti il luogo in cui l’uomo si libera faticosamente dalle proprie colpe attraverso la purificazione per innalzarsi al Paradiso. Virgilio spiega a Catone, perplesso a causa dell’apparizione dei due inconsueti visitatori, le ragioni del viaggio di Dante e quelle del proprio compito di guida; poi, su consiglio di Catone, deterge con la rugiada il volto di Dante, sporco della caligine infernale, e cinge l’alunno con un giunco, simbolo di umiltà. Intanto giunge l’alba, a illuminare il mare che circonda l’isola su cui sorge il Purgatori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Tempus Sans ITC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20:10:00Z</dcterms:created>
  <dc:creator>a&amp;t</dc:creator>
  <dc:description/>
  <dc:language>en-US</dc:language>
  <cp:lastModifiedBy>PIPPO</cp:lastModifiedBy>
  <dcterms:modified xsi:type="dcterms:W3CDTF">2003-03-03T16:17:00Z</dcterms:modified>
  <cp:revision>4</cp:revision>
  <dc:subject/>
  <dc:title>CANTO I</dc:title>
</cp:coreProperties>
</file>