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Relazione su “La metamorfosi” di  Franz Kafka       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Tempo della narrazion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racconto dura all'incirca qualche settimana e nella narrazione l'autore non fa alcun uso dell'intreccio. Il passare del tempo non è scandito da date precise,in quanto visto dall’ottica di un personaggio,Gregor,che ha scarsi rapporti col mondo ester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scena non si sposta mai, rimane sempre all'interno della casa e per la maggior parte nella stanza di Gregor. La storia si svolge interamente in uno spazio chiuso,circoscritto tra l’altro a sole due camere dell’abitazione,senza uscire mai all'ester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l'opera prevalgono le sequenza narrative, il narratore utilizza la focalizzazione esterna ed è onnisciente. Non viene utilizzato alcun flashbac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er quanto riguarda il momento storico dell’ambientazione,esso non viene specificato: essendo stata composta nel 1912,si presume che la storia sia ambientata nello stesso periodo,quindi nella Praga dei primi del ‘90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Personaggi principali (descrizione fisica e psicologica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 protagonisti indiscussi del racconto sono Gregor Samsa,il vecchio padre,la madre e la giovane sorella Gre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 racconto c’è una scarsa descrizione fisica dei personaggi: è più semplice,invece,evincere i loro aspetti psicologici attraverso il modo in cui si pongono di fronte agli eventi che man mano si snodano nel corso della narrazi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l protagonista, Gregor, è un "uomo" di infinità bontà, molto legato alla sua famigli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a sua morte è causata probabilmente dal rifiuto che alla fine incontra nei sentimenti dei familiari e dal dolore di non poter dimostrare loro di essere in grado di capi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i discorsi dei genitori emerge inoltre il fatto che Gregor accumulasse tutti i suoi risparmi per la famiglia e che la sua preoccupazione la mattina della metamorfosi non dipendesse dalla sua condizione ma dall'impossibilità di arrivare al lavoro in orar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oltre,nonostante il forte desiderio di farsi notare ed apprezzare dai suoi familiari,capisce che il suo aspetto è motivo di turbamento per tutti e si fa umilmente da parte,assistendo impotente all’oblio del suo passato di uom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gli ci appare dunque come un giovane serio,responsabile,educato,rispettoso dei valori della famiglia, molto ligio al dovere e consapevole dei limiti imposti dalle circostanz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iguardo l'aspetto che aveva da uomo si sa solo che Gregor era molto esile; più accurata è invece la sua descrizione come insetto: una corazza cornea gli ricopriva la parte alta del corpo,sorretta da esili zampet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 familiari sono probabilmente anche loro molto affezionati a Gregor,però il loro amore non è così profondo da andare oltre la tragica situazione del giovane: sono quindi incapaci di amare se l'oggetto del loro affetto è, sì un familiare,ma anche un orribile e grosso scarafaggio. Solo la sorella inizialmente si cura di più di Gregor, ma dopo pochi giorni inizia a perdere drasticamente interesse nei suoi confron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padre di Gregor,ex proprietario di un capannone distrutto cinque anni prima,è un uomo vecchio e indebolito da anni di lavoro duro ed insuccessi:dopo aver smesso di lavorare,aveva messo su pancia e sia era notevolmente appesantito,per cui passava le sue giornate a sonnecchiare sulla poltrona della sala da pranz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i tanto in tanto si concedeva qualche passeggiata con la famiglia: camminava a passi lenti,sorretto dal bastone a gruccia,e se aveva qualcosa da dire si arrestava e stringeva intorno a sé moglie e figli per farsi ascolta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Questa visione di uomo pacato,statico e poltrone si contrappone a quella dell’uomo dinamico ed energico che ritrova vigore e aggressività nella sventura del figlio e nella fiammante uniforme del suo nuovo impiego e che non esita a riprendere il lavoro come fattorino e a maltrattare il figlio,trasformato in insetto,inscenando,in un passo del racconto,un bombardamento di mele rosse per ricacciarlo nel suo antro,dopo averlo gravemente feri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padre di Gregor è quindi un personaggio dai tratti fortemente volubili: l’atteggiamento della famiglia nei confronti del protagonista,non è altro che un atto di venerazione e glorificazione della potenza del padre-giudice,che svolge il compito di monitorare continuamente le azioni della moglie e della figl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er quanto riguarda la signora Samsa,sua moglie,si tratta di un personaggio completamente opposto al marito: indebolita dall’asma,passava ore ed ore,a giorni alterni,sulla poltrona a respirare affannosamente davanti alla finestra aper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na donna,quindi,decisamente poco energica e molto devota al marito e ai figli:all’iniziale sgomento per la metamorfosi del figlio che amava in modo quasi oppressivo,si sostituisce ben presto l’istinto della madre che non può fare a meno di andare in aiuto della propria pro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nostante il divieto,cerca con tutte le forze di entrare nella stanza di Gregor per poterlo aiutare: una volta entrata,viene meno a causa dello spettacolo che si trova davanti agli occh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nostante questo,però,non esita a difendere il figlio quando il padre cerca di ucciderlo a colpi di mele correndo verso di lui e spargendo le sue vesti per tutta la stanza come se fosse un’attrice di teatro: questo atteggiamento è rivelatore del suo amore di madre che non si è mai spento,nonostante le spiacevoli circostanz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na donna,dunque,svenevole ma dotata di una forte sensibilità,a volte repressa dall’autorità del marito alla quale,per la morale dell’epoca,è necessariamente sottopos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’ultimo personaggio principale del racconto è Grete,sorella di Gregor: si tratta di una diciassettenne,amante del benestare e,soprattutto,del violino,che non esita a rinunciare ai suoi bisogni di ragazzina per lavorare come commessa ed aiutare la famigl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È inoltre l’unica che si offre di entrare nella stanza del fratello per riassettarla alla buona e portargli da mangiare: questo gesto,apparentemente indice di grande altruismo e amore fraterno,altro non è che un modo poco ragionato per riscattarsi dall’opinione dei genitori che l’avevano sempre vista come una creatura alquanto inutile e vizios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suo desiderio di imporsi e di sentirsi finalmente qualcuno le cui opinioni contano qualcosa è percepibile anche quando cerca in tutti i modi di distogliere la madre dal lasciare i mobili nella stanza del figlio per non privarlo delle cose a lui care: se lei ha deciso che i mobili vanno tolti,è così che si deve fare,senza obiezio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 sottolineare è anche il modo in cui cambia improvvisamente atteggiamento nei confronti di Gregor: da sorella che amorevolmente “accudiva” e difendeva lo sventurato fratello,si trasforma in colei che più di tutti desidera che quella orribile creatura venga cacciata dalla sua abitazi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Questo mutamento è riconducibile,probabilmente,all’umiliazione inflittagli dai tre pensionanti che,accortisi della presenza di Gregor,abbandonano la stanza tra lamentele e imprecazioni,incuranti dell’impegno della giovinetta per deliziare i loro orecchi raffinati con la sua musica: Grete,infatti,rimane per qualche istante imbambolata di fronte allo spartito,come se stesse ancora suonando,dopodiché inizia la sua accanita oratoria contro il fratell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nche questo personaggio,quindi,è estremamente mutevole: è una creatura infantile,vanitosa e leziosa che suscita al contempo stupore e tenerezza nel letto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Personaggi secondari (descrizione fisica e psicologica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 personaggi secondari non sono molti né compiono azioni particolarmente rilevanti,ma contribuiscono ugualmente ad arricchire le vicende rendendole ancora più incalzan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e due donne di servizio di casa Samsa vengono appena accennate: sappiamo solo che la più vecchia,la cuoca,si era licenziata appena era venuta a conoscenza della metamorfosi di Gregor con la promessa di non parlarne ad anima viva e la più giovane si era fatta rinchiudere in cucina per paura di imbattersi nell’orribile inset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i tratta,probabilmente,di donne del popolo estremamente superstiziose e paurose inclini a fasciarsi la testa prima di rompersela: senza nemmeno aver visto l’insetto,infatti,si chiudono nel loro mondo,chi scappando e chi rinchiudendosi (nel senso letterale del termine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’altra donna di servizio,assunta a ore,è leggermente più presente nella narrazione: dotata di un fisico robusto,non rimane affatto turbata alla vista di Gregor,anzi,si diverte a sbirciarlo dalla porta e a punzecchiarlo con stupide battutine; è anche il personaggio che,per primo,dà l’annuncio dell’avvenuta morte della “vecchia blatta”,come lei soleva chiamare Greg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nche lei appare come la tipica donna del popolo,ruspante e dagli atteggiamenti rustici ( basti pensare che sbatteva le porte di casa già alle tre del mattino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mpletamente opposti sono il procuratore e i pensionanti di casa Samsa: il primo,arrivato di buon ora per accertarsi delle motivazioni per le quali Gregor non si era recato sul posto di lavoro,è un personaggio austero,risoluto e dalla voce tonante, rappresentante del rigore delle istituzioni che non sono disposte ad ammettere scarsa deontologia professionale da parte dei proprio dipenden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 momento in cui si rende conto delle condizioni di Gregor,non dice una parola: non fa altro che voltare le spalle,guardare di striscio quell’anomala creatura,visibilmente impossibilitata a recarsi al lavoro,ed uscire di casa,esprimendo un’alterigia che solo un alto-borghese può ave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Questo personaggio non è delineato dal punto di vista fisico: di lui sappiamo solo che indossava stivali di vernice,che ad ogni passo facevano scricchiolare il pavimento ligneo dell’abitazi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d ecco infine i personaggi forse più sgradevoli dell’intera narrazione: i tre pensionanti dalle lunghe barbe,maniaci della pulizia e dell’ordine,che prendono letteralmente possesso della casa dei Sams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chizzinosi nel mangiare il cibo preparato dalla signora Samsa e da Greta,annoiati dall’esecuzione musicale di quest’ultima e inorriditi alla vista dell’enorme insetto,simbolo,a parer loro,di scarsa igiene,inscenano una lamentela corale nel corso della quale uno di loro sputa in terra,a dimostrazione del disprezzo che prova per quella gente e per il loro malsano habit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me il procuratore,anche loro sono uomini appartenenti all’alta borghesia che non esitano a trattare i loro inferiori alla stregua di animali da cortile e che,alla fine della storia,vengono cacciati dallo stesso signor Samsa,desideroso di liberarsi di quella gente così moles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Riassunto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Gregor Samsa,primo figlio di buona famiglia,svolge la redditizia professione di commesso viaggiatore: una mattina,dopo essersi svegliato (molto in ritardo)per andare a lavoro,si accorge di essersi tramutato durante la notte in un disgustoso scarafaggio dalla corazza cornea poggiata su finissime zampette.</w:t>
      </w:r>
    </w:p>
    <w:p>
      <w:pPr>
        <w:pStyle w:val="Normal"/>
        <w:jc w:val="both"/>
        <w:rPr/>
      </w:pPr>
      <w:r>
        <w:rPr/>
        <w:t>Mentre i genitori e la sorella gli intimano dalle stanze attigue di uscire subito dalla camera,Gregor scende a fatica dal letto:ad un certo punto sente la voce del procuratore della ditta per la quale lavora che,recatosi da lui per avere spiegazioni in merito alla sua assenza dal lavoro,lo chiama più volte e lo spinge ad andare subito,pena la perdita del posto.</w:t>
      </w:r>
    </w:p>
    <w:p>
      <w:pPr>
        <w:pStyle w:val="Normal"/>
        <w:jc w:val="both"/>
        <w:rPr/>
      </w:pPr>
      <w:r>
        <w:rPr/>
        <w:t>Gregor,ancora fuori di sé dallo stupore,vede le sue esili zampine dimenarsi senza poterle controllare e non riesce a muoversi,sennon di qualche centimetro: mentre i genitori,la sorella e il procuratore si interrogano sull’anomalo atteggiamento di Gregor,che credono gravemente malato,questi riesce,impiegando tutte le sue forze,ad aprire la porta e ad entrare nella camera da pranzo,dove lo attendono tutti.</w:t>
      </w:r>
    </w:p>
    <w:p>
      <w:pPr>
        <w:pStyle w:val="Normal"/>
        <w:jc w:val="both"/>
        <w:rPr/>
      </w:pPr>
      <w:r>
        <w:rPr/>
        <w:t>Alla vista di uno spettacolo tanto orripilante,il procuratore lascia la casa e la famiglia,sconvolta,ricaccia malamente“l’intruso” nella sua camera,trasformata,da quel momento,in una vera e propria tana.</w:t>
      </w:r>
    </w:p>
    <w:p>
      <w:pPr>
        <w:pStyle w:val="Normal"/>
        <w:jc w:val="both"/>
        <w:rPr/>
      </w:pPr>
      <w:r>
        <w:rPr/>
        <w:t>Inizia così la prigionia del povero Gregor,vittima di una inspiegabile metamorfosi: rinchiuso in quell’oscuro antro,ascolta e vede giorno dopo giorno tutto quello che i suoi familiari fanno durante la giornata,senza poter mai intervenire.</w:t>
      </w:r>
    </w:p>
    <w:p>
      <w:pPr>
        <w:pStyle w:val="Normal"/>
        <w:jc w:val="both"/>
        <w:rPr/>
      </w:pPr>
      <w:r>
        <w:rPr/>
        <w:t>L’improvvisa impotenza e il rimorso di non poter più lavorare per aiutare la famiglia,caduta tempo prima nel disagio economico,lacerano l’animo di Gregor:i genitori si rifiutano di vederlo e accudirlo,invece la sorella Grete,spaventata e sospettosa,entra nella stanza solo due volte al giorno e con grande velocità per dar da mangiare a quello che,fino a poco prima,era il suo amato fratello.</w:t>
      </w:r>
    </w:p>
    <w:p>
      <w:pPr>
        <w:pStyle w:val="Normal"/>
        <w:jc w:val="both"/>
        <w:rPr/>
      </w:pPr>
      <w:r>
        <w:rPr/>
        <w:t>Quest’ultimo,deciso a non turbare ulteriormente la sua famiglia,si guarda bene dal farsi vedere e ad ogni entrata di Grete si accovaccia sotto un sofà ben coperto da un lenzuolo.</w:t>
      </w:r>
    </w:p>
    <w:p>
      <w:pPr>
        <w:pStyle w:val="Normal"/>
        <w:jc w:val="both"/>
        <w:rPr/>
      </w:pPr>
      <w:r>
        <w:rPr/>
        <w:t>Soltanto dopo qualche settimana,la madre,desiderosa di rivedere il suo triste figlio,si decide ad entrare nella stanza insieme a Grete: alla vista dell’orribile creatura,però,rimane talmente sconvolta da sentirsi male e il padre,accecato dalla rabbia,lo ferisce e lo ricaccia da dove era venuto.</w:t>
      </w:r>
    </w:p>
    <w:p>
      <w:pPr>
        <w:pStyle w:val="Normal"/>
        <w:jc w:val="both"/>
        <w:rPr/>
      </w:pPr>
      <w:r>
        <w:rPr/>
        <w:t xml:space="preserve">Nel frattempo la famiglia Samsa è costretta ad ingegnarsi come può per tirare avanti: il padre,in pensione da cinque anni,ha ripreso a lavorare come fattorino; la madre,indebolita dall’asma,cuce per un negozio di lusso e la sorella,appena diciassettenne,lavora come commessa. </w:t>
      </w:r>
    </w:p>
    <w:p>
      <w:pPr>
        <w:pStyle w:val="Normal"/>
        <w:jc w:val="both"/>
        <w:rPr/>
      </w:pPr>
      <w:r>
        <w:rPr/>
        <w:t>Inoltre avevano affittato la stanza da letto dei coniugi Samsa a tre austeri pensionanti,maniaci della pulizia: durante una cena,venuti a conoscenza per un caso fortuito della presenza di Gregor nell’abitazione,annunciano la disdetta del loro contratto di affitto.</w:t>
      </w:r>
    </w:p>
    <w:p>
      <w:pPr>
        <w:pStyle w:val="Normal"/>
        <w:jc w:val="both"/>
        <w:rPr/>
      </w:pPr>
      <w:r>
        <w:rPr/>
        <w:t>Quest’ultimo spiacevole evento spinge la famiglia ad una decisione estrema: quell’animale non è Gregor,come sino ad allora avevano creduto,e va per questo cacciato.</w:t>
      </w:r>
    </w:p>
    <w:p>
      <w:pPr>
        <w:pStyle w:val="Normal"/>
        <w:jc w:val="both"/>
        <w:rPr/>
      </w:pPr>
      <w:r>
        <w:rPr/>
        <w:t>Ma non faranno in tempo a buttarlo per strada perché Gregor,ormai stremato dal dolore,muore in solitudine: la sua morte è per la famiglia una sorta di liberazione dopo settimane così tribolate.</w:t>
      </w:r>
    </w:p>
    <w:p>
      <w:pPr>
        <w:pStyle w:val="Normal"/>
        <w:jc w:val="both"/>
        <w:rPr/>
      </w:pPr>
      <w:r>
        <w:rPr/>
        <w:t>Decisi a prendersi una giornata di meritato riposo,la famiglia Samsa va a passeggiare in campagna e intanto pianifica il futuro suo e della figlia più giovane,ormai divenuta una graziosa giovine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Considerazioni personali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n essendo grande conoscitore di Kafka e delle sue opere,non ritengo obiettivo al massimo il mio giudizio: posso dire che si tratta di storia molto ben costruita,in quanto strutturata secondo canoni che tengono sempre desta l’attenzione del letto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narrazione scorre molto velocemente e le azioni dei personaggi non rimangono mai in sospeso,ma vengono sempre giustificate dagli sviluppi immediatamente successiv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 personaggi sono stati scelti e disposti in modo armonico,quasi complementare,come a voler delineare quanti più aspetti possibili delle varie categorie umane inserite in un determinato contesto: si tratta di personaggi dinamici dalla personalità mutevole e ricca di cambiamenti e sfaccettatu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tevoli sono le dimensioni psicologiche dei vari personaggi,rintracciabili più che altro dagli atteggiamenti che assumono man mano che intervengono nella storia e che sono colti nella loro interezza dal narratore onnisciente,quindi sempre presen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li stati d’animo di Gregor,trasformato in insetto,sono colti esattamente come se lui fosse ancora un essere umano e questo contribuisce a rendere il lettore maggiormente partecipe e ad inquadrare le varie situazioni dai punti di vista dei vari personagg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tragico finale appare imprevedibile fino alla fine perché le azioni evolvono così velocemente da non lasciare il tempo per ragionare su come la storia potrebbe concludersi: una volta arrivati alla fine della storia,ci si rende conto che tutta l’opera altro non è che una metafora che rappresenta l’ingrato destino di un uomo triste, oppresso e sottomesso da tutti come uno scarafaggio che alla fine,abbandonato da tutti,si spegne nella consapevolezza della sua inutilità.</w:t>
      </w:r>
    </w:p>
    <w:sectPr>
      <w:type w:val="nextPage"/>
      <w:pgSz w:w="11906" w:h="16838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4:37:00Z</dcterms:created>
  <dc:creator>TuCcIoLo</dc:creator>
  <dc:description/>
  <dc:language>en-US</dc:language>
  <cp:lastModifiedBy>PIPPO</cp:lastModifiedBy>
  <cp:lastPrinted>2002-12-16T17:26:00Z</cp:lastPrinted>
  <dcterms:modified xsi:type="dcterms:W3CDTF">2003-03-03T16:09:00Z</dcterms:modified>
  <cp:revision>8</cp:revision>
  <dc:subject/>
  <dc:title>Riassunto</dc:title>
</cp:coreProperties>
</file>