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CRISI DELLA SOCIETA’ ROMANA</w:t>
      </w:r>
    </w:p>
    <w:p>
      <w:pPr>
        <w:pStyle w:val="Normal"/>
        <w:jc w:val="center"/>
        <w:rPr>
          <w:b/>
          <w:b/>
          <w:bCs/>
          <w:i/>
          <w:i/>
          <w:iCs/>
        </w:rPr>
      </w:pPr>
      <w:r>
        <w:rPr>
          <w:b/>
          <w:bCs/>
          <w:i/>
          <w:iCs/>
        </w:rPr>
      </w:r>
    </w:p>
    <w:p>
      <w:pPr>
        <w:pStyle w:val="Subtitle"/>
        <w:rPr/>
      </w:pPr>
      <w:r>
        <w:rPr/>
        <w:t>A cura di: LONARDI MAURO</w:t>
      </w:r>
    </w:p>
    <w:p>
      <w:pPr>
        <w:pStyle w:val="Normal"/>
        <w:jc w:val="center"/>
        <w:rPr>
          <w:i/>
          <w:i/>
          <w:iCs/>
          <w:sz w:val="16"/>
        </w:rPr>
      </w:pPr>
      <w:r>
        <w:rPr>
          <w:i/>
          <w:iCs/>
          <w:sz w:val="16"/>
        </w:rPr>
      </w:r>
    </w:p>
    <w:p>
      <w:pPr>
        <w:pStyle w:val="TextBody"/>
        <w:rPr/>
      </w:pPr>
      <w:r>
        <w:rPr/>
        <w:t>A Roma affluivano grandi ricchezze, grazie alle nuove conquiste. Quelli che però guadagnavano di più, furono i nobili, il senato, i cavalieri, i benestanti e i mercanti.</w:t>
      </w:r>
    </w:p>
    <w:p>
      <w:pPr>
        <w:pStyle w:val="Normal"/>
        <w:rPr>
          <w:i/>
          <w:i/>
          <w:iCs/>
        </w:rPr>
      </w:pPr>
      <w:r>
        <w:rPr>
          <w:i/>
          <w:iCs/>
        </w:rPr>
        <w:t xml:space="preserve">A causa delle guerre, che avevano devastato le campagne, del lungo servizio militare, e delle tasse, i piccoli proprietari terrieri, erano costretti a cedere il proprio terreno ai grandi proprietari. </w:t>
      </w:r>
    </w:p>
    <w:p>
      <w:pPr>
        <w:pStyle w:val="Normal"/>
        <w:rPr>
          <w:i/>
          <w:i/>
          <w:iCs/>
        </w:rPr>
      </w:pPr>
      <w:r>
        <w:rPr>
          <w:i/>
          <w:iCs/>
        </w:rPr>
        <w:t xml:space="preserve">Si formarono così i latifondisti, che avevano a loro disposizione gli schiavi, poiché il loro costo era basso. Inoltre, scoppiò lo scandalo dell’”ager pubblicus”: tutte le proprietà dello Stato (le terre) diventavano di tutti, in cambio di un adeguato affitto. Era però prevedibile che tutto l’ager pubblicus, venisse preso in mano dai latifondisti, unici a possedere il denaro necessario per pagare la tassa pattuita. </w:t>
      </w:r>
    </w:p>
    <w:p>
      <w:pPr>
        <w:pStyle w:val="Normal"/>
        <w:rPr>
          <w:i/>
          <w:i/>
          <w:iCs/>
        </w:rPr>
      </w:pPr>
      <w:r>
        <w:rPr>
          <w:i/>
          <w:iCs/>
        </w:rPr>
        <w:t>La Plebe, si dedicava ai lavori agricoli, si arruolava nell’esercito o emigrava dalla città; infatti, la maggior parte della plebe, viveva un’esistenza parassitaria, grazie a umili mestieri, e alle distribuzioni gratuite di viveri da parte dello Stato.</w:t>
      </w:r>
    </w:p>
    <w:p>
      <w:pPr>
        <w:pStyle w:val="Normal"/>
        <w:rPr/>
      </w:pPr>
      <w:r>
        <w:rPr>
          <w:i/>
          <w:iCs/>
        </w:rPr>
        <w:t xml:space="preserve"> </w:t>
      </w:r>
      <w:r>
        <w:rPr>
          <w:b/>
          <w:bCs/>
          <w:i/>
          <w:iCs/>
        </w:rPr>
        <w:t>-si ha un malcontento dei cittadini-</w:t>
      </w:r>
    </w:p>
    <w:p>
      <w:pPr>
        <w:pStyle w:val="Normal"/>
        <w:rPr>
          <w:b/>
          <w:b/>
          <w:bCs/>
          <w:i/>
          <w:i/>
          <w:iCs/>
        </w:rPr>
      </w:pPr>
      <w:r>
        <w:rPr>
          <w:b/>
          <w:bCs/>
          <w:i/>
          <w:iCs/>
        </w:rPr>
      </w:r>
    </w:p>
    <w:p>
      <w:pPr>
        <w:pStyle w:val="Heading1"/>
        <w:rPr/>
      </w:pPr>
      <w:r>
        <w:rPr/>
        <w:t>La riforma agraria</w:t>
      </w:r>
    </w:p>
    <w:p>
      <w:pPr>
        <w:pStyle w:val="Normal"/>
        <w:jc w:val="center"/>
        <w:rPr>
          <w:i/>
          <w:i/>
          <w:iCs/>
          <w:u w:val="single"/>
        </w:rPr>
      </w:pPr>
      <w:r>
        <w:rPr>
          <w:i/>
          <w:iCs/>
          <w:u w:val="single"/>
        </w:rPr>
      </w:r>
    </w:p>
    <w:p>
      <w:pPr>
        <w:pStyle w:val="TextBody"/>
        <w:rPr/>
      </w:pPr>
      <w:r>
        <w:rPr/>
        <w:t>Roma continuava a perdere cittadini/legionari; aumentava il numero dei nullatenenti, poiché i grandi proprietari terrieri tenevano tutto l’ager.</w:t>
      </w:r>
    </w:p>
    <w:p>
      <w:pPr>
        <w:pStyle w:val="Normal"/>
        <w:rPr>
          <w:i/>
          <w:i/>
          <w:iCs/>
        </w:rPr>
      </w:pPr>
      <w:r>
        <w:rPr>
          <w:i/>
          <w:iCs/>
        </w:rPr>
        <w:t xml:space="preserve">Tiberio Sempronio Gracco, fece avanzare una legge per la riforma agraria. La legge pretendeva che nessun proprietario, poteva possedere  più di 500 iugeri (circa 125 ettari) di agro pubblico. </w:t>
      </w:r>
    </w:p>
    <w:p>
      <w:pPr>
        <w:pStyle w:val="Normal"/>
        <w:rPr>
          <w:i/>
          <w:i/>
          <w:iCs/>
        </w:rPr>
      </w:pPr>
      <w:r>
        <w:rPr>
          <w:i/>
          <w:iCs/>
        </w:rPr>
        <w:t>I comizi accolsero. Quando però, l’anno successivo, Tiberio, si candidò a tribuno, il senato, lo accusò di aspirare alla tirannia. Nei tumulti a seguire, Tiberio venne ucciso.</w:t>
      </w:r>
    </w:p>
    <w:p>
      <w:pPr>
        <w:pStyle w:val="Normal"/>
        <w:rPr>
          <w:i/>
          <w:i/>
          <w:iCs/>
        </w:rPr>
      </w:pPr>
      <w:r>
        <w:rPr>
          <w:i/>
          <w:iCs/>
        </w:rPr>
      </w:r>
    </w:p>
    <w:p>
      <w:pPr>
        <w:pStyle w:val="Heading1"/>
        <w:rPr/>
      </w:pPr>
      <w:r>
        <w:rPr/>
        <w:t>Il progetto di Caio</w:t>
      </w:r>
    </w:p>
    <w:p>
      <w:pPr>
        <w:pStyle w:val="Normal"/>
        <w:jc w:val="center"/>
        <w:rPr>
          <w:i/>
          <w:i/>
          <w:iCs/>
        </w:rPr>
      </w:pPr>
      <w:r>
        <w:rPr>
          <w:i/>
          <w:iCs/>
        </w:rPr>
      </w:r>
    </w:p>
    <w:p>
      <w:pPr>
        <w:pStyle w:val="TextBody"/>
        <w:rPr/>
      </w:pPr>
      <w:r>
        <w:rPr/>
        <w:t>10 anni dopo la morte di Tiberio (123 a.C.) il fratello Caio Sempronio Gracco, presentò un programma di riforme più ampio e completo. Per avere l’appoggio dei cavalieri, li sostituì con i nobili nel tribunale, aumentandone prestigio e potere. Per migliorare le condizioni di vita della Plebe che viveva a Roma, stabilì che fossero effettuate delle distribuzioni del grano a prezzo ridotto e fondate colonie nelle province. Infine, Caio, consapevole del malcontento degli alleati italici, propose di estendere la cittadinanza a tutti gli abitanti della penisola. Questa parte, era la più “esplosiva”, e scatenò egoismi e gelosie; fu usata dagli avversari di Gracco per dividere le forze a lui favorevoli. Si fece credere al proletario che sarebbe stato danneggiato alla concessione di uguali diritti agli italici. I cavalieri, privarono Caio del loro appoggio, per paura delle conseguenze. Poi, provò a farsi eleggere per il tribunato ma non venne rieletto. Per non essere eliminato come il fratello, Caio e i suoi seguaci passarono alla rivolta aperta. Occupato l’Aventino e, attaccato dalle truppe dei consoli, si fece togliere la vita dal suo servo, e i suoi sostenitori furono presi e uccisi.</w:t>
      </w:r>
    </w:p>
    <w:p>
      <w:pPr>
        <w:pStyle w:val="TextBody"/>
        <w:rPr/>
      </w:pPr>
      <w:r>
        <w:rPr/>
      </w:r>
    </w:p>
    <w:p>
      <w:pPr>
        <w:pStyle w:val="TextBody"/>
        <w:jc w:val="center"/>
        <w:rPr>
          <w:u w:val="single"/>
        </w:rPr>
      </w:pPr>
      <w:r>
        <w:rPr>
          <w:u w:val="single"/>
        </w:rPr>
        <w:t>Ottimati e popolari</w:t>
      </w:r>
    </w:p>
    <w:p>
      <w:pPr>
        <w:pStyle w:val="TextBody"/>
        <w:jc w:val="center"/>
        <w:rPr>
          <w:u w:val="single"/>
        </w:rPr>
      </w:pPr>
      <w:r>
        <w:rPr>
          <w:u w:val="single"/>
        </w:rPr>
      </w:r>
    </w:p>
    <w:p>
      <w:pPr>
        <w:pStyle w:val="TextBody"/>
        <w:rPr/>
      </w:pPr>
      <w:r>
        <w:rPr/>
        <w:t>Dopo i tentativi di riforma dei Gracchi, la classe dirigente romana si divise in due gruppi contrapposti che si affrontarono senza esclusione di colpi: “ottimati”, la parte più conservatrice della nobiltas (erano di più in senato) e “popolani” che cercavano l’appoggio dei proletari, dei cavalieri e italici.</w:t>
      </w:r>
    </w:p>
    <w:p>
      <w:pPr>
        <w:pStyle w:val="TextBody"/>
        <w:rPr/>
      </w:pPr>
      <w:r>
        <w:rPr/>
      </w:r>
    </w:p>
    <w:p>
      <w:pPr>
        <w:pStyle w:val="TextBody"/>
        <w:jc w:val="center"/>
        <w:rPr>
          <w:u w:val="single"/>
        </w:rPr>
      </w:pPr>
      <w:r>
        <w:rPr>
          <w:u w:val="single"/>
        </w:rPr>
        <w:t>La guerra contro Giugurta</w:t>
      </w:r>
    </w:p>
    <w:p>
      <w:pPr>
        <w:pStyle w:val="TextBody"/>
        <w:jc w:val="center"/>
        <w:rPr>
          <w:u w:val="single"/>
        </w:rPr>
      </w:pPr>
      <w:r>
        <w:rPr>
          <w:u w:val="single"/>
        </w:rPr>
      </w:r>
    </w:p>
    <w:p>
      <w:pPr>
        <w:pStyle w:val="TextBody"/>
        <w:rPr/>
      </w:pPr>
      <w:r>
        <w:rPr/>
        <w:t>In Numidia, Giugurta si era impadronito del regno sottraendolo ai legittimi eredi che aveva fatto sopprimere. Durante i disordini erano stati uccisi molti commercianti italici; nel 112 a.C. il senato fu costretto dai cavalieri a dichiarargli guerra. La spedizione fu un disastro: i generali impegnati, si erano fatti corrompere o erano incapaci.</w:t>
      </w:r>
    </w:p>
    <w:p>
      <w:pPr>
        <w:pStyle w:val="TextBody"/>
        <w:rPr/>
      </w:pPr>
      <w:r>
        <w:rPr/>
        <w:t>Poi venne inviato Q. Cecilio Metello, che batté Giugurta ma non lo prese. Quando poi venne inviato Caio Mario, il conflitto venne concluso con la cattura di Giugurta.</w:t>
      </w:r>
    </w:p>
    <w:p>
      <w:pPr>
        <w:pStyle w:val="TextBody"/>
        <w:rPr/>
      </w:pPr>
      <w:r>
        <w:rPr/>
      </w:r>
    </w:p>
    <w:p>
      <w:pPr>
        <w:pStyle w:val="TextBody"/>
        <w:jc w:val="center"/>
        <w:rPr>
          <w:u w:val="single"/>
        </w:rPr>
      </w:pPr>
      <w:r>
        <w:rPr>
          <w:u w:val="single"/>
        </w:rPr>
        <w:t>L’invasione dei Cimbri e dei Teutoni</w:t>
      </w:r>
    </w:p>
    <w:p>
      <w:pPr>
        <w:pStyle w:val="TextBody"/>
        <w:jc w:val="center"/>
        <w:rPr>
          <w:u w:val="single"/>
        </w:rPr>
      </w:pPr>
      <w:r>
        <w:rPr>
          <w:u w:val="single"/>
        </w:rPr>
      </w:r>
    </w:p>
    <w:p>
      <w:pPr>
        <w:pStyle w:val="TextBody"/>
        <w:rPr/>
      </w:pPr>
      <w:r>
        <w:rPr/>
        <w:t>Mario venne nuovamente rieletto console, e ottenne il comando dell’esercito di Roma nella spedizione contro i Cimbri e i Teutoni: i Cimbri vennero battuti ai Campi Riudii, e i Teutoni alle acque Sextiae.</w:t>
      </w:r>
    </w:p>
    <w:p>
      <w:pPr>
        <w:pStyle w:val="TextBody"/>
        <w:rPr/>
      </w:pPr>
      <w:r>
        <w:rPr/>
      </w:r>
    </w:p>
    <w:p>
      <w:pPr>
        <w:pStyle w:val="TextBody"/>
        <w:jc w:val="center"/>
        <w:rPr>
          <w:u w:val="single"/>
        </w:rPr>
      </w:pPr>
      <w:r>
        <w:rPr>
          <w:u w:val="single"/>
        </w:rPr>
        <w:t>La riforma dell’esercito</w:t>
      </w:r>
    </w:p>
    <w:p>
      <w:pPr>
        <w:pStyle w:val="TextBody"/>
        <w:jc w:val="center"/>
        <w:rPr>
          <w:u w:val="single"/>
        </w:rPr>
      </w:pPr>
      <w:r>
        <w:rPr>
          <w:u w:val="single"/>
        </w:rPr>
      </w:r>
    </w:p>
    <w:p>
      <w:pPr>
        <w:pStyle w:val="TextBody"/>
        <w:rPr/>
      </w:pPr>
      <w:r>
        <w:rPr/>
        <w:t>Mario fu console per cinque anni per deliberazione dei comizi centuriati e non dal senato, che lo rese inviso agli ottimati e carissimo ai popolari.</w:t>
      </w:r>
    </w:p>
    <w:p>
      <w:pPr>
        <w:pStyle w:val="TextBody"/>
        <w:rPr/>
      </w:pPr>
      <w:r>
        <w:rPr/>
        <w:t>Dopo il primo consolato, Mario, si legò al tribuno della plebe L. Aquelio Saturnino, uno dei popolani più noti. Saturnino, propose la fondazione di colonie nelle province, con ampie distribuzioni di terre ai veterani di Mario e ai proletari romani; la legge provocò altri scontri tra ottimati e popolani e, in seguito alla decisione di Caio di intervenire, venne ucciso.</w:t>
      </w:r>
    </w:p>
    <w:p>
      <w:pPr>
        <w:pStyle w:val="TextBody"/>
        <w:rPr/>
      </w:pPr>
      <w:r>
        <w:rPr/>
      </w:r>
    </w:p>
    <w:p>
      <w:pPr>
        <w:pStyle w:val="TextBody"/>
        <w:jc w:val="center"/>
        <w:rPr>
          <w:u w:val="single"/>
        </w:rPr>
      </w:pPr>
      <w:r>
        <w:rPr>
          <w:u w:val="single"/>
        </w:rPr>
        <w:t>La rivolta degli italici e l’offensiva antiromana di Mitridate Livio Druso e gli italici</w:t>
      </w:r>
    </w:p>
    <w:p>
      <w:pPr>
        <w:pStyle w:val="TextBody"/>
        <w:jc w:val="center"/>
        <w:rPr>
          <w:u w:val="single"/>
        </w:rPr>
      </w:pPr>
      <w:r>
        <w:rPr>
          <w:u w:val="single"/>
        </w:rPr>
      </w:r>
    </w:p>
    <w:p>
      <w:pPr>
        <w:pStyle w:val="TextBody"/>
        <w:rPr/>
      </w:pPr>
      <w:r>
        <w:rPr/>
        <w:t>Forti tensioni sociali e malumori, si manifestavano da tempo tra italici, i quali, continuavano ad essere esclusi dalla cittadinanza romana.</w:t>
      </w:r>
    </w:p>
    <w:p>
      <w:pPr>
        <w:pStyle w:val="TextBody"/>
        <w:rPr/>
      </w:pPr>
      <w:r>
        <w:rPr/>
        <w:t>Nel 91 a.C. il tribuno Marco Livio Druso propose una nuova riforma agraria e l’estensione della cittadinanza romana agli italici; il senato e i cavalieri, si opposero; poi la situazione degenerò e Druso venne assassinato. Non appena la notizia si sparse nel Sannio e nel Piceno, scoppiò una ribellione violenta che ben presto si estese nel sud della penisola.</w:t>
      </w:r>
    </w:p>
    <w:p>
      <w:pPr>
        <w:pStyle w:val="TextBody"/>
        <w:rPr/>
      </w:pPr>
      <w:r>
        <w:rPr/>
        <w:t>I  Marsi, i Peligui, gli Oschi, i Sanniti, gli Irpini e i Lucani si riunirono in una confederazione che ebbe capitale Corfinium, ribattezzata Italia. La federazione era retta da un consiglio federale simile al senato romano e poteva contare su un esercito di 100.000 uomini. La “guerra sociale” (Roma contro gli ex alleati) si trascinò per alcuni anno con vittorie e insuccessi da parte di una e l’altra.</w:t>
      </w:r>
    </w:p>
    <w:p>
      <w:pPr>
        <w:pStyle w:val="TextBody"/>
        <w:rPr/>
      </w:pPr>
      <w:r>
        <w:rPr/>
      </w:r>
    </w:p>
    <w:p>
      <w:pPr>
        <w:pStyle w:val="TextBody"/>
        <w:jc w:val="center"/>
        <w:rPr>
          <w:u w:val="single"/>
        </w:rPr>
      </w:pPr>
      <w:r>
        <w:rPr>
          <w:u w:val="single"/>
        </w:rPr>
        <w:t>Giulio Cesare: il primo triumvirato</w:t>
      </w:r>
    </w:p>
    <w:p>
      <w:pPr>
        <w:pStyle w:val="TextBody"/>
        <w:jc w:val="center"/>
        <w:rPr>
          <w:u w:val="single"/>
        </w:rPr>
      </w:pPr>
      <w:r>
        <w:rPr>
          <w:u w:val="single"/>
        </w:rPr>
      </w:r>
    </w:p>
    <w:p>
      <w:pPr>
        <w:pStyle w:val="TextBody"/>
        <w:rPr/>
      </w:pPr>
      <w:r>
        <w:rPr/>
        <w:t xml:space="preserve">Nel 60 a.C., si verifica una svolta nella vita politica romana. Questa svolta, si chiama primo triumvirato, ed il suo artefice si chiama Giulio Cesare. </w:t>
      </w:r>
    </w:p>
    <w:p>
      <w:pPr>
        <w:pStyle w:val="TextBody"/>
        <w:rPr/>
      </w:pPr>
      <w:r>
        <w:rPr/>
        <w:t>Di famiglia nobile, Cesare, ha manifestato simpatie per i popolari. Nominato edile, ha speso una fortuna per finanziare i giochi pubblici, allo scopo di procurarsi la popolarità necessaria a riuscire nella carriera pubblica. Poi ha accettato l’incarico di governare la Spagna.</w:t>
      </w:r>
    </w:p>
    <w:p>
      <w:pPr>
        <w:pStyle w:val="TextBody"/>
        <w:rPr/>
      </w:pPr>
      <w:r>
        <w:rPr/>
      </w:r>
    </w:p>
    <w:p>
      <w:pPr>
        <w:pStyle w:val="TextBody"/>
        <w:jc w:val="center"/>
        <w:rPr>
          <w:u w:val="single"/>
        </w:rPr>
      </w:pPr>
      <w:r>
        <w:rPr>
          <w:u w:val="single"/>
        </w:rPr>
        <w:t>Il primo triumvirato</w:t>
      </w:r>
    </w:p>
    <w:p>
      <w:pPr>
        <w:pStyle w:val="TextBody"/>
        <w:jc w:val="center"/>
        <w:rPr>
          <w:u w:val="single"/>
        </w:rPr>
      </w:pPr>
      <w:r>
        <w:rPr>
          <w:u w:val="single"/>
        </w:rPr>
      </w:r>
    </w:p>
    <w:p>
      <w:pPr>
        <w:pStyle w:val="TextBody"/>
        <w:rPr/>
      </w:pPr>
      <w:r>
        <w:rPr/>
        <w:t xml:space="preserve">Al ritorno dalla Spagna, Cesare, si presenta alle elezioni per il consolato; ma il senato lo guarda con sospetto. Allora egli cerca un accordo con due fra le più importanti personalità di Roma: Crasso e Pompeo. </w:t>
      </w:r>
    </w:p>
    <w:p>
      <w:pPr>
        <w:pStyle w:val="TextBody"/>
        <w:rPr/>
      </w:pPr>
      <w:r>
        <w:rPr/>
        <w:t>Il primo, è il rappresentante dei cavalieri; Pompeo è un famoso generale, in disaccordo con il senato. Alle spalle dello Stato romano, Cesare, Crasso e Pompeo, si divideranno le cariche ed i vantaggi derivanti dal dominio della vita pubblica (60-53 a.C.).</w:t>
      </w:r>
    </w:p>
    <w:p>
      <w:pPr>
        <w:pStyle w:val="TextBody"/>
        <w:rPr/>
      </w:pPr>
      <w:r>
        <w:rPr/>
        <w:t>A Pompeo e Crasso spettano il consolato; a Cesare, il governo di una provincia.</w:t>
      </w:r>
    </w:p>
    <w:p>
      <w:pPr>
        <w:pStyle w:val="TextBody"/>
        <w:rPr/>
      </w:pPr>
      <w:r>
        <w:rPr/>
      </w:r>
    </w:p>
    <w:p>
      <w:pPr>
        <w:pStyle w:val="TextBody"/>
        <w:jc w:val="center"/>
        <w:rPr>
          <w:u w:val="single"/>
        </w:rPr>
      </w:pPr>
      <w:r>
        <w:rPr>
          <w:u w:val="single"/>
        </w:rPr>
        <w:t>La conquista della Gallia</w:t>
      </w:r>
    </w:p>
    <w:p>
      <w:pPr>
        <w:pStyle w:val="TextBody"/>
        <w:jc w:val="center"/>
        <w:rPr>
          <w:u w:val="single"/>
        </w:rPr>
      </w:pPr>
      <w:r>
        <w:rPr>
          <w:u w:val="single"/>
        </w:rPr>
      </w:r>
    </w:p>
    <w:p>
      <w:pPr>
        <w:pStyle w:val="TextBody"/>
        <w:rPr/>
      </w:pPr>
      <w:r>
        <w:rPr/>
        <w:t>Cesare sceglie la Gallia. Nel corso di 8 anni (58-50 a.C.), egli distrugge avversari irriducibili e si fa amiche le tribù disposte a sottomettersi. Due volte varca il Reno e compie sbarchi in Gran Bretagna. I Galli tentano più volte di sottrarsi a Cesare, ma egli, li batte duramente. Nel frattempo, Crasso muore; restano quindi in campo Cesare e Pompeo, e diventano rivali. Il grande conflitto armato si scatena nel 49 a.C. . Cesare varca il fiume Rubiconde presso Rimini e segna il confine tra Galli e Italia. Cesare e Pompeo, si scontrano a Farsalo, dove Cesare vince. Da lì a poco, Pompeo viene assassinato; Roma ha un solo padrone: Cesare.</w:t>
      </w:r>
    </w:p>
    <w:p>
      <w:pPr>
        <w:pStyle w:val="TextBody"/>
        <w:rPr/>
      </w:pPr>
      <w:r>
        <w:rPr/>
        <w:t>Tra una guerra e l’altra, Cesare, iniziò un programma di riforme.  Anzitutto, riporta l’ordine a Roma in Italia; invia 80.000 cittadini nelle colonie e consegna a molte province la cittadinanza romana. Dà l’avvio in città a grandi costruzioni.</w:t>
      </w:r>
    </w:p>
    <w:p>
      <w:pPr>
        <w:pStyle w:val="TextBody"/>
        <w:rPr/>
      </w:pPr>
      <w:r>
        <w:rPr/>
        <w:t>Cesare si attribuisce il titolo di dittatore perpetuo; intorno al dittatore si stringono le file di una congiunta mortale: ne fanno parte antichi pompeiani (gli uomini di Pompeo) che considerano Cesare un Tiranno. Il 15 di Marzo del 44 a.C., si reca alla riunione in senato, e viene assassinato.</w:t>
      </w:r>
    </w:p>
    <w:p>
      <w:pPr>
        <w:pStyle w:val="TextBody"/>
        <w:rPr/>
      </w:pPr>
      <w:r>
        <w:rPr/>
      </w:r>
    </w:p>
    <w:p>
      <w:pPr>
        <w:pStyle w:val="TextBody"/>
        <w:jc w:val="center"/>
        <w:rPr>
          <w:u w:val="single"/>
        </w:rPr>
      </w:pPr>
      <w:r>
        <w:rPr>
          <w:u w:val="single"/>
        </w:rPr>
        <w:t>Il secondo triumvirato</w:t>
      </w:r>
    </w:p>
    <w:p>
      <w:pPr>
        <w:pStyle w:val="TextBody"/>
        <w:jc w:val="center"/>
        <w:rPr>
          <w:u w:val="single"/>
        </w:rPr>
      </w:pPr>
      <w:r>
        <w:rPr>
          <w:u w:val="single"/>
        </w:rPr>
      </w:r>
    </w:p>
    <w:p>
      <w:pPr>
        <w:pStyle w:val="TextBody"/>
        <w:rPr/>
      </w:pPr>
      <w:r>
        <w:rPr/>
        <w:t>Dopo la morte di Cesare, arriva a Roma un giovane: Ottaviano, pro-nipote di Cesare, che reclama i suoi diritti dai luogotenenti di Cesare, che si stavano dividendo il potere nelle città. Tra i luogotenenti, emerge Marco Antonio. Le rivalità tra Marco Antonio e Ottaviano stanno per sfoggiare in una lotta aperta, quando si arriva ad un “accordo a tre”.</w:t>
      </w:r>
    </w:p>
    <w:p>
      <w:pPr>
        <w:pStyle w:val="TextBody"/>
        <w:rPr/>
      </w:pPr>
      <w:r>
        <w:rPr/>
        <w:t>Il secondo triumvirato, il nuovo patto tra Ottaviano, Antonio e Lepido, fu atto pubblico, ratificato da una legge dello Stato. Pretendeva che i triumviri governassero la repubblica per 5 anni, in qualità di consoli e preparassero una nuova costituzione, spartendosi eserciti e territori. Vennero pubblicate le “liste di proscrizione” e un’enorme quantità di beni e di terre vennero confiscate alla aristocrazia senatoria ostile ai cesariani; furono messi a morte 300 senatori e 2000 cavalieri, accusati di opporsi ai triumvirati: tra le ultime delle proscrizioni, ci fu anche Cicerone.</w:t>
      </w:r>
    </w:p>
    <w:p>
      <w:pPr>
        <w:pStyle w:val="TextBody"/>
        <w:rPr/>
      </w:pPr>
      <w:r>
        <w:rPr/>
        <w:t>A Lepido toccò il governo dell’Africa; Antonio volle le Gallie e le province orientali e ad Ottaviano furono assegnate la Spagna e l’Italia. Ottaviano emarginò Lepido, lasciandogli solo la carica di pontefice massimo (con il tempo lo costrinse a ritirarsi dalla vita politica). L’estrema partita si gioca tra Ottaviano e Antonio, il quale si è legato con Cleopatra, regina d’Egitto.</w:t>
      </w:r>
    </w:p>
    <w:p>
      <w:pPr>
        <w:pStyle w:val="TextBody"/>
        <w:rPr/>
      </w:pPr>
      <w:r>
        <w:rPr/>
      </w:r>
    </w:p>
    <w:p>
      <w:pPr>
        <w:pStyle w:val="TextBody"/>
        <w:jc w:val="center"/>
        <w:rPr>
          <w:u w:val="single"/>
        </w:rPr>
      </w:pPr>
      <w:r>
        <w:rPr>
          <w:u w:val="single"/>
        </w:rPr>
        <w:t>L’occidente contro l’oriente</w:t>
      </w:r>
    </w:p>
    <w:p>
      <w:pPr>
        <w:pStyle w:val="TextBody"/>
        <w:jc w:val="center"/>
        <w:rPr>
          <w:u w:val="single"/>
        </w:rPr>
      </w:pPr>
      <w:r>
        <w:rPr>
          <w:u w:val="single"/>
        </w:rPr>
      </w:r>
    </w:p>
    <w:p>
      <w:pPr>
        <w:pStyle w:val="TextBody"/>
        <w:rPr/>
      </w:pPr>
      <w:r>
        <w:rPr/>
        <w:t>A Roma si temeva che il generale, sotto l’influenza di Cleopatra, sottraesse al dominio romano province e Stati per creare un impero orientale indipendente. Questa paura venne abilmente sfruttata dalla propaganda di Ottaviano, che ebbe infatti buon gioco a dipingere Antonio come nemico dei valori e delle tradizioni religiose romane, un uomo ambizioso con tendenze monarchiche, capace di preferire l’Egitto e l’oriente a Roma. La guerre non fu dichiarata ad Antonio, ma a Cleopatra, e prese perciò il nome di “guerra tolemaica”.</w:t>
      </w:r>
    </w:p>
    <w:p>
      <w:pPr>
        <w:pStyle w:val="TextBody"/>
        <w:rPr/>
      </w:pPr>
      <w:r>
        <w:rPr/>
        <w:t xml:space="preserve">Nel 32 a.C. sul mare, nei pressi di Azio in Epiro, si svolse la battaglia decisiva che impegnò da entrambe le parti circa 1000 navi e più di 50 legionari. Antonio , sconfitto sul mare, seguì Cleopatra in Egitto, mentre le legioni si arrendevano. Ad Alessandria, nell’estate del 30 a.C., dopo aver tentato inutilmente di resistere all’esercito di Ottaviano, Antonio e Cleopatra si tolsero la vita, prima l’uno e poi l’altra, per non cadere vivi nelle mani del vincitore. Dopo la morte di Antonio Gaio Giulio Cesare, Ottaviano restò l’unico signore di Roma. Le sue armi vincenti erano state l’abilità politica, una diffusa e ben orchestrata propaganda a proprio favore, la denigrazione dell’avversario (finisce la repubblica e nasce l’impero). </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character" w:styleId="Caratterepredefinitoparagrafo">
    <w:name w:val="Carattere predefinito paragrafo"/>
    <w:qFormat/>
    <w:rPr/>
  </w:style>
  <w:style w:type="paragraph" w:styleId="Heading">
    <w:name w:val="Heading"/>
    <w:basedOn w:val="Normal"/>
    <w:next w:val="TextBody"/>
    <w:qFormat/>
    <w:pPr>
      <w:jc w:val="center"/>
    </w:pPr>
    <w:rPr>
      <w:b/>
      <w:bCs/>
      <w:i/>
      <w:i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1:27:00Z</dcterms:created>
  <dc:creator>Mario</dc:creator>
  <dc:description/>
  <dc:language>en-US</dc:language>
  <cp:lastModifiedBy>Mario</cp:lastModifiedBy>
  <dcterms:modified xsi:type="dcterms:W3CDTF">2003-01-01T22:59:00Z</dcterms:modified>
  <cp:revision>6</cp:revision>
  <dc:subject/>
  <dc:title/>
</cp:coreProperties>
</file>