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voluzione francese</w:t>
      </w:r>
    </w:p>
    <w:p>
      <w:pPr>
        <w:pStyle w:val="Heading"/>
        <w:rPr/>
      </w:pPr>
      <w:r>
        <w:rPr/>
      </w:r>
    </w:p>
    <w:p>
      <w:pPr>
        <w:pStyle w:val="Normal"/>
        <w:jc w:val="both"/>
        <w:rPr/>
      </w:pPr>
      <w:r>
        <w:rPr/>
        <w:t>Uno dei più grandi avvenimenti della storia europea, che colpì alle fondamenta la vecchia aristocrazia raccolta intorno alla monarchia assoluta e preparò la formazione delle moderne democrazie. Iniziatasi con un atto rivoluzionario nel 1789, la R. ebbe poi crisi e involuzioni, fino a sfociare nell'imperialismo napoleonico, ma la maggior parte delle idee e delle istituzioni nate con esse sopravvissero alla stessa Restaurazione (1814), (v.), divenendo il patrimonio più vivo della nuova coscienza europea. Sulla Francia al momento della R. esiste un tradizionale quadro oleografico che mostra un popolo avvilito da un'inaudita miseria, il quale insorge contro una nobiltà e una corte dedite a spendere somme enormi in feste e divertimenti. Tale quadro, risalente agli stessi propagandisti rivoluzionari, non ha alcun fondamento storico. In realtà la R. fu opera d'una classe, la borghesia o terzo stato, la classe degli industriali, dei banchieri, dei commercianti, degli avvocati, che via via era giunta a controllare l'intera economia nazionale e possedeva ormai, tra l'altro, la maggior parte della terra su cui un tempo si basava il potere economico della nobiltà. A questa classe bastò, ad un certo momento, uno scossone per far crollare l'intera impalcatura della Francia aristocratica e monarchica. I contadini, gli artigiani, il subproletariato della città servirono sia alla borghesia che alla nobiltà come massa d'urto.</w:t>
      </w:r>
    </w:p>
    <w:p>
      <w:pPr>
        <w:pStyle w:val="Normal"/>
        <w:jc w:val="both"/>
        <w:rPr/>
      </w:pPr>
      <w:r>
        <w:rPr/>
        <w:t>La Rivoluzione  sancì diritti di eguaglianza giuridica, ma non di eguaglianza economica. Costituì un mezzo di rottura col passato, ma nello stesso tempo fornì alla borghesia i modi per la continuazione del più indiscriminato sfruttamento dell'uomo sull'uomo. Pur tuttavia, anche in questa contraddizione, il concetto del diritto alla libertà e all'autodeterminazione per ogni uomo appare ancora oggi quanto di più alto sia stato concepito. Per gli storici marxisti la R. francese resta un esempio della dialettica storica, secondo cui ogni classe porta in sé i germi che la distruggeranno: alla fine del sec. XVIII il ciclo storico dell'aristocrazia si era compiuto e essa era ormai matura per essere abbattuta dalla borghesia, che poi a sua volta si sarebbe trovata di fronte il proletariato.</w:t>
      </w:r>
    </w:p>
    <w:p>
      <w:pPr>
        <w:pStyle w:val="Normal"/>
        <w:jc w:val="both"/>
        <w:rPr/>
      </w:pPr>
      <w:r>
        <w:rPr/>
        <w:tab/>
        <w:t>Luigi XVI, erede d'una pesante situazione finanziaria, incominciò a regnare con alcuni atti che parvero felici. Così egli nominò controllore generale, cioè ministro delle Finanze e degli Interni, il Turgot, un fisiocratico, dal quale furono tentate misure e riforme dirette a risanare il bilancio e ad eliminare alcune delle sovrastrutture medievali che pesavano sulla vita francese, come le corvées per i lavori pubblici, le corporazioni, il sistema di appalto delle imposte, i vergognosi privilegi tributari. Contro tali misure si levò compatta l'opposizione della nobiltà e Luigi XVI ebbe la debolezza di licenziare il Turgot (12 maggio 1776). Seguirono anni di crisi. Un abile ministro, il banchiere ginevrino Necker, pubblicò un resoconto fittizio dello stato del bilancio, ma poi, spinto anch'egli a delle riforme, fu costretto a dimettersi. Si giunse quindi, dopo il ministero del Calonne (1783-1787), al richiamo del Necker e alla convocazione degli Stati generali, un'istituzione d'origine medievale, in cui erano rappresentati i tre stati (clero, nobiltà e borghesia), non riunitisi dal 1614. Il 5 maggio 1789, a Versailles, gli Stati generali inaugurarono i loro lavori e subito il terzo stato chiese che fosse concesso di riunirsi insieme e non secondo i tre ordini. Dopo un mese di laboriose trattative il terzo stato, con atto rivoluzionario, si costituì in Assemblea nazionale (17 giugno) e, scelta come sede una sala di pallacorda (20 giugno), cominciò a discutere per dare una nuova costituzione alla Francia, trasformandosi così in Assemblea costituente. Il re fece concentrare truppe intorno a Parigi, ma la plebe insorse mentre si costituiva la cosiddetta Guardia nazionale. Il 14 luglio la folla prese la Bastiglia. Quando le notizie provenienti da Parigi giunsero nella provincia, gruppi di contadini presero ad attaccare i castelli dei nobili. Fu questo il periodo della «Grande paura», che terrorizzò sia la nobiltà che la borghesia.</w:t>
      </w:r>
    </w:p>
    <w:p>
      <w:pPr>
        <w:pStyle w:val="TextBody"/>
        <w:rPr/>
      </w:pPr>
      <w:r>
        <w:rPr/>
        <w:tab/>
        <w:t>La R. era decisamente iniziata. L'Assemblea votò i «Diritti dell'uomo» e abolì i privilegi feudali. La Francia veniva ora ad essere una monarchia costituzionale con un'unica camera, verso la quale il re poteva esercitare il diritto di veto. Il paese non era però tranquillo. A Parigi si costituivano clubs, primi nuclei di veri e propri partiti, e la stampa più estremista chiedeva un ulteriore passo avanti nella R. In ottobre l'Assemblea si trasferì a Parigi, dove era stato costretto, dalla folla, a stabilirsi anche il re. Nel giugno dell'anno successivo la famiglia reale tentò di fuggire, ma venne fermata a Varennes. Nel 1791 si aveva una nuova costituzione; la nuova Assemblea, riunitasi nell'ottobre, risultò formata di moderati (girondini), d'una fazione di destra e d'una fazione di sinistra, composta dai giacobini, guidati da Robespierre, e dai cordiglieri, diretti da Danton, uno degli uomini piu intelligenti della R. L'attacco che, nel 1792, le potenze reazionarie europee mossero contro la Francia al fine di schiacciarvi la R. fece rapidamente precipitare le cose. I giacobini, forti dell'appoggio popolare, proclamarono la difesa ad oltranza della R. Entrò in azione un Tribunale rivoluzionario e numerosi lealisti e moderati caddero (Stragi di settembre). Nel gennaio del 1793 era la volta di Luigi XVI e di Maria Antonietta, mentre la Convenzione nazionale proclamava la Repubblica. Nel luglio i giacobini prendevano il potere attraverso il Comitato di salute pubblica, che praticamente aveva il pieno controllo del paese. Gli uomini del momento, Robespierre e Saint-Just. vennero venerati come dei, ma già intorno ad essi si tessevano le maglie d'una grande congiura. Entrambi andarono alla ghigliottina e la R. ritornò ad aspetti più moderati. Nel 1795 si formò il Direttorio, che condusse una politica di centro, difendendo la Repubblica dagli attacchi degli estremisti, sia di destra che di sinistra. Dal Direttorio si passò poi al periodo napoleonico, col quale la R. ebbe term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3:51:00Z</dcterms:created>
  <dc:creator>x</dc:creator>
  <dc:description/>
  <dc:language>en-US</dc:language>
  <cp:lastModifiedBy>x</cp:lastModifiedBy>
  <dcterms:modified xsi:type="dcterms:W3CDTF">2001-09-13T13:54:00Z</dcterms:modified>
  <cp:revision>1</cp:revision>
  <dc:subject/>
  <dc:title>Rivoluzione francese</dc:title>
</cp:coreProperties>
</file>