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e entrate pubblich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Le fonti di entrata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Le entrate pubbliche sono i mezzi monetari che affluiscono allo stato e agli altri enti pubblici per fare fronte alle esigenze dell’attività finanziaria.</w:t>
      </w:r>
    </w:p>
    <w:p>
      <w:pPr>
        <w:pStyle w:val="Normal"/>
        <w:jc w:val="both"/>
        <w:rPr/>
      </w:pPr>
      <w:r>
        <w:rPr/>
        <w:t>Esse si dividono in tre categori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i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buti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iti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proventi di beni, titoli, o aziende appartenenti allo stato o a altri enti pubblici.</w:t>
            </w:r>
          </w:p>
          <w:p>
            <w:pPr>
              <w:pStyle w:val="Normal"/>
              <w:jc w:val="both"/>
              <w:rPr/>
            </w:pPr>
            <w:r>
              <w:rPr/>
              <w:t>Hanno la natura di prezzi in quanto si formano in base a criteri economici.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lievi coattivi a carico dei cittadini. Hanno la natura di prestazioni obbligatorie imposte per legge e sono quindi regolati da norme di diritto pubblico.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finanziari raccolti sul mercato del risparmio. Lo stato li contrae dietro corresponsione di un intere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Criteri di classificazione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/>
      </w:pPr>
      <w:r>
        <w:rPr/>
        <w:t>Sotto il profilo economico e giuridico le entrate presentano caratteri different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ri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ivate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risorse proprie del settore pubblico (prezzi)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la ricchezza dei privati (tributi e prestiti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attiv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 coattive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uppone l’uso di un potere autoritativo (tributi)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presuppone l’uso di un potere autoritativo (prezzi, prestiti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diritto pubblico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diritto privato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econda dalle leggi da cui sono regolat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econda dalle leggi da cui sono regolate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inari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ordina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I prezzi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I prezzi sono la controprestazione di un bene o di un servizio offerto dallo stato o da altri enti in base a un rapporto contratt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zo privato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L’ente che offre il servizio opera in regime di concorrenza e con l’obiettivo di conseguire un ut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zo quasi privato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Il prezzo pur formandosi in regime di concorrenza, risente del criterio con cui è stata organizzata la produzione e regolata l’offerta (prezzo del legame dei boschi del demani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zo pubblico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Si forma quando un bene o un servizio e prodotto da una sola impresa pubblica che detiene il monopolio di quel settore. In tal caso il prezzo viene definito solo per coprire i costi sostenuti per la prod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zi multipli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Suddivisione in tariffe dei prezzi, favorendo le categorie socialmente meritev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zo politico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Si applica a quei beni o servizi che si vogliono rendere accessibili al maggior numero possibile di persone. In questo caso il prezzo copre solo una parte dei costi di prod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I tributi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Il tributo è una prestazione obbligatoria in denaro. Il prelievo tributario è oggetto di una riserva di legge per garantire meglio i cittadini.</w:t>
      </w:r>
    </w:p>
    <w:p>
      <w:pPr>
        <w:pStyle w:val="Normal"/>
        <w:jc w:val="both"/>
        <w:rPr/>
      </w:pPr>
      <w:r>
        <w:rPr/>
        <w:t>Vi sono tre categorie di tributi in base al grado di coattività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s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i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st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icata a chi richiede un servizio speciale. Quel servizio non è solo a beneficio del singolo ma di tutta la collettività la quale potrebbe farne richiesta.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sto a coloro che traggono individualmente un vantaggio specifico da opere o servizi pubblici di utilità generale. 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 ai cittadini per fare fronte a fini di interesse generale. Il prelievo a carico del singolo non può commisurarsi all’utilità di cui egli beneficia, che non è individualmente valutabil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La pressione tributaria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La finanza pubblica obbliga  i cittadini a sostituire le loro libere scelte con le determinazioni coattive dell’ente pubblico.</w:t>
      </w:r>
    </w:p>
    <w:p>
      <w:pPr>
        <w:pStyle w:val="Normal"/>
        <w:jc w:val="both"/>
        <w:rPr/>
      </w:pPr>
      <w:r>
        <w:rPr/>
        <w:t>La pressione tributaria può essere misurata mettendo in rapporto l’entità del prelievo tributario con il reddito nazionale: P = T/R.</w:t>
      </w:r>
    </w:p>
    <w:p>
      <w:pPr>
        <w:pStyle w:val="Normal"/>
        <w:jc w:val="both"/>
        <w:rPr/>
      </w:pPr>
      <w:r>
        <w:rPr/>
        <w:t>Se si considera oltre al gettito dei tributi anche l’entità dei prestiti si può avere una visione più completa dell’incidenza della spesa pubblica sul reddito nazionale (pressione finanzi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Effetti economici del prelievo tributar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In generale un aumento della pressione fiscale determina una contrazione della domanda globale: il prelievo riduce il potere d’acquisto delle famiglie e delle imprese e fa diminuire la spesa privata per consumi e invest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ffetti positivi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 xml:space="preserve">Se contenuto, l’aumento della pressione tributaria può contenere un’eventuale </w:t>
      </w:r>
      <w:r>
        <w:rPr>
          <w:u w:val="single"/>
        </w:rPr>
        <w:t>inflazione da domand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ffetti negativi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jc w:val="both"/>
        <w:rPr/>
      </w:pPr>
      <w:r>
        <w:rPr/>
        <w:t>Se l’imposizione diventa troppo pressante le imprese sono costrette a scaricare sui prezzi di vendita l’onere dei tributi a cui sono assoggettate. Le famiglie vedendo diminuito il proprio potere d’acquisto chiederà maggiori compensi. In conseguenza di questi comportamenti può determinarsi un’</w:t>
      </w:r>
      <w:r>
        <w:rPr>
          <w:u w:val="single"/>
        </w:rPr>
        <w:t>inflazione dei cos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La curva di Laffer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Oltre certi limiti, l’aumento della pressione fiscale è controproducente non solo per lo sviluppo dell’economia ma anche per la stessa finanza pubblica, in quanto genera una diminuzione delle entrat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8:08:00Z</dcterms:created>
  <dc:creator>...</dc:creator>
  <dc:description/>
  <dc:language>en-US</dc:language>
  <cp:lastModifiedBy>...</cp:lastModifiedBy>
  <cp:lastPrinted>2003-11-04T23:05:00Z</cp:lastPrinted>
  <dcterms:modified xsi:type="dcterms:W3CDTF">2003-11-05T15:40:00Z</dcterms:modified>
  <cp:revision>5</cp:revision>
  <dc:subject/>
  <dc:title/>
</cp:coreProperties>
</file>