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rPr/>
      </w:pPr>
      <w:r>
        <w:rPr/>
        <w:t>Il quartiere</w:t>
      </w:r>
    </w:p>
    <w:p>
      <w:pPr>
        <w:pStyle w:val="Heading2"/>
        <w:keepNext w:val="true"/>
        <w:bidi w:val="0"/>
        <w:spacing w:before="0" w:after="60"/>
        <w:jc w:val="center"/>
        <w:rPr/>
      </w:pPr>
      <w:r>
        <w:rPr/>
        <w:t>Vasco Pratolini</w:t>
      </w:r>
    </w:p>
    <w:p>
      <w:pPr>
        <w:pStyle w:val="Heading3"/>
        <w:keepNext w:val="true"/>
        <w:bidi w:val="0"/>
        <w:spacing w:before="0" w:after="60"/>
        <w:jc w:val="center"/>
        <w:rPr/>
      </w:pPr>
      <w:r>
        <w:rPr/>
        <w:t>(Firenze, 1942-44)</w:t>
      </w:r>
    </w:p>
    <w:p>
      <w:pPr>
        <w:pStyle w:val="Normal"/>
        <w:bidi w:val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b/>
          <w:sz w:val="24"/>
        </w:rPr>
        <w:t xml:space="preserve">GENERE: </w:t>
      </w:r>
      <w:r>
        <w:rPr>
          <w:rFonts w:ascii="Arial" w:hAnsi="Arial"/>
          <w:sz w:val="24"/>
        </w:rPr>
        <w:t>Romanzo realistico-sociale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b/>
          <w:sz w:val="24"/>
        </w:rPr>
        <w:t>CONTENUTO: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sz w:val="24"/>
        </w:rPr>
        <w:t>Valerio, che era innamorato di Luciana, nel momento in cui riesce ad avere un appuntamento con lei e con Marisa si accorge di amare quest’ultima e, già prima di dichiarare il suo amore, fa all’amore con quest’ultima.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sz w:val="24"/>
        </w:rPr>
        <w:t>Intanto Maria, sorella di Arrigo, rimane incinta e Giorgio si prende la responsabilità anche se non è lui il vero padre.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sz w:val="24"/>
        </w:rPr>
        <w:t>Marisa racconta a Valerio di essere stata stuprata da Carlo e pian piano la loro storia va a rotoli.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sz w:val="24"/>
        </w:rPr>
        <w:t>Nel 1934 Giorgio e Maria si sposano perché essa aspetta un bambino da lui.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sz w:val="24"/>
        </w:rPr>
        <w:t>Arrigo e Luciana si fidanzano, mentre Valerio lascia Marisa perché è innamorato di Olga.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sz w:val="24"/>
        </w:rPr>
        <w:t>L’anno successivo Giorgio a causa della guerra e di un arresto riesce a vedere solo per poco tempo suo figlio Lorenzo. Intanto ci sono due nuovi fidanzamenti: quello tra Valerio ed Olga e quello tra Carlo e Marisa.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sz w:val="24"/>
        </w:rPr>
        <w:t>Olga viene portata via dalla madre e Valerio viene assegnato al reggimento di Arezzo.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sz w:val="24"/>
        </w:rPr>
        <w:t>A maggio Arrigo e Luciana si sposano e dopo poco nasce loro un figlio che chiamano Carlo, in memoria del defunto marito di Marisa (i due si erano sposati per procura).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sz w:val="24"/>
        </w:rPr>
        <w:t>Il fratello di Marisa e la madre di arrigo muoiono, Giorgio viene di nuovo incarcerato e Maria e Luciana restano nuovamente incin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b/>
          <w:sz w:val="24"/>
        </w:rPr>
        <w:t xml:space="preserve">AMBIENTE: </w:t>
      </w:r>
      <w:r>
        <w:rPr>
          <w:rFonts w:ascii="Arial" w:hAnsi="Arial"/>
          <w:sz w:val="24"/>
        </w:rPr>
        <w:t xml:space="preserve"> Un quartiere povero fiorentino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b/>
          <w:sz w:val="24"/>
        </w:rPr>
        <w:t xml:space="preserve">TEMPO: </w:t>
      </w:r>
      <w:r>
        <w:rPr>
          <w:rFonts w:ascii="Arial" w:hAnsi="Arial"/>
          <w:sz w:val="24"/>
        </w:rPr>
        <w:t>1932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Arial" w:hAnsi="Arial"/>
          <w:b/>
          <w:sz w:val="24"/>
        </w:rPr>
        <w:t xml:space="preserve">PERSONA: </w:t>
      </w:r>
      <w:r>
        <w:rPr>
          <w:rFonts w:ascii="Arial" w:hAnsi="Arial"/>
          <w:sz w:val="24"/>
        </w:rPr>
        <w:t>Lo scrittore narra in terza persona.</w:t>
      </w:r>
      <w:r>
        <w:rPr>
          <w:rFonts w:ascii="Arial" w:hAnsi="Arial"/>
          <w:b/>
          <w:sz w:val="24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rFonts w:ascii="Arial" w:hAnsi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0" w:after="60"/>
      <w:jc w:val="center"/>
      <w:outlineLvl w:val="2"/>
    </w:pPr>
    <w:rPr>
      <w:rFonts w:ascii="Arial" w:hAnsi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0</Characters>
  <CharactersWithSpaces>2464</CharactersWithSpaces>
  <Company>De Oliveira Soar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9T18:22:00Z</dcterms:created>
  <dc:creator>Francesca Biagi</dc:creator>
  <dc:description/>
  <dc:language>en-US</dc:language>
  <cp:lastModifiedBy/>
  <dcterms:modified xsi:type="dcterms:W3CDTF">1997-06-13T19:44:00Z</dcterms:modified>
  <cp:revision>3</cp:revision>
  <dc:subject/>
  <dc:title>Metell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cesca Biagi</vt:lpwstr>
  </property>
</Properties>
</file>