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240"/>
          <w:tab w:val="left" w:pos="3780" w:leader="none"/>
          <w:tab w:val="left" w:pos="5400" w:leader="none"/>
          <w:tab w:val="left" w:pos="6660" w:leader="none"/>
          <w:tab w:val="left" w:pos="7020" w:leader="none"/>
        </w:tabs>
        <w:ind w:right="278" w:hanging="0"/>
        <w:rPr>
          <w:sz w:val="24"/>
        </w:rPr>
      </w:pPr>
      <w:r>
        <w:rPr>
          <w:sz w:val="24"/>
        </w:rPr>
      </w:r>
    </w:p>
    <w:p>
      <w:pPr>
        <w:pStyle w:val="Heading1"/>
        <w:ind w:right="278" w:hanging="0"/>
        <w:rPr>
          <w:sz w:val="24"/>
        </w:rPr>
      </w:pPr>
      <w:r>
        <w:rPr>
          <w:sz w:val="24"/>
        </w:rPr>
        <w:t>PROSA CANTO I purgatorio</w:t>
      </w:r>
    </w:p>
    <w:p>
      <w:pPr>
        <w:pStyle w:val="TextBody"/>
        <w:tabs>
          <w:tab w:val="clear" w:pos="708"/>
          <w:tab w:val="left" w:pos="3240" w:leader="none"/>
          <w:tab w:val="left" w:pos="3780" w:leader="none"/>
        </w:tabs>
        <w:ind w:right="278" w:hanging="0"/>
        <w:rPr/>
      </w:pPr>
      <w:r>
        <w:rPr>
          <w:rFonts w:cs="Arial" w:ascii="Arial" w:hAnsi="Arial"/>
          <w:b w:val="false"/>
          <w:sz w:val="24"/>
        </w:rPr>
        <w:t>La navicella dei mio ingegno, che lascia dietro di sé un mare così tempestoso (l'inferno), si prepara a una materia più serena (il purgatorio);</w:t>
        <w:br/>
        <w:t>e canterò del secondo regno (dell'oltretomba) nel quale l'anima umana si purifica e diviene degna di salire al cielo.</w:t>
        <w:br/>
        <w:t>Ma qui la poesia, che ha avuto finora per argomento la morte spirituale (dei dannati), riviva (trattando della vita spirituale di coloro che raggiungeranno la beatitudine), o sante Muse, poiché a voi ho consacrato la mia vita; e a questo punto si levi più alta la voce di Calliope (la maggiore delle nove Muse, rìtenuta dagli antichi l'ispiratrice della poesia epica; il nome, etimologicamente, significa « dalla bella voce »),</w:t>
        <w:br/>
        <w:t>accompagnando il mio canto con quella melodia della quale le sciagurate figlie di Pierio, poi trasformate in gazze, avvertirono la superiorità a tal punto che disperarono di sottrarsi alla punizione che le attendeva.</w:t>
        <w:br/>
        <w:t>Un tenero colore di zaffiro orientale (la più pura e splendente fra le varie qualità di zaffiri, secondo quanto attestano i Lapidari medievalì), contenuto nella limpida atmosfera, pura fino al cerchio dell'orizzonte,</w:t>
        <w:br/>
        <w:t>procurò nuovamente gioia ai miei occhi, appena uscii dall'aria infernale, che aveva rattristato la mia vista e il mio animo.</w:t>
        <w:br/>
        <w:t>Venere, il bel pianeta che predispone all'amore, faceva gioire tutta la parte orientale del cielo, attenuando con la sua luce quella della costellazione dei Pesci, con la quale si trovava in congiunzione.</w:t>
        <w:br/>
        <w:t>Mi volsi a destra, e diressi la mia attenzione al polo australe, e vidi quattro stelle che soltanto i primi uomini (Adamo ed Eva) videro.</w:t>
        <w:br/>
        <w:t>Il cielo sembrava gioire delle loro luci intensissime: o luogo settentrionale spoglio, dal momento che ti è preclusa la possibilità di vederle!</w:t>
        <w:br/>
        <w:t>Appena mi fui distolto dal guardarle, volgendomi un poco verso il polo boreale. nel quale l'Orsa Maggiore non era più visibile,</w:t>
        <w:br/>
        <w:t>vidi vicino a me, solo, un vecchio, degno nell'aspetto di una riverenza tale, che nessun figlio è tenuto ad una riverenza maggiore verso suo padre.</w:t>
        <w:br/>
        <w:t>Portava la barba lunga e brizzolata, simile ai suoi capelli, dei quali due ciocche scendevano sul petto.</w:t>
        <w:br/>
        <w:t>A tal punto i raggi delle quattro stelle sante ornavano di luce il suo volto, che io lo vedevo (illuminato) come se davanti a lui ci fosse il sole.</w:t>
        <w:br/>
        <w:t>«Chi siete voi, che seguendo una direzione opposta a quella del fiume sotterraneo (il ruscelletto di cui al verso 130 dei canto XXXIV dell'Inferno) siete evasi dal carcere eterno (l'inferno)?» disse, muovendo la sua veneranda barba.</w:t>
        <w:br/>
        <w:t>« Chi vì ha fatto da guida ? o che cosa vi ha rischiarato il cammino, mentre uscivate dalle tenebre profonde che rendono sempre nera la voragine infernale?</w:t>
        <w:br/>
        <w:t>A tal punto sono violate le leggi dell'inferno ? o in cielo é stato fatto un nuovo decreto, per cui, pur essendo dannati, giungete alla montagna da me custodita ? »</w:t>
        <w:br/>
        <w:t>Virgilio allora mi afferrò,e mi fece inginocchiare e abbassare gli occhi in segno di riverenza, incitandomi a ciò con parole e con l'atto delle sue mani e con segni.</w:t>
        <w:br/>
        <w:t>Poi gli rispose: « Non sono arrivato di mia iniziativa: scese dal cielo una donna (Beatrice), grazie alle cui preghiere soccorsi costui con la mia compagnia.</w:t>
        <w:br/>
        <w:t>Ma poiché è tuo desiderio che la nostra condizione, quale essa è veramente, ti venga maggiormente chiarita, non può essere mio desiderio che questo (chiarimento) ti sia negato.</w:t>
        <w:br/>
        <w:t>Costui non vide mai la morte (Sia quella corporale che quella spirituale; non morì cioè e non è dannato); ma a causa dei suoi peccati fu così vicino alla morte spirituale, che pochissimo tempo sarebbe dovuto trascorrere (perché egli la vedesse).</w:t>
        <w:br/>
        <w:t>Come ti ho detto, fui inviato da lui per salvarlo; e non era possibile percorrere altra vìa che questa per la quale mi sono incamminato.</w:t>
        <w:br/>
        <w:t>Gli ho mostrato tutti i dannati; ed ora intendo mostrargli quelle anime che si purificano sotto la tua giurisdizione.</w:t>
        <w:br/>
        <w:t>Lungo sarebbe riferirti come l'ho portato fin qui: dal cielo scende una forza che mi aiuta a guidarlo per vederti e per ascoltarti.</w:t>
        <w:br/>
        <w:t>Voglia tu dunque considerare benevolmente il suo arrivo: egli va in cerca della libertà, che è tanto preziosa, come sa colui che per essa rifiuta di vivere.</w:t>
        <w:br/>
        <w:t>Tu lo sai, poiché in suo nome (per lei: la libertà) non fu per te dolorosa la morte a Utica, dove lasciasti il tuo corpo che il giorno della risurrezione dei morti risplenderà (con l'anima) di tanta gloria.</w:t>
        <w:br/>
        <w:t>Le leggi di Dio non sono state violate da noi; poiché costui è vivo, ed io non sono un dannato, assegnato a Minosse (e Minòs me non lega. la giurisdizione di Minosse inizia con il secondo cerchio dell'inferno; cfr. Inferno V, 4-15); ma provengo dal limbo, dove sono gli occhi pudichi</w:t>
        <w:br/>
        <w:t>della tua Marzia, che nel sembiante ancora ti prega, o animo venerabile, che tu la consideri tua: per l'amore che ella ti porta accondiscendi dunque alla nostra richiesta.</w:t>
        <w:br/>
        <w:t>Lasciaci andare per i sette gironi del tuo dominio (il purgatorio): riferirò a lei, nei tuoi riguardi, cose gradite, se hai piacere di essere nominato laggiù».</w:t>
        <w:br/>
        <w:t>« Marzia mi fu tanto cara (piacque tanto alli occhi miei) mentre fui in vita » disse Catone allora, « che le concessi tutte le cose a lei gradite e da lei desiderate.</w:t>
        <w:br/>
        <w:t>Ora che ella risiede al di là dell'Acheronte, non può più influire sul mio volere, in virtù di quella legge (che separa in modo netto gli spiriti dannati da quelli salvati) la quale fu stabilita quando uscii fuori dal limbo (insieme ai patriarchi dell'Antico Testamento; cfr., Inferno IV, versi 53-63).</w:t>
        <w:br/>
        <w:t>Ma se una beata ti incita ad andare e ti guida, come tu dici, non occorre che tu mi lusinghi: ti sia sufficiente rivolgermi la tua richiesta in nome suo.</w:t>
        <w:br/>
        <w:t>Dunque vai, e fa in modo di cingere costui di un giunco liscio e di lavargli il volto, in modo da cancellare da esso ogni sudiciume;</w:t>
        <w:br/>
        <w:t>poiché sarebbe disdicevole, con l'occhio offuscato da qualcosa di torbido, presentarsi davanti al primo esecutore dei decreti di Dio, che è un angelo (di quei di paradiso; si tratta dell'angelo posto a custodia della porta del purgatorio; cfr. Purgatorio canto IX, versi 78 sgg.).</w:t>
        <w:br/>
        <w:t>Questa piccola isola, nella sua parte più bassa, sulla spiaggia percossa dalle onde, è coperta tutt'intorno sull'umida sabbia da giunchi:</w:t>
        <w:br/>
        <w:t>nessun'altra pianta, di quelle che portano rami con foglie o diventano rigide, può vivervi, poiché non asseconda (flettendosi) i colpi (delle onde).</w:t>
        <w:br/>
        <w:t>Il vostro ritorno non avvenga poi da questa parte; il sole, che sta per sorgere, vi indicherà da che parte affrontare più agevolmente la salita del monte. »</w:t>
        <w:br/>
        <w:t>Ciò detto si dileguò; ed io mi levai in piedi senza parlare, e mi accostai con tutto il corpo a Virgilio, e rivolsi a lui lo sguardo.</w:t>
        <w:br/>
        <w:t>Egli cominciò a parlare: « Segui i miei passi: volgiamoci indietro, poiché da questa parte la pianura scende verso il suo orlo basso (la spiaggia) ».</w:t>
        <w:br/>
        <w:t>L'alba trionfava dell'ultima ora della notte (l'ora mattutina è l'ultima delle ore canoniche della notte), la quale le fuggiva dinanzi, in modo che da lontano distinsi il tremolio della luce sul mare.</w:t>
        <w:br/>
        <w:t>Noi avanzavamo nella pianura solitaria come colui che torna alla strada che ha smarrito, il quale ritiene che il suo cammino sia inutile finché non l'abbia ritrovata.</w:t>
        <w:br/>
        <w:t>Quando fummo là dove la rugiada resiste, opponendosi, al sole e, per il fatto di essere in una zona dove spira un venticello, evapora poco, Virgilio posò delicatamente entrambe le mani aperte sulla tenera erba: per cui io, che compresi lo scopo del suo gesto, gli porsi le guance bagnate di lagrime: su di esse egli fece riapparire interamente quel colore (il mio colorito naturale) che l'inferno aveva occultato (con la sua caligine).</w:t>
        <w:br/>
        <w:t>Giungemmo quindi sulla spiaggia deserta, che mai vide solcate le sue acque da qualcuno che sia poi riuscito a tornare indietro (Ulisse infatti, giunto in vista della montagna del purgatorio, naufragò).</w:t>
        <w:br/>
        <w:t>Qui mi cinse come Catone aveva voluto: o meraviglia! infatti l'umile giunco ricrebbe tale quale egli l'aveva scelto (cioè schietto, liscio) immediatamente, nel punto in cui l'aveva strappato.</w:t>
        <w:br/>
      </w:r>
      <w:r>
        <w:rPr>
          <w:rFonts w:cs="Arial" w:ascii="Arial" w:hAnsi="Arial"/>
          <w:sz w:val="24"/>
        </w:rPr>
        <w:br/>
      </w:r>
    </w:p>
    <w:p>
      <w:pPr>
        <w:pStyle w:val="TextBody"/>
        <w:tabs>
          <w:tab w:val="clear" w:pos="708"/>
          <w:tab w:val="left" w:pos="3240" w:leader="none"/>
          <w:tab w:val="left" w:pos="3780" w:leader="none"/>
        </w:tabs>
        <w:ind w:right="278" w:hanging="0"/>
        <w:rPr>
          <w:rFonts w:ascii="Arial" w:hAnsi="Arial" w:cs="Arial"/>
          <w:sz w:val="24"/>
        </w:rPr>
      </w:pPr>
      <w:r>
        <w:rPr>
          <w:rFonts w:cs="Arial" w:ascii="Arial" w:hAnsi="Arial"/>
          <w:sz w:val="24"/>
        </w:rPr>
      </w:r>
    </w:p>
    <w:p>
      <w:pPr>
        <w:pStyle w:val="TextBody"/>
        <w:tabs>
          <w:tab w:val="clear" w:pos="708"/>
          <w:tab w:val="left" w:pos="3240" w:leader="none"/>
          <w:tab w:val="left" w:pos="3780" w:leader="none"/>
        </w:tabs>
        <w:ind w:right="278" w:hanging="0"/>
        <w:rPr>
          <w:rFonts w:ascii="Arial" w:hAnsi="Arial" w:cs="Arial"/>
          <w:sz w:val="24"/>
        </w:rPr>
      </w:pPr>
      <w:r>
        <w:rPr>
          <w:rFonts w:cs="Arial" w:ascii="Arial" w:hAnsi="Arial"/>
          <w:sz w:val="24"/>
        </w:rPr>
      </w:r>
    </w:p>
    <w:p>
      <w:pPr>
        <w:pStyle w:val="TextBody"/>
        <w:tabs>
          <w:tab w:val="clear" w:pos="708"/>
          <w:tab w:val="left" w:pos="3240" w:leader="none"/>
          <w:tab w:val="left" w:pos="3780" w:leader="none"/>
        </w:tabs>
        <w:ind w:right="278" w:hanging="0"/>
        <w:rPr>
          <w:rFonts w:ascii="Arial" w:hAnsi="Arial" w:cs="Arial"/>
          <w:sz w:val="24"/>
        </w:rPr>
      </w:pPr>
      <w:r>
        <w:rPr>
          <w:rFonts w:cs="Arial" w:ascii="Arial" w:hAnsi="Arial"/>
          <w:sz w:val="24"/>
        </w:rPr>
        <w:t>PROSA CANTO II purgatorio</w:t>
      </w:r>
    </w:p>
    <w:p>
      <w:pPr>
        <w:pStyle w:val="TextBody"/>
        <w:tabs>
          <w:tab w:val="clear" w:pos="708"/>
          <w:tab w:val="left" w:pos="3240" w:leader="none"/>
          <w:tab w:val="left" w:pos="3780" w:leader="none"/>
        </w:tabs>
        <w:ind w:right="278" w:hanging="0"/>
        <w:rPr>
          <w:rFonts w:ascii="Arial" w:hAnsi="Arial" w:cs="Arial"/>
          <w:b w:val="false"/>
          <w:b w:val="false"/>
          <w:sz w:val="24"/>
        </w:rPr>
      </w:pPr>
      <w:r>
        <w:rPr>
          <w:rFonts w:cs="Arial" w:ascii="Arial" w:hAnsi="Arial"/>
          <w:b w:val="false"/>
          <w:sz w:val="24"/>
        </w:rPr>
        <w:t>Il sole aveva già toccato l'orizzonte il cui cerchio meridiano sovrasta col suo punto più alto (lo zenit) Gerusalemme; e la notte, che ruota intorno alla terra agli antipodi del sole, sorgeva dal Gange, nella costellazione della Libra (con le Bilance: durante l'equinozio di primavera, quando il sole è nella costellazione dell'Ariete), che le cade di mano quando (dopo l'equinozio d'autunno: il sole entra allora nella Libra) supera la durata del giorno (entrando nella costellazione dello Scorpione);</w:t>
        <w:br/>
        <w:t>in modo che nel purgatorio le gote, prima bianche, poi rosse, della leggiadra Aurora col passare del tempo divenivano gialle.</w:t>
        <w:br/>
        <w:t>Ci trovavamo ancora lungo la riva del mare, come coloro che meditano sul cammino da percorrere, i quali con l'animo camminano e col corpo stanno fermi.</w:t>
        <w:br/>
        <w:t>Ed ecco, allo stesso modo in cui mentre si abbassa, tramontando, sulla superficie del mare, il pianeta Marte colora di rosso all'avvicinarsi del mattino, a causa dei densi vapori che lo avvolgono,</w:t>
        <w:br/>
        <w:t>si palesó ai miei occhi, e tale possa io vederla, nuovamente (allorché, morto, mi troverò ancora una volta sul lido del purgatorio), una luce (il volto dell'angelo nocchiero) avanzante sul mare con tanta celerità, che nessun volo uguaglia il suo movimento.</w:t>
        <w:br/>
        <w:t>Dopo avere per poco distolto lo sguardo da essa per chiedere schiarimenti a Virgilio, la rividi divenuta più luminosa e più grande.</w:t>
        <w:br/>
        <w:t>Poi mi apparve ai due lati di essa un bianco di cui non riuscivo a precisare la forma, e sotto, questo bianco (sono le ali dell'angelo) un altro bianco si rese gradatamente manifesto (è la veste dell'angelo).</w:t>
        <w:br/>
        <w:t>Virgilio si trattenne dal parlare, finché i bianchi apparsi ai lati della luce rosseggiante apparvero essere ali: ma nel momento in cui fu certo di riconoscere il nocchiero,</w:t>
        <w:br/>
        <w:t>gridò: « Fa in modo di inginocchiarti: ecco l'angelo di Dio: congiungi le mani: da ora in poi vedrai simili ministri di Dio.</w:t>
        <w:br/>
        <w:t>Vedi che non si serve di strumenti umani, in modo da rifiutare i remi e le vele che non siano le sue ali per percorrere il tragitto tra spiagge così lontane (dalla foce del Tevere, come sarà spiegato nei versi 100-105, al lido del purgatorio).</w:t>
        <w:br/>
        <w:t>Vedi come le tiene alte verso il cielo, penetrando nell'aria con le penne eterne, le quali non sono sottoposte al cambiamento che il pelo (o le penne) degli esseri destinati a morire subisce ».</w:t>
        <w:br/>
        <w:t>Poi, nell'avvicinarsi a noi, il santo uccello appariva sempre più luminoso, per cui, da vicino, lo sguardo non ne sostenne lo splendore, ma fui costretto ad abbassarlo; e quello approdò con una navicella rapida e priva di peso, tanto che di essa l'acqua non sommergeva alcuna parte.</w:t>
        <w:br/>
        <w:t>Il celeste nocchiero stava a poppa, tale che sembrava portare scritta in tutto il suo aspetto la beatitudine; e più di cento anime sedevano nella navicella.</w:t>
        <w:br/>
        <w:t>Tutti insieme, concordi, cantavano « Quando uscì Israele dall'Egitto » (è l'inizio del Salrno CXIII) con quello che, in quel salmo, segue.</w:t>
        <w:br/>
        <w:t>Poi fece, rivolto a loro, il segno della santa croce; essi allora si precipitarono tutti sul lido: ed egli se ne andò con la stessa velocità con la quale era venuto.</w:t>
        <w:br/>
        <w:t>La moltitudine rìmasta sulla riva sembrava ignara del luogo, e guardava intorno come colui che sperimenta cose nuove.</w:t>
        <w:br/>
        <w:t>Il sole, che aveva messo in fuga con le sue frecce precise (saette conte: presso gli antichi, Apollo, dio dei sole, era arciere infallibile) dal punto più alto del cielo la costellazione dei Capricorno (che, distando 90 gradi da quella dell'Ariete, si trovava allo zenit del meridiano mentre il sole stava sorgendo), scagliava la sua luce in tutte le direzioni, allorché la gente allora arrivata sollevò lo sguardo verso di noi, dicendoci: « Se la conoscete, indicateci la via per raggiungere il monte (del purgatorio) ».</w:t>
        <w:br/>
        <w:t>E Virgilio rispose: «Voi immaginate forse che conosciamo questo luogo; ma noi siamo forestieri al pari dì voi. Siamo giunti poco prima di voi, attraverso un altro cammino, il quale fu così arduo da percorrere e duro, che la ascesa del monte ci sembrerà da ora innanzi cosa piacevole».</w:t>
        <w:br/>
        <w:t>Le anime che 'si resero conto, per il fatto che respiravo, che ero ancora in vita, impallidirono per lo stupore. E come la gente accorre verso un messaggero apportatore di liete notizie per esserne messa a conoscenza, e nessuno rifugge dal far ressa intorno a lui, così tutte quante quelle anime fortunate fissarono il loro sguardo su di me, quasi dimenticando di andare a purificarsi dei loro peccati.</w:t>
        <w:br/>
        <w:t>Io vidi una di esse uscire dalla schiera per abbracciarmi, con affetto così grande, che mi indusse a fare altrettanto. O ombre inconsistenti, tranne che nell'appírenza! Tre volte congiunsi le mani circondandola, e altrettante volte tornai con esse al mio petto.</w:t>
        <w:br/>
        <w:t>Nel mio aspetto, credo, si manifestò lo stupore; per questo l'anima sorrise e si trasse indietro, ed io, seguendola, mi spinsi avanti.</w:t>
        <w:br/>
        <w:t>Con dolcezza mi esortò a fermarmi: riconobbi allora chi era, e la pregai di fermarsi un poco per parlare con me.</w:t>
        <w:br/>
        <w:t>Mi rispose: « Così come ti volli bene mentre era chiusa nel corpo destinato a morire, così ti voglio bene ora che dal corpo sono libera: perciò mi fermo; ma tu perché percorri (essendo vivo) questo cammino ? »</w:t>
        <w:br/>
        <w:t>« Casella mio, percorro questo itinerario per essere degno di tornare un'altra volta (dopo la morte) nel punto in cui adesso mi trovo» dissi; « ma perché tanto tempo è stato sottratto alla tua espiazione (perché, essendo morto da tempo, giungi soltanto adesso alla spiaggia del purgatorio) ? »</w:t>
        <w:br/>
        <w:t>Ed egli: « Non mi viene fatto nessun torto, se colui (l'angelo nocchiero) che imbarca le anime che ritiene giusto imbarcare, e lo fa nel Momento da lui ritenuto giusto, mi ha più volte</w:t>
        <w:br/>
        <w:t>negato questo tragitto, poiché la sua volontà procede da una volontà giusta (quella di Dio): tuttavia da tre mesi a questa parte (cioè dalla promulgazione del giubileo ad opera di Bonifacio VIII, avvenuta nel Natale 1299, alla cui indulgenza poterono partecipare anche le anime in attesa di essere traghettate nell'isola del purgatorio) egli ha imbarcato chiunque ha voluto entrare (nella navicella), senza fare opposizione.</w:t>
        <w:br/>
        <w:t>Perciò io, che allora volgevo lo sguardo al mare nel quale l'acqua del Tevere (che in esso sfocia) diventa salina, fui da lui benevolmente accolto (nella navicella).</w:t>
        <w:br/>
        <w:t>Ora egli ha alzato le ali verso quella foce, poiché là si raccolgono sempre tutte le anime non destínate all'inferno».</w:t>
        <w:br/>
        <w:t>Ed io: « Se una prescrizione propria del purgatorio non ti priva del ricordo dei canti d'amore che solevano placare tutte le mie inquietudini, o della facoltà di intonarli, voglia tu in tal modo confortare un poco la mia anima, la quale, insieme al mio corpo, è tanto stanca per il cammino sin qui percorso (attraverso l'inferno)! »</w:t>
        <w:br/>
        <w:t>« Amor che ne la mente mi ragiona » cominciò egli allora a cantare così dolcemente, che la dolcezza di questo canto echeggia ancora nel mio animo.</w:t>
        <w:br/>
        <w:t>Virgilio e io e le anime che erano insieme con lui apparivamo così felici, come se a nessuno di noi un altro pensiero occupasse la mente.</w:t>
        <w:br/>
        <w:t>Noi tenevamo tutti lo sguardo fisso su di lui e la nostra attenzione era interamente rivolta al suo canto; ed ecco apparire il venerando vecchio (Catone), il quale gridò: « Cosa significa questo, anime pigre ?</w:t>
        <w:br/>
        <w:t>che senso ha questa negligenza, questo indugio? Affrettatevi verso il monte per liberarvi della scorza peccaminosa che non consente che Dio vi appaia ».</w:t>
        <w:br/>
        <w:t>Con la stessa rapidità con la quale i colombi, adunati per il pasto, tranquilli, senza ostentare la solita baldanza (a causa della quale, impettiti, gonfiano il collo), mentre sono intenti a beccare la biada o il loglio, se appare alcunché di cui abbiano timore, all'improvviso si distolgono dal cibo, perché sono sotto l'assillo di una preoccupazione più grande, vidi quella schiera da poco arrivata distogliere l'attenzione dal canto (di Casella), ed avviarsi verso il pendio (del monte), come chi si avvia senza sapere dove vada a finire né la nostra partenza fu meno veloce.</w:t>
        <w:br/>
        <w:br/>
      </w:r>
    </w:p>
    <w:p>
      <w:pPr>
        <w:pStyle w:val="NormaleWeb"/>
        <w:ind w:right="278" w:hanging="0"/>
        <w:rPr>
          <w:rFonts w:ascii="Arial" w:hAnsi="Arial" w:cs="Arial"/>
          <w:b/>
          <w:b/>
          <w:color w:val="000000"/>
        </w:rPr>
      </w:pPr>
      <w:r>
        <w:rPr>
          <w:rFonts w:cs="Arial" w:ascii="Arial" w:hAnsi="Arial"/>
          <w:b/>
          <w:color w:val="000000"/>
        </w:rPr>
        <w:t>PROSA CANTO 3  purgatorio</w:t>
      </w:r>
    </w:p>
    <w:p>
      <w:pPr>
        <w:pStyle w:val="NormaleWeb"/>
        <w:ind w:right="278" w:hanging="0"/>
        <w:rPr>
          <w:rFonts w:ascii="MS Sans Serif" w:hAnsi="MS Sans Serif" w:cs="MS Sans Serif"/>
          <w:color w:val="000000"/>
        </w:rPr>
      </w:pPr>
      <w:r>
        <w:rPr>
          <w:rFonts w:cs="Arial" w:ascii="Arial" w:hAnsi="Arial"/>
          <w:color w:val="000000"/>
        </w:rPr>
        <w:t>Sebbene l'improvvisa fuga sparpagliasse quelle anime per la pianura, verso il monte dove la giustizia divina ci tormenta (per purificarci), io mi accostai alla fedele compagnia: e come avrei potuto allontanarmi senza di lui? chi mi avrebbe guidato su per il monte?</w:t>
        <w:br/>
        <w:t>Egli mi sembrava tormentato dalla sua stessa coscienza: o spirito retto e puro, come un piccolo errore è per te causa di crudele dolore!</w:t>
        <w:br/>
        <w:t>Quando i passi di Virgilio non procedettero più con la fretta. che toglie decoro ad ogni azione, la mia mente, che prima era raccolta (in un solo pensiero), allargò la sua attenzione, come desiderosa di altre cose, e alzai gli occhi in direzione del monte che più alto (di tutti gli altri) si erge dalle acque verso il cielo.</w:t>
        <w:br/>
        <w:t>Il sole, che rosso ardeva alle nostre spalle, era interrotto davanti al mio corpo, che faceva da impedimento ai suoi raggi.</w:t>
        <w:br/>
        <w:t>Mi girai di fianco temendo d'essere abbandonato, quando scorsi che la terra era scura solo davanti a me; e Virgilio: « Perché dubiti ancora ?» prese a dirmi volgendosi interamente verso di me: «non credi che io sia, con te e che ti guidi?</w:t>
        <w:br/>
        <w:t>E' già l'ora del vespro là dove è sepolto il mio corpo col quale facevo ombra: si trova a Napoli, e fu trasportato da Brindisi.</w:t>
        <w:br/>
        <w:t>Adesso, se davanti a me non si forma alcuna ombra, ciò non deve stupirti più del fatto che i cieli non impediscono che i raggi passino dall'uno all'altro.</w:t>
        <w:br/>
        <w:t>Per sopportare pene, caldo e freddo, Dio onnipotente crea tali corpi, ma come faccia ciò, non vuole che sia rivelato agli uomini.</w:t>
        <w:br/>
        <w:t>Stolto è colui il quale spera che la ragione umana possa percorrere la via infinita che Dio, uno nella sostanza e trino nelle persone, segue.</w:t>
        <w:br/>
        <w:t>Limitatevi a considerare, o uomini, le cose come sono: giacché se aveste potuto capire tutte le cose, non sarebbe stato necessario che Maria partorisse; e vedeste bramare invano uomini siffatti che (meglio di altri) avrebbero potuto soddisfare (se fosse stato possibile con la sola ragione umana) la loro ansia di conoscenza, mentre invece (tale desiderio) è motivo per loro di pena etema: parlo di Aristotile e di Platone e di molti altri ». E qui chinò il capo, e non aggiunse parola, e ristette turbato.</w:t>
      </w:r>
      <w:r>
        <w:rPr>
          <w:rFonts w:cs="MS Sans Serif" w:ascii="MS Sans Serif" w:hAnsi="MS Sans Serif"/>
          <w:color w:val="000000"/>
        </w:rPr>
        <w:t xml:space="preserve"> </w:t>
      </w:r>
      <w:r>
        <w:rPr>
          <w:rFonts w:cs="Arial" w:ascii="Arial" w:hAnsi="Arial"/>
          <w:color w:val="000000"/>
        </w:rPr>
        <w:t>Giungemmo frattanto alla base del monte: qui trovammo la roccia talmente ripida, che invano le gambe lì sarebbero volonterose di salire.</w:t>
        <w:br/>
        <w:t>Tra Lerici (un castello sulla riviera ligure, alla foce del fiume Magra) e Turbia (un borgo nizzardo) la roccia più inaccessibile e impraticabile è, al confronto di quella, una scala comoda e ampia.</w:t>
        <w:br/>
        <w:t>« Adesso chissà da quale parte la costa è meno ripida » disse, il mio maestro arrestandosi, « in modo da consentire la salita anche a chi non ha ali? »</w:t>
        <w:br/>
        <w:t>E mentre egli, con gli occhi rivolti a terra, rifletteva sul cammino da tenere, e io guardavo in alto tutt’intorno alla roccia, da sinistra vidi comparire una schiera di anime, che procedevano verso dì noi, e quasi non sembrava che ciò avvenisse, tanto lentamente si avvicinavano.</w:t>
        <w:br/>
        <w:t>« Alza, o maestro », dissi, « il tuo sguardo: ecco da questa parte chi ci darà consiglio, se tu non riesci a trovarlo in te stesso. »</w:t>
        <w:br/>
        <w:t>Allora guardò, e con viso rasserenato, rispose: « Avviciniamoci a loro, poiché essi avanzano lentamente; e tu, figlio caro, rafforza la tua speranza ».</w:t>
        <w:br/>
        <w:t>Quella schiera era ancora così lontana, dico dopo aver noi fatto un migliaio di passi, quanta può essere la distanza cui un buon lanciatore scaglierebbe una pietra, quando tutti si addossarono alle dure rocce dell'alta costa, e stettero fermi e raccolti come, chi va, si ferma a guardare quando è colto da un dubbio.</w:t>
        <w:br/>
        <w:t>« O voi che siete morti in grazia di Dio, o spiriti già destinati alla salvezza eterna », prese a dire Virgilio, « in nome di quella pace che io credo sia attesa da voi tutti, diteci in qual punto la montagna è più agevole, sì da poterla salire, perché perder tempo dispiace a chi ne conosce il valore. »</w:t>
        <w:br/>
        <w:t>Come le pecore escono dal recinto da sole, o a gruppi di due e di tre, e le altre sostano timide abbassando il muso e lo sguardo, e quello che fa la prima, fanno anche le altre, raggruppandosi dietro a lei, se si ferma, obbedienti e mansuete, senza conoscerne il motivo, così io vidi allora avvicinarsi le prime anime di quella felice moltitudine, umile nei volti e dignitosa nel procedere, non appena quelle anime videro in terra, alla mia destra, la luce interrotta, poiché la mia ombra stava fra me e la roccia, si arrestarono, e indietreggiarono un poco, e tutte le altre che venivano dietro, pur non conoscendone il motivo, fecero altrettanto.</w:t>
        <w:br/>
        <w:t>« Senza attendere che voi me lo domandiate, vi dichiaro che questo che voi vedete è un corpo umano, per questo la luce del sole è, in terra, interrotta.</w:t>
        <w:br/>
        <w:t>Non stupitevi; ma credete che non è senza l'aiuto del cielo che io cerco di superare questa roccia. »</w:t>
        <w:br/>
        <w:t>Così parlò Virgilio; e quegli spiriti eletti. «Tornate indietro e camminate dunque davanti a noi», dissero, facendoci segno col dorso delle mani.</w:t>
        <w:br/>
        <w:t>E uno di loro prese a dire: « Chiunque tu sia, mentre cammini volgi gli occhi: cerca di ricordare se in terra tu mi abbia mai veduto ».</w:t>
        <w:br/>
        <w:t>Io mi girai verso di lui e lo guardai attentamente: era biondo, bello e di nobile aspetto, ma aveva un sopracciglio diviso in due da una ferita.</w:t>
        <w:br/>
        <w:t>Quand'ebbi con cortesia negato d'averlo mai conosciuto, egli dìsse: « Adesso guarda»; e mi mostrò una ferita vicino al cuore.</w:t>
        <w:br/>
        <w:t>Poi aggiunse sorridendo: « Sono Manfredi, nipote dell'imperatrice Costanza; perciò ti prego, quando ritornerai in terra,</w:t>
        <w:br/>
        <w:t>di andare dalla mia bella figlia, madre di coloro che sono i sovrani di Sicilia e d'Aragona, per dirle la verità su di me, se si raccontano altre cose.</w:t>
        <w:br/>
        <w:t>Quand'ebbi il corpo trafitto da due colpi mortali, io mi rivolsi, piangendo (per il pentimento dei peccati), a Colui che è sempre pronto a concedere il suo perdono.</w:t>
        <w:br/>
        <w:t>I miei peccati furono orribili; ma la infinita misericordia ha braccia tanto ampie da accogliere tutti coloro che a Lei si rivolgono.</w:t>
        <w:br/>
        <w:t>Se il vescovo di Cosenza, che da papa Clemente fu indotto allora a perseguitarmi, avesse potuto penetrare questo aspetto di Dio,</w:t>
        <w:br/>
        <w:t>le mie ossa sarebbero ancora in capo a un ponte vicìno a Benevento, custodite da un mucchio di pietre. Adesso la pioggia le bagna e il vento le agita; fuori del regno (di Napoli e di Sicilia), quasi sul Garigliano, dove egli le trasportò a ceri spenti (come si usava per i cadaveri degli scomunicati e degli eretici). In seguito alle loro scomuniche (maladizion: la scomunica infatti non comporta di necessità la dannazione spirituale) la grazia di Dio non si perde a tal punto che non si possa recuperare, finché la speranza non è del tutto inaridita.</w:t>
        <w:br/>
        <w:t>Tuttavia chi muore scomunicato, anche se si pente in punto di morte, deve restare fuori di questo monte, per un periodo di tempo trenta volte più lungo di quello che da vivo ha nella sua ostinazione orgogliosa, a meno che tale decreto non venga abbreviato dalle preghiere dei buoni.</w:t>
        <w:br/>
        <w:t>Vedi dunque se puoi farmi contento, rivelando, alla mia buona Costanza dove e in che modo mi hai visto, e anche questo divieto, poiché noi molto progrediamo nella purificazione grazie, ai suffragi dei vivi ».</w:t>
        <w:br/>
      </w:r>
    </w:p>
    <w:p>
      <w:pPr>
        <w:pStyle w:val="TextBody"/>
        <w:ind w:right="278" w:hanging="0"/>
        <w:rPr>
          <w:rFonts w:ascii="MS Sans Serif" w:hAnsi="MS Sans Serif" w:cs="MS Sans Serif"/>
          <w:b w:val="false"/>
          <w:b w:val="false"/>
          <w:color w:val="000000"/>
          <w:sz w:val="24"/>
        </w:rPr>
      </w:pPr>
      <w:r>
        <w:rPr>
          <w:rFonts w:cs="MS Sans Serif" w:ascii="MS Sans Serif" w:hAnsi="MS Sans Serif"/>
          <w:b w:val="false"/>
          <w:color w:val="000000"/>
          <w:sz w:val="24"/>
        </w:rPr>
      </w:r>
    </w:p>
    <w:sectPr>
      <w:footerReference w:type="default" r:id="rId2"/>
      <w:type w:val="nextPage"/>
      <w:pgSz w:w="11906" w:h="16838"/>
      <w:pgMar w:left="1134" w:right="113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240" w:leader="none"/>
        <w:tab w:val="left" w:pos="3780" w:leader="none"/>
      </w:tabs>
      <w:ind w:right="6398" w:hanging="0"/>
      <w:outlineLvl w:val="0"/>
    </w:pPr>
    <w:rPr>
      <w:rFonts w:ascii="Arial" w:hAnsi="Arial" w:cs="Arial"/>
      <w:b/>
      <w:color w:val="000000"/>
      <w:sz w:val="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tabs>
        <w:tab w:val="clear" w:pos="708"/>
        <w:tab w:val="left" w:pos="5400" w:leader="none"/>
        <w:tab w:val="left" w:pos="6660" w:leader="none"/>
        <w:tab w:val="left" w:pos="7020" w:leader="none"/>
      </w:tabs>
      <w:ind w:right="6398" w:hanging="0"/>
    </w:pPr>
    <w:rPr>
      <w:rFonts w:ascii="Arial" w:hAnsi="Arial" w:cs="Arial"/>
      <w:sz w:val="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3:21:00Z</dcterms:created>
  <dc:creator>x</dc:creator>
  <dc:description/>
  <dc:language>en-US</dc:language>
  <cp:lastModifiedBy>PIPPO</cp:lastModifiedBy>
  <cp:lastPrinted>2001-03-04T12:38:00Z</cp:lastPrinted>
  <dcterms:modified xsi:type="dcterms:W3CDTF">2003-03-03T16:18:00Z</dcterms:modified>
  <cp:revision>6</cp:revision>
  <dc:subject/>
  <dc:title>La navicella dei mio ingegno, che lascia dietro di sé un mare così tempestoso (l'inferno), si prepara a una materia più serena</dc:title>
</cp:coreProperties>
</file>